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1022696240.72812.1541430941203.JaDNS  l.WIKI$@wi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72811_1991264610.154143094120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11_1991264610.154143094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VA Tool Set Resources 2.3.x - SRVD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VA Tool Set Resources 2.3.x - SRVDD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&lt;strong&gt;&lt;style type=3D"text/css"&gt;/*&lt;![CDATA[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41430940981 {padding: 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41430940981 ul {list-style: disc;margin-left: 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41430940981 li {margin-left: 0px;padding-left: 0px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]]&gt;*/&lt;/style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oc-macro rbtoc15414309409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1.MobileServiceInformation"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amp;nbsp;Mobile&amp;nbsp;Service Information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1.1-Overview"&gt;1.1 - Overview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1.2-DataStorageandClassific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"&gt;1.2 - Data Storage and Classification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1.3-SummaryofCapabilities"&gt;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ummary of Capabilitie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"&gt;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2.ApplicationDesignPerspecti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&gt;2.&amp;nbsp;Application Design Perspective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2.1-DesignPrinciplesandPat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"&gt;2.1 - Design Principles and Pattern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2.2-ConceptualPerspective"&gt;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onceptual Perspective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2.2.1-High-LevelComponentDi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CurrentasofApril04,2018**"&gt;2.2.1 - High-Level Component Diagram&amp;nbsp;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of April 04, 2018**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2.2.2-ComponentDiagram-throu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mpletionofVATS2.x"&gt;2.2.2 - Component Diagram&amp;nbsp;- through completion o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VATS 2.x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.1"&gt;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.2"&gt;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2.2.3-ClassDiagram"&gt;2.2.3 -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 Diagram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3.LogicalPerspective"&gt;3. Lo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Perspective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3.1-SequenceDiagrams"&gt;3.1 -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ence Diagram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3.2-RESTEndpointBreakdown:"&gt;3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- REST Endpoint Breakdown: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3.2.1-EndpointProfile"&gt;3.2.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point Profile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3.2.2-ResourceEndpointMapp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"&gt;3.2.2 - Resource Endpoint Mapping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.3"&gt;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3.PhysicalPerspective"&gt;3. Phy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al Perspective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3.1-DeploymentDiagram(Plat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bilizationEnvironment)"&gt;3.1 - Deployment Diagram (Platform Stabiliz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vironment)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4.TechnologyStackandService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cies"&gt;4. Technology Stack and Service Dependencie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.4"&gt;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4.1-TechnologyStackOverview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Technology Stack Overview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.5"&gt;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4.2-VAMFInterfaces"&gt;4.2 - V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terface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REST:"&gt;REST: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AuthorizationService4.3.x"&gt;A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ization Service 4.3.x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5.DataModel"&gt;5. Data Model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5.1-DataClassBreakdown"&gt;5.1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lass Breakdown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Sites(Facilities)SupportingV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"&gt;Sites (Facilities) Supporting VAR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ClinicalServices"&gt;Clinical 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e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DirectBookingEligibilityCr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"&gt;Direct Booking Eligibility Criteria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RequestEligibilityCriteria"&gt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est Eligibility Criteria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CustomMessage"&gt;Custom Mess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CustomFriendlyText"&gt;Custom F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dly Text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.6"&gt;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Non-FunctionalRequirements"&gt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Functional Requirements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Security"&gt;Security&lt;/a&gt;&lt;/l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CapacityRequirements"&gt;Capac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Requirement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Resources2.3.x-SRVDD-Developer&amp;amp;PMContactIn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"&gt;Developer &amp;amp; PM Contact Information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Resources2.3.x-SRVDD-1.MobileServiceInformation"&gt;1.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bile&amp;nbsp;Service Informat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ystem Design Document (SRVDD) is a dual-use document that provid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ual design as well as the as-built design. This document is 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s development progresses to reflect the as-built implementatio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Resources2.3.x-SRVDD-1.1-Overview"&gt;1.1 - 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relative-table confluenceTable" style=3D"width: 2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0.0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0.0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Software Name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VAR Utility Servic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Project Increment / Release D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ation:&amp;nbsp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var-utility-resource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Product Version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.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Source Repository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Enclave(s)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inline-task-list" data-inline-tasks-content-id=3D"786993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data-inline-task-id=3D"186"&gt;&lt;p&gt;Veteran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class=3D"checked" data-inline-task-id=3D"188"&gt;&lt;p&gt;Provider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Software Type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inline-task-list" data-inline-tasks-content-id=3D"786993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class=3D"checked" data-inline-task-id=3D"190"&gt;&lt;p&gt;Service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data-inline-task-id=3D"191"&gt;&lt;p&gt;App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data-inline-task-id=3D"192"&gt;&lt;p&gt;Background Process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 data-inline-task-id=3D"193"&gt;&lt;p&gt;Other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Resources2.3.x-SRVDD-1.2-DataStorageandClassification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"color: rgb(51,51,51);"&gt;1.2 - Data Storage and Classification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what information /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then identify any consumer or source system(s)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oes the user enter information or data into th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 application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stom Messages, Request and Direct Scheduling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ibility Criteri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AR Utility Services (MongoDB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oes Mobile Application store information or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tered by the User? If yes, where is it stored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stom Messages, Request and Direct Scheduling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ibility Criteri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AR Utility Services (MongoDB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oes Mobile Application transmit/push data en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outside of the VAMF to VA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es Mobile Application pull da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 Database (external to VAMF)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es the Mobile Application sto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MF or on the device data pulled from a VA Database?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"center"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left;" align=3D"center"&gt;&lt;strong&gt;This application c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e classified as one of the following: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Mobile Application Classification &lt;/strong&gt;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 &lt;/strong&gt;one box may b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amp;nbsp;1 =E2=80=93 Very Low: Mobile Applic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oes not use VA Resource &amp;nbsp;&amp;nbsp;&amp;nbsp;&amp;nbsp;&amp;nbsp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2 =E2=80=93 Low: Read only access to VA 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(s) (No PII / PHI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3 =E2=80=93 Medium: Write access to VA 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ce(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4 =E2=80=93 High: Read and/or Writ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nsitive data to VA Resource(s) (Includes PII/PHI/other sensitive)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Resources2.3.x-SRVDD-1.3-SummaryofCapabilities"&gt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"color: rgb(51,51,51);"&gt;1.3 - Summary of Capabilities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strong&gt;VA Tool Set&lt;/strong&gt; application currently comprises of o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called &lt;strong&gt;VAR Utility&lt;/strong&gt;.&amp;nbsp; Future additions to the 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VA Tool Set&lt;/strong&gt; will be documented as tools are developed and r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d for use.&amp;nbsp; &lt;strong&gt;VA Tool Set&lt;/strong&gt; stores the configur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MongoDB database named &lt;strong&gt;var-utility&lt;/strong&gt;.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rong&gt;VAR&lt;/strong&gt; application reads the configured values from Mon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B, and sets the veterans eligibility according to the configurations.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ly &lt;strong&gt;VA Tool Set&lt;/strong&gt; provides configuration capabili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items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trong&gt;Direct Booking Eligibility Criteria&lt;/strong&gt;: &amp;nbsp;configu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governing the eligibility of veterans&amp;nbsp;to directly book 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intment to VistA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trong&gt;Request Eligibility Criteria&lt;/strong&gt;: &amp;nbsp;configures the c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a governing the eligibility of veterans&amp;nbsp;to make appointment requ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trong&gt;Custom Messages&lt;/strong&gt;:&amp;nbsp; configures the facility cust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to be displayed on the VAR application input screen for specific inp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ield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"text-align: left;" id=3D"VAToolSetResources2.3.x-SRVDD-"&gt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"color: rgb(0,0,255);"&gt;&lt;span style=3D"color: rgb(51,51,51);"&gt;&lt;br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"text-align: left;" id=3D"VAToolSetResources2.3.x-SRVDD-2.App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DesignPerspective"&gt;&lt;span style=3D"color: rgb(0,0,255);"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lor: rgb(51,51,51);"&gt;2.&amp;nbsp;Application Design Perspective&lt;/span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br&gt;&lt;/strong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Resources2.3.x-SRVDD-2.1-DesignPrinciplesandPatterns"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"color: rgb(51,51,51);"&gt;2.1 - Design Principles and Patterns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gle Page Application - Single Page Application design pattern will 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everag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ication Specific Dependencies - External REST service dependenci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aged through application specific resource directory (resource-di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json) packaged with the application.&amp;nbsp; Each REST service endpo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with a "title" and "href".&amp;nbsp; For convenience, all the dep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es are identified in the VAMF Interfaces sec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ST Conventions - The application works with data using HTTP verbs.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GET is used for retrieving data, POST is used for creating or process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 data, PUT is used for updating data and DELETE is used for deleting data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xception Handling using HTTP standards - Exception handling is per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ased on HTTP status codes.&amp;nbsp; Bad Request (status code 400) is hand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t the Model or Resource level.&amp;nbsp; Internal Server Error (status c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) is handled globally within the applic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everaging common VAMF Services such as Authorization Services and Me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Servi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Resources2.3.x-SRVDD-2.2-ConceptualPerspective"&gt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"color: rgb(51,51,51);"&gt;2.2 - Conceptual Perspective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ajor components of the&amp;nbsp;&lt;strong&gt;VAR Utility Resources&lt;/strong&gt; be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mplemented as REST services are depicted in the following Component Di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&amp;nbsp;Description of how this exists in the application architecture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related workflows is depicted in the following diagram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2.2.1-High-LevelComponentDiagram-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ntasofApril04,2018**"&gt;&lt;strong&gt;2.2.1 - High-Level Component Diagram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amp;nbsp;- Current as of April 04, 2018**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ummary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&amp;nbsp;&lt;strong&gt;VA Tool Set Application&lt;/strong&gt;&amp;nbsp;is the configu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utility of site-specific installations of the VAOS (VA Online Schedu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suite of applications.&amp;nbsp; The primary users are&amp;nbsp;&lt;em&gt;&lt;strong&gt;Prov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rs/Staff&lt;/strong&gt;&lt;/em&gt;&amp;nbsp;in the VA.&amp;nbsp;&amp;nbsp;&lt;strong&gt;VA Tool Set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amp;nbsp;operates against the&amp;nbsp;&lt;strong&gt;VAR Utility Service&lt;/strong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(&lt;strong&gt;this application&lt;/strong&gt;, decomposed&lt;em&gt;&amp;nbsp;&lt;strong&gt;VAOS 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oservices&lt;/strong&gt;&lt;/em&gt;&amp;nbsp;pending) that interface with the&amp;nbsp;&lt;em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VAR DB&lt;/strong&gt;&amp;nbsp;&lt;/em&gt;managing the settings through workflows 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"&gt;&lt;img class=3D"conflu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mbedded-image" src=3D"12e8a063fbfc986dbc8aec987ac0b7fe" data-image-s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/download/attachments/78699357/VATS%202.x%20Conceptual%20Diagram%20-%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.04.04.png?version=3D1&amp;amp;modificationDate=3D1536629339000&amp;amp;api=3Dv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 data-unresolved-comment-count=3D"0" data-linked-resource-id=3D"78699353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linked-resource-version=3D"1" data-linked-resource-type=3D"attach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ata-linked-resource-default-alias=3D"VATS 2.x Conceptual Diagram - 2018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04.png" data-base-url=3D"https://wiki.mobilehealth.DNS   " data-linked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rce-content-type=3D"image/png" data-linked-resource-container-id=3D"7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57" data-linked-resource-container-version=3D"2" width=3D"468" height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294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2.2.2-ComponentDiagram-throughcomp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onofVATS2.x"&gt;&lt;strong&gt;2.2.2 - Component Diagram&lt;/strong&gt;&amp;nbsp;- through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letion of VATS 2.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ummary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diagram illustrates the to-be architecture through the c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ion of VAR 4.x.&amp;nbsp; The primary difference is the use of&amp;nbsp;&lt;em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VIA&lt;/strong&gt;&lt;/em&gt;&amp;nbsp;for EHR and other Patient Information, and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&amp;nbsp;&lt;em&gt;&lt;strong&gt;VAOS&lt;/strong&gt;&lt;strong&gt;&amp;nbsp;Microsevices&lt;/strong&gt;&lt;/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amp;nbsp;in place of&amp;nbsp;&lt;em&gt;&lt;strong&gt;Shared Resources&lt;/strong&gt;&lt;/em&gt;&amp;nbsp;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 VAR-centric data and setting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embedded-file-wrapper"&gt;&lt;img class=3D"conflu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mbedded-image" src=3D"83f64742f51538aa8ddb1e0436f6c580" data-image-s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/download/attachments/78699357/VATS%202.x%20-%20Conceptual%20Diagram%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-%20Planned.png?version=3D1&amp;amp;modificationDate=3D1536629339000&amp;amp;api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v2" data-unresolved-comment-count=3D"0" data-linked-resource-id=3D"78699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ata-linked-resource-version=3D"1" data-linked-resource-type=3D"attach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 data-linked-resource-default-alias=3D"VATS 2.x - Conceptual Diagram - P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d.png" data-base-url=3D"https://wiki.mobilehealth.DNS   " data-linked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rce-content-type=3D"image/png" data-linked-resource-container-id=3D"7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57" data-linked-resource-container-version=3D"2" width=3D"468" height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2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.1"&gt;&lt;strong&gt;&lt;br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.2"&gt;&lt;strong&gt;&lt;br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2.2.3-ClassDiagram"&gt;&lt;strong&gt;2.2.3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Diagram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diagram represents the class breakdown of all components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nbsp;&lt;strong&gt;VA Tool Set&lt;/strong&gt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class=3D"confluence-embedded-file-wrapper"&gt;&lt;img class=3D"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luence-embedded-image" src=3D"0f799eb2b04a37192062ac93a25ae456" data-i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rc=3D"/download/attachments/78699357/vats-class-diagram.png?version=3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mp;modificationDate=3D1536629339000&amp;amp;api=3Dv2" data-unresolved-com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unt=3D"0" data-linked-resource-id=3D"78699356" data-linked-resource-v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=3D"1" data-linked-resource-type=3D"attachment" data-linked-resource-d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lt-alias=3D"vats-class-diagram.png" data-base-url=3D"https://wiki.mobile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th.DNS   " data-linked-resource-content-type=3D"image/png" data-linked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rce-container-id=3D"78699357" data-linked-resource-container-version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width=3D"468" height=3D"461"&gt;&lt;/span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Resources2.3.x-SRVDD-3.LogicalPerspective"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lor: rgb(51,51,51);"&gt;3. Logical Perspective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quence diagrams for REST calls are depicted below for each REST ope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&amp;nbsp;Only GET, POST, and PUT operations are implemented. &amp;nbsp;DELE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is not used in this application. &amp;nbsp;The accompanying table 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diagrams provide details on each call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3.1-SequenceDiagrams"&gt;&lt;strong&gt;3.1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Diagrams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class=3D"confluence-embedded-file-wrapper"&gt;&lt;img class=3D"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luence-embedded-image confluence-content-image-border" src=3D"dadc4c9c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a6afe71bda474c28ad87" data-image-src=3D"/download/attachments/78699357/s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sequence-diagram.png?version=3D1&amp;amp;modificationDate=3D1536629339000&amp;am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api=3Dv2" data-unresolved-comment-count=3D"0" data-linked-resource-id=3D"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9345" data-linked-resource-version=3D"1" data-linked-resource-type=3D"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ment" data-linked-resource-default-alias=3D"sdd-sequence-diagram.png"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base-url=3D"https://wiki.mobilehealth.DNS   " data-linked-resource-c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-type=3D"image/png" data-linked-resource-container-id=3D"78699357" data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-resource-container-version=3D"2" width=3D"468" height=3D"396"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Resources2.3.x-SRVDD-3.2-RESTEndpointBreakdown:"&gt;3.2 -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Endpoint Breakdown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3.2.1-EndpointProfile"&gt;3.2.1 - End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t Profi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Interface Name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Method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Endpoint (Prefix:&amp;nbsp; &lt;code&g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UtilityServices/v2/rest&lt;/code&gt;)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0,0,0);"&gt;Retrieve Di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Booking Eligibility Criteria for Site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code&gt;&lt;span style=3D"color: r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0);"&gt;/direct-booking-eligibility-criteria/site/{site-code}&lt;/span&gt;&lt;/c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eate Direct Booking Eligibility Criteria for Site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O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code&gt;&lt;span style=3D"color: r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0);"&gt;/direct-booking-eligibility-criteria/site/{site-code}&lt;/span&gt;&lt;/c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date Direct Booking Eligibility Criteria by Site ID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U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&lt;span style=3D"color: rgb(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);"&gt;/direct-booking-eligibility-criteria/site/{site-code}/id/{id}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rieve Request Eligibility Criteria for Site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&lt;span style=3D"color: rgb(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);"&gt;/request-eligibility-criteria/site/{site-code}&lt;/span&gt;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reate&lt;span style=3D"color: rgb(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);"&gt; Request Eligibility Criteria for Site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O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&lt;span style=3D"color: rgb(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);"&gt;/request-eligibility-criteria/site/{site-code}&lt;/span&gt;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date Request Eligibility Criteria by Site ID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U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&lt;span style=3D"color: rgb(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);"&gt;&lt;span&gt;/request&lt;/span&gt;-eligibility-criteria/site/{site-code}/id/{id}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trieve Custom Messages for Sit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&lt;span style=3D"color: rgb(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);"&gt;/custom-messages/site/{site-code}&lt;/span&gt;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trieve Default Messages for S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/&lt;span style=3D"color: rgb(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,0);"&gt;custom-messages/default-message/message-id/{message-id}&lt;/span&gt;&lt;/c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pdate Custom Messages by Site ID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U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&lt;span style=3D"color: rgb(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);"&gt;/custom-messages/site/{site-code}&lt;/span&gt;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lete Custom Messages by Site ID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&lt;span style=3D"color: rgb(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);"&gt;/custom-messages/site/{site-code} &lt;/span&gt;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3.2.2-ResourceEndpointMappings"&gt;3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- Resource Endpoint Mappin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REST Method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Resour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Servi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Repositor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Retrieve Servi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Retrieve Datalaye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rectBookingEligibilityCriteriaResour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rectBookingEligibilityCriteriaSer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rectBookingEligibilityCriteriaReposito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etchDirectBookingEligibiltyCri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irectBookingEligibilityCriteria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ory.findById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questEligibilityCriteriaResour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questEligibilityCriteriaSer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questEligibilityCriteriaReposito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etchRequestEligibiltyCriteria(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questEligibilityCriteriaReposi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.findById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MessageResour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MessageSer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MessageReposito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etchCustomMessagesBySiteCode()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MessageRepository.findByS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MessageResour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MessageSer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MessageReposito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etchCustomMessageBySiteCodeAndM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Id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MessageRepository.findByS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AndMessag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REST Method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Resour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Servi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Validato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Repositor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Save Servi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Validate Data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Save Datalaye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O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rectBookingEligibilityCriteriaResour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rectBookingEligibilityCriteriaSer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oreSetting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DirectBookingEligibilityCriteriaRepository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ave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oreSettings.validate()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irectBookingEligibilityCriteria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ory.save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O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rectBookingEligibilityCriteriaResour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rectBookingEligibilityCriteriaSer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CoreSettings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RequestEligibilityCriteriaRepository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ave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oreSettings.validate()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requestEligibilityCriteria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ory.save(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REST Method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Resour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Servi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Validato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Repositor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Save Servi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Validate Data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Save Datalaye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U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rectBookingEligibilityCriteriaResour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rectBookingEligibilityCriteriaSer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oreSetting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rectBookingEligibilityCriteriaReposito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ave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reSettings.validate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irectBookingEligibilityCriteria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ory.save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U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rectBookingEligibilityCriteriaResour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rectBookingEligibilityCriteriaSer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oreSetting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questEligibilityCriteriaReposito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ave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reSettings.validate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questEligibilityCriteriaReposi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.save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U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MessageResour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MessageSer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MessageReposito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aveCustomMessage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MessageRepository.save()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REST Method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Resour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Servi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Application Validator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Application Repositor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Delete Servic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Validate Data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Delete Datalaye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ELETE (Integration Test Onl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stomMessageResour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stomMessageSer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stomMessageReposito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eleteCustomMessagesBySite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stomMessageRepository.deleteBySiteCode(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Resources2.3.x-SRVDD-.3"&gt;&lt;span style=3D"color: rgb(51,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,51);"&gt;&lt;br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Resources2.3.x-SRVDD-3.PhysicalPerspective"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lor: rgb(51,51,51);"&gt;3. Physical Perspective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ployment of&amp;nbsp;the &lt;strong&gt;VA Tool Set&lt;/strong&gt; application is dep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n the Deployment diagram below.&amp;nbsp; The VA Tool Set web (UI) por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ployed to Apache.&amp;nbsp;&amp;nbsp;VAR Utility Service is deployed to the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ogic cluster depicted by the multiple overlapping layers for scalabilit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ad balance.&amp;nbsp; VAR Utility Service is intended for deployment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Stabilization platfor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3.1-DeploymentDiagram(PlatformSta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tionEnvironment)"&gt;&lt;strong&gt;3.1 - Deployment Diagram (Platform Stabiliz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Environment)&lt;br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class=3D"confluence-embedded-file-wrapper"&gt;&lt;img class=3D"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luence-embedded-image confluence-content-image-border" src=3D"c97edc20c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54606f685abe54727aa9" data-image-src=3D"/download/attachments/78699357/v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2.0.0%20deployment.png?version=3D1&amp;amp;modificationDate=3D1536629339000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;api=3Dv2" data-unresolved-comment-count=3D"0" data-linked-resource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78699348" data-linked-resource-version=3D"1" data-linked-resource-typ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" data-linked-resource-default-alias=3D"vats2.0.0 deployment.png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base-url=3D"https://wiki.mobilehealth.DNS   " data-linked-resource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nt-type=3D"image/png" data-linked-resource-container-id=3D"78699357"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ked-resource-container-version=3D"2" width=3D"468" height=3D"304"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Resources2.3.x-SRVDD-4.TechnologyStackandServiceDepen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s"&gt;4. Technology Stack and Service Dependencie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Resources2.3.x-SRVDD-.4"&gt;&lt;span style=3D"color: rgb(51,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,51);"&gt;&lt;br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Resources2.3.x-SRVDD-4.1-TechnologyStackOverview"&gt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"color: rgb(51,51,51);"&gt;4.1 - Technology Stack Overview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Technologies,&lt;/strong&gt; &lt;strong&gt;Libraries and Tools Used in the A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ation&lt;br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Version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On the TRM? (If not, provide a link to the waiver)&lt;/strong&gt;&lt;/p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pan style=3D"color: rgb(0,51,102);"&gt;Java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pan style=3D"color: rgb(0,51,102);"&gt;7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pan style=3D"color: rgb(0,51,102);"&gt;Yes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pring Framework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.2.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Ye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Jerse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.2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ong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.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"text-align: left;" id=3D"VAToolSetResources2.3.x-SRVDD-.5"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yle=3D"color: rgb(0,0,255);"&gt;&lt;span style=3D"color: rgb(0,51,102);"&gt;&lt;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"text-align: left;" id=3D"VAToolSetResources2.3.x-SRVDD-4.2-V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terfaces"&gt;&lt;span style=3D"color: rgb(0,0,255);"&gt;&lt;span style=3D"color: r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51,102);"&gt;4.2 - VAMF Interfaces&lt;/span&gt;&lt;strong&gt;&lt;br&gt;&lt;/strong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&amp;nbsp;&lt;strong&gt;VA Tool Set&lt;/strong&gt; application has dependencies on 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ollowing existing VA interfaces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Resources2.3.x-SRVDD-REST:"&gt;&lt;span style=3D"color: rgb(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,102);"&gt;REST: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 id=3D"VAToolSetResources2.3.x-SRVDD-AuthorizationService4.3.x"&gt;Author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Service 4.3.x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OAuth Tok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/AuthorizationServices/oau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ken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source Last Accessed 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/AuthorizationServices/rest/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LastAccessedTime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g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code&gt;&lt;code&gt;/AuthorizationSer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/login&lt;/code&gt;&lt;br&gt;&lt;/code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vider Authoriz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/AuthorizationServices/pro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/authorize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curity Che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O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/AuthorizationServices/pro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/security_check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Resources2.3.x-SRVDD-5.DataModel"&gt;5. Data Mod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"&gt;Data models for the VARDB Mongo com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 are described below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"&gt;&lt;span style=3D"color: rgb(0,0,0);"&gt;&lt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Resources2.3.x-SRVDD-5.1-DataClassBreakdown"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lor: rgb(0,0,0);"&gt;&lt;span style=3D"color: rgb(0,0,0);"&gt;5.1 - Dat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down&lt;/span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"&gt;&lt;span style=3D"color: rgb(0,0,0);"&gt;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lass Diagram describes the object model used by the NoSQL database. Be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is a listing of the NoSQL collections&lt;/span&gt;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QL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capacity for enti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ar-utility.siteSupportingVA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Sites allowed f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pplicati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e-defined and imported using mongoimport uti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&lt;a href=3D"https://wiki.mo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alth.DNS   /download/attachments/62197454/sites-supporting-var.json?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=3D1&amp;amp;modificationDate=3D1493062810000&amp;amp;api=3Dv2" rel=3D"nofol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sites-supporting-var.json&lt;/a&gt;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lt; 100K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ar-utility.clinical-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inical Services supported by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e-defined and imported u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mongoimport utility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&lt;a href=3D"/download/attach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/78699357/clinical-services.json?version=3D1&amp;amp;modificationDate=3D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9339000&amp;amp;api=3Dv2" data-linked-resource-id=3D"78699327" data-linked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rce-version=3D"1" data-linked-resource-type=3D"attachment" data-linke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default-alias=3D"clinical-services.json" data-linked-resource-c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-type=3D"application/json" data-linked-resource-container-id=3D"78699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ata-linked-resource-container-version=3D"2"&gt;clinical-services.json&lt;/a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amp;lt; 100 K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ar-utility.directBookingEligibi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riteri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riteria for defining direct book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eligibility rul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aff entry through VA T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pp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&lt;a href=3D"https://wiki.mo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alth.DNS   /download/attachments/62197454/direct-booking-eligibility-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ia.json?version=3D1&amp;amp;modificationDate=3D1493062810000&amp;amp;api=3Dv2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=3D"nofollow"&gt;direct-booking-eligibility-criteria.json&lt;/a&gt;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t more than 1 M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ar-utility.requestEligibilityCr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riteria for defining request e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lity rul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aff entry through VA T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pp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&lt;a href=3D"/download/attach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/78699357/request-eligibility-criteria.json?version=3D1&amp;amp;modific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te=3D1536629339000&amp;amp;api=3Dv2" data-linked-resource-id=3D"78699328" 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-linked-resource-version=3D"1" data-linked-resource-type=3D"attachment"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linked-resource-default-alias=3D"request-eligibility-criteria.json"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ked-resource-content-type=3D"application/json" data-linked-resource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iner-id=3D"78699357" data-linked-resource-container-version=3D"2"&gt;requ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ligibility-criteria.json&lt;/a&gt;&lt;/cod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t more than 1 M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ar-utility.custom-messag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 message specific to di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aff entry through VA T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pp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code&gt;&lt;a href=3D"/download/attach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/78699357/custom-messages.json?version=3D1&amp;amp;modificationDate=3D153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39000&amp;amp;api=3Dv2" data-linked-resource-id=3D"78699329" data-linked-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ce-version=3D"1" data-linked-resource-type=3D"attachment" data-linked-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efault-alias=3D"custom-messages.json" data-linked-resource-conte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3D"application/json" data-linked-resource-container-id=3D"78699357" 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-linked-resource-container-version=3D"2"&gt;custom-messages.json&lt;/a&gt;&lt;/cod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t more than 1 M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ar-utility.custom-friendly-text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riendly names for facilit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aff entry through VA T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pp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VAToolSetResources2.3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RVDD-CustomFriendlyText"&gt;custom friendly tex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not more than 1 MB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Sites(Facilities)SupportingVAR"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Sites (Facilities) Supporting VAR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strong&gt;siteSupportingVAR&lt;/strong&gt; collection holds a list of Sit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ilities) registered as supporting the VAR application. &amp;nbsp;Current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is populated and maintained by importing a json document 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goDB. &amp;nbsp;No UI component is implemented. &amp;nbsp;The &lt;strong&gt;siteS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VAR&lt;/strong&gt; collection data structure is illustrated below. 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&amp;nbsp;&lt;code&gt;&lt;strong&gt;&lt;a href=3D"/download/attachments/78699357/si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ing-var.json?version=3D1&amp;amp;modificationDate=3D1536629339000&amp;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3Dv2" data-linked-resource-id=3D"78699342" data-linked-resource-vers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1" data-linked-resource-type=3D"attachment" data-linked-resource-defa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alias=3D"sites-supporting-var.json" data-linked-resource-content-typ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/json" data-linked-resource-container-id=3D"78699357" data-link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esource-container-version=3D"2"&gt;sites-supporting-var.json&lt;/a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&gt; file is provided her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iteSupportingVA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 _id:  Site (Facility) ID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name:  Site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timezone: Facility Timezon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}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ClinicalServices"&gt;&lt;strong&gt;Clinic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is is the list of all clinical services supported by VAR. &amp;nbsp;Clin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ervices are stored in the &lt;strong&gt;clinical-services&lt;/strong&gt;&amp;nbsp;col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 in MongoDB. &amp;nbsp;Currently this collection is populated and mainta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importing a json document into MongoDB. &amp;nbsp;No UI component is imp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nted. The&amp;nbsp;&lt;strong&gt;clinical-services&lt;/strong&gt;&amp;nbsp;collection data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ture is illustrated below. &amp;nbsp;A sample&amp;nbsp;&lt;strong&gt;&lt;code&gt;&lt;a href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ownload/attachments/78699357/clinical-services.json?version=3D1&amp;amp;mo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Date=3D1536629339000&amp;amp;api=3Dv2" data-linked-resource-id=3D"786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" data-linked-resource-version=3D"1" data-linked-resource-type=3D"atta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" data-linked-resource-default-alias=3D"clinical-services.json" data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d-resource-content-type=3D"application/json" data-linked-resource-cont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-id=3D"78699357" data-linked-resource-container-version=3D"2"&gt;clinical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ices.json&lt;/a&gt;&lt;/code&gt;&lt;/strong&gt;&amp;nbsp;file is provided her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linical Services Collec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_id:  Clinical Service ID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name: Clinical Service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stopCodes: [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primary:   Primary Stop Cod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secondary: Secondary Stop Cod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submittedRequestLimit:  Enterprise-level Submitted Request Limit (Inte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DirectBookingEligibilityCriteria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Direct Booking Eligibility Criteria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irect booking eligibility criteria defines the conditions allowing pa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 to directly book appointments with VA using the VAR app. &amp;nbsp;Dir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ng eligibility criteria is stored in the&amp;nbsp;&lt;strong&gt;directBookingE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ilityCriteria&lt;/strong&gt; collection in MongoDB. &amp;nbsp; The&amp;nbsp;&lt;strong&gt;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BookingEligibilityCriteria&lt;/strong&gt;&amp;nbsp;collection data structure is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strated below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irect Booking Eligibility Criteria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_id:  Site ID.  The Facility (Site) ID is used as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coreSettings: [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:  Clinical Service (Type of Care)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OfCare: Clinical Service Name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HistoryRequired: "Yes", "No", "", or null.  NOTE:  "" 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means this Clinical Service is not supported in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HistoryDuration: Number of day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lastModifiedDate: 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modifiedBy:  Modific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RequestEligibilityCriteria"&gt;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quest Eligibility Criteria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quest eligibility criteria defines the conditions allowing patient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ppointments with VA using the VAR app. &amp;nbsp;Request eligibili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s stored in the&amp;nbsp;&lt;strong&gt;requestEligibilityCriteria&lt;/strong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collection in MongoDB. &amp;nbsp; The&amp;nbsp;&lt;strong&gt;requestEligibilityCr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&lt;/strong&gt;&amp;nbsp;collection data structure is illustrated below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quest Eligibility Criteria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_id:  Site ID.  The Facility (Site) ID is used as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requestSettings: [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:  Clinical Service (Type of Care)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OfCare: Clinical Service Name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HistoryRequired: "Yes", "No", "", or null.  NOTE:  "" 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means this Clinical Service is not supported in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HistoryDuration: Number of day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customRequestSettings: [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:  Clinical Service (Type of Care)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OfCare: Clinical Service Name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supported: boolean indicating whether or not this custom request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schedulingDays: [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canSchedule: boolean indicating whether or not custom requ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can be scheduled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day: MONDAY, TUESDAY, WEDNESDAY, THURSDAY, FRIDAY, SATURDAY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startTime: Hour:Minute in Military time format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endTime: Hour:Minute in Military time format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lastModifiedDate: 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modifiedBy:  Modific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CustomMessage"&gt;&lt;strong&gt;Custom Mess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ustom message &lt;span style=3D"color: rgb(0,48,87);"&gt;provides inform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specific to divisions&lt;/span&gt;&amp;nbsp;with VA using the VAR app. 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 message is stored in the&amp;nbsp;&lt;strong&gt;custom-messages&lt;/strong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llection in MongoDB. &amp;nbsp; The&amp;nbsp;&lt;strong&gt;custom-messages&lt;/strong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collection data structure is illustrated below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ustom Messag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Code" : Site ID.  The Facility (Site) ID is used as part of the 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und unique key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"messageId" : Message ID. The ID for the message text as part of the c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unique key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ageText" : Custom message text that is specific to divisions (St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VAToolSetResources2.3.x-SRVDD-CustomFriendlyText"&gt;&lt;strong&gt;Cust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ext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ustom friendly text&amp;nbsp;&lt;span style=3D"color: rgb(0,48,87);"&gt;provid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names for VA facilities&lt;/span&gt;&lt;span style=3D"font-size: 14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x;font-weight: 400;letter-spacing: 0.0px;"&gt;. &amp;nbsp;Custom friendly is st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the&amp;nbsp;&lt;/span&gt;&lt;strong style=3D"font-size: 14.0px;letter-spacing: 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x;"&gt;custom-friendly-text&lt;/strong&gt;&lt;span style=3D"font-size: 14.0px;font-w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 400;letter-spacing: 0.0px;"&gt;&amp;nbsp;collection in MongoDB. &amp;nbsp; The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span&gt;&lt;strong style=3D"font-size: 14.0px;letter-spacing: 0.0px;"&gt;cus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iendly-text&lt;/strong&gt;&lt;span style=3D"font-size: 14.0px;font-weight: 400;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r-spacing: 0.0px;"&gt;&amp;nbsp;collection document is illustrated below.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ustom Friendly Tex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"siteCode" : The 5- or 3-digit code for the facility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iendlyText" : The friendly name of the facility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font-size: 14.0px;font-weight: 400;letter-spacing: 0.0px;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br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"text-align: left;" id=3D"VAToolSetResources2.3.x-SRVDD-.6"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yle=3D"color: rgb(51,51,51);"&gt;&lt;br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"text-align: left;" id=3D"VAToolSetResources2.3.x-SRVDD-Non-F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alRequirements"&gt;Non-Functional Requiremen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Resources2.3.x-SRVDD-Security"&gt;&lt;span style=3D"color: r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,51,51);"&gt;Security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l the staff specific REST endpoints are secured and it will be enfor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using Spring Security. Access to the services will be granted to the c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hat contain OAuth2.0 Access Token in the Authorization Header. User's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will be checked against the configured roles using Access Decision Ma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Resources2.3.x-SRVDD-CapacityRequirements"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lor: rgb(51,51,51);"&gt;Capacity Requirements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"&gt;Expected concurrent and maximum 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base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tablesorter-header-inner"&gt;User Categor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tablesorter-header-inner"&gt;Concurrent Request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Scheduling Clerk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Resources2.3.x-SRVDD-Developer&amp;amp;PMContactInformation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Developer &amp;amp; PM Conta&lt;/strong&gt;&lt;strong&gt;ct Information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Developer Name/Point of Contact (POC)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VA E-Mail Addres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Phone Numb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ug Kuru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rel=3D"nofollow" class=3D"ex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link" href=3D"mailto:doug.kurucz@ablevets.com"&gt;doug.kurucz@ablevets.c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703-594-864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Developer Organization/Company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Contract Start Dat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Contract End Dat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&lt;span class=3D"s1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leVets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&lt;span class=3D"s1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/27/18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 class=3D"p1"&gt;1/26/1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Web and Mobile Solutions PM or POC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VA E-Mail Addres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Phone Numb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VA Product Development PM or POC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VA E-Mail Addres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highlight-grey confluenceTd" data-highlight-colour=3D"grey"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Phone Numb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11_1991264610.154143094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f799eb2b04a37192062ac93a25ae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CIIAAAhiCAIAAACaCTMKAACAAElEQVR42uzdj5dS9f7v8ft/sM4/</w:t>
      </w:r>
    </w:p>
    <w:p>
      <w:pPr>
        <w:pStyle w:val="PreformattedText"/>
        <w:bidi w:val="0"/>
        <w:spacing w:before="0" w:after="0"/>
        <w:jc w:val="left"/>
        <w:rPr/>
      </w:pPr>
      <w:r>
        <w:rPr/>
        <w:t>c+/6ru/6nnVWZ+mt6HQyq+NX7FRKZlZUKqWFJfZDUkYnVErSKHQYxQlFHRQVDZMZHMVEB3UYG7K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5ezxnuhwE2m997MzDDHp+P9T5nJbPZfPYG9ufz4rNh/68sAAAAAAAAAAAAOuB/sQ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gWkYAAAAAAAAAACAjmAaBgAAAAAAAAAAoCOYhgEAAAAAAAAAAOgIpmEAAAAAAAAAAAA6g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AjmAaBgAAAAAAAAAAoCOYhgEAAAAAAAAAAOgIpmEAAAAAAAAAAAA6gm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jmAaBgAAAAAAAAAAoCOYhgEAAAAAAAAAAOgIpmEAAAAAAAAAAAA6gmkYAAAAAAAAAACAj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oCOYhgEAAAAAAAAAAOgIpmEAAAAAAAAAAAA6gmkYAAAAAAAAAACAjmAa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COYhgEAAAAAAAAAAOgIpmEAAAAAAAAAAAA6gmkYAAAAAAAAAACAjmAaBgAAAAAAAAAAo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AAAAAAAAAAOgIpmEAAAAAAAAAAAA6gmkYAAAAAAAAAACAjmAaBgAAAAAAAAAAoCOYh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gIpmEAAAAAAAAAAAA6gmkYAAAAAAAAAACAjmAaBgAAAAAAAAAAoCOYhgEAAAAAAAAAAO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AAAAAAAAAAAA6gmkYAAAAAAAAAACAjmAaBgAAAAAAAAAAoCOYhgEAAAAAAAAAAOgIpm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6gmkYAAAAAAAAAACAjmAaBgAAAAAAAAAAoCOYhgEAAAAAAAAAAOgIpmEAAAAAAAAAA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nYY4BAACVGL4AgCbQYQEAiAMAAKZhAAAgdwEACDsAAOIAAGBOT8Nks79RFEVRFNW08v3mmikM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AE9MwdF4URVEUcQAAmIaZ/WQyOfkrRVEURVFNi9wFAJqbhqHzoiiKoogDAMA0zOwnk3//O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RVNMidwGA5qZh6LwoiqIo4gAAMA0z+8nkX//6haIoiqKopkXuAgDNTcPQeVEURVHEAQBgG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9nymKoiiKalrkLgDQ3jQM/RdFURRFHAAApmFmPZncv/8TRVEURVFNi9wFAJqbhqHzoiiKoo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0zOwnk//3/36kKIqiKKppkbsAQHPTMHReFEVRFHEAAJiGmf1kcu9emqIoiqKopkXuAgDNTcPQ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URVHEAQBgGmb2k8n//M8PFEVRFEU1LXIXAGhuGobOi6IoiiIOAADTMF2QTP64RVEURVFU0y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YD2pmHovyiKoijiAAAwDTPryeSP38cpiqIoimpa5C4A0Nw0DJ0XRVEURRwAAKZhZj+Z/P77G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RTYvcBQCam4ah86IoiqKIAwDANMzsJ5PffrvZct29e/PU6FjPmZurAzeW+5LP94+KWn4gu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uZMfEnscB01k9RFEVR3VPkLgDQ3DQMYYeiKIoiDgAA0zBdkEzu3mih7v56Y1/s5ssHr/+zb1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XV/rHXjs8Lkr8h/hn/vaVB6/vu3BTLNzao1AURVFU9xS5CwC0Nw1D2KEoiqKIAwDANMysJ5O7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VVvzW9TcO5bLH0gPX3z4+8elw5qvvf9+X+L3/6h/7r/3Rl/hD/LN3OCP+tHQqooiFL41fb+G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iKKp7itwFAJqbhiHsUBRFUcQBAGAaZvaTya+/jqqq0NUbxgPJ57xJETy+iP8mokiDEguIxZ7z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Qnzx25Ybax6IoiqKo7ilyFwBobhqGsEN1bWUysaN7Pv5o8/sffbTx8HCMHUJRxAEAwFyehs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qvI9/nfhN56YHrm7+7482dEda8+hK/287dWbr/urhj6GpS1cPl63LEu9ux1rTimWee+ftzzz2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VzJvMrGz58z7nbcSg4MHJtqIV1tr1+GTsxsPujd0zPiRaK/60w5Vq466tdJ4dOz3xjRk7uHT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Ro79C1RDfsHIqiqLlR5C4A0Nw0THeGnaGTew/lhusVtTcY9EUiJ66NaXsM364wUr2Xjhzxnowc</w:t>
      </w:r>
    </w:p>
    <w:p>
      <w:pPr>
        <w:pStyle w:val="PreformattedText"/>
        <w:bidi w:val="0"/>
        <w:spacing w:before="0" w:after="0"/>
        <w:jc w:val="left"/>
        <w:rPr/>
      </w:pPr>
      <w:r>
        <w:rPr/>
        <w:t>u/ZLoou33e348PUVuUiYr+fM77z31aGBsVpt/uWX0z3P6P405cOBE4pS57VjR6Z2RTBymoEZRR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moYRI0JlFbs5+kJ/7peRe4d+UZJJ5LV16BcRTl48kLyUuqb8EX+5OuB855k/NaR7xnr5z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EXQ5tfU6nq928+etHZrZ5v9w59cn84mj+4PHZ3TMURVFzqchdAKC9aZjuCzvy4Xo9z61Z2x/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i+XWGkwV7S6R7/0Ln72mxnwKroeqBnzeP1Q+vr/afPVm+j47nCNn7iV7SvLvvX55ef/8FuBmY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AAGhpGuaXO98rqZ9+vmLyX3/OO/rJuTt9id9bKHFHcfc3Dl2/87OiR7x6ordibuO5115+Z93L</w:t>
      </w:r>
    </w:p>
    <w:p>
      <w:pPr>
        <w:pStyle w:val="PreformattedText"/>
        <w:bidi w:val="0"/>
        <w:spacing w:before="0" w:after="0"/>
        <w:jc w:val="left"/>
        <w:rPr/>
      </w:pPr>
      <w:r>
        <w:rPr/>
        <w:t>K559fL7sdt3T71/4+bLCrehE3Yk55e185qVlppeello4zebdTJxX+9c7P5/sebrw6B98E5zFPU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XHitwFAJqbhunCsCOG658+22QaJm/Nzj2a6yvbFUaa7qX563pvzmoMLMtlp3bII6FO97hp3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tWPF22CTavv9422pTtq/g3lkLqtM3Qa6NxIKUo4gAAgGkYpcnkzs+XldTXQ6P/7Bt9Kzix90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tlLijuLtYydfDo00f7ufzzqdlA9mXNvacvRIv/fWnc7Gz/d4vP1730l90L3186ae4wq3oRPk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cbS/znjohtfD8Kfdu+2svretJtNS8Y73L8qu1Hz6h6q/ioX29q9ase23N6lXes+dmcc9QF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J3AYDmpmG6MOz8/NOJ3uKH7+u+3HtpOHD+fOD82W9OHHN7vvj4/dcek39w/1qvW1t9ZbvCSN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K3l04c27Vz4zL5zvn8RLgrNvnSrmdl0fX9z3fLA+BZ38fyYCuPb/JttH2j6LV646xj3eqXR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7O/4sKdhIKUo4gD9LAAwDaMumfz8U7xp/XQ7/vLB60sPXP/s4l3Pld8ravfQxDv2XUuNLz/12N+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vifnzn3rs8RWvmauXFHcXKxGrEits+HCRL1aXhqob9+xX0shZqZ9uH7cXh87v9x1r45qPbV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eVvtXiqIoqhNF7gIAzU3DdGXYOS59+G4fOF69wPmBj+Xf/v/iZOQB7HPr7aXhgfdKXy4ZO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Ws/bPUpN5aTfppaNdr0o8lzDefvX2pehu7ZFuInBRFHAAApmE6lUx++uli0wp+n8ifHfb1979X</w:t>
      </w:r>
    </w:p>
    <w:p>
      <w:pPr>
        <w:pStyle w:val="PreformattedText"/>
        <w:bidi w:val="0"/>
        <w:spacing w:before="0" w:after="0"/>
        <w:jc w:val="left"/>
        <w:rPr/>
      </w:pPr>
      <w:r>
        <w:rPr/>
        <w:t>1LbD5xc9+fSC+fNffn3t6+98uGbj1lfN7y1a+MzylW9WLywqf47Y8e8TDR4ueaZHCh7P2lxKWiiv</w:t>
      </w:r>
    </w:p>
    <w:p>
      <w:pPr>
        <w:pStyle w:val="PreformattedText"/>
        <w:bidi w:val="0"/>
        <w:spacing w:before="0" w:after="0"/>
        <w:jc w:val="left"/>
        <w:rPr/>
      </w:pPr>
      <w:r>
        <w:rPr/>
        <w:t>27dPHj/Qs8X65nvvTZV1/Z4D+67cHqlecuj4ngMDroGBPeeSI+JeR/s226xr3lu7xnPyZGltS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9U6taq1a9ds9+yRr+r27eC24tDZeiCotIWN13nl4OHDrm2rC6P517Z8Kv45INp5uD95e6TxXyu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I7e2dun3k5GfbbGum9tKabS7XSK1dNNUef1+xtVbbes/hg+LGc4VV7at3L4qiqLlX5C4A0Nw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GHXmCsA0cqbnMyGFr6de31vYkq4bcrUSeqQhw5vCnhXtZ17kO7JPWfHuk37Vtzdq1U2P+L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52tEdNG/EcHtn+23SpCkzVX6z7r21P9oG0JI/X2krh9y9M1blfYtqk1nD0+8OmWqYcWS27Z9qH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nxcydbCG65Bc59Kn3Z5aVtX9V70q/InlDrAX+tbcw14OTAp2Kf5B9um+uzoern/Yr/8AGxDz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YQmvlO+HM4e2F/S92l23dtu2b+wa+yj8LSiInRREH6GcBgGkYlclEDKSa1ZbTuS/p26O/uL//</w:t>
      </w:r>
    </w:p>
    <w:p>
      <w:pPr>
        <w:pStyle w:val="PreformattedText"/>
        <w:bidi w:val="0"/>
        <w:spacing w:before="0" w:after="0"/>
        <w:jc w:val="left"/>
        <w:rPr/>
      </w:pPr>
      <w:r>
        <w:rPr/>
        <w:t>XV6fn0v944mFCx/VbxmIVPypXm2J/pJb1elkg4c7vHlh8We+9H1DF5S0UKorod7V82r8iLBu3kt9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8yds/HrMVl7R95bAtKd3LdjCQX2bkyCfP6irXpluy+vjlC9JKpBggv71BNV3nyMG1da5FqT8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HxXyu2y7o/UHN7t/h9A1tfqNpFrxytav/QwQ+ermrts2+/kd8E6UEpiqIehCJ3AYD2pmG6L+yI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2YvSQckfVMmdcq/5cHOcbBspH6a1Fni0HvX2bFlbe5dUPrvx4YcT/wfzyMb9O9+ftR47J1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35h7Rgy75XDskTQrjBSby/dHnVL3yzZNtVC5W0TlQw7au66+VZnC8FtKroaints4UD9ZHT7x4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s3jPx4oWIbt+xzblle9Vi6F/rCZ8qaVAyD1Q1W0trC6yfsWPt0rdeP7s/5cNc0clIUcYA4A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6hOJrd/jDWtNw8nlx24/vmlu19e/k1eaz7sfWLevHe2fVlxe4P6fOqr+qsPJ+s91o/p485i5Jj3</w:t>
      </w:r>
    </w:p>
    <w:p>
      <w:pPr>
        <w:pStyle w:val="PreformattedText"/>
        <w:bidi w:val="0"/>
        <w:spacing w:before="0" w:after="0"/>
        <w:jc w:val="left"/>
        <w:rPr/>
      </w:pPr>
      <w:r>
        <w:rPr/>
        <w:t>9pbR9LCSFuZrJLBRPkxcsvz5Va8+Kb/FETgqe6CjW5fUvuqj1Xcotzb/RtkI/slVqxaX/rnw7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0PC8bmD65yz/QqIUK1jnif7fOqHexPz7c+K8V27VpakOabq9k3nqHvLVDvrLHWvLq80sWVsSz</w:t>
      </w:r>
    </w:p>
    <w:p>
      <w:pPr>
        <w:pStyle w:val="PreformattedText"/>
        <w:bidi w:val="0"/>
        <w:spacing w:before="0" w:after="0"/>
        <w:jc w:val="left"/>
        <w:rPr/>
      </w:pPr>
      <w:r>
        <w:rPr/>
        <w:t>Jw9eUPEEURRFabrIXQCguWmYbgs7DYbrFXVZFm22+o+2PfJIlr+9svq8q6m0supcMfKI9WwuBg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9k+eIlssmMeeu3Nt06tWGkfD2lLTr4yfPF5r0eTg+rbNtxh2yq4+nli5cv0RcWs+5sIbiJFe4q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tjV9moV0rK3askn0iUp48cElhcMnHn6ttbfWS+T22fPmTT8/Ln2P35/0XmgdSBoQUcYA4A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7SSTH5MDzetF/cnV/rHvrj02554WS0xPLdg/vzPvvuh4vYGJVbysn/sxQOj9R4rPXHkk+JgdM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lpXvGO/euln9xduNL37en87aPffvZ2aVxuOj0xJD1QT/mod/3OHeeHj0RO91+4OiTW9nZxb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7IhP3Wv02x2vFm/82OeXHtdaPjmx8M13/MVHr2ihknWmJ06PTgT7NxTSlNXTn74ajMeD8atDTf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1SI2tub66dp4+MXvXvtjxZHLLL989eqbW6eSv95wtbdP5wz6vzpP35pG94SPlzRFEUpekid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5qZhui3sNBiuVy4Wdy2vFT2mGXle/Wjz6eHT6fjeT4zl51fNM+7+pn904vSg+21pqN8/LK0n6H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9xi9R/3j04UUkl/8XQ03cK3z0+0PYyUll/v3jsa95/4psf6ir7Ytv/adSyoum3Dny0pfKf/+f7i</w:t>
      </w:r>
    </w:p>
    <w:p>
      <w:pPr>
        <w:pStyle w:val="PreformattedText"/>
        <w:bidi w:val="0"/>
        <w:spacing w:before="0" w:after="0"/>
        <w:jc w:val="left"/>
        <w:rPr/>
      </w:pPr>
      <w:r>
        <w:rPr/>
        <w:t>rhNh6vSxPSfOn24puMmi60dNomv8m3cqdmz1Pnm7p+fEt/4Lwwfdn5RO9VvyiUtayYXiSuQPpya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e7uEchYVzzRs+6PftuTChKHJSFHGAOAAATMOoTibpiWjTer5/9LXA+BciV5TXk488+o8FT1Xf</w:t>
      </w:r>
    </w:p>
    <w:p>
      <w:pPr>
        <w:pStyle w:val="PreformattedText"/>
        <w:bidi w:val="0"/>
        <w:spacing w:before="0" w:after="0"/>
        <w:jc w:val="left"/>
        <w:rPr/>
      </w:pPr>
      <w:r>
        <w:rPr/>
        <w:t>3qBc8d9eOzz+Qv+1eo818cPhHkNhaGi07VLSvHyd/vK14rh2Uf/w+bJ1DjuXFIebFldf9QMJn/T5</w:t>
      </w:r>
    </w:p>
    <w:p>
      <w:pPr>
        <w:pStyle w:val="PreformattedText"/>
        <w:bidi w:val="0"/>
        <w:spacing w:before="0" w:after="0"/>
        <w:jc w:val="left"/>
        <w:rPr/>
      </w:pPr>
      <w:r>
        <w:rPr/>
        <w:t>5Hf5VlqbYX38h/M1bn/z46vF2ycSno8MlecxvWnrGf7hfMvr/Ma2KH/jRwcOV29sg7/Kt+ujAwM1</w:t>
      </w:r>
    </w:p>
    <w:p>
      <w:pPr>
        <w:pStyle w:val="PreformattedText"/>
        <w:bidi w:val="0"/>
        <w:spacing w:before="0" w:after="0"/>
        <w:jc w:val="left"/>
        <w:rPr/>
      </w:pPr>
      <w:r>
        <w:rPr/>
        <w:t>b5/at9tLf7rkLAaSBdKuk+3PBZ5z5fsz4X6rcMLUAl/5rqYoiprDRe4CAM1Nw3Rb2GkwXK9c7J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KtcbJqR56Ov+6Tlh/vMpTkY47pvpWjzQ59F2VBfHiKkJdsVRiqWL5sxWvjmsWYZpHbbirtUt9B8</w:t>
      </w:r>
    </w:p>
    <w:p>
      <w:pPr>
        <w:pStyle w:val="PreformattedText"/>
        <w:bidi w:val="0"/>
        <w:spacing w:before="0" w:after="0"/>
        <w:jc w:val="left"/>
        <w:rPr/>
      </w:pPr>
      <w:r>
        <w:rPr/>
        <w:t>/odGa1AY3Mqia0+T6Dp8YJ0Ur/JNkt9dPKHuYNnL1f3uI8U/GY8lCm0YHlhXnIZxthAzj3/2c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7nA3bnDjQEpRxAH6WQBgGkZtMjnftJ735pLJrku/VVQumTz5dPXtDerzS1Iyqf1YEz8ckgajG77e</w:t>
      </w:r>
    </w:p>
    <w:p>
      <w:pPr>
        <w:pStyle w:val="PreformattedText"/>
        <w:bidi w:val="0"/>
        <w:spacing w:before="0" w:after="0"/>
        <w:jc w:val="left"/>
        <w:rPr/>
      </w:pPr>
      <w:r>
        <w:rPr/>
        <w:t>r6R5+erfsKDwffC3tlT/VRrFLvxoZ/UDvdLzedXaCssvsZX9aWLYsbAwdl97/ofvZM0+2v/pi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8Nrh4e9aW6ds1DtQvTkN/irfLvlf5bcvfNd2Vd74SzuNpZRSuN1TbG31/pRWJV+eoihqzhe5C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A3TXWGnwXC9crFLn5dPw0w38ry540v5wsMDa4uf8q84lviuhaH+ROLz6hDRrjAiX77qp7EWbPh0</w:t>
      </w:r>
    </w:p>
    <w:p>
      <w:pPr>
        <w:pStyle w:val="PreformattedText"/>
        <w:bidi w:val="0"/>
        <w:spacing w:before="0" w:after="0"/>
        <w:jc w:val="left"/>
        <w:rPr/>
      </w:pPr>
      <w:r>
        <w:rPr/>
        <w:t>6/AP6ts2vFOaqZr3ytrDZ4/Wj5aKglvZxvYNNH6Zne97QzYN813lvuo7VLH81eBGafn+4iZIz9q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sKmZKrx/dvNeO/9AkxzUOpBRFHKCfBQCmYdQlk4nc8LFJvbh/dKV/zDny22cXy2rxoiUL/u//</w:t>
      </w:r>
    </w:p>
    <w:p>
      <w:pPr>
        <w:pStyle w:val="PreformattedText"/>
        <w:bidi w:val="0"/>
        <w:spacing w:before="0" w:after="0"/>
        <w:jc w:val="left"/>
        <w:rPr/>
      </w:pPr>
      <w:r>
        <w:rPr/>
        <w:t>3RG9XXF7g9o5Uviefr3H+uGWvzRA/3CHkubl72WTJm++6q9e4OyeV4unCL07fOtcxQPZDvrrrS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v/rf+l0U/XX/yqN/p9cm19P2R0jrh7zgvKQsOLwyLkW1jkgjXr7D1ZvToO/yrdL/tdG2zuyQ0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ONd2f0qqk5SmKoh6EIncBgOamYbot7DQYrlcuVhyiS4u1N/IMFy/DrjOU5ZrGQ/1LZ7782vn+</w:t>
      </w:r>
    </w:p>
    <w:p>
      <w:pPr>
        <w:pStyle w:val="PreformattedText"/>
        <w:bidi w:val="0"/>
        <w:spacing w:before="0" w:after="0"/>
        <w:jc w:val="left"/>
        <w:rPr/>
      </w:pPr>
      <w:r>
        <w:rPr/>
        <w:t>R++vePONFW+ulL6uUVqyLWGkYvl393x1aaj/cN9H7y6TRSfD2rPlcUxB245+9kb5D6OtfONLf3+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4uKmKrqUdrlvQN3Su6Svhh5HPpN3SV9wEaSWG4sOpaq20pEFB0G4cSCmKOEA/CwBMw6hLJj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St/FUrHRfu7hwpq1fe+fiJefPe/fxgxe0NSqxErGrVodF6j3Vr/IDtyeLo8AOHkuZN3WvAXh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/UL3A0MG3imPQtyLj31bd5UC9tdW9WOJfV+fXU10R/8fLZD+5m98Ktes8aPtHzbY1/Wu97Wq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OZYUh/t/7o9823Z/SX6XlKYqiHoQidwGA5qZhui3sNB6Wly0WEUvlh9z/uf3I4bZHHvnCQ7Jc</w:t>
      </w:r>
    </w:p>
    <w:p>
      <w:pPr>
        <w:pStyle w:val="PreformattedText"/>
        <w:bidi w:val="0"/>
        <w:spacing w:before="0" w:after="0"/>
        <w:jc w:val="left"/>
        <w:rPr/>
      </w:pPr>
      <w:r>
        <w:rPr/>
        <w:t>U2+oPzJof3fZw3W+nlJasi1hpMHGDu4xlXKWzamqbVOr9diWVYayv658a/DKty2EQbFkaWKj2Jh6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hun/0j3zb9JUg7RbB7h+oWImUlFW1VlpSSdBuHEgpijhAPwsATMOoSya3cgOyJvVJ6Oo/+0Zt</w:t>
      </w:r>
    </w:p>
    <w:p>
      <w:pPr>
        <w:pStyle w:val="PreformattedText"/>
        <w:bidi w:val="0"/>
        <w:spacing w:before="0" w:after="0"/>
        <w:jc w:val="left"/>
        <w:rPr/>
      </w:pPr>
      <w:r>
        <w:rPr/>
        <w:t>5+7sGLkrr08GLz/5yCPPLHhK/EfFn+rVpnN3xKo2n7za4OG+eufh4njxlVDqrJIWjqcGbIuLZ1f5</w:t>
      </w:r>
    </w:p>
    <w:p>
      <w:pPr>
        <w:pStyle w:val="PreformattedText"/>
        <w:bidi w:val="0"/>
        <w:spacing w:before="0" w:after="0"/>
        <w:jc w:val="left"/>
        <w:rPr/>
      </w:pPr>
      <w:r>
        <w:rPr/>
        <w:t>BqoXGPFJMWNVZGqd4i724l0+6N9fb22619/as+sjp/ODytq9c6R+28bP7zQXJ5NEsImmzqpd58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sW9O/1tuuRtt7QZZ8zp+t3J/9A/UeQlqeoijqQShyFwBobhqmC8NOg2G5vI5sW1KaSKgeok87</w:t>
      </w:r>
    </w:p>
    <w:p>
      <w:pPr>
        <w:pStyle w:val="PreformattedText"/>
        <w:bidi w:val="0"/>
        <w:spacing w:before="0" w:after="0"/>
        <w:jc w:val="left"/>
        <w:rPr/>
      </w:pPr>
      <w:r>
        <w:rPr/>
        <w:t>8kRLC+fSSuOh/vjpLU/qpKuYPPzupg19vi+O+DY8qatash1hpPHyB7dIe2aJ//uzytsm1WD/B28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yiQqTFDxVBbe+9/5eWHLxW5GG0bW0ZHGHN34lyHbLM/0XzlY8a4YPHGpbK1/SsMnR9H3RO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AfhYAmIZRmUzEELBZHRkZEXHCHJzYfuFuRb3r8otw8uSj+pdWrX9l3cemDVtXrNnw7HMviv+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UeXBCrOroyIVGD7fVIA2I33fvU9LC8bFDvS8XxpRvOFzVC/iL6/zrmg+vjJ2ZusvB0qi3r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cr/9ncW27lTSgusK7VxbDgMEfO6N2nQc/fqZm25r+td52Ndre2KfFIf7j/d8Vdk7v0sLCyz7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UQ+97/a9nyFEVRD0KRuwBAe9Mw3Rd2GgzLZcvsNktTCy9vGCnkl3ZGnugBc3FWwBwdO1PdPFk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Z3cvrwsWFx2M7KkJEu8JI4+UjbilnPb7v3FHlbauoyNGt7y8tTca87+lvIQwOfr5cWsP2w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+OXP1tZfEKVPDu5v363tfh1qMf7ipsgPWuGjZ+qba14/UhLSm1oOZBSFHGAfhYAmIZRl0zGU+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78/LB5NID13uGfv00dreiNh37/pV3Nv33omeffPjhJ+bNe2L+/IX6v63a7Kpe0j70q1iJWFVq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DxUrfv9bpnvfFTitppO/jxwt3WfruhbHT5e3/ZktxUmHxxm3FGw9sKY16+yrW9s3mp4snRr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kxRAyrqwsDbxWDz6umpNahap+/jwsKbDhxQ9dd629Vge1OxbbKUcrpyD+iMgcunZevpc6yZLy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Koqg5X+QuANDcNEw3hp2GMSRfezc+Ln24v2Xgm05EnvMH1hTTyprzY6ermycN9cUtmwq3z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152VEdItoVRhq1vHSt+8c95/Yrb1vN58Lx8n9W7DRVwS019sXrUnStelJkKzQU2/yfzuNHq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vKu7yrftVKY4dK65WetZaa60s4v3nrtPTCqQURRygnwUApmHUJZPU2GkltftcPH+OWG/sbsuV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sz7lLTR/uwEdPy37Pd7H7yED1MmM3Bw58tvr19RtjN0+Jf8YOrZfu8nFfn3zJ0543pD85Dg0U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/c3HUu7F8+dxfz9ik77YvXv/x5amHqNWG/Z7PPj58JlDdNoepeFrW0nfyLVS4zoo9sPQjh6q/</w:t>
      </w:r>
    </w:p>
    <w:p>
      <w:pPr>
        <w:pStyle w:val="PreformattedText"/>
        <w:bidi w:val="0"/>
        <w:spacing w:before="0" w:after="0"/>
        <w:jc w:val="left"/>
        <w:rPr/>
      </w:pPr>
      <w:r>
        <w:rPr/>
        <w:t>1tuuBts7Nrx1aSGlPNZ3rtCqseDGv0qJYvErB4L7Lw/vP9q38fUFOtlTU1qeoihqzhe5CwA0Nw3T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HPiz/eH9lzLl87kvHusdK423TBnlqaGPk+W7/6sJDLFj9newhpLtIQ/3yBu+vfkSd7um+4V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19tLYGceav0pn7D136FK/irbF9x8NVuY+z/rCGWaLZcFKVXA7uuM5ac8/uW7jd1ULD+xYJ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N0prk2/j4nUbzpY9C1+uL8aupZ84qp+1xdatLbRWvqRuwSuHh8uWHIsHlAdSiiIO0M8CANMw6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2M2TSurGzVOvfTP6nHd047c/bx2+20JtPPuzuPvr/lGxqqYPd/PG7vULyq40uMKyrs+/++Tgr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Z9/X1k8szy3ID9YXvH7mRmjqLod2mEp3Wde7+WTYcya8+8uepbJR7/vxqYWnlvd+sqiwvHWfp7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0LS3dc9NIX/c4zYU9QPPru962rHvvrinXnboRuRjbnm7F4xUufOjcfCrjPRbwnAz3WFfNK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XOiiV1uv+w7nKcCbuDJ73V66n+a73tarC9N4d6SsknEpJu/2LtvCYXeyxfnqIoam4XuQsAND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VhRz4sX2B6vafH/InNvH7tyo+sK00vlA2/dSvMwRuh8vu2LfKc619V/Dh+1TnZo0h3kYb64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kgzH499tP3DL3dbrabH5E217t4VL4Sy9oSRir30aY/ZannJ9ELZgy6wbFbVtnP7Xs/d64WlP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r9tunfp/aMCg1tWeF7Ey1BUu/6N8lUuG5Ie9J/2araZ4sPT23fyhUc5/k/vrQwp5dPSfD3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WlTbKIwtc0rO22NrTWmv7PnxMnuY+yWVY5/6vPxT5euqpURQ5KYo4QBwAAKZhVCeTmzdCC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/NwL/aPLDlz/+NwvPcO/qqqPIneWHrgu7n72ckThw9247u55rck0wNRo1RS+fqJwl4ufWxfp6i65</w:t>
      </w:r>
    </w:p>
    <w:p>
      <w:pPr>
        <w:pStyle w:val="PreformattedText"/>
        <w:bidi w:val="0"/>
        <w:spacing w:before="0" w:after="0"/>
        <w:jc w:val="left"/>
        <w:rPr/>
      </w:pPr>
      <w:r>
        <w:rPr/>
        <w:t>yBS4eEK2/r4PpSSw11OrAb5dlsfqrm1B7nFvRHoW6XQNmrdg7QeXrp9Qtc7CkuHNFWsu29L6f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Q22V9oKMRD/OlK2i5xra7TW9tW2fNIQy++TLU9RFDW3i9wFAJqbhunCsCMfltc/2+k/1m7rke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t3bFHki/W8WM8ib4es17iKPBoO7Xmqeyxa8GRH5qE1hpOle0i1Y2j+1sPK2Rfaa6i6w4t2h8r2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jlW7t97WNN2rBopX/ohNpXwod1nrVF1p7WWptr6qq6KbvsKWsYSCmKOEA/CwBMw6hMJtePK6/9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n+0dFxrCe+XnL0K8KSyws7iLueDA6pOrhRAXc76xYoKszATNv1YZ3Dp7oly9/I7lvt235QxXj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j7LahZLB8yf7el/6jMK/g21evAYOiAQ/pqh/atGGjWOGNkR3WF+bVad6Ttt07WlintFjEt/4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8qtciCv5ab7sabO+NkU9NheTzj/7zwYrWnvR99OG7y9e+Lepl27aNgbPBG8lPXygsr//6b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pRFKXRIncBgPamYbov7IjA0vNC3Q/fFyz6h3XbxsHzwcZrmH7kGfIVr2T50tvye0nN0+me3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6h90vPxQWfr4x3bvVzfO97xQuqjnkyJKtCuM1NtLYjMXvfRC7+4dl5Kq23bphG3tC/oaM152WyQ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wKy789gsP1WzzPKtjy6Wq5cU22gozXvrd3/RYX/iP8kf5h/ObypQa8RZ+bG3Rhi3Tae3Bna8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qb8KEF/3AeLgvXjQMpRREHAABMw6hIJjeSQVXli0Zf6B99zptcE5z4JJppnEnEAmsGJ8TC4i4H</w:t>
      </w:r>
    </w:p>
    <w:p>
      <w:pPr>
        <w:pStyle w:val="PreformattedText"/>
        <w:bidi w:val="0"/>
        <w:spacing w:before="0" w:after="0"/>
        <w:jc w:val="left"/>
        <w:rPr/>
      </w:pPr>
      <w:r>
        <w:rPr/>
        <w:t>h4bUPpZU4aO9uz9/b5vjva88tl07rF95eg4fd18cHay3/PULnsMDvb5Duw7v7/EN7Bq6MNjyQx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3f/vg0Z3+Q7vCZ/urHq4/dHRnv8e2+wvbXrfV+fmH/QO7GzRPyToLax7tHxzoPXx01+FDO8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6a+fq4iFLPufoHloRGh2cscelKIqa3SJ3AYDmpmE0EXZaq7ZHnuaP+J3bP5DLL4ePuuU3Hh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ZOjswi3208raJ7BY+vktEsMFD2xXuNyXBrRjQBkIDPbt3WJxfbN77xXuOHda9+3cO1U9MF7/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+5w6c8+fAYOb7TN7Bz8JB4WmvHyUjf68VpmM3TbG0+S/pz+2f74aO7I3X2w2xFTooiDgAA5to0</w:t>
      </w:r>
    </w:p>
    <w:p>
      <w:pPr>
        <w:pStyle w:val="PreformattedText"/>
        <w:bidi w:val="0"/>
        <w:spacing w:before="0" w:after="0"/>
        <w:jc w:val="left"/>
        <w:rPr/>
      </w:pPr>
      <w:r>
        <w:rPr/>
        <w:t>zPXkoNo6fensqwOj/+zLfWdfBI8PInc2R3+tKHGj+NPSA9fFYqZvroUvnWnhgajZreQF7/kLla+Q</w:t>
      </w:r>
    </w:p>
    <w:p>
      <w:pPr>
        <w:pStyle w:val="PreformattedText"/>
        <w:bidi w:val="0"/>
        <w:spacing w:before="0" w:after="0"/>
        <w:jc w:val="left"/>
        <w:rPr/>
      </w:pPr>
      <w:r>
        <w:rPr/>
        <w:t>5KjH/tL/KZww9dYH7CWKoh6cIncBgOamYQg71Fwq36Z/FL41teET9gZFEQcAAFqahkmOHm2hR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c529sMKXyyf5iLLSP/ba4XFR4j+WTQUSUWKBL76NiYVbexRqdqtv4yM63f958/017n2fHg26jp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2if5c2/l76WvqV/H3uJoqgHp8hdAKC5aRjCDqXpunBkw0vPP7f1M9vRk18d3ffO88WfCHvnSxc7</w:t>
      </w:r>
    </w:p>
    <w:p>
      <w:pPr>
        <w:pStyle w:val="PreformattedText"/>
        <w:bidi w:val="0"/>
        <w:spacing w:before="0" w:after="0"/>
        <w:jc w:val="left"/>
        <w:rPr/>
      </w:pPr>
      <w:r>
        <w:rPr/>
        <w:t>h6KIAwAATU3DXDvSco1ePeofimw6fvlN/7UXD4w+339N1Iv7R984dE3cKP4kFpjO+qnZLc97jzS4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L1g/ZRRRFPVBF7gIA7U3DEHYoLdfZr1bWugrp8uNXA+wciiIOAAC0NA0zejVAUTXriHPl33U1</w:t>
      </w:r>
    </w:p>
    <w:p>
      <w:pPr>
        <w:pStyle w:val="PreformattedText"/>
        <w:bidi w:val="0"/>
        <w:spacing w:before="0" w:after="0"/>
        <w:jc w:val="left"/>
        <w:rPr/>
      </w:pPr>
      <w:r>
        <w:rPr/>
        <w:t>LjL50DPPbvd+zv6hKOpBK3IXAGhuGobOi9J0XTv24fPliewh48qDkcPsGYoiDgAANDYNc+3qIYpq</w:t>
      </w:r>
    </w:p>
    <w:p>
      <w:pPr>
        <w:pStyle w:val="PreformattedText"/>
        <w:bidi w:val="0"/>
        <w:spacing w:before="0" w:after="0"/>
        <w:jc w:val="left"/>
        <w:rPr/>
      </w:pPr>
      <w:r>
        <w:rPr/>
        <w:t>UOdO7zoy0HPQu7nfa9u3d7P/2G72CUVRD2aRuwBAc9MwdF6U1utqoi90rPegb3P/XtvBw7vYIRR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HIa5mrCT1EURVFU0yJ3AYDmpmHovCiKoijiAAAwDdMFyeTKAEVRFEVRTYvcBQDam4ah/6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KIAwDANMysJ5PE9wcpiqIoimpa5C4A0Nw0DJ0XRVEURRwAAKZhZj+ZXLl8gKIoiqKopkXuA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QeVEURVHEAQBgGmb2k8n38f0URVEURTUtchcAaG4ahs6LoiiKIg4AANMws59MLsf7KYqiK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WuQuANDcNAydF0VRFEUcAACmYbogmVzqoyiKoiiqaZG7AEB70zD0XxRFURRxAACYhpn1ZBK/uI+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iqKZF7gIAzU3D0HlRFEVRxAEAYBpm9pPJpREPRVEURVFNi9wFAJqbhqHzoiiKoogDAMA0z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4sXvqYoiqIoqmmRuwBAc9MwdF4URVEUcQAAmIaZ/WTC0wAAgPJ+k9wFABo6aLMfAADEAQB4w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uQsAQNgBABAHAAAdwTQMAADkLgAAYQcAQBwAAHQE0zAAAJC7AACEHQAAcQAA0BFMwwAAQO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2AADEAQBARzANAwAAuQsAQNgBABAHAAAdwTQMAADkLgAAYQcAQBwAAHQE0zAAAJC7AACEH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0BFanoaZzN66eG9o/52TzonB3tSxrWOixH+If4obxZ/EAgAAkLsAAIQdAABxAAAwWzQ5DT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2E7h53jB/delPUYO94aHv61I7bosR/iH/mbxcLiMUmyScAAHIXAICwAwAgDgAAZoP2pmEyt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EPpCc3ZW5tP/+tSPZZDB7/UQ2eSI7OpgV/xQ3frsrk48oYmFxF55pAAC5CwBA2AEAEAcAADNM</w:t>
      </w:r>
    </w:p>
    <w:p>
      <w:pPr>
        <w:pStyle w:val="PreformattedText"/>
        <w:bidi w:val="0"/>
        <w:spacing w:before="0" w:after="0"/>
        <w:jc w:val="left"/>
        <w:rPr/>
      </w:pPr>
      <w:r>
        <w:rPr/>
        <w:t>Y9Mw4yP/k/9KvsgkiUOTIo00KLGAWCz/5f3c1/bRXTJhr8vucNjtzlAiw+4AwFGI3AUAc0xXh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4bV3S9DjzO0WhyeueK+k40GHxaTX6fSCwWAyWVyBeBe2E8Dc61mIAwCgOVqahhkb+mMqZozH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7ONY0m+xGKxvffEXcQdxd01+iSl4hGRlcwmo8FgMBqNJpPJbLHY7A631xeKxJJpjQ7AU06D7k9T</w:t>
      </w:r>
    </w:p>
    <w:p>
      <w:pPr>
        <w:pStyle w:val="PreformattedText"/>
        <w:bidi w:val="0"/>
        <w:spacing w:before="0" w:after="0"/>
        <w:jc w:val="left"/>
        <w:rPr/>
      </w:pPr>
      <w:r>
        <w:rPr/>
        <w:t>7MEkb0XgwZGIhkPlwuFINJ5IcxQidwHA3NKVYaeLur/SkCAYiiYbhZpULBwsjho6M3lU2C06nS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t2ajOYfN1w9TEmGXH+qYrAHG9+rQ+2sHlzl91VEjLDims2LQOdjiBbfKcQBANAozUzD3Bm7f2x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Zc9N4XeUNVibvkwsm2sTs372vs+UnH3FbjnxrSGZwpTb72Ui5jIQE6QkzDAA+OlEOvq3000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uAMTsZo8ihE7gIADenKsNM93V/ZkEBn8dVfMmHXlZa0d6TZhd2i0xlDqRotrJqyStiLf9IZLG6P</w:t>
      </w:r>
    </w:p>
    <w:p>
      <w:pPr>
        <w:pStyle w:val="PreformattedText"/>
        <w:bidi w:val="0"/>
        <w:spacing w:before="0" w:after="0"/>
        <w:jc w:val="left"/>
        <w:rPr/>
      </w:pPr>
      <w:r>
        <w:rPr/>
        <w:t>x+WwmfQ6kyvc8F4db2c9Ros9ECVzgRgyF94pxAEA0ChtTMNM/jt7cufEsa1jsb33ksFsCyXuKO4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WpRXpqM+oKxslGM0Wq9ViMhr0stt1Bqc2B9RMwwAPaP6R3vs16a2+zIy3hGkYAMADE3Zmo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1D7JvGxIoNOZwul6scgtHyo4ZnAapvTNoYoHTQYNuvzylkjlxtW/V8fa2XhwJbG4Qx17NgHNxx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IAwCgUdqYhkmE7h7devPs55nRY7nrUrZSx7Li7mIlV07c1cYzkwgYZHMtJrs3XhZLMsl4NOBz</w:t>
      </w:r>
    </w:p>
    <w:p>
      <w:pPr>
        <w:pStyle w:val="PreformattedText"/>
        <w:bidi w:val="0"/>
        <w:spacing w:before="0" w:after="0"/>
        <w:jc w:val="left"/>
        <w:rPr/>
      </w:pPr>
      <w:r>
        <w:rPr/>
        <w:t>W3PnXLn5NgwALb73rd5IKpmIRoJuu1mefDzR9Ay3hGkYAMADE3ZmtPuLuApdvDOcqtcSnV6fX8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31hlaDdkDtRQ6+b8WmYTNBly50HZ7EFyq/Ekgo5C7NHRlfVhtW9V8faKRtc+XKDq5x4PBoJ+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9kgH2WZc9/X6cSzCWgqhmj5nUIcAACN0sI0zGT2uGN8sHf8+4HJXDIpryfmzRP11otvvf/qB4sf</w:t>
      </w:r>
    </w:p>
    <w:p>
      <w:pPr>
        <w:pStyle w:val="PreformattedText"/>
        <w:bidi w:val="0"/>
        <w:spacing w:before="0" w:after="0"/>
        <w:jc w:val="left"/>
        <w:rPr/>
      </w:pPr>
      <w:r>
        <w:rPr/>
        <w:t>X7hg/vyFDz+6eunqM57rFUteGZgUKxGrEivsehmvRfa9e19sbo+BmIYBHsz845R9fpAsfpwxg8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AAA9g2JnhaRhT8ePIdIOWFKY0TO4aJ2JkopbyXwiYwWmYutIRlzQNM7MXt2syDeOs1fpEyC3/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vLNOBZxPQagzR3DuFOAAAGqWBaZhbF+/lzw67djRbXflk8vQj+qVPLXFu8Oza2Gc2vvXUw48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yJ8950xcL5c8TECpW1LhMPB1wOu02w2+0Oh8vtDYQiFd11JpWIhAIet1gwz+EJ1OhsK67TmI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22V3eyiFAJu6Tun+jQ933YTvRHrX7ZGrBRNDryq/RarW7/dVtYBoGeNDzT/l7v/QLHlXHhHQ0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mDyi5g4/TF2z8fRmFyzc7CjU/js3AUZfcBQAa1pVhp1H3p7BTyy8bDfmdU32ZWM4pUoE/GJVf</w:t>
      </w:r>
    </w:p>
    <w:p>
      <w:pPr>
        <w:pStyle w:val="PreformattedText"/>
        <w:bidi w:val="0"/>
        <w:spacing w:before="0" w:after="0"/>
        <w:jc w:val="left"/>
        <w:rPr/>
      </w:pPr>
      <w:r>
        <w:rPr/>
        <w:t>kj4dD4dDLkvhmy5mpz+cvzZ2WPpoM9cSna6wgIg/Op0hUNUhJ4OO/F+nvjejq9NrqxwqpBMBj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F20LC42x11rGqai+57a7mQ4HPY7zdJvqfkKG1bKRDXupX6AoaadzYNVKuxq8AOwzZ/35s+m+q0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WGaOydQhwAAI3SwDTM0P47Ik6M7Lt/7Ui2uvLJZOHDj0S9P+ZvObnn6trl74gbP17VU7GwW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hh04al4wGrQVfrCtL6YGm8m/bZjLUvNK23ln/9tHQtOGc4HnKZq5ePyHrdsNMoXbA6oGKGo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PptYe8VZc1WbqTDF7eRhiGgYg/8je+5mIuXjccMnmdtMxv6XWtTR1eksgViOtqFm+0VFI2X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ddchcAaF1Xhp163Z/yTi2biQdq9rZ6e7D0MCFH7bXpDMXsUOM6DWZPtLy1Ga9ZX7FMRa+td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sMVV280Woz6WpMb0jdtz2YVL5d1fdSOcBQ3U4FwSrjLX40rNOZQml1z7uCrVa3dUAXxRCtv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gURqYhjnpnBjsHb8ykL16uEblk8kbz70u3XLR99vmNQ5x49Kn/lmxsFiJWNWpzyaadM5hd0W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ZDXpd1ZRD6dxtsYxRLCQLAHqbv2Z/X/eq1LaA1MF7ih2/yktVd6g9qvZJ2ZI6vdFiMZX+aX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Y2BAMzt/FM6doSks0r1tngpopQdeYwms8Vcln/c5V/GU7l83aOQ8uNY54665C4AmAO6Muw0/1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t7TaV/iRSgYgFNaZhws46H0eaimd9S7+vZXIUrxKnMzjLu+Rg/sNKg9XpKM7HyJs9naGCS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8lQPoXTdHpD+jmyqu0yVk8vtTrAaEM7q6Vl63SVJtYUPe8Knk0VWwd0QQzR8DuFOAAAGqWBaZ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jZ+/ejmdvX85ODGeTg9mrh0qVTybrV1qlW658869ta3eJG596+FH5kqIS32RD29ODvY1//SVm</w:t>
      </w:r>
    </w:p>
    <w:p>
      <w:pPr>
        <w:pStyle w:val="PreformattedText"/>
        <w:bidi w:val="0"/>
        <w:spacing w:before="0" w:after="0"/>
        <w:jc w:val="left"/>
        <w:rPr/>
      </w:pPr>
      <w:r>
        <w:rPr/>
        <w:t>lZ2YYHUHpTMS0qlEuOwHuNIei8Fkc4djyeJkSSboMjeecijEFYszHE9lMknplArZJ48pZ3Fho1PV</w:t>
      </w:r>
    </w:p>
    <w:p>
      <w:pPr>
        <w:pStyle w:val="PreformattedText"/>
        <w:bidi w:val="0"/>
        <w:spacing w:before="0" w:after="0"/>
        <w:jc w:val="left"/>
        <w:rPr/>
      </w:pPr>
      <w:r>
        <w:rPr/>
        <w:t>L5J1qD2q9klcWtLsKiyWSQSlk9xlwx2mYYAHPf/Y/LFMOhkL++3FS2LqdHpv6TSwuK146NAZr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4cCWSYSspRQkP1KpXb7eUUj5caxzR11yFwDMBV0Zdup+G0Zpp5YKGQtfyDAHE9Ky6Xg0Urrr1E2Z</w:t>
      </w:r>
    </w:p>
    <w:p>
      <w:pPr>
        <w:pStyle w:val="PreformattedText"/>
        <w:bidi w:val="0"/>
        <w:spacing w:before="0" w:after="0"/>
        <w:jc w:val="left"/>
        <w:rPr/>
      </w:pPr>
      <w:r>
        <w:rPr/>
        <w:t>bDpoL3Rz9kBcLJOTqWxJbj0Rf3Gdeq/ssvYxr6V4IYeoNPcja7barj9hL35yqjM6iiOOTCzokc5M</w:t>
      </w:r>
    </w:p>
    <w:p>
      <w:pPr>
        <w:pStyle w:val="PreformattedText"/>
        <w:bidi w:val="0"/>
        <w:spacing w:before="0" w:after="0"/>
        <w:jc w:val="left"/>
        <w:rPr/>
      </w:pPr>
      <w:r>
        <w:rPr/>
        <w:t>VzK9ITYsHrAXu297PFOxYdMfYLSnnVVhMWxqfTDT9NlUvnXA7McQTb9TiAMAoFHdPg1zL3Uz/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2l4uP/yWxavXEqZs/xnOXoEz4C5VPJpaXN0i3XB7419a3c8nkmUf/Jt0o1akdPx3bOtbgE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/QxmaXyS/EKpKVYUntkLJicwZrLV58/ZXKGp7uL29AeFfsk4bfVvFhl6XaLN6NqDARg7uafy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ofFJXOm7oTBW/fCh9AJSby/HFW1u+3lFIzXGsU0ddchcAzA1dGHbUDcJrdmrpUOF3sRScu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/AlvRkqnzxFPuGgko6SwsYIll09XNVtv1p0LO6jPTixsVsepV/NiXdM67zuhMKdvDygcYbWxn</w:t>
      </w:r>
    </w:p>
    <w:p>
      <w:pPr>
        <w:pStyle w:val="PreformattedText"/>
        <w:bidi w:val="0"/>
        <w:spacing w:before="0" w:after="0"/>
        <w:jc w:val="left"/>
        <w:rPr/>
      </w:pPr>
      <w:r>
        <w:rPr/>
        <w:t>xbNpUvhRb+3BTKNnc7rDJ2BmY4im3ynEAQDQqK6ehrk3dj2+4KGR+f9bqouPP/RD6PqtoeyVbwq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YrF6+Qbhn2/rppVa+48eX/Xi7dKFXTZCKduaDT22ItbFIm3Pjneg228t8Zk2JMafnSwvZAYrq7</w:t>
      </w:r>
    </w:p>
    <w:p>
      <w:pPr>
        <w:pStyle w:val="PreformattedText"/>
        <w:bidi w:val="0"/>
        <w:spacing w:before="0" w:after="0"/>
        <w:jc w:val="left"/>
        <w:rPr/>
      </w:pPr>
      <w:r>
        <w:rPr/>
        <w:t>uA3tUbFPgnZD8Xs85RNIqaChkNak3xlgGgZ40PNP9a952N2BVNXRWG/1V6/FbyscbQyOUGvL1z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OdeqoS+4CgLmhC8OOukF4zU5NNsOhNzsjiUZXM5B9HJms15LcyjPZhM9a8fXQTNyrz/8iW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zmpMw6jt+qULcNZaXtYYVdMwBqXTMMoHGG1sZ5na5/grH8w0ejanO3wCZjaGaPqdQhwAAI3q6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tlseSfCXeXP3jpez3BwuVTyYL5s8/ujOev8XfGzU9axI39q7dLS2Wr8u+pt/Tl/0gmEPpD4Kl</w:t>
      </w:r>
    </w:p>
    <w:p>
      <w:pPr>
        <w:pStyle w:val="PreformattedText"/>
        <w:bidi w:val="0"/>
        <w:spacing w:before="0" w:after="0"/>
        <w:jc w:val="left"/>
        <w:rPr/>
      </w:pPr>
      <w:r>
        <w:rPr/>
        <w:t>E9GA1+2wWy0Wq6X00zq1R8bOigtcNpyGMThCLezVtrdH8T4pLZmLDXqRm6ZKr5ed7S4FFaZhg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/9j8sXQqEQl6bSbZUcLoTJQfT2pOSMtPJUu1sny9o5Cq41iHjrrkLgCYI7ov7DQfhCvo1NJeS/k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rt/kjts8eUTsOkSpeByV2PIZKW39cdzcg76OKqVA8VXKYGy3d6Gkb5AKOd7aw55Ki5mILnvcGz</w:t>
      </w:r>
    </w:p>
    <w:p>
      <w:pPr>
        <w:pStyle w:val="PreformattedText"/>
        <w:bidi w:val="0"/>
        <w:spacing w:before="0" w:after="0"/>
        <w:jc w:val="left"/>
        <w:rPr/>
      </w:pPr>
      <w:r>
        <w:rPr/>
        <w:t>2crwCZjFGKLpdwpxAAA0qqunYS79/S/VyeTiY3/OJRNfofLJZNFjC55+5LG3lq17d/n7xqeff2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LjCPeP6TF8nW5v+lVK0sds5JpmHQsYDMZ6p3WrWhkXOMDuKR08TejymmYzrRH+T5pfg1qnd7B</w:t>
      </w:r>
    </w:p>
    <w:p>
      <w:pPr>
        <w:pStyle w:val="PreformattedText"/>
        <w:bidi w:val="0"/>
        <w:spacing w:before="0" w:after="0"/>
        <w:jc w:val="left"/>
        <w:rPr/>
      </w:pPr>
      <w:r>
        <w:rPr/>
        <w:t>t2EA8k/19/Rjfnvp+rq5s8NqL1bz449k/dXWX77upyRqjmMdOuqSuwBgjui+sNOoS1LcqQlxp6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SbnbGqH9NRMQ2TzXjMxXPRcl9/SeSvoKDT2xO1m616qOBstHzHp2EUDzDa2c4yyYB0AR5P6VJ8</w:t>
      </w:r>
    </w:p>
    <w:p>
      <w:pPr>
        <w:pStyle w:val="PreformattedText"/>
        <w:bidi w:val="0"/>
        <w:spacing w:before="0" w:after="0"/>
        <w:jc w:val="left"/>
        <w:rPr/>
      </w:pPr>
      <w:r>
        <w:rPr/>
        <w:t>Kp73Bh8uqxo+AV0QQzT8TiEOAIBGaXIaJn0xe/lAofLJ5G2jZfs7X69c/PI/n1i0/Jll9jWfD+/9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GqtjX949uvTm0/06Djrn0zQ9nsymQRMBQukaiweb0BMPRaNhj0Omm+QFcoPgNeoVXbO5we5Tv</w:t>
      </w:r>
    </w:p>
    <w:p>
      <w:pPr>
        <w:pStyle w:val="PreformattedText"/>
        <w:bidi w:val="0"/>
        <w:spacing w:before="0" w:after="0"/>
        <w:jc w:val="left"/>
        <w:rPr/>
      </w:pPr>
      <w:r>
        <w:rPr/>
        <w:t>k9KSOovT7/N5q/ml3zdmGgYg/5S998PSVS515m9/KR1PKr8+kj9WlT7+qPzMQtny2aYnqzY/j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B3AcDc0H1hp36XpKJTK4iFvBajvvwDRHtFeFEzDZNNlq57bwuFXIWrWLsjdZqteqhQ+mbqbEz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5gtLOdclG3ucZHxmqedyXn+CuIgUDXxRBtvVOIAwCgUd39o2TrV9X4nv4bq9MjuVO98lW4auWK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tDers5xmRTG5dvFe/RWmvRV/8KV5fw2ujZaQldWZXQjbeN037Azip41dzeZjOtaeVfWLxNL2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wAPmn7L2fDEgX2jUOjqXdxVNiLZ5o9VoixeNk8bikdvl6LVF+HOtgL0DuAoC5ofvCTvPuT0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ZC9plPy5qD5afY6FmGiabiZh1uvJzzA3+RL1mq+36Sz85YPNXn+qW7vA0jPIBRjvbKROzSh8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3plp73+s+mqhgIdF0M0dY7hTgAABrV1dMw924mq69aeSuYTEWycW+hCsnkpY3SLfXq4t7Jwd7x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xyclGTYq4TMVBv97XaAakcCKDyAYBed+aaccHcLKLwul0FmUnDnWwPYr3iWzJ5t/jYRoGIP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6IRckjTMMFU6fq0OpM7Xf0ZhKnyxxLVLl+vJYqPY53sBchdADAndGHYafxdDWWdWo11esz6mj9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0cWesLKzW+2OG3lf3mj6xPr9FslV1/xm81SJ+uVp5blgio6r7VT8MoH2C0s52SoMMo7dX8pX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4bPJtqYiDQdTFEW+8U4gAAaFRXT8PkwsnY9Rvvrb74t7+MPPbn701v3gpen4hlEwPZeF+hSsmk</w:t>
      </w:r>
    </w:p>
    <w:p>
      <w:pPr>
        <w:pStyle w:val="PreformattedText"/>
        <w:bidi w:val="0"/>
        <w:spacing w:before="0" w:after="0"/>
        <w:jc w:val="left"/>
        <w:rPr/>
      </w:pPr>
      <w:r>
        <w:rPr/>
        <w:t>L9u48meHXTlxt0mbkrJvmxrs0YoRfSZT3YXLO9dEUPoY0RRKK+jv63wAJ/Xc+d/nCcRqTsWkwz6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5Ld7o9SvdJ2ZJGuz8zvTEQgLmdf5zySeZk2KovTT9HM9l01CMdBp3lRwnpyCZIP9msdvm6RyGl</w:t>
      </w:r>
    </w:p>
    <w:p>
      <w:pPr>
        <w:pStyle w:val="PreformattedText"/>
        <w:bidi w:val="0"/>
        <w:spacing w:before="0" w:after="0"/>
        <w:jc w:val="left"/>
        <w:rPr/>
      </w:pPr>
      <w:r>
        <w:rPr/>
        <w:t>x7HO9gLkLgCYA7ox7DS7cknzTi2TisUrR+9Bu0F2gbcaocZUfrv8QeU9oDS9Ufw6SKJBs9V2/XG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Bq2z5ZMRrLJ0D16lpGOVBaTrtdFadwZdJxT220ifLOos30+JgpuGzqSIGAl0WQ7T2TiEOA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0TN7kZHY0cjcR/uX6qftXDmYv7SuVlEzkN1bX0J57x7aOhXZOTP67eatCTqP8YmsuXzAai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fdIrtSYkr6trhYxun1BwI+h8Uojw2OQCzTbARf/wO4uN1Q9pV8s90disYT8VgsFg0FfaIxh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6L0Mn2KNsnU2MOl2wCyWjzh6PJZDIu2hzwOqxGvdmdatoGAA9G/jFYHB63y2G3WUxlB6upC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62XzoM2jzBRDJ3OAm4rXUCktrlG1ylRslxrNO9ALkLADSvK8NOnW/DKO7U8t9eNZisbpEI4om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ZTfsZWWPateoc/kkwm4olURUvKe0DZLwLpTOEmJzSo7PplPzmQ+1Egh8vtFmlGFnP0ug5Owy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opxhciYUFu83udNgt5VcU15ld5SfgqxrMNH42lcdAoCtiiHbfKcQBANCobp+GufX7D5uG7c8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ZXGYJbvo2fHX8/L+/P5i9uFdFDX95P9g7fmzb2J2b9xV2z15rWTdc1r8WB9Nxv+1PzRTH5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V+AJcKGYsfwAUr+9uE22Jo/hD6wuWmO9weRfsknxv8dmP9BpQuju1kGgZ4IPOP9N6vc5Swlk4y</w:t>
      </w:r>
    </w:p>
    <w:p>
      <w:pPr>
        <w:pStyle w:val="PreformattedText"/>
        <w:bidi w:val="0"/>
        <w:spacing w:before="0" w:after="0"/>
        <w:jc w:val="left"/>
        <w:rPr/>
      </w:pPr>
      <w:r>
        <w:rPr/>
        <w:t>y8Qc9RfWGR2xilPI1C3f4Cik6DjW+V6A3AUA2taVYad2l6S8U5N+RLTGAqVLKRQlg8aKy73oK+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8Y8djNZovFbLa6Qs17bZVDhXjAXmdJi9lQ3Zi63bd8GiapbA+rCUqtt7PuynV6mydUfeq9msFM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TxdYB3RlDtPJOIQ4AgEZ19TTM+G+3/hl88akjBqmWHDWeDSeSp+5f9GQVVnTPvUERS7aOj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2iM9h0FV20nqD2Sf7fbCI166XLaMzmL3hZPmVXfLncKWln0t2Rco/ZstELIUP4Mw1rwETC3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dCRiD1eGJJGauPUr2SWGYIpqt11U32OLwFxet3wYAczr/uE26mpnHaLZ6AtGq2JMKuGz6ygv2</w:t>
      </w:r>
    </w:p>
    <w:p>
      <w:pPr>
        <w:pStyle w:val="PreformattedText"/>
        <w:bidi w:val="0"/>
        <w:spacing w:before="0" w:after="0"/>
        <w:jc w:val="left"/>
        <w:rPr/>
      </w:pPr>
      <w:r>
        <w:rPr/>
        <w:t>6m3uYJ3LZilfvslRSMFxbCZ6AXIXAGhXV4adul2Swk4tkwjaTMYan126a59OkIp4TWWrdaTKhwQ6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Sbr3ZaocKiZCn4hNSo9WdEOsvNEb+40J1HzQdcRdnntydGGCobGftwVXhrH+j2eHxx+vvY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PprqtA7onhmjunUIcAACN6uppmE3DdnksyZcluCkR/uXsZ5mRryYvfp1tUGIBsZjIJMe2qZ6D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Q8WgkGovHouL/Eqmav9yZTkaj0Xg8VvYTyelkLHevWJ37qJaMRwJ+n8frC4aCfp8/GArHE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+54exTsk1KzY5FIrjFi0WSKgTeAVmVSsWgkIo48kbA4qKQz7V5+OsexGekFyF0AoEVdH3am0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slEXHSO4g8KutpcgsgtG4sl0525boi6rr+UaNreU7dtgDGT7VQ3mGn+bBIDMTd1xzuFOAAAGtXV</w:t>
      </w:r>
    </w:p>
    <w:p>
      <w:pPr>
        <w:pStyle w:val="PreformattedText"/>
        <w:bidi w:val="0"/>
        <w:spacing w:before="0" w:after="0"/>
        <w:jc w:val="left"/>
        <w:rPr/>
      </w:pPr>
      <w:r>
        <w:rPr/>
        <w:t>0zDPBpdVJxPD4NLRb+8e3XpzsHdcBI/hL++PiBBSXuJG8SexgFgstHNC8W+RAQDQ1chdAKC5g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AHACAB1xXT8MsGaydTLKT2UTo7nFHLniICvaOh7anT+24LUr8R7C3cLtYQCw2OcmzDAAgd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AAOIAAGAWdPmPkm2pTibixvxfReS4dfHe0P47J50Tg72p3Pfxt46J/xD/FDeKP5FJAADkL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cAQBwAAMyirp6GSf02XnHVSvFPcSNPGwCA3MXeAABNHLQJOwAA4gAAPOC6ehpGGP/t1qZh+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Ef4h/8pwBAMhd5C4A0MpBm7ADACAOAMADrtunYQAAALkLALR70GY/AACIAwDwgGMaBgAAc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ACAOAAA6gmkYAADIXQAAwg4AgDgAAOgIpmEAACB3AQAIOwAA4gAAoCOYhgEAgNwFACDsA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AjmAaBgAAchcAgLADACAOAAA6gmkYAADIXQAAwg4AgDgAAOgIpmEAACB3AQAIOwAA4gAAo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AgNwFACDsAACIAwCAjmAaBgAAchcAgLADACAOAAA6gmkYAADIXQAAwg4AgDgAAOgIpmEAA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IOwAA4gAAoCOYhgEAgNwFACDsAACIAwCAjmAaBgAAchcAgLADACAOAAA6QsvTMJPZWxfvDe2/</w:t>
      </w:r>
    </w:p>
    <w:p>
      <w:pPr>
        <w:pStyle w:val="PreformattedText"/>
        <w:bidi w:val="0"/>
        <w:spacing w:before="0" w:after="0"/>
        <w:jc w:val="left"/>
        <w:rPr/>
      </w:pPr>
      <w:r>
        <w:rPr/>
        <w:t>c9I5MdibOrZ1TJT4D/FPcaP4k1gAAAByFwCAsAMAIA4AAGaLJqdhJiezidDd447xo1tvihrsHQ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5/acVuU+A/xz/ztYgGx2CT5BABA7gIAEHYAAMQBAMBs0N40TObWv07unMgHkrO7Mpf23792JJsM</w:t>
      </w:r>
    </w:p>
    <w:p>
      <w:pPr>
        <w:pStyle w:val="PreformattedText"/>
        <w:bidi w:val="0"/>
        <w:spacing w:before="0" w:after="0"/>
        <w:jc w:val="left"/>
        <w:rPr/>
      </w:pPr>
      <w:r>
        <w:rPr/>
        <w:t>Zq+fyCZPZEcHs+Kf4sZvd2XyEUUsLO7CMw0AIHcBAAg7AADiAABghmlsGmZ85H/yX8kXmSRxaF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QYlFhCL5b+8n/vaPgAA5C4AAGHnwZUJepx2h8Pu8MQz7A0AxAEAwAzR0jTM2NAfUzFjPOa5lz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L8iUWi+29J+4i7iju3uVPRjIaDoaEcCLdFe1JRMO55gTD8XrtySSnlgiFIpUpptu2pc37pFI4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G48m0BrPcXH2moP13Ga9JchcAzJGDNmGnm6ScBt2f/vQnnc4QTM3lQT6AuRrniQMAoFGamYa5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/2LZcLLnovS/yhqoSd8mFk21jd27e7+ZI4NDnIoFgDyY10Z5UyJFfQKd3JLt6W9q/T+oxWu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KLWzS3ninMhXcZr0lyFwDMjYM2YaerRhouY34axhhKzeFBPoA5G+eJAwCgUdqYhpn8d/bkzolj</w:t>
      </w:r>
    </w:p>
    <w:p>
      <w:pPr>
        <w:pStyle w:val="PreformattedText"/>
        <w:bidi w:val="0"/>
        <w:spacing w:before="0" w:after="0"/>
        <w:jc w:val="left"/>
        <w:rPr/>
      </w:pPr>
      <w:r>
        <w:rPr/>
        <w:t>W8die+8lg9kWStxR3F2sRKxq1mVqn2VRODMr9+FjKNkN7clHFMFRpz2psLMwDWN0pjqzLZnuO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8as7hD3fZW77ZXHdD0XeZox2syM+fOXyV3AYDmDtoPWtjp7u679jTMTA7yM3y5BngA4nzn3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QKG1MwyRCd49uvXn288zosdx1KVupY1lxd7GSKyfuzuL2RlzmfL/uDKequ+mgy2axWi0WW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qi4YXvUTMMYKqZh2rAtDds2++M2qy+SSiZy4vFoJOz3um1mg3zoZnaFu6TR3faqAxS+y6Y5D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yFwA8WB60sNPhgWs7Rxr1pmE6Osifq4MTQHNBQ9PvdOIAAGiUFqZhJrPHHeODvePfD0zmkkl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vnqi3Xnzr/Vc/WPz4wgXz5y98+NHVS1ef8VyvWPLKwKRYiViVWOHs5QpTsT/uioseNGzPdKZh</w:t>
      </w:r>
    </w:p>
    <w:p>
      <w:pPr>
        <w:pStyle w:val="PreformattedText"/>
        <w:bidi w:val="0"/>
        <w:spacing w:before="0" w:after="0"/>
        <w:jc w:val="left"/>
        <w:rPr/>
      </w:pPr>
      <w:r>
        <w:rPr/>
        <w:t>5uC+qtgnzlCqVoR263Wl82u8sUzXP8tA96ajaU/DzM1XPrkLADR30H5wwo4WBq5NpmE6OshnW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+0+904gAAaJQGpmFuXbyXPzvs2tFsdeWTydOP6Jc+tcS5wbNrY5/Z+NZTDz+66LEnznvTFQv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ETK2z8iKWLlue63Uws5Hc57HZbjstb+2IFmVQiEgp43LkFpzg8gfIuNx0Ph0Mui75wboXTHy5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Utze5WHomEfS68s2wWu1uf40uvWINqVhQNGjqHnaXt3yg0bw905qGabgtmWjI75xqmNhTT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6w9G5csp2FfSotGgz5nfxNzqnL5gNN38OU1HAl7xTG3a8MHWL3y5m4Oh2vs8HQ9N3S0STyneJy5p</w:t>
      </w:r>
    </w:p>
    <w:p>
      <w:pPr>
        <w:pStyle w:val="PreformattedText"/>
        <w:bidi w:val="0"/>
        <w:spacing w:before="0" w:after="0"/>
        <w:jc w:val="left"/>
        <w:rPr/>
      </w:pPr>
      <w:r>
        <w:rPr/>
        <w:t>3Ka3+uQNjkfym1HdwlQ0f2nASLxpm21Wuz+WnrlXXQt7uOlrD1CWjireZW09vqk4rhbXmQgUl7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z79ZEoUnR1DSP2HXe4+QuANC67gw7Ul8VDwcKnWluIOkQo/JAKJJS21Up60zbMnBtpfv2OA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++864G07DtDDIn7WtA9CmoKGtdzpxAAA0SgPTMEP774g4MbLv/rUj2erKJ5OFDz8S9f6Yv+Xk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rl78jbvx4VU/FwmIlYlVihY37Zum6bY5A0Gmq/PFQnc5c/vNNaZ/NWPMXRXV6q/QlVOlq9lV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TlY9bfWHqVMRr1FW1xGgv/0S8tAZnOB4qfhNW3p5IWkV7pjENU3dbMvGApdZl8fT2YOnOzd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9j/pqr0uktgcoPMWXPqT/gKG6XTqd7pLhXTe5o9QZKp7EYHCGF+0Rsorc46tLpTKF0ZRsqtmLq</w:t>
      </w:r>
    </w:p>
    <w:p>
      <w:pPr>
        <w:pStyle w:val="PreformattedText"/>
        <w:bidi w:val="0"/>
        <w:spacing w:before="0" w:after="0"/>
        <w:jc w:val="left"/>
        <w:rPr/>
      </w:pPr>
      <w:r>
        <w:rPr/>
        <w:t>L0HDVDN0ekeyWZuLDz0Tr7rW9nDT1x7QUjpq7/FN+XF16kOokNtQtaTRasvfvfpNrfaIXes9Tu4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gK8NO/qPCgNVQa5in0wdTKroqZV1euwauKrvvsKdm923StTINU3+QPztbB6B9QUNj73Ti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mYU46JwZ7x68MZK8erlH5ZPLGc69Lt1z0/bZ5jUPcuPSpf1YsLFYiVnXqswmFfXM9uf5YNmq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IuOlejyWSUfXKtt/kLCxVnLKpXVTztoe6YIBV2y/p4o8ViKv3TUPbBfdOW622BFtpT77u0mY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jRMnW1Ju2XTWgaT2FmGGtMwzdsmBi7uskBlMlvMZaMid9mZfHX3jMn8fHET7InK7YvZCiFN7y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n6uaS0rG2u0q/B1vwBhPwdQoU0aJTvxrpttuceuvOvujbt4erXHtBSOmrv8U35cTWbDJWtzWg2</w:t>
      </w:r>
    </w:p>
    <w:p>
      <w:pPr>
        <w:pStyle w:val="PreformattedText"/>
        <w:bidi w:val="0"/>
        <w:spacing w:before="0" w:after="0"/>
        <w:jc w:val="left"/>
        <w:rPr/>
      </w:pPr>
      <w:r>
        <w:rPr/>
        <w:t>G8s/t6p4U0//iG1nGgYA5oquDDtlXVV+MJkblBdOGCqbhmncVSnv8to0cFXRfcuHsmKjTGaTQd+g</w:t>
      </w:r>
    </w:p>
    <w:p>
      <w:pPr>
        <w:pStyle w:val="PreformattedText"/>
        <w:bidi w:val="0"/>
        <w:spacing w:before="0" w:after="0"/>
        <w:jc w:val="left"/>
        <w:rPr/>
      </w:pPr>
      <w:r>
        <w:rPr/>
        <w:t>+57WIH/mtw5AW4OGxt7pxAEA0CgNTMNcPZMZPXv3djx7+3J2YjibHMxePVSqfDJZv9Iq3XLlm39t</w:t>
      </w:r>
    </w:p>
    <w:p>
      <w:pPr>
        <w:pStyle w:val="PreformattedText"/>
        <w:bidi w:val="0"/>
        <w:spacing w:before="0" w:after="0"/>
        <w:jc w:val="left"/>
        <w:rPr/>
      </w:pPr>
      <w:r>
        <w:rPr/>
        <w:t>W7tL3PjUw4/KlxSV+CYb2p4e7E0p7JsLV29z+WOJZCqV8DtL518bndIV29Iei8Fkc4djyeJ3ZDLB</w:t>
      </w:r>
    </w:p>
    <w:p>
      <w:pPr>
        <w:pStyle w:val="PreformattedText"/>
        <w:bidi w:val="0"/>
        <w:spacing w:before="0" w:after="0"/>
        <w:jc w:val="left"/>
        <w:rPr/>
      </w:pPr>
      <w:r>
        <w:rPr/>
        <w:t>4pnasn40k8mmg/bCB9n2QDybSedkmo4J4tbiiRJmVzDfd2cSQbOueuHKlhssznA8lckkpRM3dHp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17THZPIOCvFAh4indXOg2TChVPHjcHE9LeSsejkdLOU9S2uK24+TqDNVRcVSYRspbGRrZ4/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5gnmntF4fGzIL/38q7viTPXimSw6kzutZtyWTYdN9Z+dRtMwhkbTMFKbU5mZeNVNcw83fO0BL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9h7flB9XY9KSuTPdim+4ZMRv1utqfY7T+hG7/D1O7gKAuaArw06pa8slHXdQGgGnU4lw2Y+SNe6q</w:t>
      </w:r>
    </w:p>
    <w:p>
      <w:pPr>
        <w:pStyle w:val="PreformattedText"/>
        <w:bidi w:val="0"/>
        <w:spacing w:before="0" w:after="0"/>
        <w:jc w:val="left"/>
        <w:rPr/>
      </w:pPr>
      <w:r>
        <w:rPr/>
        <w:t>lHd57Rq4Kn/EhF3qpo2O4hg/Ewt6pDPQW5iGqTPIn/mtA9DeoKGxdzpxAAA0qtunYe6lbsZfff3i</w:t>
      </w:r>
    </w:p>
    <w:p>
      <w:pPr>
        <w:pStyle w:val="PreformattedText"/>
        <w:bidi w:val="0"/>
        <w:spacing w:before="0" w:after="0"/>
        <w:jc w:val="left"/>
        <w:rPr/>
      </w:pPr>
      <w:r>
        <w:rPr/>
        <w:t>3/5y8fG/JFatnjh188d47hKUCX+h8snE8vIG6ZbLA//a+nYumTzz6N+kG6U6teOnY1vHFPbNO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4jf6/TZD8U+WaINPytLSfEPZZ+5hp6nYuaYUjgkSflsxQrjkTSndbvFmaiUlkzNYsz1B9e1pSuk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+oflZHg3aFpe2XWeq+oGvkBSubL54zW1xBuXfeyl9QcdQ9nWNtMdc/LWuQELluC3U9mmY8j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3zT2s5LUHqExH7Ty+KT+uyt4LxkDFmz4Tteor33EtH7EVvcfJXQCgNV0YdmJeq9T7WDxRhZ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lpstrz8BV+SOmit9klZ+BXnzcSHX3Pb1B/kxvHYB2Bw2NvdOJAwCgUV09DXNv7Hp8wUMj8/+3</w:t>
      </w:r>
    </w:p>
    <w:p>
      <w:pPr>
        <w:pStyle w:val="PreformattedText"/>
        <w:bidi w:val="0"/>
        <w:spacing w:before="0" w:after="0"/>
        <w:jc w:val="left"/>
        <w:rPr/>
      </w:pPr>
      <w:r>
        <w:rPr/>
        <w:t>VBcff+iH0PVbQ9kr3xQqn0xWLl4h3TLs/XXTql5x48v/vVy6USpV0zCOqo+NMzGP9JFco8+UM2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/44qXBMELQbqr5/k1+8eEERgzNZtQaDrfxqctIH/S21p23TMLJP8PVmZyTR6KdPG7RNOrtEb/V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GaKite0KWsPWZXuHIkFLBLV/0pXb8k4S/s3rL5ttn5Nkx1mzv/qmt9Dyt87QEq01E7j2/Kj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4pK13gs13tStHbGVvsfJXQCgNV0YdqRhnk5viynulKu7KjVdXnsGrsofMew0quq+pzfIn+mtA9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GxdzpxAAA0qqunYW68t1oeS/KVeHP1j5ey3x8sVD6ZLJg//+jOeP4Wf2/U9KxJ3Ni7dre0WL4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T9KFmNTjdd6mgrpmHSiWjA63bYrRaL1WI21LxmgPoPxFNO2VyIXq/X6aZKr681BSK/mktF46Y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PzxzLpdKpCOlM6T1zxtWG8lvKfFTLb/ZHa54DXb1tpn8i+p1IiP8Gk+Z7JDZ4i0leAbf5Ex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147Y2fxumRptn6lXXhj3MNAzak47aeHxTflxt/F6oflO36YhN7gKAuaL7wk6pqzI6Qso75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X15aBq4ru22VS1X1n23KO/ExtHYC2Bw2NvdOJAwCgUV09DXPp73+pTiYXH/tzLpn4CpVP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D0I4+9tWzdu8vfNz79/BPz5i9fZBzx/iEtlq/L/UquWtl4GqbUJbuKv5ycjgVsJkOdS7FN9w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9J0ekdyaYtn940jKPOx+fSBegUT8MIcaepcov0Zmes6pu3DcYujRsmb1VSyXOazQYdxvLLwBR+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MiXxx9eO2ZKD43WS9p3S9mdanYWo+1sy86tqwh5mGQXvSURuPb8qPq43fCzWmYdpzxCZ3A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hp9T7qJqGmUZn2q6Bq4ru26mu+57mIH+Gtw5A24OGxt7pxAEA0ChNTsOkL2YvHyhUPpm8bb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lYtf/ucTi5Y/s8y+5vPhvb9Jy0gV+/r+0a03h/bfab1vLn3eZwrle+REwFC60qPB5vQEw9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GNoz89DlVKEzuL0+3zeav5w8wvIT3capvZIoKVpmJxYyGsx6stHG/aK67crOYWk5ink6VKrlH7c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tOb0/mbumXvmsjLpxW9RtbnDlz/ZMw8zUq64Ne5hpGLQnHbVzGkbxcVX2XlA2DdOeIza5C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u4LO7JvwzinNQ2jostrz8BVRfftUtd9T2+QP9NbB6DtQUNj73TiAABoVHf/KNn6VTW+p//G6vRI</w:t>
      </w:r>
    </w:p>
    <w:p>
      <w:pPr>
        <w:pStyle w:val="PreformattedText"/>
        <w:bidi w:val="0"/>
        <w:spacing w:before="0" w:after="0"/>
        <w:jc w:val="left"/>
        <w:rPr/>
      </w:pPr>
      <w:r>
        <w:rPr/>
        <w:t>7lSvfBWuWrlio3RLgzr7eUYkk1sX77XeN6eC5deCzngthekEndlV+tJ7ul1X6Sit3+Jp9uvN2pmG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GgnZTaTLGHixbsn7b0m6zrsFlRSPFYZPe6ssobU9SGg9ZPEFPcZ9X/Y6Bku0qfJNm6iXhS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fPkHDxjUTcN0+lXX1j3MNAzak47aeHxTflxNuYvf3jM5qy/fkrBXXuO3TUdschcAzBXdF3bSU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8i10FUp7/LaNXBV/ohJp0H6weF49R5odRqm5iB/5rcOQNuDhsbe6cQBANCorp6GuXczWX3VylvB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SjXsLVUgmL22UbqlXF/dODvaOH3eMT04q7ZudVSciJEuXc7dOdZuF0xl0OkNA3sM2u1ZbrS8Z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TRFwm6Sqa8ZZHFc0+plTenrIlpjcNk1/SY9bX/GGEBm2TrrpZ9W2VqWRlqv6lhebtifusVd8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QzqveJ9PtmUz9bl66+b+6lUja5kyidEaN0Gqbjr7p27mGmYdCedNTO45vy42ppSZ21/ICQ9Fh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h0e47Y5C4AmCu6MOzIuja9L9F6V6W4y2vbwFXxI2b8Uh9t9lQO5xOBWo/b8iB/5rcOQNuDh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QBANCorp6GyYWTses33lt98W9/GXnsz9+b3rwVvD4RyyYGsvG+QpWSSV+2ceXPDrty4q7yvt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Z3znF78dQqkytcsbC8i00EHcV4U/ztsvL+uNaJ1XXGBMnSt1+Ndn+mtVFFs48pVbRHvoTaaZh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vXFXQbij+MEJZGxq0LR31SGMjZ3nbpD0vVF+XpdHHnbKr/tT/oYZGU3SZVNxjKw3adBZvp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eT3FvZeIus67O5fgU/Rh3h1517dzDTMOgPemorcc35cfVuE8vnRBntIfjqUw6FQv5LAZd7R+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Rm9wFAHNFN4YdWVelM9ijFUPaTEZpV6W0y2vfwFVxJys/v8ola3ky4jWWflao9jSMykH+LGw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HDU2/04kDAKBR3T4Nkzc5mR2N3E2Ef7l+6v6Vg9lL+0olJRP5jdU1tOfesa1joZ0Tk/9W0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gcvtDiWQqGQvajKVRe1C6EoChdKPT6w8EfA6LUf5pviNQuvx8WHb2mcMfSSYT8USqac6R7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NH44mk8l4LBoKeB1Wo97sTjVNSvU+pmypPaU9pXIaJhXKDVMMJqvbF4zGE2IjAm5rrc/0m7Y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WUniObJyjWVbG2esOmBh93+q162eeqel+80WvDYHG43S7BbrM7HXZL+cX6dGZX1b1Lv24kngWH</w:t>
      </w:r>
    </w:p>
    <w:p>
      <w:pPr>
        <w:pStyle w:val="PreformattedText"/>
        <w:bidi w:val="0"/>
        <w:spacing w:before="0" w:after="0"/>
        <w:jc w:val="left"/>
        <w:rPr/>
      </w:pPr>
      <w:r>
        <w:rPr/>
        <w:t>2+NxO4yyiR+9Tqfi2zAdf9W1bw8zDYNW09F0p2EavfKVH1ezfpuhyYU06zxu60dschcAzBVdGX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R3ou5xMg8Fg0H/S67pfyy9k26KmVdXhsHroo72eIvBRV+/MfhEuN2u+xBdbmRd+1pGJWD/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TDhqafqcTBwBAo7p9GubW7z9sGrY/G1y2ZHCZJbjp2/DV8fP//v5g9uJeFTX85f1g7/ixbWN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5X1TfXI/9+QNxv+1MzpY/Xk0Fj+VcuRL8sXeTcWTfnpP12Y/2VK1hDKlR+SZuiFttTXKL+NIyz</w:t>
      </w:r>
    </w:p>
    <w:p>
      <w:pPr>
        <w:pStyle w:val="PreformattedText"/>
        <w:bidi w:val="0"/>
        <w:spacing w:before="0" w:after="0"/>
        <w:jc w:val="left"/>
        <w:rPr/>
      </w:pPr>
      <w:r>
        <w:rPr/>
        <w:t>/jRM7a0ou4xK07Zls5mYo/7TpDM6Ypnm7amQjrhKa6jxY1xl66n/gaze5gllGu6uCna3y1S8Nk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Ztn4lXXrj1c77UH1DkC13kttff4pvy4mnsAn63Gkq5gOH8VpaopxmkfscldADBXdGXYyfVBXmvd</w:t>
      </w:r>
    </w:p>
    <w:p>
      <w:pPr>
        <w:pStyle w:val="PreformattedText"/>
        <w:bidi w:val="0"/>
        <w:spacing w:before="0" w:after="0"/>
        <w:jc w:val="left"/>
        <w:rPr/>
      </w:pPr>
      <w:r>
        <w:rPr/>
        <w:t>kwxkvVLTrkpRl9e+gauK7jte/CnpqkGsxWyoHja0Psifla0DMM2goel3OnEAADSqq6dhxn+79c/g</w:t>
      </w:r>
    </w:p>
    <w:p>
      <w:pPr>
        <w:pStyle w:val="PreformattedText"/>
        <w:bidi w:val="0"/>
        <w:spacing w:before="0" w:after="0"/>
        <w:jc w:val="left"/>
        <w:rPr/>
      </w:pPr>
      <w:r>
        <w:rPr/>
        <w:t>i08dMUi15KjxbDiRPHX/oiersKJ77g2KWLJ1bCz6h8K+WZqGsXv9TnP5aRF6sy9a9fueXrteJ/9p</w:t>
      </w:r>
    </w:p>
    <w:p>
      <w:pPr>
        <w:pStyle w:val="PreformattedText"/>
        <w:bidi w:val="0"/>
        <w:spacing w:before="0" w:after="0"/>
        <w:jc w:val="left"/>
        <w:rPr/>
      </w:pPr>
      <w:r>
        <w:rPr/>
        <w:t>KbM3nJSfhKXTmaTvvKYiXlPZwo7i6tLSVVJckRofV8eD4u+Vgwad3mBx+NNN15CJWAofU5orvn1b</w:t>
      </w:r>
    </w:p>
    <w:p>
      <w:pPr>
        <w:pStyle w:val="PreformattedText"/>
        <w:bidi w:val="0"/>
        <w:spacing w:before="0" w:after="0"/>
        <w:jc w:val="left"/>
        <w:rPr/>
      </w:pPr>
      <w:r>
        <w:rPr/>
        <w:t>vz2lb2/UuqbI1ONF3cU84ypfonZLMomgzWSsMdBx1/58vn7bCn8PuGz6ivHN1NqqL2fSeN8WFS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vqAzV/Kru0T6oZjGaHxx9PN3ptRX2OspeKzujOZdqIOf/slO3GJm2ekVddO/Zw/dce0Phd5io7</w:t>
      </w:r>
    </w:p>
    <w:p>
      <w:pPr>
        <w:pStyle w:val="PreformattedText"/>
        <w:bidi w:val="0"/>
        <w:spacing w:before="0" w:after="0"/>
        <w:jc w:val="left"/>
        <w:rPr/>
      </w:pPr>
      <w:r>
        <w:rPr/>
        <w:t>8rT3+Kb8uFo8OkQCTrttit3l8cdyK4qY6k8xTuuITe4CgLmiK8NOcTDpcxh0lV2V3mD2xdKqh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2DVzVdd+JkKfik1Cj1Z0QG2XSVf2I0LQG+bOydQCmEzQ0/U4nDgCARnX1NMymYbs8luTLEty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9y9rPMyFeTF7/ONiixgFhMZJJj21TFEtm376d60VQiFonG4rFIJJao+9ud6WQ0Go3HY2XXPkkn</w:t>
      </w:r>
    </w:p>
    <w:p>
      <w:pPr>
        <w:pStyle w:val="PreformattedText"/>
        <w:bidi w:val="0"/>
        <w:spacing w:before="0" w:after="0"/>
        <w:jc w:val="left"/>
        <w:rPr/>
      </w:pPr>
      <w:r>
        <w:rPr/>
        <w:t>xb9j0VgiVXG/dDwaieWWjiXT6n4ONJlrR+6BRIuSqXYNxVtvTysy6WQiHs09XlRsSrMHbNa2T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J7fsIK1tZQ8SIQOp0l2rndIF4quWdwatunv6oZeNW1cQ8Ds6D5K7+142om5i0cMfT2xAwes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hXRl2KnvJXNCJiv+rGjy2N6S0e+CqrJMtbeC0Nm/Gh+WdCX0A5sI7nTgAABrV1dMwzwaXVS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+DS0W/vHt16c7B3XASP4S/vj4gQUl7iRvEnsYBYLLRzQvHX8/Na/L1+aF2geAUIozPE3gBQk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yk0pd/EEYb0tMPP9JrkLADShK8MOAEDzPQtxAAA0p6unYZYM1k4m2clsInT3uCMXPEQFe8dD29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WJf4j2Fu4XSwgFpucVNsopmEeSKlg8fISel+c3QGgIOwUxwa91eEOhqPxRCKRTMbCPquh9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iMnqNK7gIADenKsAMA0HzPQhwAAM3p8h8l21KdTMSN+b+KyHHr4r2h/XdOOicGe1O57+NvHRP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4pbhR/ajWTtHjZZGha2GUu/B6ryc3X/gFIQg5jg0txmp1BchcAQFNhBwCg+Z6FOAAAmtPV0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Yrrlop/ilu7HCj0m6zroXLJkPLSl+BsgeZewNQEvfXuIJx7rfIjFZfJEHuAgBoLewAADTfs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zunoaRhj/7damYfuSwWWixH+If/KcAQBmWDqVzF3eNyKEw+FILDFrk/TkLgDQEMIOAIA4A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0DAAAIHcBgHYP2uwHAABxAAAecEzDAABA7gIAEHYAAMQBAEBHMA0DAAC5CwBA2AEAEAcAA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wAAOQuAABhBwBAHAAAdATTMAAAkLsAAIQdAABxAADQEUzDAABA7gIAEHYAAMQBAEBHMA0DAAC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2AEAEAcAAB3BNAwAAOQuAABhBwBAHAAAdATTMAAAkLsAAIQdAABxAADQEUzDAABA7gIAE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QBAEBHMA0DAAC5CwBA2AEAEAcAAB3BNAwAAOQuAABhBwBAHAAAdATTMAAAkLsAAIQdAABx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DAABA7gIAEHYAAMQBAEBHaHkaZjJ76+K9of13TjonBntTx7aOiRL/If4pbhR/EgsAAEDuA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xAEAwGzR5DTM5GQ2Ebp73DF+dOtNUYO946Ht6VM7bosS/yH+mb9dLCAWmySfAADIXQAAw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gAAJgN2puGydz618mdE/lAcnZX5tL++9eOZJPB7PUT2eSJ7OhgVvxT3Pjtrkw+ooiFxV14p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C4AAGEHAEAcAADMMI1Nw4yP/E/+K/kikyQOTYo00qDEAmKx/Jf3c1/bx4MrE/a67A6H3e4MJ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gh5nboc4PHH2B0DuAgAQdhg6AgBxAADQMVqahhkb+mMqZozHPPeSx7ONY0m+xGKxvffEXcQ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15vluQjIaDISGcSM/I42WSQa/LajYZc0wms8UmAp8vEE2kprHSlNOg+9MUezA5l/eeyh2i0x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2aiIZD1cKReDLNG6FCYV8Fw/H0LL8GuvU1Nu19O4e2iNwFAA/4Qbvbwo76wUPtoSMAzL6Of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1YGLOAAAGqWZaZg7Y/ePbcvFkove+yJvqCpxl1w42TZ25+Z9nnKVUg79zE1gpKJeo67wcBV0esc0</w:t>
      </w:r>
    </w:p>
    <w:p>
      <w:pPr>
        <w:pStyle w:val="PreformattedText"/>
        <w:bidi w:val="0"/>
        <w:spacing w:before="0" w:after="0"/>
        <w:jc w:val="left"/>
        <w:rPr/>
      </w:pPr>
      <w:r>
        <w:rPr/>
        <w:t>Hj7lMhZW6wgl5+rea2GH6HTGUKpGa6sZzPZQnA/FW3hmO/0a6NrXGFtE7gIAdGfYaaGrrTl0B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g6d+gChq+MJcQAANEob0zCT/86e3DlxbOtYbO+9ZDDbQok7iruLlYhVzbpMWkNf5pd9j6TTE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IZTCZzSajvniLzuDU4jRM473X+JXQyddJ7WkYaS/VHsjqDP7EA3eIrPMsKH9FdfodNK3XW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9r7btXgHiB3AcBcO2h3WdhpYXDCNAyA7qP+A4SWosEMfiRCHACAOU0b0zCJ0N2jW2+e/Twzeix3</w:t>
      </w:r>
    </w:p>
    <w:p>
      <w:pPr>
        <w:pStyle w:val="PreformattedText"/>
        <w:bidi w:val="0"/>
        <w:spacing w:before="0" w:after="0"/>
        <w:jc w:val="left"/>
        <w:rPr/>
      </w:pPr>
      <w:r>
        <w:rPr/>
        <w:t>XcpW6lhW3F2s5MqJu7O4vRGXOd9/O8NaSTCZoMtmsVotFlugwz8FHbQbih/3mwMxaf9kErGw12k1</w:t>
      </w:r>
    </w:p>
    <w:p>
      <w:pPr>
        <w:pStyle w:val="PreformattedText"/>
        <w:bidi w:val="0"/>
        <w:spacing w:before="0" w:after="0"/>
        <w:jc w:val="left"/>
        <w:rPr/>
      </w:pPr>
      <w:r>
        <w:rPr/>
        <w:t>Wb3T+C7GbE3D1N17jV8JnX+dNJmGsXojqWQyEY+F/B6LoTS01Zk9D843Yho+C8pfUZ1+B7X4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Xu3anYPkLsAYK4dtLss7LQwOGEaBkDXUfUBwjSiwcx9JEIcAIC5TQvTMJPZ447xwd7x7wcmc8mk</w:t>
      </w:r>
    </w:p>
    <w:p>
      <w:pPr>
        <w:pStyle w:val="PreformattedText"/>
        <w:bidi w:val="0"/>
        <w:spacing w:before="0" w:after="0"/>
        <w:jc w:val="left"/>
        <w:rPr/>
      </w:pPr>
      <w:r>
        <w:rPr/>
        <w:t>vJ6YN0/UWy++9f6rHyx+fOGC+fMXPvzo6qWrz3iuVyx5ZeD/s3e/T45Td6L/8+A+uH/CrXLx7P4h</w:t>
      </w:r>
    </w:p>
    <w:p>
      <w:pPr>
        <w:pStyle w:val="PreformattedText"/>
        <w:bidi w:val="0"/>
        <w:spacing w:before="0" w:after="0"/>
        <w:jc w:val="left"/>
        <w:rPr/>
      </w:pPr>
      <w:r>
        <w:rPr/>
        <w:t>qX2YolIVCjBhoQIpNgZ2Cxw2SaWchMGEzTo/zN7ace1qh74GnODvJl5M8LIOOOvMtMBMKYOr4h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jGE2m1ZNR2J0ow7JdE1rf45Yty7ZsS267W3K/X6WiGFmWj2X1Oeejj47OntiJ2JXY4VFplz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/nO41Hd6XBtddCc+mZkqNKwyx4Jqz+PJmThimNRNhGJZtcxpikmJn5K0TujFqj2maJaZj1rG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gdpV2/IMd0jAA4n0BYZ1CA8IBAIipGKRhrm3tOneHfXjanlycyOTBu5KPPfBw6UfVl559NZt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7737onvt+UzPHNnbuERM7DFQ4S5NrZanQk89LlYZPcz02V5vRlctF5x1SuTYapJiqorTKuf7l</w:t>
      </w:r>
    </w:p>
    <w:p>
      <w:pPr>
        <w:pStyle w:val="PreformattedText"/>
        <w:bidi w:val="0"/>
        <w:spacing w:before="0" w:after="0"/>
        <w:jc w:val="left"/>
        <w:rPr/>
      </w:pPr>
      <w:r>
        <w:rPr/>
        <w:t>7GypofRnoe5aB/nc3pvNdrNWlKRCXmp0zYlXrW6rUe693FOu+TzNNOjefLorVqfVKO1/ZUmSSuV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3ps1bN+d7Da+9SgGm/lTbzuHrTHyY0XEmlm+rvjsvtnrvCHFM9j9AVRql/g9brMmd4U9mdMV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f3XynVOro1ez/zz4SlnieDT9Sa1VLBKb4k9iiOjFWZmYYZu/xtKiU3DWMs9JcyvSS9+dj3D1HH</w:t>
      </w:r>
    </w:p>
    <w:p>
      <w:pPr>
        <w:pStyle w:val="PreformattedText"/>
        <w:bidi w:val="0"/>
        <w:spacing w:before="0" w:after="0"/>
        <w:jc w:val="left"/>
        <w:rPr/>
      </w:pPr>
      <w:r>
        <w:rPr/>
        <w:t>WPz3DVuSeeft/F8hRKpg2l/QkZ1jkQ+oph3bo6pvh2fvYEupOOvsXVZNTtwFAGsgmsHOnOmmg3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UcOcCwgBQoPFLomECE8OElYQDgDAuohBGub8azdEOHHx57c+/JU9uTiRyZfuvKtT+72z5u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DME98TK//+yX8a21jsROxK7HB+k972meotkZZGrwoP52orKWprMMrVMylcvj3Y3mgVp8234e0z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cYqNZ9MznsX/V0vNqUy5lJvaWyI6OpQ26t7H56Cy1mfOb0T0pyQsdz+ETVye+r8/+nFKNH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U/geNzsjnGecR8piUWl1xUMa3z1ZEAQ2lkhz9UolEstI2fPfjHr3ZZ8JSz5P9rqFSTU1smc4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QaRijVZo2GubgJUknJn/KsL9viJIEOW8D/Aoh5oaZ8hd0ZOdYjAKq0WN7VPXt/tnbqgQ+e5dV</w:t>
      </w:r>
    </w:p>
    <w:p>
      <w:pPr>
        <w:pStyle w:val="PreformattedText"/>
        <w:bidi w:val="0"/>
        <w:spacing w:before="0" w:after="0"/>
        <w:jc w:val="left"/>
        <w:rPr/>
      </w:pPr>
      <w:r>
        <w:rPr/>
        <w:t>kxN3AcA6iGSwM2u66TBdRwA4yqgh4AWEIMHdQpdEQoQnC4cDNS   E5ikIZ5u3R9c2Pn0uv2B//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Rybf/8lvumq36x//wVFGsfOyBR8c2FjsRuzr74+tz2nOl4mk707lcZvjPlP/F/WmSheZgn6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X/GvUf64J+7P2Xc/FKJDw0yMfvY3kavDJqVjHc2vEwmnZqWhgn4vdqejouI8WrKjOngpz8Yw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o8S0d9zG0o6JK5PPT/af9r+gpPl9rnv0Zp8JSz1PbKNd8V6+z2QzqeTYNf0gaRir6j6ULF02F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kgX/f4CUJdN4G+BVCpGGmJRWO6hyLfkC18BFbTX0rgqWRvaWz2XRqxtm7rJqcuAsA1kEkg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96E67ABwFEKeAEhVHAX5pJIiPBksbCCcAAA1kwM0jAf/Nq6fO7mR6r90Xv29Qu2vml/8Mvh4kQm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G3l1z6Y0/PffMS2LlA3fe7d1SLNobdut5c3Njdsum5geXPrNl2WmXLU3OJiab3vF2N5UrK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Xq9kB5cgysMnp1kWbYpS/31UlO1LbPHWsLnFqqybhiaKj7b59V8udHVeq83SsNuSrqkhN3bSJ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3u18jK2uA7WKbaaXfHH5oU/HupUmrieGrWjOhx1mX61Kw0TNhjki3We4fD7I6NpEkkc3VFtWyr</w:t>
      </w:r>
    </w:p>
    <w:p>
      <w:pPr>
        <w:pStyle w:val="PreformattedText"/>
        <w:bidi w:val="0"/>
        <w:spacing w:before="0" w:after="0"/>
        <w:jc w:val="left"/>
        <w:rPr/>
      </w:pPr>
      <w:r>
        <w:rPr/>
        <w:t>0yi6PSd5TmJj9pmwxPNEk5Lu/UHFwf1BVleuuvfpT50bxr1WbelNzyEqjtz+s/KSBP59A5ck6Hk7</w:t>
      </w:r>
    </w:p>
    <w:p>
      <w:pPr>
        <w:pStyle w:val="PreformattedText"/>
        <w:bidi w:val="0"/>
        <w:spacing w:before="0" w:after="0"/>
        <w:jc w:val="left"/>
        <w:rPr/>
      </w:pPr>
      <w:r>
        <w:rPr/>
        <w:t>91dYfhrmEM+xiAt6xA6rvu26WyaSeWVwnujtRjbpe/YuqyYn7gKAdRDJYGdaUxu2wwYARyvgB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V2ISyLhwpMFwgrCAQBYN1FPw+waV9Vvfmvri7dv3Xu79uSJ62ev/l7tTUGpNfqLE5nkvv4jd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//p1Hd7kcmX7/6iu9Jdzr7wH2dObc/4RK1RcG/8N33X52qWX7ubKXlGgZju1V7vBVNbKWUG7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M8tydq0yCqRyIzNMdAopAYv5QazTwTd20ifY3g1vDj7InSY79UL9IoTd5TkSg1jSvS4QBpmg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77ToY8HNGcyJQ8B0stJEM85mvGmbCs82T4JLHJMRBmOz+ztKl8uV6rFgs57xOxUlLDOtySB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Q5xjgc/beb/RktMwh3+ORVigI3Zo9a3qrkmkx+f+tDqTZ+/yanLiLgBYBxEMdqY1teE7bABw1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a3IW4JBIyPAkbVhAOAMD6iXQaZnf7inr/5y/e8WfusnXv53/XunLtvH3pjf7iRCbf+MrX3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88+eSGWPn1v3jCXekucyMTWUpNjI1wGtnBpBTD6TE8l60L9ZGbLtyrvaPtqKft15fyudmyMi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wqNWtTtxQH3hvfqNheiNts6W2Zi7jePaPnVzJj48XThVGpsM4QBom7DHJVTsjH+xOVp/Id6y5</w:t>
      </w:r>
    </w:p>
    <w:p>
      <w:pPr>
        <w:pStyle w:val="PreformattedText"/>
        <w:bidi w:val="0"/>
        <w:spacing w:before="0" w:after="0"/>
        <w:jc w:val="left"/>
        <w:rPr/>
      </w:pPr>
      <w:r>
        <w:rPr/>
        <w:t>RQpyidznIv5SzhOl1L8HJ5lvTPtZp5XWZzh2TTn8kgT8fUOcY4HP23m/0TLTMEdyjkXY/CN2m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lwLN3eTU5cRcArIMIBjvTmtrwHTYAiIIgFxCCBnchLomEDE/ChhWEAwCwfiKdhvntD054w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z4vfv2u//or84kcn9d9xx+kXVWdPY6GQeyYiVG8/8s7uZs7xXnztO3yh5rkQnk8lEYn9JJj0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91/sQp9F9hr4suKTPndVLcAqmZMbvy1hsb2YtNzoCNys12trBjqeH3i7n06OPSfVOcHeAN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nwEnl6rNiHk4YJfjyN8uDZVlJTC9bPm5qGSaTK1uK/7OIlCfb7hjrHAp63IXrqB0/DHMk5F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9gq69vhlsHO3iXW5MRdALAOohfsTGtqF+iwAUBkzLmAEDS4C3NJJFR4EjasIBwAgDUU6TTMu3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2RksnXP53qRSb2/OJHJQ/fc/+Bd9zz9+N/87RM/TD/4V/d94Y4nHkpfrH3ibuYs7/3r3FkrA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qc9rjRS4LLudz5746KJhQ7t8fsvDe1LFJLJwRBl1r4e812ZWqZzwPxUoXW/O7KYukYUIck+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tTRpGECH89hP2/GsOtppXW6hmpDGs5cUmkffkkCpmFCnmNBztsQPfWDp2GO5ByLsNBHbJX1r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5y9S6zJibsAYB1EL9iZ1gAt0GEDgGiZfgHhIMHdUsKTsGEF4QAArKFYpmHMLfu9f+svTmTy3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e+9/I2vfP3R+x564suPS0/95MIrH7vbuEv35VunT109/9qNGWGJG4EkcqVGvV6b1HCflrzMy4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dy5rw4LlmmZB96bbXdbtVw6OXqRUVIX/F6+P4iSH0y7N3nlfblpmCDH5MjTMIGPp+fenPBpmEHX</w:t>
      </w:r>
    </w:p>
    <w:p>
      <w:pPr>
        <w:pStyle w:val="PreformattedText"/>
        <w:bidi w:val="0"/>
        <w:spacing w:before="0" w:after="0"/>
        <w:jc w:val="left"/>
        <w:rPr/>
      </w:pPr>
      <w:r>
        <w:rPr/>
        <w:t>0KrlkoObiZLVkUzFYZQk7GiY4OfYvPP2gD31A/XaScMcQhom+NlbCnf2LrEmJ+4CgHUQvWDHn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HDQAiGEz4XkA4+jRMaXl1LOEAAMRUtB9K9v0nfcbpf/uEebF3q5ez9Get/Nqz7poZy7mfW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1O71Ew+vOuWp3bgu/vMuCS/rcua8acnr6A7gWvtysd2UpM7yoLcn6Qt/L33Bq60S2bc7rpu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Ng0TJhjctRpmODHUy8Nep+Fhjrxqhm0tIMntu0nKgrdwy1JsN938XNs+nl7wJ76gXrtpGFWn4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YlcHYqUxp8jnRmjQ+l+YSa3LiLgBYB9ELdqY1QAt02AAgivwuIBx9GiZkWEE4AABrKNJpmN2r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slddk3Wjbaq2/9COTv37WXTNt2Xplb3Nj583izt7erCK1yxn3orM6p/iLXxacfOTocj539NX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gTvSm5T0rtHqjP4VOqajY5Ofg3zPfyZ7bLg6vSkjZaqkQiNfpgVW14K/qUNMwBj8nSL5H7zg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EauT7cwAmstXxB25pTb/z07+07vHZn3uweZglCfj7Huwc8z9v5/1GcUrDhJp3JAKWn4Y5SH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DKR74ycvnrVPbE9n7u8mpy4CwDWQQSDnSkN0AIdNgCIIr8LCAcJ7pYTnoQNKwgHAGD9RDoN0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89gcntr54+8V7Pvd+5jvX5CvXu7b2uq2+2l+Gkcmr9uzFuTvs0ls355RpcLt977Ks1LBCxz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v2+9zB8RSPnf01XShNvqyKg1uc8uUlQP1OSyjq45vLEv93kPa++2Cfi9Drjc6+uTrZtV9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j7MZzjBnewOilDL2YTfPNjLPCZLv0Tudy/Mcs4TtZ53j0bZm1Zp19LuAJdApbXq+eGQkaKsHUJJ</w:t>
      </w:r>
    </w:p>
    <w:p>
      <w:pPr>
        <w:pStyle w:val="PreformattedText"/>
        <w:bidi w:val="0"/>
        <w:spacing w:before="0" w:after="0"/>
        <w:jc w:val="left"/>
        <w:rPr/>
      </w:pPr>
      <w:r>
        <w:rPr/>
        <w:t>wv2+wf92gp+3c36jWYm9A/baD+cci7Dlp2EOVN+q9aR7lqYlRTUs0+i26rmU52z0fu7SanLiL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EMdqY0QOE7bABwlFFDmAsIQYO71aVhQocDNS   HainoZx7O3Zl9s3NeUPV87euvQL+92fDxc3</w:t>
      </w:r>
    </w:p>
    <w:p>
      <w:pPr>
        <w:pStyle w:val="PreformattedText"/>
        <w:bidi w:val="0"/>
        <w:spacing w:before="0" w:after="0"/>
        <w:jc w:val="left"/>
        <w:rPr/>
      </w:pPr>
      <w:r>
        <w:rPr/>
        <w:t>MvGunFzO/3T3zKnt1ovX9z6dXyplcJ/CfgNZaCgdXdfVbqfVrBXz6WS2YizW7nr2nEgki422rmuq</w:t>
      </w:r>
    </w:p>
    <w:p>
      <w:pPr>
        <w:pStyle w:val="PreformattedText"/>
        <w:bidi w:val="0"/>
        <w:spacing w:before="0" w:after="0"/>
        <w:jc w:val="left"/>
        <w:rPr/>
      </w:pPr>
      <w:r>
        <w:rPr/>
        <w:t>Zizzc0df3b8jO1NptDTd0LtyIT2MoOQAl3FnvGq0ir2xEZl8pS53VE0Us1kZRm7Vjhn6eBqyc+0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1UxT67mmEYWrdVzKbc9xaGIyOGQ3rFdylWqtVKMe2Zi0/0b6alYQ54TJZ2iTzYmXCg88TzPL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5KK5UqlLOXSnuOQCFhasavsMPzOuG9ZXUlC/r5BS7LYeev3KwyPVSpXFF9nQqlSV6yFeu2Hc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aWhpmOfWt3Sikbptp2ucerCYn7gKAdRDJYGdKAxS6wwYARxg0hLqAEDS4W2EaJnxYQTgAA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6mmYa//1u5MXpEfkxx/efDwnn3xH+WDnN5++/wt765UQy4Wf3ZI3ds48t33j6q1g5TIbUnpq05gq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Y4T374+2u0ZqYbmSfLnuvJu/HM0V9iZ872huYpjTae5i9t9L0NIx/ObNVc4HjOThi06QKI/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5eqx0iVsjuFu+73LQ54TLyXyHW/AzWWzpl6bGefCcs5T2zV8zyxkW3SuWwqTGl7JRr+4omMe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x9jhD/r5BSxLuvJ31K8w/owYbTzuqR32ORTiiCnvEVlzf9j6gXvDZsiwrlazvE1qWUpMTdw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ksDO1AQrZdQSAIwwawl1ACBjcBb8kskh4EjqsIBwAgLUS6TTMzsfXHpW/+sCvUu7y8On0OU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97aqtoBl85PdzdFWHJqe7vzSaiyqXI1m0xMXFpN5YqNweVa051VotwebS2tdq7f7mbHHllktG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SqaKxxM/d/wQ3DSPVGqVsanQ/2Xpn7C2z9+b/qqXJhUx64t6NZKEyNTSb872sTjGTmnI5O1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32KkXk4mRAbyVXu+n7YzbSKTLk6NhxDbNjlL0zMoe9piY7crgqn1l7Id1BnB4B4vMPrazz4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9Wqs61t1M5yuaKJhbWnP8K/RK6/PAXMt78453g4OVxD1u4z3OML9v0JKEPW+n/wrDYzX1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WTXtHDj6cyyyEdWU8/Co6tvBCdxulqTCPqlcbXR7O2pnElOvSR24JifuAoB1EMlgZ1YDFKbr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FhOmhwSKXRBYLTxYIKwgHAGBtRDoNc/KC5A1LnCUnn9SUP5z7sXXxX/a2XrZnLGIDsZmIS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zoH49LVbrvdUdVup6vqxrLCDlPttLtip92ublrL/lzP2Nj9Nt/Qum2xF7G/rmYtuetj6pra6X2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saR34eFqmpnaVltxsyi25UW80lc7MMpt674PV/U+fU1JD7zGcva3wmCzzTFjWedLbT+/rd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vu2hJhiM8fG78Cfz7hitJuPN2/q8QbXEvf3TrW6tbczKFieRw8s9DaEGIuwAgRqIf7BxV1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FItwFhEgGR0HCCsIBAFgDkU7DPCI/PhmZpDYfu/zOzdOnrm5u7IjA48LPbl0UQcjoIlaKl8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rPWi9cDP4tsPSw43wBwhKcrjxpHlKM7vxjNqAxuf0sWmoffbhJ3AUAsEOwAAJYbVhAOAEBM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/Cmf2Ri79la6+abxV7gIRZ5Y6f1vHn2hY/EIv5H3uivFxuIzfb2jttvShoG8TtdScMgspRSOpFI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VWemomqbpelep51PDBxpU2of6fBbiLgCIEYIdAMBywwrCAQCIqYg/lOwfJyMTsdJ5VYQc17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24+3S9c0Nozce/9S2+B/xT7FSvHRcY5IFp30GjvB0ZcZXRFarmJ4xCVC2JB9Ju0ncBQCxQ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uWEE4AAAxFek0jPHxztisleKfYiU/20xmJZtYYNpn4CgYZZ9p54EIURvF1Ohkxf2HBqTz9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h7gKAGCHYAQAsN6wgHACAmIp0GkbY+fjayQvSw5uPi0X8j/gnvxkA4JCZht6bqrgtKIrS7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Yk7gKAGCHYAQAsN6wgHACAmIp6GgYAABB3AUB8K22OAwCAcAAAjjnSMAAAEHcBAAh2AACEA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NAwAAcRcAgGAHAEA4AABYCdIwAAAQdwEACHYAAIQDAICVIA0DAABxFwCAYAcAQDgAAFgJ0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3AQAIdgAAhAMAgJUgDQMAAHEXAIBgBwBAOAAAWAnSMAAAEHcBAAh2AACEAwCAlSANAwAAc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HAEA4AABYCdIwAAAQdwEACHYAAIQDAICVIA0DAABxFwCAYAcAQDgAAFgJ0jAAABB3AQAI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AgJUgDQMAAHEXAIBgBwBAOAAAWAnSMAAAEHcBAAh2AACEAwCAlYhzGmbPvra1e/61G2+Xrm9u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ObYtF/I/4p1gpXhIbAABA3AUAINgBABAOAACOSizTMHt7tta6+WZx5/Spq2LZ3NhpPW+efe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j/Ef901osNxGZ7xCcAAOIuAADBDgCAcAAAcBTil4axrv3p7RevOwHJuZesd1+79eGvbF22r7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/Zlzdt8U+x8p2XLCdEERuLt/BLAwCIuwAABDsAAMIBAMAhi1kaZufifztD8kVMov1yT0QjMx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MGbzfG7YP4AhYcrUkFYtSsapaHA2AuAsAjl2lTbCziu6iqcrFXCaZSCSFVCqTyZWbKt1aA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oilMaZvv8J/thxk63uqu/ac8OS5xFbNZ9ZVe8RbxRvD3iP4beUeSWoGhmJMqjdZRecWRFnV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9/fotVqj0ciUfsuSz4mY5S2qpucXVMYpVTitttuSyRSskGVi2WzdLlWzmcz6Z5MJpsrSMVqv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j/7RB3AUDsEewcpLs4ownWW+XbJqQkecUNt385JwMERWl31DULgwDCAcIBAMCBxCYNc2P71p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HJVu2WiDdCLeItveDkue0bV29FOfwoJhNOCCHJeizKY7SKzgaJZFGP9HdZ/jHxCfyyUks1O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qcduLVdIs0DJZ7bnVq6YT/n+REpbQ2NTNxFwDECcHOAbqLM5pgTRq8lEjlKtVquVjIJBOZs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OOcd7I4mUVJFJxgCEA4QDAAA7LmmYvU/tt1+8fubUdveVXV22F1jEG8XbxU7Ero6cZfoOY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r3Vt6FMrjhBlCcUp5DKXU7+KkS8ZqvsuUsh1xiDiNiLUaWkQ7qEd1dpGGwaroTW/Qlcpks5l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elCnpy6lPjvBvh7gLAGLveAY7S+ouTm+CdTmVcLbPta3DbLj9yzk7QEjm6zzADCAcIBwAAMQ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1bp4+dfXcT6zLZ3rzUi6ynLHF28VOLr118wi/b7ucddrvkjJ5QdqSy4VcPp/LFZqH9bDhmeU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ZJjaVhlvBdZpbtiENEIV9rG7quqd1Wo5pLDTt/iWw1kre8HcHZNTNeBQ5KllKD9Ge22XXPLUv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VSPpOvmcupT47wb4e4CwBi77gFO0vtLk5tgo2WeytY2TjUhntOGmY/QNA6bbkiZb2ZmGqH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QDhAAAcd3FIw+zZbxZ3Njd23n99rxeZjC73feELYnn6q0//8Jt/95V7v3T/HXd86c67Tzx24tfV</w:t>
      </w:r>
    </w:p>
    <w:p>
      <w:pPr>
        <w:pStyle w:val="PreformattedText"/>
        <w:bidi w:val="0"/>
        <w:spacing w:before="0" w:after="0"/>
        <w:jc w:val="left"/>
        <w:rPr/>
      </w:pPr>
      <w:r>
        <w:rPr/>
        <w:t>K2NbXnp9T+xE7Ers8Ki0y5lB2x+JvvjM8hwkDbOGx2rsmJRGUgpGJZuccdPN8UYaBis5r0qDP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c/7fXCTrE+IuAFh/xy3YOZzuotkuu2kY8+jL6R8g6INc0YxgCgDhAOEAABwfMUjDXNvade4O+/C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k4kcmDdyUfe+Dh0o+qLz37ajb99AN33v3QPff9pmaObezcIyZ2OPsThzOw9e51sLqtRrkoSY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3/aaCWobVbzWqlt+G+YrU52rybqqK0yrn+xfpsqaE4UzkqXWvyc307BpYm18pOMfJ5qdLw6T6M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oyqJA+++QyrXRoGZ+eQ6Uhpn5XaxOq1HaL5g4UqVypdaQO97tAhwrd9OOXC85X7G3u1Jd9r/Z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3NdvNmvilTv7o7079f/Xearnlf8xNtbX/trZqzD4m5uyMVIDfbrAjrVkt9b+NJL65au9P+7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53z2rbOSiT39foOHODttUgv4jvkSnkpUbXXFL5rQppGKzsOsj+M5pnnlih6l6/v4L5fztz69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5HBX5NUnPU3TtwFAGsg6sHOfhOmKo3SoGWqyZ1hf9voiiYrn3d62bWOPu028KAd8rDdRZ8m2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3O7gFPlPvt+ttY3khVchyTgsQhg8y+r9v/b+uU8ygQQcAwgHCAQBYNzFIw5x/7YYIJy7+/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7InFycy+dKdd3Vqv3fWvP3TD5554nti5d8/+U9jG4udiF2JHc5uzt0Z2IpNuZRJTMz/kR0di2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+kpk8Ll3QGv7mz2k7OJDPoMs2Z+M9o+U88l0tJoiDPcQ0lRW+XsZHnaZojyHCANM/W7WGoz5z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KSh2+eX7b9495t+O4qkcw1u+bU37TRLA6+VyKRuGtwVDOVzuQXdG+ZSRVbs4/J8NkIE6Nhg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+904pZqa2DKdL6T7D7/2fv3+Nxo7JvuvDB6WPTIn4bRfxP/IeL/gwcufSZCGwfLjLvfShu/ZGKY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1XMP9vZ259O/wbaVUC/40TdwHAOoh4sFNqdUXLN96EZStmr59fSY62WYlEstIeb6jCdMjDdhd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DCalCl9M/QLDa2cEeXnrndC5c0AGAcIBwAADWTQzSMG+Xrm9u7Fx63f7g330WJzL59l9+y12z</w:t>
      </w:r>
    </w:p>
    <w:p>
      <w:pPr>
        <w:pStyle w:val="PreformattedText"/>
        <w:bidi w:val="0"/>
        <w:spacing w:before="0" w:after="0"/>
        <w:jc w:val="left"/>
        <w:rPr/>
      </w:pPr>
      <w:r>
        <w:rPr/>
        <w:t>Vf/4H54qipWPPfDo2MZiJ2JXZ398fXZzPnuWRefGK9/ZI0Wrmc70ZoUbZhcKjf5GSmnarga3YE2/</w:t>
      </w:r>
    </w:p>
    <w:p>
      <w:pPr>
        <w:pStyle w:val="PreformattedText"/>
        <w:bidi w:val="0"/>
        <w:spacing w:before="0" w:after="0"/>
        <w:jc w:val="left"/>
        <w:rPr/>
      </w:pPr>
      <w:r>
        <w:rPr/>
        <w:t>xK9UPG15OpfLDP+ZGrnUPrfkyUJzgfJMG7druQ8EmEjDTPkuZiXjnUNPHKyUTxpmftlEEFUZ6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nsSAw5GiVOPTKZ7F8NvoKkjX+/bqHfGUrW+4m3ad/LqroPJRt9RHXg327kG4lPzGQzqeRY6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kNsxWPz5Me3+UqbfpTTsyzvSDKys/cFBtT6gjzq6aovlX6GHqOr+/gtB/O5P17SDoGilJOpt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b5GyHuAoAYiWmwk8nnJy8U7vcGRzrMITvkC3Z3vU2w+ziyiWY9PfdOslV3y/c/cbi25Q7ZS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6IlWNABgHCAcAAA1k0M0jAf/Nq6fO7mR6r90Xv29Qu2vml/8Mvh4kQm3/9G3l1z6Y0/PffMS2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3fe7d1SLNobdut5c3PDCBWZ5MuNrqYbhuaOf+81mSVlsL1ZzaUyhYrSdQfqW/KgQ+Dp01uWb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zKRmqptmT3WrEhjn5ofREHZsuz0EyxNdu+u8mw8XvJUrqSohmXp7ngdJwwIW56MVG02G+Oaz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TMEZrcJdHVtbco2WqnXZ35CkHc8umFgZfP5HKtwa7srRWfpgSK6jTf9NCVe79oqq6fb7h3u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bNLhrJpGpmBP7GaamLL3pOTGK8mK/nSYl3Xt5ioOCWF256t6yFzoNk1okDeMeGcNaafmBg1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ESNp01evAhR1/n9FQT925lZ3/ausLh/Tb2BkoMaT283sskEcRcArKtYBDvZYr3X5pndsccAJJK5</w:t>
      </w:r>
    </w:p>
    <w:p>
      <w:pPr>
        <w:pStyle w:val="PreformattedText"/>
        <w:bidi w:val="0"/>
        <w:spacing w:before="0" w:after="0"/>
        <w:jc w:val="left"/>
        <w:rPr/>
      </w:pPr>
      <w:r>
        <w:rPr/>
        <w:t>uqJattVpFCeyHQt0yBfs7o41waJdV5uSmxZSrbF2/eAh1eLlLDS6lql3lYaUdWcOT9acXWihg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EAwCwbqKehtk1rqrf/NbWF2/fuvd27ckT189e/b3am4JSa/QXJzLJff1H7pr3Xv/Tqe/2I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Fd6W7nH3hP86c2g4YmSQSmcboaPpGwe1S5zoz7lUy3XzDSDuqlDKTt0rNjhm0RsF3Csrh+lzN</w:t>
      </w:r>
    </w:p>
    <w:p>
      <w:pPr>
        <w:pStyle w:val="PreformattedText"/>
        <w:bidi w:val="0"/>
        <w:spacing w:before="0" w:after="0"/>
        <w:jc w:val="left"/>
        <w:rPr/>
      </w:pPr>
      <w:r>
        <w:rPr/>
        <w:t>8usHZEqyb3nk8OWZK2gaZpghKM6dRG9G2VT3uycyE4/karkBUqGu+n6Xkuy9TWY4QCc1cq+KWc0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3tcn9pPLleq1aLOS8j2tISQ3L9zea99sNn2nmGfEzKEg7n0wcThpm9MistPzAMljd4kQ1l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1yey/goB/O3PrW0+tlR6fQ9TqhPobIe4CgBiJeLCz/xDm4UVCQx4+uieRKXlaRLUw0VSF7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31G9cy2FV6clLGg4ZUBynnRIgkeeZ5CBV0ACAcIBwAgHUT6TTM7vYV9f7PX7zjz9xl697P/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dp5+9Ib/cWJTL7xla+5ay7U/njyyQ2x8ut/8YS70l1CRSbFiQdzWt2q371gk70BJTMnDaPbw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pNjL/px0mpwdV2fWIPqUJ9JEnkXppfqDxLS8N4QrJkttTWZt3vNaNs7p0syXxj8o1uqszzbOV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JlZWx7zb2fLpEdPrxVa/QP70i+bdYxkWrKRDmD/nZKacY38s24LD8NM3lkVll+YFlMuZKfqJ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8+uD1jXTf4VBPnbCVLfNgd/TQf/GyHuAoAYiXiwk6uOzFMyTG8k8qM3nPk0VWE75At3d2elYVJB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H0C33fVSaVGkaiwQdAAgHCAcAYN1EOg3z2x+c8IYlzqJ958Tv37Xf/0V/cSKT+++44/SLq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HJPJIRKzee+Wd3M2d5rx5unL5PC20O8ytjaRhT6zRrlaKUz+XyueE49AOmYYySp1ufTCYTif0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LgXgfmTVWuAOlYfbH15vGGNMa3tAReG6YWm503G5WarT9b/uaXrbhMfG9Zcx7s9v8I2OPzJ9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jn54utXy/10Q/rzwRNwX/7YxyZsY3OqQ0zMSRWWn5gaXS2+V8evTCx8iUmAHrOp/6YYG/HZ/6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tRdwFAGsr4sHOWBM2fZTJZFMVtkO+eHd3GWmYw+iWO0GTaWhtuVbIePacHowrChF0ACAcI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T6TTMu39++2RksnXP53qRSb2/OJHJQ/fc/+Bd9zz9+N/87RM/TD/4V/d94Y4nHkpfrH3i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ruFkr/dIw/QZVKA/urzC7zUImNe0eqAOmYeYOSUkki/rckh8sDVOc0heYHgLNOIbq2FOnn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Ykkxow0zOyCeUulB/lNbVsupkefyNx/bOv+PJn+H+10ntSGNHysdqU9rZzzfrthn2zGEOlVp2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VlB9YRfBVz3geEpgejodbZCTi4n87fnFXeXl/I8RdABAj8Qp25vbtAzdtkx3yxbu7S0nDHE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tXU+Y4A7BCRx0ACAcIBwAgHUTyzSMuWW/92/9xYlMvpvOPf+9l7/xla8/et9DT3z5cempn1x4</w:t>
      </w:r>
    </w:p>
    <w:p>
      <w:pPr>
        <w:pStyle w:val="PreformattedText"/>
        <w:bidi w:val="0"/>
        <w:spacing w:before="0" w:after="0"/>
        <w:jc w:val="left"/>
        <w:rPr/>
      </w:pPr>
      <w:r>
        <w:rPr/>
        <w:t>5WN3G3fpvnzr9Kmr51+7sVhkMtqgZlrOvRVaMzWcrTFVKFVlpdNRqqnlPJRsGAkkcqVGvV6b1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BB+yLBArVpr2326rl0snRyEcaCz2CjIbxu1fFNoelKgZMw3ieNZds6L35+6bMkznZebJquaT7</w:t>
      </w:r>
    </w:p>
    <w:p>
      <w:pPr>
        <w:pStyle w:val="PreformattedText"/>
        <w:bidi w:val="0"/>
        <w:spacing w:before="0" w:after="0"/>
        <w:jc w:val="left"/>
        <w:rPr/>
      </w:pPr>
      <w:r>
        <w:rPr/>
        <w:t>3upINin4b+e5jyZKaZhVlh9YDUMZTgvs+RM48rirtLy/EeIuAIiReAU7odIwITvki3d3lzsaZnXd</w:t>
      </w:r>
    </w:p>
    <w:p>
      <w:pPr>
        <w:pStyle w:val="PreformattedText"/>
        <w:bidi w:val="0"/>
        <w:spacing w:before="0" w:after="0"/>
        <w:jc w:val="left"/>
        <w:rPr/>
      </w:pPr>
      <w:r>
        <w:rPr/>
        <w:t>8slyKuXs8ClkVqigAwDhAOEAAKybaD+U7PtP+ozT//YJ82LvVi9n6c9a+bVn3TUzlnM/sURkcm1r</w:t>
      </w:r>
    </w:p>
    <w:p>
      <w:pPr>
        <w:pStyle w:val="PreformattedText"/>
        <w:bidi w:val="0"/>
        <w:spacing w:before="0" w:after="0"/>
        <w:jc w:val="left"/>
        <w:rPr/>
      </w:pPr>
      <w:r>
        <w:rPr/>
        <w:t>d7HIZP9FeXSyNc9V+GxZ80QeS0p7DPefq3bn9jjikoZx6F1Z8gzYl+TRuGVq2cxK1v951o52JTt4</w:t>
      </w:r>
    </w:p>
    <w:p>
      <w:pPr>
        <w:pStyle w:val="PreformattedText"/>
        <w:bidi w:val="0"/>
        <w:spacing w:before="0" w:after="0"/>
        <w:jc w:val="left"/>
        <w:rPr/>
      </w:pPr>
      <w:r>
        <w:rPr/>
        <w:t>6Kr7hNa55dFLw2dky9XBMZ8YL+y3n8FvvZ9MKnh+pOC/nV5KuQ8omLwRzgyXhtGbqeWkYVZaf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hk9B8Tx4/cjjLndW3kxp8nnTmsScnACwpuIV7IRJw4TtkC/e3V1GGuYwuuWT5dSbhYlZRQMGH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HAGDdRDoNs3tVn5y18pqsG21brfWXfmTy18+6a6YtW6/sbW7svFnc2duzA0YmJWX8tiR9O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L37+pIZFINb0trzUnDRP8kaPtcsa9xD9vqPriaZgwj0ANEarNTsM4W1azyckhw7PL5s6c6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+0Nmzw/nlUesT0/r5zJPpvx/3rNifna8Z/rezGvnBZELZ6vhnak2/384NhlOjUZs2vNfvoG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YfWBWzXR78CUjaEuq6pcRdnr+m8UmP9Wrefy4x4i4AWAMRD3YOkIYJ2yFfvLu7jDTMYXTLfcrZ</w:t>
      </w:r>
    </w:p>
    <w:p>
      <w:pPr>
        <w:pStyle w:val="PreformattedText"/>
        <w:bidi w:val="0"/>
        <w:spacing w:before="0" w:after="0"/>
        <w:jc w:val="left"/>
        <w:rPr/>
      </w:pPr>
      <w:r>
        <w:rPr/>
        <w:t>Kk6kYQIGHQAIBwgHAGDdRDoN0wtOtq/89gcntr54+8V7Pvd+5jvX5CvXu7b2uq2+2l+Gkcmr9uz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vs0ls35xVq2JqmC7XR5lSVBrdHZcrK2Mbe5lyT3T734Nllo22/3x0QU1pxffjQs7TUsBaKq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UJ0yoNv5ey+iq47uSpdTYQ5Pnls3sVN24pTRaNvfIC9WOGfy7eGf9mT5P5rT9WPX8cFhPU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nbeeKzsTfC0a+nhI+9G4r3hFH9uVGep5WxiYqLRRfuOqy0/cECGXG909Mmz0nRvLPVeFTpAX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v8kSTdv4W0pKiGZRrdVj2XSkybS4y4CwDWQMSDnYOkYcJ2yBfo7i4xDbPSbrn/PXy6kk8m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OAIQDhAMAsG6inoZx7O3Zl9s3NeUPV87euvQL+92fDxc3MvGunFzO/3T3zKnt1ovX9z6d35x7</w:t>
      </w:r>
    </w:p>
    <w:p>
      <w:pPr>
        <w:pStyle w:val="PreformattedText"/>
        <w:bidi w:val="0"/>
        <w:spacing w:before="0" w:after="0"/>
        <w:jc w:val="left"/>
        <w:rPr/>
      </w:pPr>
      <w:r>
        <w:rPr/>
        <w:t>p3BMJDOVRkvTDb0rF9KJiRuaDHfculhZqjWazXoxl/Z2rIvN4YQhyvAOiGSx0dZ1TdWMua24+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QUDq6rqvdTqtZK+bTyWzFWKwfsGh5godqY+917ghLZfKVutxRNfElmpW8X9ZkbtmsWm74Gx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jX2N4SuZoVtF/V1/CkUqbMkznjCCvZYWCWGd4nGPC38zzZrPeMgmK5UilLnhMpIbpso/GeO6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WqtVKMe3ZQ2/zg6dhVlh+4KBhl3MxJZ0tVEV90tUMw9C6rWI2NawZPCPFDlDXLSnuEjVMIT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iLgBYOxEPdg6ShgndIQ/f3V1mGmaV3XL3E1O5YrVSLkqFXGYkHkxJcsigAwDhAOEAAKybq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3X705ekB6RH3948/GcfPId5YOd33z6/i/srVdCLBd+dkve2Dnz3PaNq7eCtOfeNIwv7w1f6u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7NaUzdC0OX06N1Pog/gTiNfmtr2mw0pPX3nAfZgtEantBlYsDzzQ7XS9DSM/7fIViceADejbL0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Tf6ZEuti15pdnjDt4efo8mbP2o3vu+xNvN8L9drbqebLZ6HfJZVM+fTj34I+RKuXMYG4YfX7J</w:t>
      </w:r>
    </w:p>
    <w:p>
      <w:pPr>
        <w:pStyle w:val="PreformattedText"/>
        <w:bidi w:val="0"/>
        <w:spacing w:before="0" w:after="0"/>
        <w:jc w:val="left"/>
        <w:rPr/>
      </w:pPr>
      <w:r>
        <w:rPr/>
        <w:t>5x6ZZZZfJg2DpcVdrbH6YUyqMHqj6+J1Xfi/nWn1rW3UCz5/TWVZcR6vT9wFAOsnmsFOKUB6Q/d7</w:t>
      </w:r>
    </w:p>
    <w:p>
      <w:pPr>
        <w:pStyle w:val="PreformattedText"/>
        <w:bidi w:val="0"/>
        <w:spacing w:before="0" w:after="0"/>
        <w:jc w:val="left"/>
        <w:rPr/>
      </w:pPr>
      <w:r>
        <w:rPr/>
        <w:t>y3jTFq5DHra7uEA5lxJSLV7OKXvOjz0DKUDQAYBwgHAAANZNpNMwOx9fe1T+6gO/SrnLw6fT5x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3trq2oHXDo/3d0UYcmp7e3OJwHbczcNI9UapWxqtKnO1jvjDWO7JiUT3odBZWuKPjJzeyLjjlA3</w:t>
      </w:r>
    </w:p>
    <w:p>
      <w:pPr>
        <w:pStyle w:val="PreformattedText"/>
        <w:bidi w:val="0"/>
        <w:spacing w:before="0" w:after="0"/>
        <w:jc w:val="left"/>
        <w:rPr/>
      </w:pPr>
      <w:r>
        <w:rPr/>
        <w:t>2rXMyMZF93q9O0tKue3T9qqyeH28n5FIpnLFhjl3D1Y71+8HZMfmu5lenuF4C7/Hp+5/XqcyiE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8GFb0ksTS5k0hN3fCQLFf/r89PL1n+9WS4kx/pS+3ubfD717GM70J8Zb/o8mcNjUvY5Jpb39h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+u/2Pb1XHuobpfEUbfOhkn6xTL46ceIl0pdf/azvjckZ/lGlHINCROVj5zWq//CMP6AMOxO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/53kyWSmXKzE6Y+mf1XEP5vZ3p92/szaTdLUmGfVK42ur23tjOJEKlK4i4AiJFIBjtTmzCzPe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8dyA253NDNxiTB4hzxsd3GBci4lpApbzmGAMHYQ0tl8tek77cvcoAMA4QDhAACsm0inYU5ekLx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Pk5JOa8odzP7Yu/sve1sv2jEVsIDYTMcmZ54KHJfbI2NL9NtPQuu1OV+22211t6nOETb3T6ahq</w:t>
      </w:r>
    </w:p>
    <w:p>
      <w:pPr>
        <w:pStyle w:val="PreformattedText"/>
        <w:bidi w:val="0"/>
        <w:spacing w:before="0" w:after="0"/>
        <w:jc w:val="left"/>
        <w:rPr/>
      </w:pPr>
      <w:r>
        <w:rPr/>
        <w:t>d2TuE1MX/+72xseOvc9UO+1ub+uuboabkFHvlaP3QaJEurGsq9qLl2ehDpOpa2qn93kd8VXmf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G2E279/soAfY20+BprSuaJzPYb9f7vr3TrdMZnDbD2w99bo0RJ15vn/tHcsW/26LlB1ZYm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V2nJzabckhv1RlPpaFZ06rqAX6Jb69c8SSnIlRjiLgCIkUgGO6tozEJ1yI++u3jE3doVBx0A4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giKdhnlEfnwyMkltPnb5nZunT13d3NgRgceFn926KIKQ0UWsFC+JDcRmrRevBxue7wo0jw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3MwliVi82T6PowbQPyiRL9Yz6gMbqNLFprB203iLgCIhUgGOyDoAEA4AAA4bJFOwzy86R+Z2Hu2</w:t>
      </w:r>
    </w:p>
    <w:p>
      <w:pPr>
        <w:pStyle w:val="PreformattedText"/>
        <w:bidi w:val="0"/>
        <w:spacing w:before="0" w:after="0"/>
        <w:jc w:val="left"/>
        <w:rPr/>
      </w:pPr>
      <w:r>
        <w:rPr/>
        <w:t>1rr5ZrEXeIhF3thpPW+efeEjsYj/kTf668UGYrO9vbCFIg1zLBny4PmtUZsnkzQMsA6Ukqhjkv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VY6qqZput5V6vnU8MEIlXagIW3EXQAQI5EMdkDQAYBwAE8qsEoAAIAASURBVABw2CL+ULJ/nIx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nVRFyXNvaPf/ajbdL1zc3jN54/FPb4n/EP8VK8dKiMUmg6dyxbl2icjaq82ROmRMVQKy0iukZ</w:t>
      </w:r>
    </w:p>
    <w:p>
      <w:pPr>
        <w:pStyle w:val="PreformattedText"/>
        <w:bidi w:val="0"/>
        <w:spacing w:before="0" w:after="0"/>
        <w:jc w:val="left"/>
        <w:rPr/>
      </w:pPr>
      <w:r>
        <w:rPr/>
        <w:t>k4hmS3KodpO4CwBiIZLBDgg6ABAOAAAOW6TTMMbHO2OzVop/ipUrLpRZySYCTOeOdTIcAiXJeuT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OVACxoTaKqYTPFL7JdL7eDjE9L3EXAMRIJIMdEHQAIBwAABy2SKdhhJ2Pr528ID28+bhYxP+I</w:t>
      </w:r>
    </w:p>
    <w:p>
      <w:pPr>
        <w:pStyle w:val="PreformattedText"/>
        <w:bidi w:val="0"/>
        <w:spacing w:before="0" w:after="0"/>
        <w:jc w:val="left"/>
        <w:rPr/>
      </w:pPr>
      <w:r>
        <w:rPr/>
        <w:t>f/KbAQBiyjT03lS/bUFRlHZXC51cJe4CgBgh2AEAEA4AAOzop2EAAABxFwDEt9LmOAAACAcA4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DQMAAHEXAIBgBwBAOAAAWAnSMAAAEHcBAAh2AACEAwCAlSANAwAAcRcAgGAHAEA4AABYCdIw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ACHYAAIQDAICVIA0DAABxFwCAYAcAQDgAAFgJ0jAAABB3AQAIdgAAhAMAgJUgDQMAAHEXA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AOAAAWAnSMAAAEHcBAAh2AACEAwCAlSANAwAAcRcAgGAHAEA4AABYCdIwAAAQdwEACHYAA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VIA0DAABxFwCAYAcAQDgAAFgJ0jAAABB3AQAIdgAAhAMAgJUgDQMAAHEXAIBgBwBAOAAAWIk4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27Gtbu+dfu/F26frmhnHm1LZYxP+If4qV4iWxAQAAxF0AAIIdAADhAADgqMQyDbO3Z2utm28W</w:t>
      </w:r>
    </w:p>
    <w:p>
      <w:pPr>
        <w:pStyle w:val="PreformattedText"/>
        <w:bidi w:val="0"/>
        <w:spacing w:before="0" w:after="0"/>
        <w:jc w:val="left"/>
        <w:rPr/>
      </w:pPr>
      <w:r>
        <w:rPr/>
        <w:t>d06fuiqWzY2d1vPm2Rc+Eov4H/FPZ73YQGy2R3wCACDuAgAQ7AAACAcAAEchfmkY69qf3n7xuhOQ</w:t>
      </w:r>
    </w:p>
    <w:p>
      <w:pPr>
        <w:pStyle w:val="PreformattedText"/>
        <w:bidi w:val="0"/>
        <w:spacing w:before="0" w:after="0"/>
        <w:jc w:val="left"/>
        <w:rPr/>
      </w:pPr>
      <w:r>
        <w:rPr/>
        <w:t>nHvJeve1Wx/+ytZl+8pbtv6WfXnTFv8UK995yXJCFLGxeAu/NACAuAsAQLADACAcAAAcspilY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/rczJF/EJNov90Q0MmMRG4jNnMH7vWH7WDJLrpakYlEqVlWLowGAeo+4CwBAsENTDgCEAwCAcXFK</w:t>
      </w:r>
    </w:p>
    <w:p>
      <w:pPr>
        <w:pStyle w:val="PreformattedText"/>
        <w:bidi w:val="0"/>
        <w:spacing w:before="0" w:after="0"/>
        <w:jc w:val="left"/>
        <w:rPr/>
      </w:pPr>
      <w:r>
        <w:rPr/>
        <w:t>w2yf/2Q/zNjpVnf1N+3ZYYmziM26r+yKt4g3irev8Q9pqO1aWcpm0qlUKp1OZzKZbC5XkIqVWr3V</w:t>
      </w:r>
    </w:p>
    <w:p>
      <w:pPr>
        <w:pStyle w:val="PreformattedText"/>
        <w:bidi w:val="0"/>
        <w:spacing w:before="0" w:after="0"/>
        <w:jc w:val="left"/>
        <w:rPr/>
      </w:pPr>
      <w:r>
        <w:rPr/>
        <w:t>7urmKoIMo5RK3HbbbYlESjb4UwLW4LqELtfKeVGPpPdrkWyvDqnWmx0ton/hx7PeI+4CgBgh2Ilg</w:t>
      </w:r>
    </w:p>
    <w:p>
      <w:pPr>
        <w:pStyle w:val="PreformattedText"/>
        <w:bidi w:val="0"/>
        <w:spacing w:before="0" w:after="0"/>
        <w:jc w:val="left"/>
        <w:rPr/>
      </w:pPr>
      <w:r>
        <w:rPr/>
        <w:t>98G3Kdc6SmuUorQ7qmZywIBjH8LoHUXerxUiUiMQDgBATMUmDXNj+9aZ53phyVbtlog3Qi3iLb3g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tG1dvreFvaHYr+fRtMyVSpRVcMDTKaSeGSbdIwwBxvybRqaUTCf8KJFnUqfciU+8RdwFAj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L49eUG8XklF5QIiVVZJIxwDEOYYb1gyRHIioiHACAmIpHGmbvU/vtF6+fObXdfWVXl+0FFv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XaxE7GrpbPMIxvQbnbqY92OdDaXz+cy6VTSsz6RKq2gv0AaBlgXetNbk6Qy2Wwm7dYhvhUI9R5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AMQl2Dt8quxn+aRhn5TTJfJ0HmAHHNYTpD6HrpWFapGEAAIuLRxpGa908ferquZ9Yl8/05q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ji7eLnVx66+YSy98uZ532uKQcxQU5rZnydDsyUk0duVPL0tVOs17JZ5KJTIXRMACmkaXU4J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r/j1bWleplfKZfM2k3otMvUfcBQAxEvdg5/CtvpsxJw2Tr7UNXeu05YqU9WZiqh2GxADHM4Sx</w:t>
      </w:r>
    </w:p>
    <w:p>
      <w:pPr>
        <w:pStyle w:val="PreformattedText"/>
        <w:bidi w:val="0"/>
        <w:spacing w:before="0" w:after="0"/>
        <w:jc w:val="left"/>
        <w:rPr/>
      </w:pPr>
      <w:r>
        <w:rPr/>
        <w:t>5HKhd89XrtCMxoxShAMAEFNxSMPs2W8WdzY3dt5/fa8XmYwu933hC2J5+qtP//Cbf/eVe790/x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Ou088duLX1StjW156fU/sROxK7HB5cUJm0JYffr/cquWG1yKlevfQC0AaBlgPRmlw6aHQnH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/UeaRgAwDEJdg7f6rsZc9IwJc9avVVyex3Fls75DBDCRKdlIRwAgNiJQRrm2tauc3fYh6ftycWJ</w:t>
      </w:r>
    </w:p>
    <w:p>
      <w:pPr>
        <w:pStyle w:val="PreformattedText"/>
        <w:bidi w:val="0"/>
        <w:spacing w:before="0" w:after="0"/>
        <w:jc w:val="left"/>
        <w:rPr/>
      </w:pPr>
      <w:r>
        <w:rPr/>
        <w:t>TB68K/nYAw+XflR96dlXs+mnH7jz7ofuue83NXNsY+ceMbHDAEWzOq1GqSgVCgVJkkrlSq0hd7w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qorTKuaTTlmdLDcWZ1lHpTtwgYXbkeqm3p31SqS7730w1nPmttwur22qUi5LzvnJt/Cmkllp3</w:t>
      </w:r>
    </w:p>
    <w:p>
      <w:pPr>
        <w:pStyle w:val="PreformattedText"/>
        <w:bidi w:val="0"/>
        <w:spacing w:before="0" w:after="0"/>
        <w:jc w:val="left"/>
        <w:rPr/>
      </w:pPr>
      <w:r>
        <w:rPr/>
        <w:t>x9umi63wxz5oqQaba81qqb+tJL6tKopQmXE50tLkWtnZfT4vVRrTOjvzjjOA1ccw7qUHafa88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3iLsAIEYiHOzst6tKs7zfHvUapGJRtEjNVtuY2kyb7Wat10rnpUbXDNv8WYbWbjWrlV47v69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uGbybEbTBDd6UD/tCo+mW4cOI/u9b/6/rlEdu+TfaptraP1htlTvUgJiFMLPruuGr5pRAZn+9</w:t>
      </w:r>
    </w:p>
    <w:p>
      <w:pPr>
        <w:pStyle w:val="PreformattedText"/>
        <w:bidi w:val="0"/>
        <w:spacing w:before="0" w:after="0"/>
        <w:jc w:val="left"/>
        <w:rPr/>
      </w:pPr>
      <w:r>
        <w:rPr/>
        <w:t>0ZX7NWpBKtem37Il6qVBDSYVnXrJ1vq76gSpPggHACCmYpCGOf/aDRFOXPz5rQ9/ZU8uTmTyp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6tR+76x5+6cfPPPE98TKv3/yn8Y2FjsRuxI7nBeRNHN+kzQmJXnY5reK02Zx9PYBzG7Dd1eJZK7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/D2d+KzblUiYxseesdwysUkq7n9gMeW9WmFLtdy+Uampi4rt0vpBJ+F+ONNo+E+Ul0tLY9c4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AIcQw7iWGyb/Tke2o9yJQ7xF3AUCMRDPY6TWLajOf8msWE0nZb+L6YqNZ9Mye4uYqgjV/Zr2Q</w:t>
      </w:r>
    </w:p>
    <w:p>
      <w:pPr>
        <w:pStyle w:val="PreformattedText"/>
        <w:bidi w:val="0"/>
        <w:spacing w:before="0" w:after="0"/>
        <w:jc w:val="left"/>
        <w:rPr/>
      </w:pPr>
      <w:r>
        <w:rPr/>
        <w:t>njKHdt59PlDAbkbABjdkUz4lDWO1s4M9vPTO6dzg/zOVzuQhde+1Ty1ypwiAIwxhZtd1w1elkZ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LitoqZyfrt/ZkvdSq+NZL6X69lJID5GEIBwAgpmKQhnm7dH1zY+fS6/YH/+6zOJHJt//yW+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frH//BUUax87IFHxzYWOxG7Ovvj67OjkkrGO89bJpNO+aRhlNKUtjzj3o5ltCsjjWsmm8uORCCV</w:t>
      </w:r>
    </w:p>
    <w:p>
      <w:pPr>
        <w:pStyle w:val="PreformattedText"/>
        <w:bidi w:val="0"/>
        <w:spacing w:before="0" w:after="0"/>
        <w:jc w:val="left"/>
        <w:rPr/>
      </w:pPr>
      <w:r>
        <w:rPr/>
        <w:t>kbvN5swM6ex8EC2Y1cHdHGFnjAxZqpHtRWCWyWZSo9cQxy5HGopn+2Q6l8t4Zswu6iGPM4BD0P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vuqZo/rUH9V4E6j3iLgCIkUgGOyPNlnPhr9cgJROTaZhpzbQzT3Xg5s9ztTSRSmd6k2gPb0Q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0M4J+Ytim3JuGGa5tlbKDzyqonkRLIiVNdJW6hf5V1GQ9GrNHAIQwgeuW2XXd1NFycwOZZK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3OYe9kCSbTadmhRiEAwCwZmKQhvng19blczc/Uu2P3rOvX7D1TfuDXw4XJzL5/jfy7ppLb/zp</w:t>
      </w:r>
    </w:p>
    <w:p>
      <w:pPr>
        <w:pStyle w:val="PreformattedText"/>
        <w:bidi w:val="0"/>
        <w:spacing w:before="0" w:after="0"/>
        <w:jc w:val="left"/>
        <w:rPr/>
      </w:pPr>
      <w:r>
        <w:rPr/>
        <w:t>uWdeEisfuPNu75Zi0d6wW8+bmxszWzajNbgTIStrgz60Zaqddlf3dqktyzZlqX8hT2qqYpue4S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XCbQyKVbw12ZWmt/DAO6XXop7Xi+XKjq+mGoTVKw+5FuqT0g5nBxulSqPutwpZKk5LuPSbFw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leuurehjfYV1PxgfbYsm/2dy+59ZMOOS9DjDOAQqNJoDJDKlRRt8i+Reu/o6z3iLgCIkSgGO3Y3</w:t>
      </w:r>
    </w:p>
    <w:p>
      <w:pPr>
        <w:pStyle w:val="PreformattedText"/>
        <w:bidi w:val="0"/>
        <w:spacing w:before="0" w:after="0"/>
        <w:jc w:val="left"/>
        <w:rPr/>
      </w:pPr>
      <w:r>
        <w:rPr/>
        <w:t>77kXO1+R3du1TUNTRh5KNt5MF6pyr5FWVcMK0/z1bqRIZQoVZdjaWfLg+qknfTK/mxH4E8M25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Wmh0LVPvKg0p687+naw5u9Aa7sNRK6P33ru32ycyFR6vDMQthJld1wVNw/Q+XbzD0t3xf04Gd7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Q0EHFSHeruRTSZIwwDAcRD1NMyucVX95re2vnj71r23a0+euH726u/V3hSUWqO/OJFJ7us/cte8</w:t>
      </w:r>
    </w:p>
    <w:p>
      <w:pPr>
        <w:pStyle w:val="PreformattedText"/>
        <w:bidi w:val="0"/>
        <w:spacing w:before="0" w:after="0"/>
        <w:jc w:val="left"/>
        <w:rPr/>
      </w:pPr>
      <w:r>
        <w:rPr/>
        <w:t>9/qfTn23F5l8+e4vuivd5ewL/3Hm1PasMpmt/kD10TuqfCmlzORtU/0eQaPg3mQxPrB0cCWu18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clWXLylMfqQnEbBDQNyndGuQKZ/gTJYPyVkqYzB/Rre29AGB6qdT46P6Nfc/afL3s2H63M1K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yVrc4cT9XrtQwqPciVu8RdwFAjEQw2OnW8sOGvtqZWfyRi4wleeRO8xDN35SYK+33nM8Z3Yz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i2KZ9xV3siJXnmahiOak2N3ORuVrODZxY1NU57IF4hzOy6LmAaJlOSfes3N/rwhCTp8acrWx2/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wAADWTaTTMLvbV9T7P3/xjj9zl617P/+71pVr5+1Lb/QXJzL5xle+5q65UPvjySc3xMqv/8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kp3mZ+G8VyVS2ZL7ZnTJnva8vFLau7dFsl8Y/KN7uVFz7ODPa37xANBrW7VbbP3X/TMRxemrx+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5MDH7b98vg7SvIUmr07nV3WznVv/hY0sMfZwCHwpQr+YmrD4XR53VR7x1xvUfcBQAxEsFgx20W</w:t>
      </w:r>
    </w:p>
    <w:p>
      <w:pPr>
        <w:pStyle w:val="PreformattedText"/>
        <w:bidi w:val="0"/>
        <w:spacing w:before="0" w:after="0"/>
        <w:jc w:val="left"/>
        <w:rPr/>
      </w:pPr>
      <w:r>
        <w:rPr/>
        <w:t>E8lCd07xhy1vtqxM7Cdw8+fLUjJz0jD6wp8YtimflYZJpKVK091Qa0ru9HXDWR+0Rr8A/RtHAMQ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ld1wVJw6QKow9Mdm+98tQzzUENFrheIhwAgHUT6TTMb39wwhuWOIv2nRO/f9d+/xf9xYlM7r/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Mvqs6axkYn80hGrNx45p/dzZzlvXqQcfpmLTc6tjQrNdr+l/ymt+XDh+f4Xi703sxlzGndn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5Wxy5FhJoEMWyqjnJmx/WRfYbj/XvcimUwk9pdk0tMfKhnhjzOAw6O3y/n06AWIkeklqfeOtt4j</w:t>
      </w:r>
    </w:p>
    <w:p>
      <w:pPr>
        <w:pStyle w:val="PreformattedText"/>
        <w:bidi w:val="0"/>
        <w:spacing w:before="0" w:after="0"/>
        <w:jc w:val="left"/>
        <w:rPr/>
      </w:pPr>
      <w:r>
        <w:rPr/>
        <w:t>7gKAGIlesON5wuf8xnTY8pYUY9p+AjR/g1ZQ6zRrlaKUz+XyueEjvwKmYYJ/Ytim3B57KJlpaG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49pwu9Xdktd1noBUa2liZQz40FUAUQpjZdZ0dJA0z/i6fNMzskIQ0DAAcC5FOw7z757dPRiZ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yuF5nU+4sTmTx0z/0P3nXP04//zd8+8cP0g3913xfueOKh9MXaJ+5mzvLevwaatdK21VJm/H6o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Unbi5aUac4DvN4/DlwTRxntvEZl+O7DfkQrl3X4fuTnSZDnM5MmSphn2FGUN3vX2L+bNtJ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4gl6nAEceiBTz3geHO+tZ6j3jrbeI+4CgBiJXrAzbLZCpWFmNPpBmj+z2yxkUtOGmwRMwwT+xLBN</w:t>
      </w:r>
    </w:p>
    <w:p>
      <w:pPr>
        <w:pStyle w:val="PreformattedText"/>
        <w:bidi w:val="0"/>
        <w:spacing w:before="0" w:after="0"/>
        <w:jc w:val="left"/>
        <w:rPr/>
      </w:pPr>
      <w:r>
        <w:rPr/>
        <w:t>+dTeQrchTcxUZ8vF9Og0MP35HhKJZF3llAdiF8LMC0kCpGHG3+WXhimHrpcIBwBg3cQyDWNu2e/9</w:t>
      </w:r>
    </w:p>
    <w:p>
      <w:pPr>
        <w:pStyle w:val="PreformattedText"/>
        <w:bidi w:val="0"/>
        <w:spacing w:before="0" w:after="0"/>
        <w:jc w:val="left"/>
        <w:rPr/>
      </w:pPr>
      <w:r>
        <w:rPr/>
        <w:t>W39xIpPvpnPPf+/lb3zl64/e99ATX35ceuonF1752N3GXbov3zp96ur5124EKVu3Vculk6M9e2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3kdi2/+ylsc3jhrxjqcmQikWnt9/eb7qwJI9O+zQmlQpbKc39HsMuR7v4TuVKjXq9Naow/n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ZwBAxlOIO954ZW6r2jrfeIuwAgRqIX7HhGw5QOlIYJ0fxpzZQ7MXUiVShVZaXTUaqpcA8lC/6J</w:t>
      </w:r>
    </w:p>
    <w:p>
      <w:pPr>
        <w:pStyle w:val="PreformattedText"/>
        <w:bidi w:val="0"/>
        <w:spacing w:before="0" w:after="0"/>
        <w:jc w:val="left"/>
        <w:rPr/>
      </w:pPr>
      <w:r>
        <w:rPr/>
        <w:t>YZvyWd9UKWeHTyHbv2fC89DUZEPvTfw9mpUBEK8Qxj6cNEwpdL1EOAAA6ybaDyX7/pM+4/S/fcK8</w:t>
      </w:r>
    </w:p>
    <w:p>
      <w:pPr>
        <w:pStyle w:val="PreformattedText"/>
        <w:bidi w:val="0"/>
        <w:spacing w:before="0" w:after="0"/>
        <w:jc w:val="left"/>
        <w:rPr/>
      </w:pPr>
      <w:r>
        <w:rPr/>
        <w:t>2LvVy1n6s1Z+7Vl3zYzl3E8sEZlc29oNXkK9K0ueAemSPNovn9qWm5XBPI2+U1+2K9nBg0Hdp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NeWySt85gD2GmSQhbquG954XG5BVCc6KvYNVyycH+u6HOhNnHGcCRGD6wy/MAdOq9o633i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iF+yYbrPlaY6nmdFMB2/+hlsmsuVh422GnRsm+CeGbcpnfVO9WRidqW5//2m3ayFXB6UKN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iEMPbhpGEqgwHxmdLk9DOalCQNAwDrL9JpmN2r+uSslddk3Wjbaq2/9COTv37WXTNt2Xplb3Nj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izt5e2GIa1WzSd/C+25ZP3mTtzgzpd2OU6T6wOO03VXVp/M5pEQC4s0Hmu6OhizMbpBLs5quQ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a+cG959nqeJymNSdjp3Y5E/5e9fnHGcCRMNvlwa1kkka9F416j7gLAGIkgsHOsNlKJOtzE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k0Gbv7694AnEqmmdx/WnDTMZDcj8CeGbspnfFOjVZxIw9hqfWI+8ESuw3OVgXiGMIeShvHWvfnR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v5v3nyiIcAIA1E+k0TC842b7y2x+c2Pri7Rfv+dz7me9ck69c79ra67b6an8ZRiav2rMX5+6w</w:t>
      </w:r>
    </w:p>
    <w:p>
      <w:pPr>
        <w:pStyle w:val="PreformattedText"/>
        <w:bidi w:val="0"/>
        <w:spacing w:before="0" w:after="0"/>
        <w:jc w:val="left"/>
        <w:rPr/>
      </w:pPr>
      <w:r>
        <w:rPr/>
        <w:t>S2/dnFMmy+iq402vLKXGHgo81pZP3tFgdqpuv7w02iprctF9qdoxJ1vxdKE2WgJVGtzSlSkrk5/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jR7PpekjSVeikn1c2FSuWNMcqe7fV2LT28GOrpK+jDZw6kpYa1pOMMYJUMud7o6JN/r6Z7g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9d7T1HnEXAMRIFIMdT7OVSEmdsYbU8rZjMy9NBm3+/Gexdptg99Gjc7sZwRvc0E35tPtCdCW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kWjzT1wV+whuAiIYwh5OGERVT0q1/0pKiGpZpdFv1XCoxba4swgEAWDNRT8M49vbsy+2bmvKH</w:t>
      </w:r>
    </w:p>
    <w:p>
      <w:pPr>
        <w:pStyle w:val="PreformattedText"/>
        <w:bidi w:val="0"/>
        <w:spacing w:before="0" w:after="0"/>
        <w:jc w:val="left"/>
        <w:rPr/>
      </w:pPr>
      <w:r>
        <w:rPr/>
        <w:t>K2dvXfqF/e7Ph4sbmXhXTi7nf7p75tR268Xre5/Oa8z373hKZfKVutxRNV1Xm5W839XD/bbccz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dHWdU3V3GbTquWGDWqhKot9je0tkatZfq34/k1emUqjpemG3pUL6cTkTVhOSy6lRgKArFRpiUKr</w:t>
      </w:r>
    </w:p>
    <w:p>
      <w:pPr>
        <w:pStyle w:val="PreformattedText"/>
        <w:bidi w:val="0"/>
        <w:spacing w:before="0" w:after="0"/>
        <w:jc w:val="left"/>
        <w:rPr/>
      </w:pPr>
      <w:r>
        <w:rPr/>
        <w:t>3W6305LrZSnXf+bycCaGkKXy3HveG3dfLFcqYq9pTzkT47ewlT0XSdOFhtLpfYAoT7NWzKeT2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jgDWGkI41QU6WyhKv4eu5phGFq3VcwOp9IteJ6zQb13tPUecRcAxEgEgx2hVUp7r/qVe61/R5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bnT569qXJgM2f4T4iTHxWqdZoNutFT6va23mzawXqZgRtcMM35cNvmsoVq5VyUSrkMiOF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97s38knPMUzWmdkSiHEIcyhpGFFvFFK3zUQaBgDWW9TTMNf+63cnL0iPyI8/vPl4Tj75jvLBzm8+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X9tYrIZYLP7slb+yceW77xtVb81vzVnFqo5itTjw0R06P3gkl2vRhC2x1i+nE1L2li13Lv3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J9AquTlt+cFKZauD5wJNbJnLphJ+F0nNhpSeuv/BhdFwxxnACmOY1lg9NiZVGL3hlHrvSOs9</w:t>
      </w:r>
    </w:p>
    <w:p>
      <w:pPr>
        <w:pStyle w:val="PreformattedText"/>
        <w:bidi w:val="0"/>
        <w:spacing w:before="0" w:after="0"/>
        <w:jc w:val="left"/>
        <w:rPr/>
      </w:pPr>
      <w:r>
        <w:rPr/>
        <w:t>4i4AiJEIBjtOi1TLT21JPdcTh3NK+6ZhAjZ/6mCehlmttjuT9uxuRrBPDN+UD7/plD3nx55j5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TTwHEKISZXddNe3X6uwZlmwgZjHrBpwYry4ozmSVpGABYb5FOw+x8fO1R+asP/CrlLg+fTp9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3sra2qHXDp/HR3U4Qlp7a3O58EKZKlyYVMeuKuhGShIvs2iEa75r3ZSvT+RzczmuVCcqy939/b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9eDlSqjVK2dRoFyFb70xtkLtyNZtKTLkQmcoXq21t7NOCl6pHa1XHuizpfEWzzWomMfkkgX7k</w:t>
      </w:r>
    </w:p>
    <w:p>
      <w:pPr>
        <w:pStyle w:val="PreformattedText"/>
        <w:bidi w:val="0"/>
        <w:spacing w:before="0" w:after="0"/>
        <w:jc w:val="left"/>
        <w:rPr/>
      </w:pPr>
      <w:r>
        <w:rPr/>
        <w:t>I4qUTEwWJldsmAsdZwCrYnWKmdSUCiRTbnao9yJV7xF3AUCMRDDYcbXrxdTERcxkKlsfPvDTd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7entlRzm7/eZ9Wk5EjPIVtT9NEp3zLuw8DmdTMCfWLIpnw4e/ZYG53O5qtN32lf+lNq9/owTY1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hzCDO7rpv26vR3We1cPw2TnZzMUms3S1Jhn1SuNrq9t7Yz/mkbwgEAWCuRTsOcvCB5wxJnyc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P535sXfyXva2X7RmL2EBsJmKSM8+FDktsy9Q1tdNV1W6n3VHNOTMummqn3du229V9N7UMs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tTN+bZ0zrflttaN12p/eedlcLMuOjrrabjXq1VpdbcqPekFtKV9PnzFIwv1Qj37FXnE5HM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3St/pHcSuqhvmgY8zgNVFMqamdpWW3Gw6VUhT6cyueaj3jqbeI+4CgBiJbrAz0dJ11eBt3U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l3Or0NRqZJM/Vu79O7E589r5sR5BMXbcoDGUzzMDJnDIC4hzBH8iW6tX59kpSCJHUJBwAgp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lEfnwyMkltPnb5nZunT13d3NgRgceFn926KIKQ0UWsFC+JDcRmrRevBx6ef7TmPHwZANYO9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ZxFwDEqNIm2Fk/zcEcD+lSi6MBIBDL9Ev9GJXBqJpkoUk4AABrLNJpmIc3/SMTe8/WWjffLPYC</w:t>
      </w:r>
    </w:p>
    <w:p>
      <w:pPr>
        <w:pStyle w:val="PreformattedText"/>
        <w:bidi w:val="0"/>
        <w:spacing w:before="0" w:after="0"/>
        <w:jc w:val="left"/>
        <w:rPr/>
      </w:pPr>
      <w:r>
        <w:rPr/>
        <w:t>D7HIGzut582zL3wkFvE/8kZ/vdhAbLa3F5ffgsuRAI4b6r0F203iLgCIUaVNsLN2/Rd5MPFDsq5y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EopREzZHMFyuy0lE1TdP1rlLPex6zXGkHmmeKcAAAYiriDyX7x8nIRKx0XhUhx7Wt3fOv3Xi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1zw+iNxz+1Lf5H/FOsFC/FLSaZOwcmAKwZ6r0F203iLgCIUaVNsLNmlHK2P7dEpmJyOAAE0yqm</w:t>
      </w:r>
    </w:p>
    <w:p>
      <w:pPr>
        <w:pStyle w:val="PreformattedText"/>
        <w:bidi w:val="0"/>
        <w:spacing w:before="0" w:after="0"/>
        <w:jc w:val="left"/>
        <w:rPr/>
      </w:pPr>
      <w:r>
        <w:rPr/>
        <w:t>b5suW5IJBwBgvUU6DWN8vDM2a6X4p1i5pr+FWckm5s6BCQDUe8cZcRcAxK7SJthZL8OxvJLMT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xVQiMZmASabz9bYWfD+EAwAQU5FOwwg7H187eUF6ePNxsYj/Ef/kNwMAHFvEXQAQu0qbY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NXe12Om1BUZR2Vwt9LxrhAADEVNTTMAAAgLgLAOJbaXMcAACEAwBwzJGGAQCAuAsAQLADA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sBGkYAACIuwAABDsAAMIBAMBKkIYBAIC4CwBAsAMAIBwAAKwEaRgAAIi7AAAEOwAAwgEAwEq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AgLgLAECwAwAgHAAArARpGAAAiLsAAKuqtAEAWC7CAQCIHdIwAADE7IoecRcAxKjSBgCAN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kYQAAiNkVPeIuAIiRpwAAWAFaWACIEdIwAADEBmkYAIgdLhQCAEjDAMAxRxoGAIDYIA0DA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7c+/fnP3+U4YIbTpy+///5HHAfM8C//cpGDAACIL9IwAADEBmkYAEDsvPDCb/7X/3r2k09ucSg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/++IDD7zKccA0Ozt//J//83unT1/mUAAAYoo0DAAAsUEaBgAQL7duffq//3fhM595+v/8H4Wj</w:t>
      </w:r>
    </w:p>
    <w:p>
      <w:pPr>
        <w:pStyle w:val="PreformattedText"/>
        <w:bidi w:val="0"/>
        <w:spacing w:before="0" w:after="0"/>
        <w:jc w:val="left"/>
        <w:rPr/>
      </w:pPr>
      <w:r>
        <w:rPr/>
        <w:t>AV+nT18WZ8j/+B/PMCAG06TTb4iT5LOffZFDAQCIKdIwAADEBmkYAEC8vPDCbz7zmafFwoAYT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z77onCQMiIEvZyiMc5IwIAYAEFNxTsPs2de2ds+/duPt0vXNDePMqW2xiP8R/xQrxUtiAwAA1g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AjLhDYZyFATGY5AyFcRYGxMCXMxTGWRgQAwCIqVimYfb2bK11883izulTV8WyubHTet48+8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hH/I/7prBcbiM32SMYAANYFaRgAQIy4Q2EYEINp3KEwDIiBL+9QGAbEAADiK35pGOvan95+8b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3kvXua7c+/JWty/aVt2z9Lfvypi3+KVa+85Ll5GPExuIt/NIAgDVAGgYAEBdjQ2EYEINJ3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L+9QGAbEAADiK2ZpmJ2L/+08f+zcS5b2y70rb9kzFrGB2Mx5UlnvGWUrZMnVklQsSsWqa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W226ShgEARN/YUBgGxGDS2FAYBsRgzORQGAbEAABiKk5pmO3zn+znVHa61V39TXt2DsZZx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FW8QbxdsDfpDeUeSWoGhmwHcYpVTitttuSyRSssFJBQCHxdLlWjmfzaR7MplsriAVq/VmR1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y+RTiMdpM0DAAg4nyHwjAgBl6TQ2EYEIMxk0NhGBADAIip2KRhbmzfOvNcLwezVbulv2mHW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Y57ZvXA1y45VRTPZyKoIk68G+h1FOO2mYdIs0DAAcCqNTSyf61fWYRLKoL+lDwrcIh9Fuk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c71AYBsTAy3coDANi4Jo2FIYBMQCAOIpHGmbvU/vtF6+fObXdfWVXl+0FFvFG8XaxE7Gref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3oX3VqkYQAgkvSmNweTymSzmXRysCaRKk1W35a5wFMjF2gRDqPdJA0DAIiyGUNhGBADx7ShM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WvaUBgGxAAA4igeaRitdfP0qavnfmJdPmNf3lxoOWOLt4udXHrr5rxPs+RyIZfP53KFZtCZXkj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hkqVUP+OSyDa7bs1raV2lVspn8jXvI8Ta5ayzcUkJW0cv0CIcRrtJGgYAEGUzhsIwIAaOGU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e95QGAbEAABiJw5pmD37zeLO5sbO+6/v9dIwo8t9X/iCWJ7+6tM//ObffeXeL91/xx1fuv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4+d+HX1ytiWl17fEzsRuxI7XDbSMABwmIxSuj9IpdCcP0ilXc4M0jBm3L85aRgAQMTNHQr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DgBjY84bCMCAGABA7MUjDXNvadYbCfHjanlycNMyDdyUfe+Dh0o+qLz37ajb99AN33v3QP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ObewMiBE7nP2JcyZkNrVmtVTYJ0mlhqLatlUhDQMAh6ef/N6fsmVmtWuqitIq55LOxllRZy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q+a03W+b1VZrtZK0pSIS81uuaMFmFsvdGVy0XJaRnKtelNgWhBauX+dkWnBbG1/q46QRoQ0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bOxSGATGYOxSGATHHXJChMAyIAQDESwzSMOdfu3H61NWLP7/14a/sycVJw3zpzrs6td87a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6QfPPPE9sfLvn/ynsY3FTsSuxA5nfuCsCZl1pZqamBE6nS9kEqRhAODQDKdsSaSlzvQhLkareJ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1SN8M6/xio1lMD2v4Ym8ymGktwnB9SVFbg4eeDfefzLcnSqW3Kr4tSLrfgqTkAC0IaRgAQJQ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gJjjLMhQGAbEHHNBhsIwIAYAEC8xSMO8Xbq+ubFz6XX7g3/3WZw0zLf/8lvumq36x//wV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BR8c2FjsRuzr74+szP3B4k3VxdEJmo13xXMJLZrKZVDIxel2PNAwAHIa2J/Mh6t6aovlX6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mM3g+2bDOHyPtp2GmtAhT3+VKFprekuitkZKks9l0apEWhDQMACDKAg6FYUDMcRZwKAwDYo6t</w:t>
      </w:r>
    </w:p>
    <w:p>
      <w:pPr>
        <w:pStyle w:val="PreformattedText"/>
        <w:bidi w:val="0"/>
        <w:spacing w:before="0" w:after="0"/>
        <w:jc w:val="left"/>
        <w:rPr/>
      </w:pPr>
      <w:r>
        <w:rPr/>
        <w:t>4ENhGBADAIiRGKRhPvi1dfnczY9U+6P37OsXbH3T/uCXw8VJw3z/G3l3zaU3/vTcMy+JlQ/ce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S7Fob9it583NjdkXuqZddNOkpHvzdXFw87XVlavpwd3NpGEA4LCo0mgaI5UrOY8VG2VZtilL6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ltlj+dT5/clmqrJuGJqqGpYdPA3T+3TxDkuvF9KDATEFdbh9N++2FMm8ovc/Xm83sskE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NRSGATHHU/ChMAyIObaCD4VhQAwAIEainobZNa6q3/zW1hdv37r3du3JE9fPXv29al8+Y2u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KkYXJf/5G75r3X/3Tqu700zJfv/qK70l3OvvAfZ05tzyyU/0U3Y3Ajs+ce6gGznU/yUDIAOFx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gxJCVXakxWw0opM6jVjRl1fu8JY7IWpEUYe1emJHtahNbgIWNp9yFjaqPg5lqaY0+7tDqhWh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yAo1FIYBMcdTqKEwDIg5hsIOhWFADAAgLiKdhtndvqLe//mLd/yZu2zd+/nfta5cO29feqO/</w:t>
      </w:r>
    </w:p>
    <w:p>
      <w:pPr>
        <w:pStyle w:val="PreformattedText"/>
        <w:bidi w:val="0"/>
        <w:spacing w:before="0" w:after="0"/>
        <w:jc w:val="left"/>
        <w:rPr/>
      </w:pPr>
      <w:r>
        <w:rPr/>
        <w:t>OGmYb3zla+6aC7U/nnxyQ6z8+l884a50l4XTMEqpf4NzMt+Y9hbSMABwuEy5kh9/4Fiq0B6tij1p</w:t>
      </w:r>
    </w:p>
    <w:p>
      <w:pPr>
        <w:pStyle w:val="PreformattedText"/>
        <w:bidi w:val="0"/>
        <w:spacing w:before="0" w:after="0"/>
        <w:jc w:val="left"/>
        <w:rPr/>
      </w:pPr>
      <w:r>
        <w:rPr/>
        <w:t>GH1GnZ8tKwFbBO/6VKE+MgbHbE3OFtaUUstqQUjDAACiaYGhMAyIOW7CDoVhQMwxFHYoDANiA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0zG9/cMKbg3EW7Tsnfv+u/f4v+ouThrn/jjtOv6g6axobncwjGbFy45l/djdzlvfqCz+Uz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M0N7VpbyENAwBHQG+X8+nReVbybc+wxYBpmJJiBGsRZr7LJw1jlNJLa0FIwwAAommBoTAMi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Kw4CYY2WxoTAMiAEAxEKk0zDv/vntk2mYrXs+10vD1PuLk4Z56J77H7zrnqcf/5u/feKH6Qf/</w:t>
      </w:r>
    </w:p>
    <w:p>
      <w:pPr>
        <w:pStyle w:val="PreformattedText"/>
        <w:bidi w:val="0"/>
        <w:spacing w:before="0" w:after="0"/>
        <w:jc w:val="left"/>
        <w:rPr/>
      </w:pPr>
      <w:r>
        <w:rPr/>
        <w:t>6r4v3PHEQ+mLtU/czZzlvX+1Nzd2zv74+sxC+adhSsOVU6/TkYYBgKOit+uZxPBBYeliy30pYB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KvT3+WXhikvrwUhDQMAiKCFh8IwIOb4WGwoDANijpXFhsIwIAYAEAuxTMOYW/Z7/9ZfnDTMd9O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/38je+8vVH73voiS8/Lj31kwuvfOxu4y7dl2+dPnX1/Gs3ZhZqymgY98Zn0jAAEE2Gkk8NZr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z6+MjTMKXltSCkYQAAEbTwUBgGxBwfCw+FYUDMMXGQoTAMiAEARF+0H0r2/Sd9Hkr27RPmx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x0jC5rz3rrpmxnPuJdfrU1WtbuzML5XtxTS8NLu0VGurEW0zSMAAQBVqjMHguWdZ9LtmRp2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8daZkqTd/tqUpI0DAAgxg44FIYBMcfBQYbCMCDmmDjIUBgGxAAAoi/SaZjdq7p6/+dHhsLc+/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60bbXWX/ppmL9+1l0zbdl6ZW9zY+fN4s7e3uxC+V5csxr5/gTLiWzVGnuH1pyckBkAcPjMdnkw</w:t>
      </w:r>
    </w:p>
    <w:p>
      <w:pPr>
        <w:pStyle w:val="PreformattedText"/>
        <w:bidi w:val="0"/>
        <w:spacing w:before="0" w:after="0"/>
        <w:jc w:val="left"/>
        <w:rPr/>
      </w:pPr>
      <w:r>
        <w:rPr/>
        <w:t>GkZyp2Fx0zBhZn+Z/WqoNIzdLmfcSWs6I02IXnUbF9IwAIB4OuBQGAbEHAcHHArDgJi1d/ChM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XKTTMMLu9pXf/uDE1hdvv3jP597PfOeafOV619Zet9VX+8swDfOqPXtxhsJceuvmvEL5X1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l3yoGyZ73erqUHsxGQhgGAQ2HI9UZHtybWm9Vcsl8hZyqDwTDDNIzfYJTDSMOIJiTpthRp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zS6rXouNZzMhjQMACCmTPPjDz/8zxmLc5O7+O/szUjDrLHZP33Ak+S3v/0DR3Jd/fGPu0upRv7z</w:t>
      </w:r>
    </w:p>
    <w:p>
      <w:pPr>
        <w:pStyle w:val="PreformattedText"/>
        <w:bidi w:val="0"/>
        <w:spacing w:before="0" w:after="0"/>
        <w:jc w:val="left"/>
        <w:rPr/>
      </w:pPr>
      <w:r>
        <w:rPr/>
        <w:t>Pz/hYAIAoinqaRjH3p59uX1TU/5w5eytS7+w3/35cHHTMN6Vk8v5n+6eObXdevH63qdzP23KxTVT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+nCuWK5WylEsPr6AlE6RhAOAwGHJqv0JOZwvVutzpaoZhaN1WMZty6+RC0x0MYyvDwSjJYq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qqGXPq/DmvhkzD2HajMCybL9IwAIB19dRTm5/5zNPivxwKcJKAMwQAcDxFPQ1z7b9+d/KC9Ij8</w:t>
      </w:r>
    </w:p>
    <w:p>
      <w:pPr>
        <w:pStyle w:val="PreformattedText"/>
        <w:bidi w:val="0"/>
        <w:spacing w:before="0" w:after="0"/>
        <w:jc w:val="left"/>
        <w:rPr/>
      </w:pPr>
      <w:r>
        <w:rPr/>
        <w:t>+MObj+fkk+8oH+z85tP3f2FvvRJiufCzW/LGzpnntm9cDXKD1XAu5bGLa2pT8r92ls5lU/2LbjJ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YNaOV9uTFJ6UKjdFHf8lj2yeSRX1enT/z1envGpRtokUw6oX0ZFHLslLJMjcMAGCdcf0Un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AHHORTsPsfHztUfmrD/wq5S4Pn06fUzT97K2tqh1w6fx0d3Nj58yp7e1OwNGpZjXbf6ZNuT1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rVceu5aXzFU28JeNcRMu0TE4qAFgxq1PM+A8uSSQz5WZn8h1Gu+Yd0ZhIFY0Adf70V6e/y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mmYrDLRImjtZkkq7JPK1Ua399Z2JhEikU8aBgAQO1w/BScJOEMAAMdcpNMwJy9I3hyMs+Tkk5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3M/ti7+y97Wy/aMRWwgNjtzavvMc8FzMEGYaqfd6ardTkczLM4hADgalqmpXaUlN5tyS27UG02l</w:t>
      </w:r>
    </w:p>
    <w:p>
      <w:pPr>
        <w:pStyle w:val="PreformattedText"/>
        <w:bidi w:val="0"/>
        <w:spacing w:before="0" w:after="0"/>
        <w:jc w:val="left"/>
        <w:rPr/>
      </w:pPr>
      <w:r>
        <w:rPr/>
        <w:t>o1nzau+uqna7Xd2MSu1tdWvOtDGJpKQFbjdJwwAAYoTrp+AkAWcIAOCYi3Qa5hH58ck0TGrzs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3Dx96urmxs65H1sXfnbr4sv22CJWipfEBmKz1ovXgz2LDACAlbFMv9SPURmMqkkWmsHbTdIwA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pOEnAGQIAOOYinYZ5eNM/DWPv2Vrr5pvFXpZFLPLGTut58+wLH4lF/I+80V8vNhCb7e3xK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hSSicSyXyxIisdVdM0Xe8q9Xxq+Jy0SjvQQy1JwwAAYofrp+AkAWcIAOCYi/hDyf5xMg0jVjqv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Z17Z2z7924+3S9c0No/fwsVPb4n/EP8VK8RIJGABARLSK6dumy5bkUO0maRgAQIxw/RScJ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c5FOwxgf7zwqf9WbgxH/FCv52QAA8aI2iqlEYjIBk0zn620t+H5IwwAAYofrp+AkAWcIA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3QaRtj5+NrJC9LDm4+LRfyP+Ce/GQAgpkxDV7udTltQFKXd1YzF2k3SMACAGOH6KThJwBkCADj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6GAQAAY+0maRgAQIxw/RScJOAMAQAcc6RhAACIDdIwAIDY4fopOEnAGQIAOOZIwwAAEBuk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1U3CSgDMEAHDMkYYBACA2SMMAAGKH66fgJAFnCADgmCMNAwBAbJCGAQDEDtdPwUkCzhAAwD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YAgNggDQMAiB2un4KTBJwhAIBjjjQMAACxQRoGABA7XD8FJwk4QwAAxxxpGAAAYoM0DAAgdrh+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ScIYAAI450jAAAMQGaRgAQOxw/RScJOAMAQAcc6RhAACIDdIwAIDY4fopOEnAGQIAOOZI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kYQAAscP1U3CSgDMEAHDMkYYBACA2SMMAAGKH66fgJAFnCADgmCMNAwBAbJCGAQDEDtdPw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AwDFHGgYAgNggDQMAiB2un4KTBJwhAIBjLs5pmD372tbu+dduvF26vrlhnDm1LRbxP+KfYqV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wAAMA6IQ0DAIgdrp+CkwScIQCAYy6WaZi9PVtr3XyzuHP61FWxbG7stJ43z77wkVjE/4h/Ou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KzPZIxAIB1QRoGiLXTpy8/9dQmC8txWz772Re5forZuMiOIGeIqEyoUVlYlrWIfil1C3CY4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796e0XrzvZl3MvWe++duvDX9m6bF95y9bfsi9v2uKfYuU7L1lOPkZsLN7CLw0AWAOkYYA1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I8F66wY271yEkCGlAWFtplYF3FLA2zc/G/neePnXvJ0n65d+Ute8YiNhCbOU8q6z2j7OhZS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SVGppFiefOCBytdQ7IMWqyvEAgMDtJmkYINZXkbiZl4W7bgHf6pFrgpiG4aQsLIxSBeIuT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7fOf7OdUdrrVXf1Ne3YOxlnEZt1XdsVbxBvF24/6aBulVOK2fZKsH+YH6x1FbgmKZkbq9OsfkEQi</w:t>
      </w:r>
    </w:p>
    <w:p>
      <w:pPr>
        <w:pStyle w:val="PreformattedText"/>
        <w:bidi w:val="0"/>
        <w:spacing w:before="0" w:after="0"/>
        <w:jc w:val="left"/>
        <w:rPr/>
      </w:pPr>
      <w:r>
        <w:rPr/>
        <w:t>JRvDtVpHaU1S2qpu8hc7pn+sZEU1j/gciOo5htie1ZxLM9tN0jBATHGdEQCoHgGAKhc4hmKTh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Mc70czFbtlv6mHWoRb+llYp7bvnH11pF+XaOc7qdhiq3DTMMYxeTRpH8CHpBEIt0yfEo7K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qXZhf4ZVd9DkT2HMMan9XHFGkYgKAXAKgeAQBUuUC8xCMNs/ep/faL18+c2u6+sqvL9gKLeKN4</w:t>
      </w:r>
    </w:p>
    <w:p>
      <w:pPr>
        <w:pStyle w:val="PreformattedText"/>
        <w:bidi w:val="0"/>
        <w:spacing w:before="0" w:after="0"/>
        <w:jc w:val="left"/>
        <w:rPr/>
      </w:pPr>
      <w:r>
        <w:rPr/>
        <w:t>u9iJ2NXRObI0zHAUjt/nWuasJ4LNfnUpB2QsDeMeJV+JRKqhHbs/1Cm/QvAzas45cLTnGLC6enL9</w:t>
      </w:r>
    </w:p>
    <w:p>
      <w:pPr>
        <w:pStyle w:val="PreformattedText"/>
        <w:bidi w:val="0"/>
        <w:spacing w:before="0" w:after="0"/>
        <w:jc w:val="left"/>
        <w:rPr/>
      </w:pPr>
      <w:r>
        <w:rPr/>
        <w:t>zj3SMABBLwBQPQIAqHKBeIlHGkZr3Tx96uq5n1iXz9iXNxdaztji7WInl966eXRf96jSMJZcL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Vyu0Bydg6VdzjrlKSnG5Ntmv7rEAzItDZOvtQ1d19Ruq1HNpYa5mUS2enxGxMz8FYKfUVPPgaM9</w:t>
      </w:r>
    </w:p>
    <w:p>
      <w:pPr>
        <w:pStyle w:val="PreformattedText"/>
        <w:bidi w:val="0"/>
        <w:spacing w:before="0" w:after="0"/>
        <w:jc w:val="left"/>
        <w:rPr/>
      </w:pPr>
      <w:r>
        <w:rPr/>
        <w:t>x4DV1ZPreu6RhgEIegGA6hEAQJULxEsc0jB79pvFnc2Nnfdf3+ulYUaX+77wBbE8/dWnf/jNv/vK</w:t>
      </w:r>
    </w:p>
    <w:p>
      <w:pPr>
        <w:pStyle w:val="PreformattedText"/>
        <w:bidi w:val="0"/>
        <w:spacing w:before="0" w:after="0"/>
        <w:jc w:val="left"/>
        <w:rPr/>
      </w:pPr>
      <w:r>
        <w:rPr/>
        <w:t>vV+6/447vnTn3SceO/Hr6pWxLS+9vid2InYldnhEjioNM1W7nBlcpjTDvrrEAzItDVNqeS+eG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+GSZWOz7OKZv4KkTujjuIswppZYhpmPc890jAAQS8AUD0CAKhygXiJQRrm2tauMxTmw9P25OKk</w:t>
      </w:r>
    </w:p>
    <w:p>
      <w:pPr>
        <w:pStyle w:val="PreformattedText"/>
        <w:bidi w:val="0"/>
        <w:spacing w:before="0" w:after="0"/>
        <w:jc w:val="left"/>
        <w:rPr/>
      </w:pPr>
      <w:r>
        <w:rPr/>
        <w:t>YR68K/nYAw+XflR96dlXs+mnH7jz7ofuue83NXNsY2dAjNhhgKJZnVajVJQKhYIkSaVypdaQO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ttZyrpzsRFPqPjTCzfVr0rPZcXe+/othrlotT7jEKhXPOZBmFs2nNVaZScraViTe4MBx0Y3VpZ</w:t>
      </w:r>
    </w:p>
    <w:p>
      <w:pPr>
        <w:pStyle w:val="PreformattedText"/>
        <w:bidi w:val="0"/>
        <w:spacing w:before="0" w:after="0"/>
        <w:jc w:val="left"/>
        <w:rPr/>
      </w:pPr>
      <w:r>
        <w:rPr/>
        <w:t>yuf3XynVOro1ez89pqoorXKun9jIlhpKf1bsrjX31ZHjpMnis/cLlc9Llcb0652m1qyWCk7xJ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sysw0zNhFWFMpuWkYn5vbD1SS3qzg+4eoYyz++4YtybxzbP6vEOKCtc85cLTnGOBv6lk9do4Z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c7J+s5dpIznZVNdhgS6k4q94IvufhN9qvdtvNWq9ByEuNrjm33SQNAxD0AgDVIwCAKheIix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c6/duP/Z+/cv5NI9rW/f3j/i17zv5z1vmuvvc6svWZWPDODe8bo6HgkjjfGu3gLXvGC4wWVxI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MoGkgIkmASIjEkEkNCMMQQISZEg5eIUbfbGXmLSzfNrWkwk0DyfNazZ5vq6qpvFU1B10NVN1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5/enI3lKqoDbPku+8duhfRlPZrw/vWHyCJJ3dVJGUmhZCiSIHcNQbdZmm6p8QLFJbEjLFHS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JI0Cee3CKnIIYGSNY/IWudhtqjEVMpTTySJGzrFH1WtsjrNSlFyfokmQDLZNAKKSixHoLH70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ab1VmevIKaQv30Xi5dp2ISmmFSJHqWvhsWmFKTpFMLqZysGH8VlWm1TBfHomISn0pc319c4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G41XI4dkwGR57PmvXGACZrtUMVzXrWrW5rfSGY/HrSiCzB0I5XXs5jBtWDe9xg3/J8RYpT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/P/XaGDQMAbnoBAADDIwAAAAy5ABQXRWDDtKsmWqvGh4yh4aY0itowO1ZtZ1IeGd6dKVeSxL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5qUmRRCirp/eYKzwoCGZZAIxWKxSJjJhkm3p1a0DGvMYBCx121kefh8pCgx/4fVE8QyWerkY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FJVy8zu+enV5akBmALZDlKl6BhVSeSSsXxP4UJ5oTfrmFP34slYqEgaU6fjw0T1DKbkonUCQ7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J79eXfyS8rjEer0IONkymqe3ZusYAmPZrVSA387/2+I8bPmtCaSKJRCTkGDf4l5yxRQrYM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AADA8AgAAwJALwByiCGyY4c6gt2vqpTv0cjA00RfytYaGG+OK2jCHNsuYlKE7f5zbV00Sf/7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ZOIs+dkPVCoLWK86f4fiv9A2eJxUOvTQkG3A67M3kjJh7T9EIuG0amNjk9Pr/fY1LFf9ktUtky</w:t>
      </w:r>
    </w:p>
    <w:p>
      <w:pPr>
        <w:pStyle w:val="PreformattedText"/>
        <w:bidi w:val="0"/>
        <w:spacing w:before="0" w:after="0"/>
        <w:jc w:val="left"/>
        <w:rPr/>
      </w:pPr>
      <w:r>
        <w:rPr/>
        <w:t>5ZcoDW5/MBRwJq2koQRSg80dDAUdJiUzLWjJYmwESUEWRWz1g8LsJm0ME+RzlOCW0VPzErUlO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9FgkVGpFHgVtdVAiJf1j8KDTomV+LZ7x2TDMjGnQZ2Z1kTJhPcdfHgnv15d3JHyvsayvwvTbMDN4</w:t>
      </w:r>
    </w:p>
    <w:p>
      <w:pPr>
        <w:pStyle w:val="PreformattedText"/>
        <w:bidi w:val="0"/>
        <w:spacing w:before="0" w:after="0"/>
        <w:jc w:val="left"/>
        <w:rPr/>
      </w:pPr>
      <w:r>
        <w:rPr/>
        <w:t>jQHwRdeqUKqykYs16DPIRfRVKneHpn0EczI5KYHMRr9DfXaTRJB23OBfcnKL5FpL+PPAHX4LZv3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0DAG56AQAAwyMAAAAMuQAUC4Vuw3z0j7q3bn/0r38++vGfnl27J+6PvnCHvC0hjymmqA0j3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Rk0/lG5N2zDLPvhX0wio/sXX7VUjnHFFJ9hV2Z7PHT+NgxFiZN2/zfJhfQhKf1EjoRJOqU5/h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yW+5Q4lVrEWJbjlghy2+bKpxHR6GmuK46jHJGcWpgTSpkt10UbEdxJLXQMRsMs4oxXK1AadV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EEipMwZmNhOfryz+SXK4x7tdomm2Ymb/GAMjvWhWrLOz3I+1rsq3B6RnB3EwKJTInvcmCj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I4dxILFFKosnp89N2DAA4KYXAAAwPAIAAMCQC0CxUNA2zMexEXfpN64F/5fRox+/eW4dedYbG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9SG2bxiI5PSp3t7alcVSdz0v+uZREbZbRh6pUJ4ixuJyu7h2D4pfxtGmfJwjKBTm7LIIJ5fqnU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w8rJ6SOYJZQ+IzRZ5mEp/jqEUhTFm7E62KfmgK/fgWmyr2g3SBzMSvA7m2HlLobDMfCc/Xl38k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j3K/RdNows3KNAZDHtSqUG4Jp34+Jb9VpGcHMdE6e40YO4wCrRRK1LdfPTdgwAOCmFwAAM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kAtAsVDQNszTw7vZHkxUnp27XwyEHjfEFLVhShcsaL7kjqaYqhzilWKSWLWvhskW1aCBx6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Omrj1jURhsqf9nfIX2DCpU9IBmzj5B93s7bkSKohPkSc+m2SmbBi/iuWUCAQCiopIIGA9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9N722lMHv4dWBGG4YSqlO26pmJSPi9vvwjyekamzkbZlauMQC+/FrN3YbJYdxgcvIbN3IaBzK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nJmwYAHDTCwAAGB4BAABgyAWgWChoG2bgp3+m2jCPFn4dtmEMMUVtmOULS5d+v3DPuv0H1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29qGTB+uUil+4Dky2qQX2otWr8/uWJbHG5kx6MEV214Ew2AabXhomdQlDb/dz541PkwtmxYbI+</w:t>
      </w:r>
    </w:p>
    <w:p>
      <w:pPr>
        <w:pStyle w:val="PreformattedText"/>
        <w:bidi w:val="0"/>
        <w:spacing w:before="0" w:after="0"/>
        <w:jc w:val="left"/>
        <w:rPr/>
      </w:pPr>
      <w:r>
        <w:rPr/>
        <w:t>K5sSRLfbik9KcuyplSna6Lyn26SIP7lEY5/5SHjaMLwjyekamzkbZlauMQC+/FrNw4bhP26ocx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H+L9/03xuwoYBADe9AACA4REAAACGXACKhaK0YQKPQoP1MUVtmL0i6YUDNzev2PTrouXrl61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u/WOycPIefNTc+Vob90kn9icVp1UJEicPlO4E7L8JTYMRYmtgSz5Z92GYSwNSqoyGQy6VEzR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fu6duw1Dz3sGdVIBvUGWQJvgVMxEJLmuhskWSU7XGGwYMN+YCRuG/7ihym3cyGkcgA0DAG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YHgEAAAMuQDMCwp7U7JDu9JsSrZjd8AVXtcSVdSGkW48xqRwqOtKsLly9Nmjj/wj9DktCnF8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hSTMtmGaa3mcW5mrD+C2izJuSFZgNE/dFpFond/+phLGq5SZ3ytEA32jpHdsiRoXcObOR8Ht9</w:t>
      </w:r>
    </w:p>
    <w:p>
      <w:pPr>
        <w:pStyle w:val="PreformattedText"/>
        <w:bidi w:val="0"/>
        <w:spacing w:before="0" w:after="0"/>
        <w:jc w:val="left"/>
        <w:rPr/>
      </w:pPr>
      <w:r>
        <w:rPr/>
        <w:t>+UeS0zUGGwbMN2bAhuH/bvVr6FVrYlXq41s8CkFSvTmNA7BhAMBNLwAAAAyPAACAIReAeUFB2z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33u0m8SlsL8+M0zi89vD7l1McVsmA3HmJRMenTrc2vVeJty/PPnXMP0ayWxmTWR0spOp+ejh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EfxCdwYZRJa+LCPnMCuaJ6M6U/H/1FHnaJxNwHLWrxYwp4ubquqBJFntgNSXRJm+45TGnmz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3TP5EHdJtnMhKery/vSHK6xrhfo2KyYXJ6+gWYx0y/DfMFIxgrJyVzJAwcPi0zpLDqzWUcgA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56AQAAYHgEAAAMuQDMCwrahiF8HBt5enj3o3/907Xw68finc8sIxPOkMcYctfGFLdhakPcii6F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3lSWmoN/pTp4Rsyhi022ihB9Es57ebGEWRbjVEird05hD7Ek3kVyXWIdbQa/VEKttqfn/6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05jxKLwcJt0VhCmbuTrdBxvSGmm2r2HUiZoELr2iDBll8yYjS4pmBSHJ7fXlHkss1xv0acRl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Olg2T9hoD4Muv1aw2zJeMYGTgEDDjg0hhc/uDAb/TapAKWeMAu17+JcOGAQA3vQAAADA8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A5geFbsNE+fw55LVPeWxvRu5/GmoIDdyOi7Fh2Imp6r32saVyzHpp4vOfWeryW5Xh9RZimc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g9Pp/brIlP32sd7Mnu+H41FCVSarRajZKZ0A8/cZ2iMtkwkd9KizUmq8fn9zktclG8HAuPqe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KP/9BboDTZfT6P2+PP9WhkdlJusjl8pLOcDqtZp5SJBBJNLCtrP7HwRj1KtUajVkhFrH6geEZ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E/RIxc8pfF0mOry/fSHK5xrhfhXhfCaVK0pwUVBqDLcjVq7N8jQGQOgZPmw0zLSNYKGSSC7/i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92UqGDQMAbnoBAABgeAQAAAy5AMwLCt2Gefb++ak+xUrLurLWdVLLqQe24fGePx83hB7dykF9</w:t>
      </w:r>
    </w:p>
    <w:p>
      <w:pPr>
        <w:pStyle w:val="PreformattedText"/>
        <w:bidi w:val="0"/>
        <w:spacing w:before="0" w:after="0"/>
        <w:jc w:val="left"/>
        <w:rPr/>
      </w:pPr>
      <w:r>
        <w:rPr/>
        <w:t>1z9ZqsZbzo1Njn7KGlJ0ijz9XJtEm7TigJmqTkKhUTOPcGfNrsVXV2RClTjtqOIxRZ44exc7Jc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VROyGdh+woRK0Lp43k0FDApRBn7ShjP6WbtJ5aQRySVCHOJNhxR/NWhxMxs5nRGwp5OzfH15RtJ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Y56uQ/YqiM2fq1dm+xgBIGYNzvVbJOyrlwVrTOYKRCgzyNDnVFptGkvbxUTxL5hrrsn5uw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9AACA4REAAACGXACKhYK2YcbfPfvV8tvPd4WMyppFXTaP7/6nR9oQTzmufWytGm+pHBtzf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jkYtFKT92Fsg1lrS/4XcYlAIqYXcaTXhCzR5dt0GJ1KmrYUges8OmZD2VPTI/KDE4kmoIMM8L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TJ/nsGnrWXpM4ax9bwMFeLMJRTvgEu469RoQSKv28jxLcFlI2lTL1L5QqTezAPFZt0nyoS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YaAPJTQhHm+ZpIkH2L9PZGb4sEqbfkqZTc3p9+UaS6zWW+VWI91XGOd+YWZXpGpj9awyAUL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EyHyNBe3SmA0jSdqcb7pGsPDQYTerFPIICrXW5AwXZBentX/4lsz1rsn6uQkbBgDc9AIAAI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IBKBYK2oY51adgezBRSS2nPLY3XZeDrhufH90McYhkINlaKsdazvH1YOIEAz6P2+F0u50O</w:t>
      </w:r>
    </w:p>
    <w:p>
      <w:pPr>
        <w:pStyle w:val="PreformattedText"/>
        <w:bidi w:val="0"/>
        <w:spacing w:before="0" w:after="0"/>
        <w:jc w:val="left"/>
        <w:rPr/>
      </w:pPr>
      <w:r>
        <w:rPr/>
        <w:t>u8Md4NzgPxTwhTO5IzmzlOr3hfFHy/N7nHZSh9Nud3qCs/k6BEjs4bY6nb40TeU+GsYXboMj3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88f4Kgl3FyHw+P/q5qbbyTxFR5Wf/6vb26R5HSN8XgVCptijx8UL9M1gqW8g526qEdLCRSeLxqR</w:t>
      </w:r>
    </w:p>
    <w:p>
      <w:pPr>
        <w:pStyle w:val="PreformattedText"/>
        <w:bidi w:val="0"/>
        <w:spacing w:before="0" w:after="0"/>
        <w:jc w:val="left"/>
        <w:rPr/>
      </w:pPr>
      <w:r>
        <w:rPr/>
        <w:t>8vnchA0DAG56AQAAwyMAAAAMuQAUCwVtw6y0rEu1YYSta70PpporR1urxrsuB/uuf3LdDCWJJJJ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JZr00wWcvMjC/Sfu8EwAACDum6ewbv4ZeyyKQm2f+cxM2DAC46QUAAAyPAAAAMOQCUCwUtA1T</w:t>
      </w:r>
    </w:p>
    <w:p>
      <w:pPr>
        <w:pStyle w:val="PreformattedText"/>
        <w:bidi w:val="0"/>
        <w:spacing w:before="0" w:after="0"/>
        <w:jc w:val="left"/>
        <w:rPr/>
      </w:pPr>
      <w:r>
        <w:rPr/>
        <w:t>1prehgl9DnmsU23KsMtCZKkat14I3L/4koj8w1IVSycZSLbPn/Eqg6zAhgEApMemElGUQKbUWG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8fj8fmcNoNMGN9wTGMPzGQ8sGEAwE0vAABgeAQAAIAhF4DiosA3JTubasOQxOjRz59Dzx597K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NtFb5w5uPVY6Rf5A/SSI5BAMG8CbtY+cBACBkVYo4Hr8kUVlm5XMTNgwAuOkFAAAMjwAAAD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FLQN4383/qvlN7YHQ/4kiXjZwHTjV6d57DwAAITcJqWQolINGIFIZrB7ZutzEzYMALj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AAAw5AJQLBS0DUMYf/fsVJ+irHUdEfkH+ROvGQAAgBkm4Pe5nQ6HnWCz2exOz6wZtrBhAM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AYHgEAACAIReA4qLQbRgAAAAAJH1uwoYBADe9AACA4REAAACGXACKBdgwAAAAQNEAGwYA3P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RwAAABhyASguYMMAAAAARQNsGABw0wsAABgeAQAAYMgFoLiADQMAAAAUDbBhAMBNLwAAYH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IReA4gI2DAAAAFA0wIYBADe9AACA4REAAACGXACKC9gwAAAAQNEAGwYA3PQCAACGRwAAAB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uYMMAAAAARQNsGABw0wsAABgeAQAAYMgFoLiADQMAAAAUDbBhAMBNLwAAYHgEAACAIReA4gI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FA0wIYBADe9AACA4REAAACGXACKC9gwAAAAQNEAGwYA3PQCAACGRwAAABhyASguY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NsGABw0wsAABgeAQAAYMgFoLiADQMAAAAUDbBhAMBNLwAAYHgEAACAIReA4gI2DAAAAFA0w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9AACA4REAAACGXACKC9gwAAAAQNEAGwYA3PQCAACGRwAAABhyASguitmG+Rx69uhjb91ku2q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fUjlGRP5B/iSJ5BDJAAAAAMwlYMMAgJteAADA8AgAAABDLgDFRVHaMJ8/hzzWqTbleHPlK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j1QuD+xZdE5B/kz2g6yUCyfYYZAwAAYK4AGwYA3PQCAACGRwAAABhyASguis+GCT77o/3SRNR9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ODtR9enI35LOERu6FfPdC3tYQ+ZMkPqgORv0YkpmcglcaAADAHAA2DAC46QUAAAyPAAAAMOQ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wUmQ0z7vp3dP+xruqgp/HzyL0Qh0gGki26U1l4jzLAIuC2KKViAUUJCEKhWCxVm93oFgAAK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Am14AAMDwCAAAAEMuAMVFMdkwY70fIp7KuFP70dcW4vZgoiLZnLc+klPIieT0OfkS+hxWt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jGIpTKlweoMcpxiVX+VglBhScrmd9t1aoVELBIKheFyxWKJVCpXKDU6g9Xu9AWCeP8AAGaZoM+i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0SEwPEiRMUprMDs8/ukbY20WK8HmCRREi2HDAICbXgAAwPAIAAAAQy4AxUXR2DCTY59az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6T762UE4ip4SdmHNjk6Of5tSrF3CopMKvMkAJZWZn2llDj0JA0XmkGq1WrZSLBZRYbWOV7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9xQglVfryBAACzh9+hE1FU+gFKoPRNUyVKesBUWHyF0GrYMADgphcAADA8AgAAwJALQHFRH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z9D7ZcmWirHnLc++iyhPEROJKeTQkhRPAkW9mqPoNPEnn+kKKFEJpfLZWJhwqSkMnWrMZ9FGD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2dE0MOAxJM5siiVQmk4pFQgG7RqHKhzcQAGC28JnZI5VQLJGIRcwYlXaAymtU96voQVVhhQ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NLwAAYHgEAAAMuQCAnCkOG8ZjnWquHO26EvS2hLyteaklRE4nhQzdm8panV0tiU66qWyFut7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HPP8q1VvayF7dFI2QdTWqF36qKTVOK1Gma5zGzzxUrdO6EFTVBn9thNmhk4eUzGqyGAQDMFh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hJWYnMxoFPU6bTiUTy3SB6RnVgxa1PGxES+Vmd0F487BhAMBNLwAAzD2am71kbCT/RVcAAAC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IwJykGG+ZzqE053lo1/tj4OWzDJGpRSQnRnt/2HNn6+4ofl5QuWLDkux92r93dqR1Jyjlk/Ew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WRArmxq8X0hF2gMF82k0zAOCXqtD/Q9lkkzK/CBQr2ipiAXc3YMCnNC+qkcQ9GYXDiHQIAKEj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ssJKbsy9SKfxRPdfPTdgwAOCmFwAAAAAAAHwjBaBYKAIb5tmjj9GlME+aQ6mK2jBLvxes/b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bfaxWItrz83c/LF+4qEcXSMocXRBDCsxYWcBts1nV0pjJIVGZyJ+RZzM734SCzui/Ldb0D2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2R5zjb3bFfW8cf7Bz+CXXQaTWplQqFPIxal/khA0GPRaeOZpPJFBpTyqyhx8QsWBGr7RmbY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LJ1Kyz2azmVQS+ifkYkOsefZoxEG3gdnSR6S05vRSBv0eu9Ws1YSbGEGpNaeZ70zsk4DdrAt3</w:t>
      </w:r>
    </w:p>
    <w:p>
      <w:pPr>
        <w:pStyle w:val="PreformattedText"/>
        <w:bidi w:val="0"/>
        <w:spacing w:before="0" w:after="0"/>
        <w:jc w:val="left"/>
        <w:rPr/>
      </w:pPr>
      <w:r>
        <w:rPr/>
        <w:t>iUxhYj/GJmsPAADmO361iHlkC+cCl8yjepDfuBQ/GsgwmkXS/U4LGf4i45ZCrbNmjCngMdPjm0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gm75J5YUQ4+S3VgwwCAm14AAAAAAADwjRSA4qIIbJjeusnmylHX7U9P7oZSFbVhlnz3vUP3I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143/oDJPHkroqkzKQQUhQpMFNdfqsy/dOeKWHrmFPKmB8aR+q5zK+thTEDI/5gZ6XZohJTK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48dvTPHGaEikcrOk/m0pMlyCyck3a+ZT0Iw2i+49xtC46jWlTiZgUcw4PQQgY5KIMT8mWJe2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8Tk1kpirdUSa/p4dMDAIB5T/yRLdzjQ9ZxL9u4FD+qSHDP4+kqm9tKb3rGHv3sKVH5rAk7RsY8</w:t>
      </w:r>
    </w:p>
    <w:p>
      <w:pPr>
        <w:pStyle w:val="PreformattedText"/>
        <w:bidi w:val="0"/>
        <w:spacing w:before="0" w:after="0"/>
        <w:jc w:val="left"/>
        <w:rPr/>
      </w:pPr>
      <w:r>
        <w:rPr/>
        <w:t>b5lcFHtel9DCw4eBDQMAbnoBmA+0AADmARjrAMA3UgDmD0Vgw7SrJlqrxoeMoeGmNIraMDtWb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nenSlXksS1P/+alJkUQoq6f3ki44SdTZVhwk5sC8SNFkqo8CSf6pTH5tEEhpi5Ev+xdiZIsWwf</w:t>
      </w:r>
    </w:p>
    <w:p>
      <w:pPr>
        <w:pStyle w:val="PreformattedText"/>
        <w:bidi w:val="0"/>
        <w:spacing w:before="0" w:after="0"/>
        <w:jc w:val="left"/>
        <w:rPr/>
      </w:pPr>
      <w:r>
        <w:rPr/>
        <w:t>xW/TsKbwRFKpOP6nUEnP/wV09M+6BTITd9c5dTJmXzIPazuylDBEkbm/gDZesiGXZyCw5kMpoU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w2U7hAzg4yY59En33NrwcAACD+uJfoIKazefIY1XmMS/GjyoQdILOP8AK5mR2Jz5oQiUgiEQ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HYChsGANz0AgBYn3cAANgwAAB8IwVgblAENsxwZ9DbNfXSHXo5GJroC/laQ8ONcUVtmEObZUzK</w:t>
      </w:r>
    </w:p>
    <w:p>
      <w:pPr>
        <w:pStyle w:val="PreformattedText"/>
        <w:bidi w:val="0"/>
        <w:spacing w:before="0" w:after="0"/>
        <w:jc w:val="left"/>
        <w:rPr/>
      </w:pPr>
      <w:r>
        <w:rPr/>
        <w:t>0J0/zu2rJok/f/cDOyeR507IeiHQWsUx0RUMhgIWRWxth8LsDgUDYaKmhMfE7NmlSfz1NfODa0q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YpJOpTU6Pz+/3MNuChWfiVDa6DLeMLlyitkQLCXrij3ihZwDjT0TIum9YgJ5/pI2WcPPcZkX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BdvNYJaty2pEsoJUKxXKNzemjzZughZ4hTbRPkvtErrWEe8Tt9gf59wAAAIRHDEWijSGUq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uUwqmcfl/jaMOHayRlBH7M6kBLIWc/lcsriz+uS2ejB0mc3SQQUbBgAcNMLAMhwn/gOgqA5KX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fSAGYbxS6DfPRP+reuv3Rv/756Md/enbtnrg/+sId8raEPKaYojaMdNNRJmXQ+Efl3rANs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zGJjO5ffNVSOcYdFbPrlzJ5SiygofcWEyb8zDmgldC71pg9qZN0FCVOePZJKGSSC+lDUkdkOs5j</w:t>
      </w:r>
    </w:p>
    <w:p>
      <w:pPr>
        <w:pStyle w:val="PreformattedText"/>
        <w:bidi w:val="0"/>
        <w:spacing w:before="0" w:after="0"/>
        <w:jc w:val="left"/>
        <w:rPr/>
      </w:pPr>
      <w:r>
        <w:rPr/>
        <w:t>kjMbiLGzxtOlumBisWK1jbshfqsqdXaP+W04JVIlNo9Vssr2pS9twEpvs8OeWEyYuFRZEn69z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QtCpTFmSIlWZ/DmM6lnGJZ42jFhlSTv6MZuMuZlxjBIlb/kYdMgEFGwYAHDTCwBI/bz7/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zUvhOCwC+kQIw3yhoG+bj2Ii79BvXgv/L6NGP3zy3jjzrDQ3diSlqw2xesZFJ6dO9PbWri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+t/1TCKjHG2Y5OUXHmYpCSWJ7/vvMQljk24xTyV58i5lv/+gU5u0TsWiEKasj4kWY4kVLlT5ko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jrEZ1Fw2TDCjDYMy0zKe3rUJua0YSQpHhLvHgAAAIaARSNL3nBMKLf7+Y7q3OMSHxtGKE/cxT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39zPT4lm4zyVhRsGEAwE0vACDp8+7PP4MQBM1J4TstAPhGCsB8o6BtmKeHd7M9mKg8O3e/GAg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pasOULljQfMkdTTFVOcQrxSSxal8Nky2qQUPWTcmyTdgF7cweWXKTJyl/4l5emSbvovN0c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sPENwQLz9MJBBQVkUDAmliMuiasub9sm5L5UzYlC/GzYbKWnH421OMw6zRKhUwqlUklwnTb7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SXgX+PQAAAIn47GqZKPE5KzJ7gN+ozjUuhfjYMMlnpbFh4uNbOpMbNgwAuOkFAKT/vPvjjz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J4TstAPhGCsB8o6BtmIGf/plqwzxa+HXYhjHEFLVhli8sXfr9wj3r9h9cf0S0dPWikgXrl4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g9MtqgG9aHWqvH7lye4o+KcsAtZlKLEx8DEdvynKIHBzWfyLmGejqAO/2w7+9OeKUH0ISvsJ7h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QsbsOIrYGUxGRXw6cS8n3qTHJrnGa5WJjhOdjpbZiUPuHfAwAAkAaf3cCMq0njGE8bJpejm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8OwMmd0emDDAICbXgBA0ufdH59eQxA0J4XvtADgGykA842itGECj0KD9TFFbZi9IumFAzc3r9j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Ll65etU5Rf6bv1jsnDyHnzU3PlaG/dJHdU3DYMaz8xgckXfvRzoivDb2ovPk8XNUji5golVZk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0qJlu0fOZZ05QoyyZd8ZwsxyWzDRMyM0+sSXiydDY8ZiHz6GlKKFdpLTaHw6YVcm5KlmrD8O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j98mo+1k9hA36zYMM76pYMMAgJte3PQCwPs+8dOnVxAEzUnhOy0A+EYKwHyjsDclO7Qrza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3YHXOF1LVFFbRjpxmNMCoe6rgSbK0efPfrIHRW3DRNeNUJPqEm1Fq1UkGGrGc6pPb8l8RnOQR1d</w:t>
      </w:r>
    </w:p>
    <w:p>
      <w:pPr>
        <w:pStyle w:val="PreformattedText"/>
        <w:bidi w:val="0"/>
        <w:spacing w:before="0" w:after="0"/>
        <w:jc w:val="left"/>
        <w:rPr/>
      </w:pPr>
      <w:r>
        <w:rPr/>
        <w:t>jlTr5A7PaYg/CEHryPzQetb+aQJZ/NEFHDaMQyNhSub9eJh45JREHT8nkOXZMCl9kkMPAABAJ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oTvGbdhtGIY5nFaVYxehQC2DAA4KYXAJDm8+4//3kBQdCcFL7TAoBvpADMNwrahvk46nOXf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Hb55ZfH57yK2LKWbDbDjGpGTSo1ufW6vG25Tjnz9niYqZsEv3nIAwbkPKE6EpaYohwn5yQP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ZwTzAIOo52NVi3itRnFJm9UnyEpw4drWEWbWjc8eD47BhGO8k2iJ+a09iv/KmKKGZPRUZzNW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HAAAgPQG7mh7iFB5eo/oM2DCs8Y2SJX5Y+LSytE/SyvK5iVtWAHDTC8DcJvp59/FjAIKgOSl8</w:t>
      </w:r>
    </w:p>
    <w:p>
      <w:pPr>
        <w:pStyle w:val="PreformattedText"/>
        <w:bidi w:val="0"/>
        <w:spacing w:before="0" w:after="0"/>
        <w:jc w:val="left"/>
        <w:rPr/>
      </w:pPr>
      <w:r>
        <w:rPr/>
        <w:t>pwUA30gBmG8UtA1D+Dg28vTw7kf/+qdr4dePxTufWUYmnCGPMeSujSluw9SGuBVdCjN0byprV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Tw1dYT3ahH9Ni5Zi8E8l1ibN0bgW9bY5YTVfhi2/tJVKYgpwROnVSpmqh3JA6cWfXxY0iS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l8Zlw7DaHv0tudmZ1ooJ2AwqqcIQSGwme37TY1GmPpYmy3RnLj0AAJjf+C0Gk8OXOk4EmBWKb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1SfCRsm5DYIGJNbpLC5/cGA32k1SIVUhidpZfncxC0rALjpBWBuE/28+/e/n0MQNCeF77QA4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NQrdhonz+HPLapzy2NyP3Pw01hAZux8XYMOzEVPVe+9hSOWa9NPH5z+xR2eI/WxYoTXafz+P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+NmWQC1tyZwJBm+UbCM+cpgVhjsnp8fp/TImceghLbkSy53sg8ndxkc/h8PrfTYTXrlDKRQKJh</w:t>
      </w:r>
    </w:p>
    <w:p>
      <w:pPr>
        <w:pStyle w:val="PreformattedText"/>
        <w:bidi w:val="0"/>
        <w:spacing w:before="0" w:after="0"/>
        <w:jc w:val="left"/>
        <w:rPr/>
      </w:pPr>
      <w:r>
        <w:rPr/>
        <w:t>5fVrJKzChTKTzeknBPweh0UpFbKX6SQtauG2YdgWURSJQmN1uD1up5NEYjGoFdLYQ1+EysjUo18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HpTOZzQalVMQuQWl2BnlNd+bUAwCAeYzfEh2IRBK51mBxOD1k/PM4rUpJfPSTs3ZW5BzVZ8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Z8acuFXnMCGAQA3vQCApM+7f394BkHQnBS+0wKAb6QAzDcK3YZ59v75qT7FSsu6stZ1UsupB7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Z4/HzeEHt3KQX3XP1mqxlvOjU2OfuIVli/24BaWiaJMmpxj9r3JvDNYgg2TFlXylF/ApBBl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g18lFWSb1RApHSmRsG8aXvv0ejTTLdCG7T9z0kxi4Mscsn/hzqjM8dyenHgAAzFf81qRROgm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FHdeozj0uZTqa+Sw6tiSjnRwwpBu01RZb1FaHDQMAbnoBAEmfdx/ej0MQNCeF77QA4Bsp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Zhxt89+9Xy2893hYzKmkVdNo/v/qdH2hBPOa59bK0ab6kcG3N8yGGKz65jbztGCZUpk2Oxhyp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93IZR6EwqiTBxBlBicGR48IxFKxFQKZ6HUKo0BdJk1ogFVLpfVQuVOmvafb0Cdk0sj0TD8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lDSGUwYIQypdbuiZ9t1ykECd0l0dl8iU+aEUcW5QRI22Izj/aM04059QAAYD4SdCjFwgwDlF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QyqnOPS5mOZj4raJfGbBhJ6hO2PHazSiGPoFBrTc7wqXZxetuG63MTt6wA4KYXgLlN9PPu/f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pPCdFgB8IwVgvlHQNsypPgXbg4lKajnlsb3puhx03fj86GaIQyQDydZSOdZyLjcPhpllc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4Ny5fIMXRoDf6pyipI/1jTFhb1kSm4vwep93hdDvtdqcn64NPfOF8DlI5OcPn53Yfgh6HzW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Wa/j/TFa7c7rsCp/bbjYZtDqDxWoxGUwWq83p8aUPPuBzOMIBk3jZieRvZ3jDoGDuVfPvA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QY8LidNqvFbI4OUWabg3t05RzVZ6sRTl3s00Sg8PD+3MQtKwC46QVgbhP9vHv3bjRvTU2N3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XSO7jY/XW/wrdZ7idbX+3aZn1Z2jpFDJMOXlA9B0JcI32kBwDdSAOYbBW3DrLSsS7VhhK1rvQ+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W6vGuy4H+65/ct0MJYkkkkMkA8lmvTTBdy+yXDDTu/yLVNYMWbI8BwUAAMA8IhhIZ/34NfS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czP9zE7esAOCmF4C5TcyGmXqah6bePr3tHN3UMPJrrZdoXf3IZtPYtqZxIvIP8mc0fXPDyO3+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5v1ogCPoS4TstAPhGCsB8o6BtmLLW9DZM6HPIY51qU4ZdFiJL1bj1QuD+xZdE5B+Wqlg6y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8F8Ttt9Bb/wsM7oyZYMMAAACIYlORzw2BTKmx2Bxuj8fj8zltBhlr70eNndeyP9yyAoCbX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HPu6m3vlzlfjayozFstKytH9nbNnG+L3jj8fvbnvf64Q91Tz7Uej6QP6v6guTQ2ogfQzIPjI/k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EQV8ifKcFAN9IAZhvFPimZGdTbRiSGD36+XPo2aOPvXWT7aqJ1ip/ePOxyjHyD/InSSSH/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qbppbEni4g5ni8StbH0QMAAJgvWJWirzIjUVly+tzELSsAuOkFYG4T/bx7+9abk6zDT0X1vlU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2iavud3VPPnCIZCDZVum8a/S+lqGnudaVk4JBZ/O1kyfOHDlx4lhTn/Mvreuv1lxqCzSLw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NFID5RkHbMP53479afmN7MORPkjjbnRZf5qKwcPgrAY2Eyvo4egAAAPMBt0kppKhUA0Ygk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7l4JYVANz0AjAfiH7eBYPD/HX3cfgBMGvrR848nNSFl79kV63nvbx7cm3dCDnROuzLqbqoBu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U+8cZly5b9tGrVso0bV4klW44eP6yqUTZajK4nvdFsb950VCyLfQ04brzHLsHVfsvYqGlsvNX7</w:t>
      </w:r>
    </w:p>
    <w:p>
      <w:pPr>
        <w:pStyle w:val="PreformattedText"/>
        <w:bidi w:val="0"/>
        <w:spacing w:before="0" w:after="0"/>
        <w:jc w:val="left"/>
        <w:rPr/>
      </w:pPr>
      <w:r>
        <w:rPr/>
        <w:t>xJNHANNeTlZxtCV8dOyesebEAfEq0hvkfxvF4d6ovlHd3tvxl0ZVOP0D8RS+0wKAb6QAzDcK2oYh</w:t>
      </w:r>
    </w:p>
    <w:p>
      <w:pPr>
        <w:pStyle w:val="PreformattedText"/>
        <w:bidi w:val="0"/>
        <w:spacing w:before="0" w:after="0"/>
        <w:jc w:val="left"/>
        <w:rPr/>
      </w:pPr>
      <w:r>
        <w:rPr/>
        <w:t>jL97dqpPUda6joj8g/yJ1wwAAECREvD73E6Hw06w2Wx2pydnkx63rADgpheA+UDMhnnj4Snnq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vwYmKreN3wMGLYqe9+srRv5rd434H/Cv8Y3w0bVgWVfcUItkw1ODoUzT95XropZF6dNbfFCJu+f</w:t>
      </w:r>
    </w:p>
    <w:p>
      <w:pPr>
        <w:pStyle w:val="PreformattedText"/>
        <w:bidi w:val="0"/>
        <w:spacing w:before="0" w:after="0"/>
        <w:jc w:val="left"/>
        <w:rPr/>
      </w:pPr>
      <w:r>
        <w:rPr/>
        <w:t>XkBbGg1t/GtPDmaayuFZV9q2EA1aK1el+9FJuCsWHHJFumJWNJP9A/EUvtMCMIs0N3vJ11HyX3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JodswAAAAAEj63MQtKwBFCmwYAHL6vHsz+ZiPXr0eEptGVum8p7snaz3v8xA5kZy+o3Fk8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vVSX5Dau2bTqwf9PGlT8uYKVTS4/0vx4k+Sdft59fGUuX37Ew5ZD0iqWx9N9Z6blqusrhWVf6</w:t>
      </w:r>
    </w:p>
    <w:p>
      <w:pPr>
        <w:pStyle w:val="PreformattedText"/>
        <w:bidi w:val="0"/>
        <w:spacing w:before="0" w:after="0"/>
        <w:jc w:val="left"/>
        <w:rPr/>
      </w:pPr>
      <w:r>
        <w:rPr/>
        <w:t>tjhV7D5ZtmGdeMNSpjeYrpgVzWT/QDyF77QAAADmG7BhAAAAgCKblsItKwBFCmwYAHL6vJt8P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N3u9v9Z691gmbg29v+3JR+REcjop5GafN2t1r3tUS1l+w4ZjFV1D7vjRV93OLr3u+sn9G/5JbTg5</w:t>
      </w:r>
    </w:p>
    <w:p>
      <w:pPr>
        <w:pStyle w:val="PreformattedText"/>
        <w:bidi w:val="0"/>
        <w:spacing w:before="0" w:after="0"/>
        <w:jc w:val="left"/>
        <w:rPr/>
      </w:pPr>
      <w:r>
        <w:rPr/>
        <w:t>8ModSbxXFbcuWtiZDVW7yvdvK9+9S9fVzbO9aUKapnL41ZW+LYZjC2OOC7VOd/8eE1jPfU2NYtuG</w:t>
      </w:r>
    </w:p>
    <w:p>
      <w:pPr>
        <w:pStyle w:val="PreformattedText"/>
        <w:bidi w:val="0"/>
        <w:spacing w:before="0" w:after="0"/>
        <w:jc w:val="left"/>
        <w:rPr/>
      </w:pPr>
      <w:r>
        <w:rPr/>
        <w:t>/RWeV+6/NLAC6R+Ip/CdFgAAwHwDNgwAAABQZNNSuGUFoEiBDQNATp93r1+5s+rVS/emhpG19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ph94nqaZ34oCieq1o088L/7WopGTRggU/L/xx4zZJak5yOimEFEUK5KzOfnV33IM5dq2OX5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vCyKtdBau0bSGJCjrxSG1xNxCaGRXOd9oWAAAA8wbYMLBhAAAAANgwAMCGAQAkfN69evUoqy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lMDcfv0/Suaae5YuXli5YsGn7vu0Hjpcfq9wqObx8ybL1m3emZiaKLohpe+zhqM7XWcFstL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YTIdHLl5ZzceviLvtQb9u1eqPaaLzWPeTiSHe1Xz4nLz98eOfhw+Xn1GrXS1dSFZnKoQPo6my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BVi6T7z934Uyt8UZSOT6Xqdl44fIFmZzkCWv/5dprQ4l50raFnSirt/DtFp+pXi2ThRu1c9++</w:t>
      </w:r>
    </w:p>
    <w:p>
      <w:pPr>
        <w:pStyle w:val="PreformattedText"/>
        <w:bidi w:val="0"/>
        <w:spacing w:before="0" w:after="0"/>
        <w:jc w:val="left"/>
        <w:rPr/>
      </w:pPr>
      <w:r>
        <w:rPr/>
        <w:t>8gva5LoS2uVzvXzZ3lx7hsR2aO+241UVRqO6PqUJsZJdemO9mqitt2sa+4dnzNEC24znz0YKJ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xxtfZyW3c7z56ZD4INAwAAADYMbBgAAAAANgwAADYMALNtw7x0ZdXZjvCOZArHG83j92xd6fb/</w:t>
      </w:r>
    </w:p>
    <w:p>
      <w:pPr>
        <w:pStyle w:val="PreformattedText"/>
        <w:bidi w:val="0"/>
        <w:spacing w:before="0" w:after="0"/>
        <w:jc w:val="left"/>
        <w:rPr/>
      </w:pPr>
      <w:r>
        <w:rPr/>
        <w:t>smjJkh8EZ432pEOZdNbxJlxUh4+juqYzS+ittwS1vf18IiR6+aLlXBltXTSY2enyEtq9qEufft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uSX7ifcmW5sH+rOVENWRT7ltKfZUCRX1d7+qnS7BeO7Tkq3SQuppc/dxtIYln6Sqost1tg9l7</w:t>
      </w:r>
    </w:p>
    <w:p>
      <w:pPr>
        <w:pStyle w:val="PreformattedText"/>
        <w:bidi w:val="0"/>
        <w:spacing w:before="0" w:after="0"/>
        <w:jc w:val="left"/>
        <w:rPr/>
      </w:pPr>
      <w:r>
        <w:rPr/>
        <w:t>xnX39EoqOaqkc9ntkt9Qyul6KYr6jmL6J811Ui8TRI9uU+mmpX/4x0zksyl3l6QpcIFMxfOCmQ8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mFHoHQRAEzWEVwucObBgAAAAANgwAADYMAAX3effyhTOrdjb51tWPXBmYuj74jq3y41WLS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uelM6hK5F9yXY3+TLV9SLQptr1dXRKvWTvWW+gj0+EkRObK2kL4ZShMaf0TJQcUmYth8hlOpZo</w:t>
      </w:r>
    </w:p>
    <w:p>
      <w:pPr>
        <w:pStyle w:val="PreformattedText"/>
        <w:bidi w:val="0"/>
        <w:spacing w:before="0" w:after="0"/>
        <w:jc w:val="left"/>
        <w:rPr/>
      </w:pPr>
      <w:r>
        <w:rPr/>
        <w:t>LQjWr1+8NGISUNTXdf19TAlnljAmh6Bs/YoylpFQcqgya113K1azallcbTJydAg7Kqpk8a5dK+J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nbG+jL2g/rt/zEvBDJve29vpWKNnBFg7tvWvonl5jblOvjMS9dv2J9WcwTKpFd4nnBzAcVmg3z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bCIIgaA4LNgyWfwIAAAA5AxsGANgwAMwHG+ZFoC+rfqvzbTaNXR14d82doDLhqtIFCy4/fJ6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SyCbT2G/13kx1BSbunqZn88tOX+YTHnNiBX3iSYMpp/QoS3YeMHXc9Q6baqSLaSdA3DHRm62c</w:t>
      </w:r>
    </w:p>
    <w:p>
      <w:pPr>
        <w:pStyle w:val="PreformattedText"/>
        <w:bidi w:val="0"/>
        <w:spacing w:before="0" w:after="0"/>
        <w:jc w:val="left"/>
        <w:rPr/>
      </w:pPr>
      <w:r>
        <w:rPr/>
        <w:t>W3tZqzf2Ki+66VPcfQ0mw7X+eAkW1U7BeqnM1GbyRhIDEx162lmhluztyV6XXrYkJeYHHel6Q89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iFpL3wcWtVHKxqf1w6NLFnr679g69s6WihPZaDH297PLtGnHM9pBWTF//8I6573JZLLDVer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WFLR8u1ez0d/K+ZOa9Cs2H+/DMIQRAEzWHBhoENAwAAAMCGAQA2DAAgzX1iYMKRVav13m3m8a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0la/P0Pv5T+nJrOIbX73bam8TX6J5nqmnjeVCGMTbuL5NV8wks98US9Maf0SF0X4ocGVPQsf6m+</w:t>
      </w:r>
    </w:p>
    <w:p>
      <w:pPr>
        <w:pStyle w:val="PreformattedText"/>
        <w:bidi w:val="0"/>
        <w:spacing w:before="0" w:after="0"/>
        <w:jc w:val="left"/>
        <w:rPr/>
      </w:pPr>
      <w:r>
        <w:rPr/>
        <w:t>r4e7nLbLm5hCdl7U8A84tS5DtrrChzzaE8LkxSs75RV9z3vY2R5c3xZzd4SH3KxD8fSdJ4cj6Un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WkNBFotihPeratF2nbGqZrv7JIeYBlSjaaUskPYkNh9gqNBvmjz/eQBAEQXNYsGGYO1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Ym6QCADQPAXLdherJqtS5sw1QPvEtS2IZZvDQ1nUNXBhgbJn1dE88bmdn8ozfr+ISXemLEBs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B+fDzh/FDA5dEcWvkIXc5+qOl9NKZbW2sQviG7bnCvy76aLP+/Mbkp6cs2dbU95AV1fexFUXy</w:t>
      </w:r>
    </w:p>
    <w:p>
      <w:pPr>
        <w:pStyle w:val="PreformattedText"/>
        <w:bidi w:val="0"/>
        <w:spacing w:before="0" w:after="0"/>
        <w:jc w:val="left"/>
        <w:rPr/>
      </w:pPr>
      <w:r>
        <w:rPr/>
        <w:t>Kwnn9imXxAyMfT2RaNl1bam4klRXR9wakfbRrZtoP1lCuyAPnk9b/+QQc9+lMnqJTMmWfU1dzbl2</w:t>
      </w:r>
    </w:p>
    <w:p>
      <w:pPr>
        <w:pStyle w:val="PreformattedText"/>
        <w:bidi w:val="0"/>
        <w:spacing w:before="0" w:after="0"/>
        <w:jc w:val="left"/>
        <w:rPr/>
      </w:pPr>
      <w:r>
        <w:rPr/>
        <w:t>+zxRwdkwn15DEARBc1iwYWDDAAAAALBhAIANAwBIMzE68fxhVv1W591sGlO53l1+lKAVy8tK/+d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peJqVz6JIrtilZprqePzPF3ZHjF/mEl3riCX1DTunyBlNCUa6LjDVS39vNUQ5JlNOJQt7RD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6k6cuLIxp07Nu7c/D39xJQsdSW3166ukJQmPnNlY5OrOymqsFHx7X9TVETf/nc88+J9fc+6u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hWX6a74b3X7vWhi/fFYvTsvXOfuZ/79k2PMzZd3JG7OtnnHdZOe/9UyT1RoNsynT68gCIKgOS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AqW52fv48Uv0AwCgcCbjMoH+AUV0Df/886W//W0P+S+uYYBxmE+Nz5/Zs2pnk29d/Yiyf+q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FbDpxcVFJy8EpDUjqHSCGkqF2N3kx1PRuvly+mJ+5/V/IJjz7RqKDn8Y/r6/NODx9yKdfFv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I4HHPnZiXyidbUqDq777qt0ZK0rreymk+tYT16JxsA+PRPUt7vt4w/41HVN8o9Y4XJVOP9QzY6U</w:t>
      </w:r>
    </w:p>
    <w:p>
      <w:pPr>
        <w:pStyle w:val="PreformattedText"/>
        <w:bidi w:val="0"/>
        <w:spacing w:before="0" w:after="0"/>
        <w:jc w:val="left"/>
        <w:rPr/>
      </w:pPr>
      <w:r>
        <w:rPr/>
        <w:t>zvny/skp5kh+rXxdcv5vN+9pHXrA/5qZ8yo0G+Y//3kBQRAEzWHBhgEAFCj/9V+Xfv65Fv0AA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sGABmy4Z5Nv4gq05bh3+t9cq7Jy+6ptg63Tq4+Pvvl5X+TP6RdCiTTnVPkqLOtA9zVHfjwHf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Wq7+LT4RE436jYkVsXv53fV3e6eFD/SwbpqeLIz9JlNOJwlPKLBF2nF1MWyYU9d3BU0drD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4u5ldXxmJ7Lklo44pavMfh72JHRW3fc636hEr1e7JqLrkifZu1LodhDx1z+OWwa8Qxz6P8RNb+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/OcXMqFX/+44V/0i0asT8r5k5r0KzYT5+DEAQBEFzWLBhAACFSHOz929/2/N//s8+LIgBA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2DACzZsP4u7Lqrsv1a61XYpm40D+VpINq0+Lvv1/8g2DDrkNb9p8UH63cWH505arfyD9SMxN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IUc2ufq7qKoXMrPoRzW0+ERKNjzXEbYBafd7p4UPO87QN86P+YSdH/vGxRtX2f9C2xPGhsc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UwOalN+210znHnRZ51cchWs5l2SoQmZye7rh3Kmvz6jZWh5iDtHlUZb6g2xf6tqG/IWk5+/ZM1</w:t>
      </w:r>
    </w:p>
    <w:p>
      <w:pPr>
        <w:pStyle w:val="PreformattedText"/>
        <w:bidi w:val="0"/>
        <w:spacing w:before="0" w:after="0"/>
        <w:jc w:val="left"/>
        <w:rPr/>
      </w:pPr>
      <w:r>
        <w:rPr/>
        <w:t>5iTZmyuPrI2bMUe0+pxOn8MqNBvm3/9+DkEQBM1hwYYBABQi//Vf4UmiyDwRFsQAAGDDAAAbB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0bZtxvyyr/WOemBt/a+pGK3rfnnVNJOtXyeMuBU/+7fOXi775bVFKyaMGCJYJ/7TqjTs2p6H1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F+cc4q3Mq18VXjaw2ODv4BVl/Nm4D1OadHgngHMsa6eDOf+fMUjrUf1R3dHCEd2pFtMwFmq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v+gkn9dmdRv3EuvhtnaMdaRENW3m+6NdeTRb2wZTi5N2R8sVlHWcnj2T04xp22FclPMiVlx7F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hFZwN8+EZBEEQNIcFGwYAUHBEl8JEhQUxAADYMADAhgFgtmwY/1gHH9V0u6MLYqqcU3kru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vdA1urqTyxlPTRlheauMTXP2Kix/vLu7YeOOUfvR/6sO0PbAMdqa1nZcksPH+qrXBuzRhbWdt/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6nPL7VWOmWpr77CUW5zamnn6yrYzJ0aHfQzVxa28dVF0nUXj7Z1GlO7QelmF5ns/ZArDdYU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w9H6mruboh3gey7FvqYQHsWyquMKzHJ79k1vM7rpmS3Ko2kMLYueeUPK8que8Cs2G+fB+H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rDgg0DACg4mKUwWBADAIANAwBsGABm0YYZG23no6ej97fd8a7SeY89eF3ZN5WHjnW9JqdvN3l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mrG31ac6g0Yd5/o3R/rammvbX6rllVe1N2WrqqNOqUlG7vfGqNnKI7vTx2iuy2llVUbunhQ70V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Gbs2av/b4QpZptPC06kyjWVV38zgJMpJZFz39RCmzxGfhiQvHr9fIZOKF7DbKaqrdmdsyaj8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KKjRvOh6vQdNt17eYK2cYSpoT9NRomqjr5knhUyzdc1as6bVoL6b2aI7JdC7/duL+bs98SX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mj8WpuVI08e/ZNTzN23t5MMpWvWVpCiWjWdtprrFWuZE8+bDDyv6jmvQrNh3r8fgyAIguaw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L9lIYLIgBAMCGAQA2DACzaMOMPrXyVKe7e43eu65+5GT3m4q+tznphH1ybf0IOb1r0M6zu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tJV9lg/pGbBu5F8lfe5yxAW5pWeXklh4+ZK9YTtswN+33sucfqb2wK2OoTObW6g3Zm1O60z5y</w:t>
      </w:r>
    </w:p>
    <w:p>
      <w:pPr>
        <w:pStyle w:val="PreformattedText"/>
        <w:bidi w:val="0"/>
        <w:spacing w:before="0" w:after="0"/>
        <w:jc w:val="left"/>
        <w:rPr/>
      </w:pPr>
      <w:r>
        <w:rPr/>
        <w:t>L21dTFSZKN33+8DIPVZUhmrpwswVZem3JLWq4j4Hte0wu6Lp6h/+MdtviTPm2XiwNyW2eatCs2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vNW1NTo/e9YxWdo7vNT9cbfKv1XqL19b5d5qeVnWPkEMnwJeVDEARBXy7YMACAwiJpKQwWx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AABsGgFmzYUba+KvO0bda711bPyLrfH229y1PkczkFHJig6M3p+qIzJoDG0upDAZMya6jB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6aM5n/r0VRv+Hj0kN9xmSsg1PXzIdV4cs2F+0fdYsuaPquHSttIUm+Sb0l9UTfp4HuWmb1h5qNJ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uPO2pWBN/Fs5iUmPaup66LsrWlGToisXymotpO7CVdOA3VGrXiY8e6/VZ+LQrVnvXWSbI47o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lf3jGPHBPvm+NIDkD9fd9CrndZ8n1GpvDKjgbZuppHpp6+/S2c3RTw8ivtV6idfUjm01j25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g/yJ/R9M0NI7f7R0nm/GqBIAiCvlywYQAABUTqUhgsiAEAwIYBADYMALNlwzz1WXKSweFYo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0vnKLROnHUFuA4ZkKG+dIJnJKQ29vbnWxcjWXFVz5fA55eEbWnn1RdkNbUVTm+aRtzXvAv8ijXj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YqU2N1k/FCU3ONvT9NhCMPNSbjhdbmS03NGnZiU/isS9YuY5Yq+vXW5kt6rbzmqvyWRqa6clxv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aFbbmS4a6cKUkNluXvpD7h3/MpCtsbdXkaGvjBYOxure/4K6HWVeh2TBTb325yv1sZEdj2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+yt23ifF/wxuP3tz3v9cMf6p58qPV8IH9W9QXJobURP4ZkHhgfyaMiCIIg6MsFGwYAUECkXQ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AANgwAMCGAbiGZ8WGGfG15qqOga6txtjP0stbJ363T55xvE0SSSSHohOj4jtPbAOdeVQEQ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NBsmLdvvTnJOvxUVO9bpfPtbZu46n5X9+QDh0gGkm2VzrtG72sZepprXdA0Khh0Nl87eeLMkR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X1OYuu3tmKH4LmgGDDAAAKhUxLYbAgBgAAAJguystbyacq+S+6AgA+E6M+b3Me8j5pUXf1bz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JIhmuPnCSzPnVAkHQl6jQbJhgcJi/7j72RbdAPPNwUhde/pJdtZ738u7JtXXhLRCtwz6eFfW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ps1CTrrs7usucU8HxQ+r6KSzf4xkOyvXnTUbGM3sPQeI9dgqv9ljGc81bvE8+XRJK2HI56p6uc</w:t>
      </w:r>
    </w:p>
    <w:p>
      <w:pPr>
        <w:pStyle w:val="PreformattedText"/>
        <w:bidi w:val="0"/>
        <w:spacing w:before="0" w:after="0"/>
        <w:jc w:val="left"/>
        <w:rPr/>
      </w:pPr>
      <w:r>
        <w:rPr/>
        <w:t>6YqfjwbtuhrlPvHGZcuW/bRq1bKNG1eJJVuOHj+sqlE2WoyuJ71f0lczptmtHZp5wYYBABQKH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GAAAAmBaam73l5a3kv+gKAHjZME/u5i3vcLOp136qbXCn6clv9d7V+idEv9V5dzQ+IYnkEMn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DEPQlKjgb5o2Hp5yj3jX6sL9b1fuGjwHDVmXvm7V1I7/V+wb8T7JW9Gby/ukF6Z8+RVgm3t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+If9twWd19Fns/0o9E9FM2pXBXLedrUlraE4w1t0xIJu5xM9U5XOdMVf/bAho2qA8u+4oRaJhuc</w:t>
      </w:r>
    </w:p>
    <w:p>
      <w:pPr>
        <w:pStyle w:val="PreformattedText"/>
        <w:bidi w:val="0"/>
        <w:spacing w:before="0" w:after="0"/>
        <w:jc w:val="left"/>
        <w:rPr/>
      </w:pPr>
      <w:r>
        <w:rPr/>
        <w:t>HMq7jTN/zcx87dCsCDYMAKBQZoW4PRgsiAEAFDrjx0Mdf4MgCIKmR2RQLYCJUe+wGYKgOalCs2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7mo1evh8SmkVU67+nuyVrP+zxETiSn72gcmXydpa7J1+3nV2axFm71DPKMfM5o1NOTX181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5ZTfsbBLqFgaS/+dlZ6rMpWTqd7pKidr/Gn7LVcN36taRSX086ptmw7s37Rx5Y8LWOnU0iP9rwf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0xpx37dDcE2wYAEBBkHUpDBbEAAAKHcyZQhAETa8KYGL0yXAjBEFzUoVmw0y+HuSjm73hLQ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CZuDb2/7clH5ERyOinkZp+Xu67Xr+5V0RPu+6/eGuhr6emqv6M9Xb6UNd+97bTnlZtn8MWulqp1</w:t>
      </w:r>
    </w:p>
    <w:p>
      <w:pPr>
        <w:pStyle w:val="PreformattedText"/>
        <w:bidi w:val="0"/>
        <w:spacing w:before="0" w:after="0"/>
        <w:jc w:val="left"/>
        <w:rPr/>
      </w:pPr>
      <w:r>
        <w:rPr/>
        <w:t>0VYrmu5x9dV10lfmnp4ktTyNdBQ7p/xOC6uEbkPVrvL928p379J1decdZKZyMtU7XeVwxM/Rb7k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1lOW1bDhW0TXkZgfg7NLrrp/cv+Gf1IaTAzwuyxmIOb/aoTk7hsCGAQDMOnyWwmBBDAAANgw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BsmBmeGB32mCAImpMqNBvm9St3Vr166d7UMLK2fuTyoynt0Psk1fROHFBUrxVt+nnhvxaVlC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nhT9u3CZJzUlOJ4WQokiBnNW1MRPuCmMbO/3itq/pZQeH+14O8Al+DqjlXBk9Nd/Bs6+4e1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mx4Ker3jzK4ei3XOq1X90d92COXaubrdcagvK/rmDDAABmHZ5LYbAgBgAAGwaCIAg2zIzaM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pArNhnn16lFWWR57okthbj5+n6RzTT3LFy8tXbBg0/Z92w8cLz9WuVVyePmSZes370zNT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22MNR3cuXlnPxCfe77ENDTYdoG+aQ66Ur+USfqV4tkx3eefjwzn37yi9orw2l5InlHDLVXj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JJTJjukbWogid1t1+qNaqPxNrvkzuZrxkhiUlEkyLZwutrY3JCmfH6RvHzZ1WY8f1ZeHgmj/Oy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rt5bbudlacDU1N6nO7Y+bTtrPnyZ/hSpv0vkiBHH3Fv1d7Yw2/1j3kSt9XdFtkcq6+SltOYr3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bz5+Tl0cLPKe+3JvSMzzKyRI/R795X3S2R/9dr87Q3gZyiGRo7rSQP32dFcy2Yyvlaj7vl+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K6XL9uba8/IZeWH95Vr29tzjdmXdO3xuLpyrZ2Rz2VqNl64fEFG8svC2n+5NuP7CCoWwYYBAMwy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CYEEMAKBobJjQOwiCICgfFZgN43ncAEHQnFTB2TAvXVl1tiO8I5nC8Ubz+D1bV7r9vyxasu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VmjPelQJp11vAkX1eHjqO7li5ZzZfSEe4OZfcjVIKVtGGnvi/6EQ3dPr6SSn5JCle1uG+xPKr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pSs6Ve3dET6coQb2rn4lEXpKcGDvkim1URZXsyy8Sn025uyTNY10WyFSs9u7L8MSXWDwcfcWz</w:t>
      </w:r>
    </w:p>
    <w:p>
      <w:pPr>
        <w:pStyle w:val="PreformattedText"/>
        <w:bidi w:val="0"/>
        <w:spacing w:before="0" w:after="0"/>
        <w:jc w:val="left"/>
        <w:rPr/>
      </w:pPr>
      <w:r>
        <w:rPr/>
        <w:t>V5k2EmR1ySX0Nvyea18llcOu9+xt1dn1KT1Dram1dWaNJ6f4Ofqtrr92N92iDcpbqR3VXCmMH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82XRmCXNubW8/n/dLUlTyG0p5WbzVJPhcY2Zfe3yurjxqj5xlvXZoSfoYSrY0ufi2HSpAwY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yOS2FwYIYAEBR2DCfP7+FIAiC8lCh2TBDg/UQBM1JFZoN8/KFM6t2NvnW1Y9cGZi6PviOrf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KSg6cu56UzqErkX3Jdjf5OKp7EWiupCeOTxkaWek21VZ6U7KyI65AH3PIZTrGmjJevGvXiv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/b2snOaWTmpr9dvXbE00QuhqMUN/X1JkbATY4fcV9ZHrYiyg3lE8iLQpmQZEkvXr1hfJoj+u0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VXawQxT8ytM7r6kvjpjas6rV9OnE/UaEmov27q6bEn2vuIoPxOkOTmVkzWdu9/uVqygX5Fd3Y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Vw+1DMYfq6psNGXibVrtglV7L3rDcxM8/eTkJmaMwj5hyvrpxrj551hn59KUpQtn5FGeutU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fboQIUbBgAwGyS61IYLIgBABSFDfPnn0EIgiAoDxWaDfPYXQdB0JxUodkwLwJ9WfVbnW+zae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r7gSVCVeVLlhw+eHzpHQOkUI2mcZ+q/dyVBeYuFtBTxOfvmOJJQ6bbp1ezUwKn9SbWPn1e+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rLronekmi98HFrXTiSYOJztkgo2eWqbK9re7eSGLHPf2JMoqZgF5s6OtNioSdGDvkvhyzYZYc</w:t>
      </w:r>
    </w:p>
    <w:p>
      <w:pPr>
        <w:pStyle w:val="PreformattedText"/>
        <w:bidi w:val="0"/>
        <w:spacing w:before="0" w:after="0"/>
        <w:jc w:val="left"/>
        <w:rPr/>
      </w:pPr>
      <w:r>
        <w:rPr/>
        <w:t>6J/ozTmSvstlsen+1foHHXQbLR0t1+71dLCa1uGdsOiPLo7NoWv1JI/bbXEP96b21daK861N10x3</w:t>
      </w:r>
    </w:p>
    <w:p>
      <w:pPr>
        <w:pStyle w:val="PreformattedText"/>
        <w:bidi w:val="0"/>
        <w:spacing w:before="0" w:after="0"/>
        <w:jc w:val="left"/>
        <w:rPr/>
      </w:pPr>
      <w:r>
        <w:rPr/>
        <w:t>1HG1NKTtVSYMzvRbTFuoks0mOqqepoqtJVx9xVF+lL0VFfcemPr7GjSsF7TstDrfONOkc/db4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0ZYuF/bL2G/bGmiaSkZePFH6aLrzs9GU+b5ZMrT506WJP3117h75/uDePmHO8znOuPXKWR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4qM7WZvBOxt4a+YjVj8/RM9PLvAaigBBsGADCb5LEUBgtiAACFb8P88ccbCIIgKA8Vmg0z6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nVWg2TGDCkVWr9d5t5vGr7ndJWvz9D7+U/pyaziG1+922pvE1+icc1U08b6oQxqaJl+w5dPXy</w:t>
      </w:r>
    </w:p>
    <w:p>
      <w:pPr>
        <w:pStyle w:val="PreformattedText"/>
        <w:bidi w:val="0"/>
        <w:spacing w:before="0" w:after="0"/>
        <w:jc w:val="left"/>
        <w:rPr/>
      </w:pPr>
      <w:r>
        <w:rPr/>
        <w:t>7ycOikpYGzEtOVox/LyHyf/g+rbYTLHwkDtt+s6T0fx99ftp/2D5nYGehEoHavbE9h8rNfT1J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zq0QxG2Z/H10p/0hYp0t6nvdw9/8d+fLo6Sfqmzj6Kt1eUvHC2TlP1BvTlsBO72Bipkq13Yl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g4+oqjfNLtGkvCJac5+D19SNTi6ckjzkzpHP028bxFKaIvsIPn2OmXtsTSj940JBUuklfze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V1O1xoyHeUZc25XV761p2nIgIr2C5PfAlARCTYMAGDWyG8pDBbEAACKwIb59BqCIAjKQwVnwwzU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0J1V4NkxPVq3WhW2Y6oF3SQrbMIuXpqZz6MoAY8NkrG7ieSOHtXD08pWk/Pqjsan8MnnCoYk+</w:t>
      </w:r>
    </w:p>
    <w:p>
      <w:pPr>
        <w:pStyle w:val="PreformattedText"/>
        <w:bidi w:val="0"/>
        <w:spacing w:before="0" w:after="0"/>
        <w:jc w:val="left"/>
        <w:rPr/>
      </w:pPr>
      <w:r>
        <w:rPr/>
        <w:t>5ZKY1bGv5/lDknJHXhrbYWnP2UyVRqabH3Ikxg4NXKJ9lH19zx/mGslE3yVm/U3Jln1NXc0cH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fm1FcRG+Zhak52OZnStXRbcu0rrvJrG5OKGrYcY8wefaSoXOPMlM7dbw9u7qDrXdk0QDeh62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WtXiSgzl6s47PmyU1qi0VVziO8o85h6sr39rTNMRzRUSlfwtARSTYMACAWSPvpTBYEAMAK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5tOnVxAEQVAeKjQbxv3oNgRBc1KFZsNMPH+YVb/VeTebxlSud5cfJWjF8rLS//mfi46XSekcu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Ud3zZ6ZM1gK1+KDnWXdSZjkrc8m3/01REX3736yz9vU96w4Xu46eUr+hz1QpRZXW93ZzJM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7GpqcjhecUSSRz8+UdCW1csnnHdZM+bYcYmal5fQNHX+2pVvfZ9V2dLNmb0+Zkl5M2nd2WXP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/msbrzMzPLX9nbnUQ5H+Vz9NqTeQttgB6/pk/IL5RdTC19y/CKfN0vqifIGE8dRnjHneHXlW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53Xb6qOnDiyceeOjTs3M8uVkt8CUBEJNgwAYHb4kqUwWBADAChwG+Y//3kBQRAE5aFCs2EGX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kCs2Gef7MnlU7m3zr6keU/VOXXAnacuDkopKSg1caktI5RAohRe1q9HJU92zcqKCniY/cq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EzFzz5qormTJnXBTy7W77+AOSk5nIPq43ZqqUon7SOx5wJMYOuZTrYjbMnt7xBzlFQheula9L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t5j2tQw+SYmuQ/0KHXc/RV/KURmXKyS4nbXpiYm59xaf81G4kKEzGPMrhKJ+j34hqf/8p9q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+wKXx7XJTFD6B/VVqZR9fLFscKFvyv5vFl4tTr3mHO6uvKu3dWqOLjuu/SFp7wFoCISbBgAwO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hsCAGAFDINszHjwEIgiAoDxWaDfOo/yYEQXNShWbDPAtPQGfRaevwr7VeeffkRdcUW6dbBx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2y0p/JP5IOZdKp7klS1Jn2YY7qxv1GxYrYNPHvemMkpVW1/R/0dPA/LrS0sjPL6czU9j3Xqk+o</w:t>
      </w:r>
    </w:p>
    <w:p>
      <w:pPr>
        <w:pStyle w:val="PreformattedText"/>
        <w:bidi w:val="0"/>
        <w:spacing w:before="0" w:after="0"/>
        <w:jc w:val="left"/>
        <w:rPr/>
      </w:pPr>
      <w:r>
        <w:rPr/>
        <w:t>VL8nq+aSy9/FLlYeKTZtpeHp5p4ujsTYof64DePwd+UUCbucVv3vO1b8I3EyXWxNzNNwahndG3Wc</w:t>
      </w:r>
    </w:p>
    <w:p>
      <w:pPr>
        <w:pStyle w:val="PreformattedText"/>
        <w:bidi w:val="0"/>
        <w:spacing w:before="0" w:after="0"/>
        <w:jc w:val="left"/>
        <w:rPr/>
      </w:pPr>
      <w:r>
        <w:rPr/>
        <w:t>fVXHu1fruNPZbcm1r/iUn6YbqWX6/q48yuEon6PfiIZajjJX1LUHXa5bYtqVOcR+jW4c+I5+XbYk</w:t>
      </w:r>
    </w:p>
    <w:p>
      <w:pPr>
        <w:pStyle w:val="PreformattedText"/>
        <w:bidi w:val="0"/>
        <w:spacing w:before="0" w:after="0"/>
        <w:jc w:val="left"/>
        <w:rPr/>
      </w:pPr>
      <w:r>
        <w:rPr/>
        <w:t>vS559HbeMed0deVX+3jH2cUU8xSf7w6eOlpruHrXcHQxlf4tABWRYMMAAGaHJ09ec0skuvO3v+0h</w:t>
      </w:r>
    </w:p>
    <w:p>
      <w:pPr>
        <w:pStyle w:val="PreformattedText"/>
        <w:bidi w:val="0"/>
        <w:spacing w:before="0" w:after="0"/>
        <w:jc w:val="left"/>
        <w:rPr/>
      </w:pPr>
      <w:r>
        <w:rPr/>
        <w:t>/+XI8/TpG/QkAKAAbZh///s5BEEQlIcKzYbBhxsAc5WCs2H8XVl11+X6tdYrsUxc6J9K0kG1afH3</w:t>
      </w:r>
    </w:p>
    <w:p>
      <w:pPr>
        <w:pStyle w:val="PreformattedText"/>
        <w:bidi w:val="0"/>
        <w:spacing w:before="0" w:after="0"/>
        <w:jc w:val="left"/>
        <w:rPr/>
      </w:pPr>
      <w:r>
        <w:rPr/>
        <w:t>3y/+QbBh16Et+0+Kj1ZuLD+6ctVv5B+pmYkkrROkqGZXP0d142MN8WniWn0s0XmRWTZBfbu5dayT</w:t>
      </w:r>
    </w:p>
    <w:p>
      <w:pPr>
        <w:pStyle w:val="PreformattedText"/>
        <w:bidi w:val="0"/>
        <w:spacing w:before="0" w:after="0"/>
        <w:jc w:val="left"/>
        <w:rPr/>
      </w:pPr>
      <w:r>
        <w:rPr/>
        <w:t>ztzCODQ7lDWcxeqZlQ0Ha26kHG2krYUf9Q87kyJhJ8YOdZ2JTU8vljgiwfCPJFX25soja+Nmz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204eSypN7g7iv+vZqxt8caqtbGEtedvJhS1O0j32bsKz7lx48+rBTGZvl/rH3YmUc5HOVz9F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P3KGsvEC/dkc0txMu/kph/HVJPJRHb+cdc05XVx61s8unNu23Me8v+n2X+haAikiwYQAA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f/raH/BddAQAoPhvmwzMIgiAoD8GGAQDMTxtm3G/LKv9Y56YG39r6kYret+edU0k61fJ4y4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7t85eLvvltUUrJowYIlgn/tOqNOzanofUsKIUX5x7irqz8bnyauZdIfaLYyE+KL959m0u+cW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5vujXVkLvZuTfkCeqL58OPEnP6O06zp5o6kSChqgaajg1WU9hSzNGFxeQ9dFM9IMrVauSk2D77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2IcPJWLGn6ut59hX/Xs2UHm8LJTIPstteq2S6MV1fcZR/qv5OUlTMa0pqaYn0WK5xcvQAR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+KKGXrrdXsxobLd8a3TSNHDc4Onq8mx+uSX8z8r648aieJp5hLvYv1cg8qU98XUNEJNgwAA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sw3z4f04BEEQlIdgwwAA5qcN4x/r4KOabnd0QUyVcypvRZfCXOse4K5rbLTuDD1NfKy2lpVu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7vmTkmPZmLL1TzmymtOLQycHR+5lKbru8jjn9DKvkLuPRFfGp9oW13feZSE7SkRzS1sUS3d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w/pYMq3f2QrpF/JGPuumZLbVKi9lDM3lhxQslOrz8Rm39fm5ie1Fcn64x59WqGdMuxb5k+W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3lI32FfXXHtseymr7Yl9lbX8FfuPdrH6ZGz0+iG6tLWnlXnGmSGdu99i5/ZVrqUSHriy4kRla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V2juGtN1r7H+8u7th445Iw3kiCrvmHO4unKvPfFCqmMyd2h30A1fWtt3n+dwARWaYMMAA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Nsw79+PQRAEQXkINgwAYH7aMGOj7Xz0dPT+tjveVTrvsQevK/um8tCxrtfk9O0mLymKu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rTy2MzwrLb2oRDvVUb437Jklq7NZpeJ18SnyhfvuGqXtVp01rMqtqaI7JdC7/duL/7qTV6Onv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TVFRIDokXxs/9hgpbC3SxJJKKNXF7RlYhPV+xfQWrhG9J9tJd0cJziqT79naSoXTN2grVmcZ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t5nrFWubE8yYDu9VMmRT1d1m1stOmsbTrUvuqVLydNOe0PEm7KqqVHL3K0dtX95VkeSZ8Yl9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/Sw0sqqivabbpO85n9y+N9q82lHJ7xc/RbvI27/s5qzt8vt1rTXZA1h0oT3JqN0v21ppr21uq7</w:t>
      </w:r>
    </w:p>
    <w:p>
      <w:pPr>
        <w:pStyle w:val="PreformattedText"/>
        <w:bidi w:val="0"/>
        <w:spacing w:before="0" w:after="0"/>
        <w:jc w:val="left"/>
        <w:rPr/>
      </w:pPr>
      <w:r>
        <w:rPr/>
        <w:t>5JW9KTstXVUaXTJSur0zeqVljupLYuZ7nedeO0k8URp/OU5cOH69RiZjvTXCmWuq3U+tPEcMq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YAABsGAACm2YZ59240b01Njd73jlV0ju42P11v8K3We4nW1/t2mZ9Wdo6RQyTDl5QPQRBUy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YnzbM6FMrT3W6u9fovevqR052v6noe5uTTtgn19aPkNO7Bu1ZK3o6UnucmSa+pU06arshj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r9lnH7kXOcVQLV2Y0S0oFdsi2Yhaazanz7N85cbS6OZLC2/b7zHV2fU70+aXVkjWxGbedzKF84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cMc/Gg72sAsNl2s4sT1y0QX0TK4fdVxkLjGTO1KscvU0OqfalaYv8xrmKjcl9xaf8TBznEU8+</w:t>
      </w:r>
    </w:p>
    <w:p>
      <w:pPr>
        <w:pStyle w:val="PreformattedText"/>
        <w:bidi w:val="0"/>
        <w:spacing w:before="0" w:after="0"/>
        <w:jc w:val="left"/>
        <w:rPr/>
      </w:pPr>
      <w:r>
        <w:rPr/>
        <w:t>8WfuN0a9Bgn7ckrqeVYtmoptWUypTK9L6jWcd8w8r678am+t3pC9gaU77Rm6CCpkwYYBAMCGA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bZhpp7moam3T287Rzc1jPxa6yUid9ebTWPbmsaJyD/In9H0zQ0jt/tHSeb8aoEgCCpkwYYBAM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kjb/qHH2r9d619SOyztdne9/yFMlMTiEnNjh6+dTy1HebWYMi191OOWqs3hufEGdnaNUc2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zXiI+eqzXZ2GytWsPJM10L9+5t52ulKIEt7ss7BpNl7Z9Q7F34hJUaG889Z2Prsuhlpfbf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LNGMnBPvm+NIGVxyd/3KeSppRHZDYfWsGMo3RbNxu6rjFPnG/aSSp/69FUbYis/5IbbrP5Mnx7v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J4wfX79tLtEl+7pi5ixR1PmZBUYKbdF9lLv+2fHksc82dCtmavyf2yS+qO7cTX9/c4uSOP1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6/JqVfKWnNNe4r00xe1lIqgwFTsuvogYZ7ej5RfWHMWa+uvGtvUG5KuNRLf7mgu/G0p2JN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n2PJadBAyoEwYYBAMCGAQCAabZhpt76cpX72ciOxrDRQm6P97ZNnO8L3nj8/rbnvX74Q92TD7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+TPqr4gObQ24seQzAPjI3lUBEEQVMiCDQMAmJ82zNPwBH0OMjgca/TeVTpfuWXitCPIbcCQD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QzOaWhtzfXuvKTrfmSoe5Ca/MlU2O1rUufNs+IV99qrCIZmowXrF3GSIr2+C8xt+BWV2ty/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7jMCwZjda+3dboiGenX29qqydHWxkjJ/VwlR2Nuaq5uarxke2icmc5Mq0eN0uhkPfXNRiuP3nj0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7r7Hd1z6KZLa3XTIYL7U2Vhkaax7x7sy8xd1vI82HY22hykz9rfxe1qqaK4fPKQ/f0MqrL8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2jTT2xA+rzWf6zyfqsmlbgwX29SsYSc2hd8sl6JvFqjoBBsGAAAbBgAAptmGefvWm5Osw09F</w:t>
      </w:r>
    </w:p>
    <w:p>
      <w:pPr>
        <w:pStyle w:val="PreformattedText"/>
        <w:bidi w:val="0"/>
        <w:spacing w:before="0" w:after="0"/>
        <w:jc w:val="left"/>
        <w:rPr/>
      </w:pPr>
      <w:r>
        <w:rPr/>
        <w:t>9T5yb7y3beKq+13dkw8cIhlItlU67xq9r2Xoaa51QTOgYNDZfO3kiTNHTpw41tTnRItmvd6594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GAQDMTxtmxNeaqzoGurYaY0uoy1snfrdPnnG8TRJJJIeiP+IR33liG+jMo6KZlM+rlcdsmO+1</w:t>
      </w:r>
    </w:p>
    <w:p>
      <w:pPr>
        <w:pStyle w:val="PreformattedText"/>
        <w:bidi w:val="0"/>
        <w:spacing w:before="0" w:after="0"/>
        <w:jc w:val="left"/>
        <w:rPr/>
      </w:pPr>
      <w:r>
        <w:rPr/>
        <w:t>XS0FHu0M9Um/rqe/JbWjFBv+X3RtxDd7fi/2Ntbs+Ta2IurYabzi0FwVbBgAAGwYAACYZhsmGB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7uPfdFtJc48nNSFl79kV63nvbx7cm1deFsJ67CPZ0W97bcaGzUpumWxGOz2e0/GPBznutpvGSOZ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4cmrdDCu1jXfv6trtLU/ezGjYb950VCyLbRpw3HiPzymz1cMZrgpGusFI13G0aLoiT1vOd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PR4N2XY1yn3jjsmXLflq1atnGjavEki1Hjx9W1SgbLUbXk94v6asZ019d+xyxYT6Hnj362Fs3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aaK3yt1SOEZF/kD9JIjlEMgAAYMOwI/F5m/OQ90mLuqt/o8HLvaUtyXD1gZNkzq+WmZT3yY1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1ju1v4Ac+Aao99T1H/b+eRcs3t880WdVv7tcbb0p0/xTetOqu/XdQN9NpO/BJbCvP/Lt7Fiw7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GAQDAhgEAgOm2Yd54eMo56o0+ZLWq9w0fA4atyt43a+tGfqv3DfifZK3ozeT90wuy7Fi9q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rGfe7xhjb+rZthcbSRon48rqp5Mjk0Y5EoV8UiOW1qyynymezhrFcF6Teje4ijRdMVeaZypqsn</w:t>
      </w:r>
    </w:p>
    <w:p>
      <w:pPr>
        <w:pStyle w:val="PreformattedText"/>
        <w:bidi w:val="0"/>
        <w:spacing w:before="0" w:after="0"/>
        <w:jc w:val="left"/>
        <w:rPr/>
      </w:pPr>
      <w:r>
        <w:rPr/>
        <w:t>/+r4swc2bFQdWJZly/hlskEel+jsvh9noPZit2E+fw55rFNtyvHmylGi1qpx64XA/Ysvicg/yJ/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KBZPsMMwYA2DCMDfPkbt7yDjebeu2n2gZ3mp78Vu9drX9C9Fudd0fjE5JIDpEMX1L+TMo7r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2zAam7lYwv5LpT38Pcf3hw2y48XewNqTS2PfhVbvfjiMFx2as4INAwCADQMAANNsw7yZfMxHr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U0jq3Te092TtZ73eYicSE7f0Tgy+TpLXZOv28+vzGLDRCm/dC313IqlsXN/v2Ph2bq/VKOenj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/1ejrwRkIjx2JnEePzVYPZ+0xivqxYWCQo0XTFXmmcqarJ/OOP+2VlquG71WtSnwE8aptmw7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Rx5Y8L2M9fXXqkn8f1OTMxz+K1WtQ2TPDZH+2XJqLuS1d1cKDu05O7IZ8lNHIv5LsX8raGyJ8k</w:t>
      </w:r>
    </w:p>
    <w:p>
      <w:pPr>
        <w:pStyle w:val="PreformattedText"/>
        <w:bidi w:val="0"/>
        <w:spacing w:before="0" w:after="0"/>
        <w:jc w:val="left"/>
        <w:rPr/>
      </w:pPr>
      <w:r>
        <w:rPr/>
        <w:t>8UF1MOrHkMzkFHx+AgAbhuAdNkNETzyak6uiNsxPNzua0CFEd1Wbf6LSfGH7ZtnKC7orc+EVp5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+5ipcbmsOCDQMAgA0DAADTbMNMvh7ko5u94W0i9lgmbg29v+3JR+REcjop5Gafl7uu16/uV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Puv3xroM/f0mHu67txr0WivnjyybSH7pm5blSbx3G5D1a7y/dvKd+/SdXXzbN1fpJaqddEgFU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4NdzGey3Vl46tYzftyj3bDATJjkR+p4VH/tnp4fRXRYJanr5yc7RouiLPVM509WQe8XNcabk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1lDV1suFYRdeQmx2As0uvu35y/4Z/UhtODrxyf8nVMl0xz+61Wrw2zLjr39H9x7qqg57GzyP3</w:t>
      </w:r>
    </w:p>
    <w:p>
      <w:pPr>
        <w:pStyle w:val="PreformattedText"/>
        <w:bidi w:val="0"/>
        <w:spacing w:before="0" w:after="0"/>
        <w:jc w:val="left"/>
        <w:rPr/>
      </w:pPr>
      <w:r>
        <w:rPr/>
        <w:t>QhwiGUi26E5l4T3KAADz3oZ5MtwIQRzq7qi+a6xo0J3R6+S3b50xtdSgTyCouAQbBgAAGwYAAKb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n9yp1Vr166NzWMrK0fufxoSjv0Pkk1vRMHFNVrRZt+XvivRSUlixYs+Hnhjxu3SVJzktNJI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ndW3MNLTC2Jaaocd4kv3D/Kvtdj6tmHm1nCujJ5o7eLaxz3iYaZfc2DIDQbIjmZkavzzOt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ouurNoxyOKy2Xeu1Xd8ffVseu1c3Wu6OIVKQ2zFjvh4inMu7UfvS1hbg9mKhINuetj+QUciI5</w:t>
      </w:r>
    </w:p>
    <w:p>
      <w:pPr>
        <w:pStyle w:val="PreformattedText"/>
        <w:bidi w:val="0"/>
        <w:spacing w:before="0" w:after="0"/>
        <w:jc w:val="left"/>
        <w:rPr/>
      </w:pPr>
      <w:r>
        <w:rPr/>
        <w:t>HZ+iYJYJ+iw6tUwiFoURiyVSuUKpNZgdHv901eBz2CxWgs0TgA2TJpJhjwmCIAiaw4INAwCAD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sw7x69SirLI890aUwNx+/T9K5pp7li5eWLliwafu+7QeOlx+r3Co5vHzJsvWbd6ZmJoouiGl7</w:t>
      </w:r>
    </w:p>
    <w:p>
      <w:pPr>
        <w:pStyle w:val="PreformattedText"/>
        <w:bidi w:val="0"/>
        <w:spacing w:before="0" w:after="0"/>
        <w:jc w:val="left"/>
        <w:rPr/>
      </w:pPr>
      <w:r>
        <w:rPr/>
        <w:t>7OGo7uVLy7n4NPTdtHlcTbL4/l37KnwvXcyh3rZr9Ua10Xite8jFPiWe7nO9fNneXHtGLis/vK9c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er9pnqlfLZId3Hj68c9++8gvaa0MvXRmC7OpsunBOXk5yHpaVy+T7z104U2u84YrkfznU0N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769iSnbPnyZ9GUnuTPhpqpjaS9LNL07edxNxWX3FWFo4tUumha/W3M4XHPz9Hb7s6b0R67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PZmphyPprvbLsf45XH5OrXZl6skhUy3d5zL5IW1TA0nsjhV1mzmLz1WRNWemyHOKJFM5ifWG</w:t>
      </w:r>
    </w:p>
    <w:p>
      <w:pPr>
        <w:pStyle w:val="PreformattedText"/>
        <w:bidi w:val="0"/>
        <w:spacing w:before="0" w:after="0"/>
        <w:jc w:val="left"/>
        <w:rPr/>
      </w:pPr>
      <w:r>
        <w:rPr/>
        <w:t>L6p243nSA9ECz6kv96b0AI9yssTPcaV5X3S2R/9dr87Q3gZyiGRo7rSQP32dFYy7uVKu5jMy8H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RSzL7GL+Lwfc62dkc9lajZeuHxBRvLLwtp/ufYaxxsqrYrRhpkceJu3oAAAgABJREFU+9RyLuz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J98rWFchI5JezEnBubHP2ED1IwW/gdOhGV4eFqAqVvmipRCmjj3+IrhFYXnA0zZIQgCILms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wwAAwHTbMC9dWXW2I7wjmcLxRvP4PVtXuv2/LFqy5AfBWaM96VAmnXW8CRfV4eOo7uWLl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9DR0gzlDnk71rq/ph4IIjYP9zLnykti5sjozu0wmXX5DKS+Lz+AwVbjunl6ZMrNDle1uowtnN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ltKpXs8ydf1rnBmV8O+DM8vEUQzZGrjS69mGx3Dubst8RqtVbtL0tVYsqHWak3tH/75M0Xis1Ux</w:t>
      </w:r>
    </w:p>
    <w:p>
      <w:pPr>
        <w:pStyle w:val="PreformattedText"/>
        <w:bidi w:val="0"/>
        <w:spacing w:before="0" w:after="0"/>
        <w:jc w:val="left"/>
        <w:rPr/>
      </w:pPr>
      <w:r>
        <w:rPr/>
        <w:t>+1OtPFOdticz9fBZk8FYuSal6i3NKT3Z2/D70pQ+X7l3R/SFYLqL51XBnTNT5HlEkqkHmHrP3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Z9yLVFram2dfHqSf/wcV1pdf+1uukUblLdSO6q5Uhg9uvRU+PVtOrOEObe2t5/PyJD1nZVrz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w/5lF75CzrtUNL0sdQsqXJxbftREVnw3z+M9R+aaKlcsx566PPEspD5ERyOimEFAXALOAzsz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giEYsEdAolVKV6JsFAMA8bRiWkbRgrbJg0kXgeN0AQBEFzWLBhAACwYQAAYJptmJcvnFm1s8m3</w:t>
      </w:r>
    </w:p>
    <w:p>
      <w:pPr>
        <w:pStyle w:val="PreformattedText"/>
        <w:bidi w:val="0"/>
        <w:spacing w:before="0" w:after="0"/>
        <w:jc w:val="left"/>
        <w:rPr/>
      </w:pPr>
      <w:r>
        <w:rPr/>
        <w:t>rn7kysDU9cF3bJUfr1pUUnLg3PWkdA5diexLtrvJx1Hdi0BzJT2desrQmCnboPkYMxFTaWrm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sks1lOsaail28a9eK+J9L9vYG+pii2Dmjc8fr1y9eWhKdrP+6rr8vkudghonmFSZ3X0qczU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X0zFst9GVuswJNZatX71r62J2itLczO6ZnPKn7bEX/Ve30rNaJYfOelnNz6OHGUoOKdlx9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s6+qyJVRidy1u6O9LLf+MqTmP64fjuso7klx7gFwAOZWTNZ37SrtbsYK+hnd1s17ESGm3D8Uc</w:t>
      </w:r>
    </w:p>
    <w:p>
      <w:pPr>
        <w:pStyle w:val="PreformattedText"/>
        <w:bidi w:val="0"/>
        <w:spacing w:before="0" w:after="0"/>
        <w:jc w:val="left"/>
        <w:rPr/>
      </w:pPr>
      <w:r>
        <w:rPr/>
        <w:t>pq9rOmwvAm0q2tcs2ZvwinOL+52VR8yp7zKO92MetUfPOkO/vuT9W7Z+RRnLsyw5VMmz7URFZ8N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PNlaNdV4LelpC3NS+1hMjppJChe1P4LAUzj0UhpN+8ErOT2YIs6HHadCqZWKZjbyFmV0uimVW2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rC1rUcqlMJpXKze5gITS80GyYof/P3rtwN22sbcPf/9C/eZ6117Perq52wdvWlN2Uw+bB9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65WBKW9NiesAtIqQCBHhDXQxxwASDSSIwVARTnKgJggiikChpXFqqQrvz0kbf2LIOliVZcp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5rXe3Co9HMrZl7xs59aWZunwECgUDgPCbIMAAAAGQYAAAAqLEM83OuvyLfPM1vSo79+9bj42wJ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fa1m8+PAPPxnSbYgK2Zgce/PMsE11ucmL+5Tg6ZeJpGU2NrIeM2azulefLmPnoYM3+y9mvu/4</w:t>
      </w:r>
    </w:p>
    <w:p>
      <w:pPr>
        <w:pStyle w:val="PreformattedText"/>
        <w:bidi w:val="0"/>
        <w:spacing w:before="0" w:after="0"/>
        <w:jc w:val="left"/>
        <w:rPr/>
      </w:pPr>
      <w:r>
        <w:rPr/>
        <w:t>8W5fbrLjA6Wod/YdZCf70C3D1w++Y1L+yQ907+F+QBQzI7L9Z5OJ4z8WPuYmvx+epDp2FcWPUK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iWYq921duz87oyWE2efncvtDbHiW69H+OdlNKzo6d6nu+yzYlrn8vpw9fP/yBFkr2fz/ZV21+</w:t>
      </w:r>
    </w:p>
    <w:p>
      <w:pPr>
        <w:pStyle w:val="PreformattedText"/>
        <w:bidi w:val="0"/>
        <w:spacing w:before="0" w:after="0"/>
        <w:jc w:val="left"/>
        <w:rPr/>
      </w:pPr>
      <w:r>
        <w:rPr/>
        <w:t>Y4uhZwypOX2f3FRyum3hZZs/Sn5/cfhu8ljwZSWerq9Xa0ls0abkzaKdNy/se2eRaufLiX4TO9/Z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PhePJcxGN3WddWViaXr0l9i3wwb59l68nf+w/G1XUtbzG81WkWjtN0u09LXd93yLl0QjFo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A6eIQ8mFU+FdK4Wu+OuxkWnA2slzbLPuw4/HouvbCXRS52bM+GEpeSg4rA7Zj3+uqzGPw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wzLV0ixnvaxu90TudlmFLmT/ZatGj7m9s/feez1UuXobl92XMvbF279VpsxJBzqHMaFYKKQg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LgfQpC+BSlRepZCJ+RYbJNfuTN5oMc4c9DQQCgcB5TJBhAAAAyDAAAABQYxkmN5mtyNc7ht9N</w:t>
      </w:r>
    </w:p>
    <w:p>
      <w:pPr>
        <w:pStyle w:val="PreformattedText"/>
        <w:bidi w:val="0"/>
        <w:spacing w:before="0" w:after="0"/>
        <w:jc w:val="left"/>
        <w:rPr/>
      </w:pPr>
      <w:r>
        <w:rPr/>
        <w:t>jf+bfWzgy8+/8K+W5eXpNoywj9+9MP5Gxz2b6iZ/urBP2QzkizOdltlukerOJGo2q3v16QhftSf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3/9l1lP5Od7E83TdI3f3m3kH7p8Ea1kM0Ho/btdi68SrHkgs0zGtcELNvc3a/Z8L1qA7aqQ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fXKO0QDDSXl3+0ha7gD4Sb6uaxLvd3E2HvWN4Il/4gL6n1hQXXrSoJunsbIndKLWTi24vri5q</w:t>
      </w:r>
    </w:p>
    <w:p>
      <w:pPr>
        <w:pStyle w:val="PreformattedText"/>
        <w:bidi w:val="0"/>
        <w:spacing w:before="0" w:after="0"/>
        <w:jc w:val="left"/>
        <w:rPr/>
      </w:pPr>
      <w:r>
        <w:rPr/>
        <w:t>SSj5bVqsYGrg5k83nVuoT5+JJVblo8aPUt36oqIfP69c8smt6tZOm3Fh5WmTP3UTSshy2cf79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7edSJhKNwXPupkWnAysqqw2dV4rLp20/lE9dJE/02Hj99cMszE4JS8FOZel1ROWYZZ8bxn7fI1</w:t>
      </w:r>
    </w:p>
    <w:p>
      <w:pPr>
        <w:pStyle w:val="PreformattedText"/>
        <w:bidi w:val="0"/>
        <w:spacing w:before="0" w:after="0"/>
        <w:jc w:val="left"/>
        <w:rPr/>
      </w:pPr>
      <w:r>
        <w:rPr/>
        <w:t>5K7Y0d3tAd/25c+9sGrJSzfjOUNmeUEMKtC+RsMh5wJDRQg8nAceiadNlyeIApdJp2JRlFEGEUuZ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NJbN0kiwWTMSprLZ4QWDiETwUKlwh41neYlmDyFEoX6GAUAiPJps/Zj9/ZZiITz2yxXaBS46l</w:t>
      </w:r>
    </w:p>
    <w:p>
      <w:pPr>
        <w:pStyle w:val="PreformattedText"/>
        <w:bidi w:val="0"/>
        <w:spacing w:before="0" w:after="0"/>
        <w:jc w:val="left"/>
        <w:rPr/>
      </w:pPr>
      <w:r>
        <w:rPr/>
        <w:t>6XQkWHy5IUAm0ceCyzBiuRflk3KZVBx5XTiEJ5lcuY/NxKsL9nApxcdwAlnDojSuWFRWcDzGG0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12AIFAIHAeE2QYAAAAMgwAAADUXIa5WZGvx/MyzNFbjw3MyzAvryhPt+GRW6oMY1nd5E/nS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uHSmVYezu1ae/ve+IoaiOXcUQ+ZpwyaXJfmKZHJldtuPmTz8UcraoEsWlQooNdYHmTptnL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XXN639SuFqjYu27y2vQg3uL/viUHX59Zbsu3C644sWTcW58YPz3tGnL/s4fFfXOJO3Dvm0AH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0ebmdalH6/DYtpsgwPzi3UJ8+E0ssy28/byjqLrVb7d+OQlFu7bQZFzaedv3E+0q9r1y4pTxC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iY2PrujmjMbtOnHYyLTgZWdXZ7Hw8Vl27yYNwR8q9tCKbS4bpO/2wq3V04NSTexelcsoyzL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/Gf5ZTrhy/u2P9Ryjxyy37DJlRIagoVKB9xFw95Jyk2bSyPZTuNPVQpiTAnUuEfRbnrodK9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ZxmUoTxLiwQRQULdNSDGXYX9EQzxoi3kDE57x3z4VmQYhpShlGPbLHvIyFNWHzDehX5RvMiI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8x/xhMNpVnOJn4NUF5SYd9Zb5mC8UVuYcLyU4HeMNJMPcagcCgUDgPCbIMAAAAGQYAAAAq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/nTDxX55unhTckxcuDx4cESrl61puX//t+D2QeGdBseGihuSmZT3U8TSS142nHWMtvAQU2GUbJZ</w:t>
      </w:r>
    </w:p>
    <w:p>
      <w:pPr>
        <w:pStyle w:val="PreformattedText"/>
        <w:bidi w:val="0"/>
        <w:spacing w:before="0" w:after="0"/>
        <w:jc w:val="left"/>
        <w:rPr/>
      </w:pPr>
      <w:r>
        <w:rPr/>
        <w:t>3atPD59NGqoL6+L7i579PxhW4LP/RwusvLyjf+KGPqf384MV261TDTSXPYXeno+Pf3err+NC+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9PV6N3RW1rjru86yqvoPf6Okv/jfvf5DZaoj4xhzx++2OWqd+xaWOkpDGs503fD0ObldqpFqfk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8/GunPdPRe0zHT5cpCvcPMxJKK5esa4bDaCO19N6oox6Z8O08biryNqZ7WYcjvDR8sL3yZA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u/V2ex8PM6kdpm3rn17gvz0i083bH5/w+ZN6nIlra8rsrlkmCvkZE/b+FCndPeCCWUZ5v3X3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Pv95GoMS1y181ZEaFoKKuHp60j5hHfBVOS/KEU+YRdszr8+cPXtflTLoq2R8KlQe+C1FynN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1l3zBoF83CRM8/FpoPGR0ygeG+eI0Z+58NGkhw/iVtU6WXoQXZBj1akGVqdqrJT5dYokvEP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gL92EMgw7eAoIBAKB85ggwwAAAJBhAAAAoMYyzE8TmYrcfIFfd2aE+PHRoYESvv3Rly8tWv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GdBuiQlBRW84P21Q3Md6JK0GKzzvOWGbL4N5iXPt/Dly8YH+vTZn6S5aLLZ7dmhm/rs/p/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2G5nw/+yeopSezrV9J7jWhDQGyatsqnsO7tdCUxvN1joJL9qCWpDOf3ZZwtN+v5nbnvHroUHiHX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pnR/a6zeMbilLzG24Jmz1adRbO0BKHLaBvhHyML9lZRTk25dt4GmL7Z/8sdvq6TwbyTvJtQBk4</w:t>
      </w:r>
    </w:p>
    <w:p>
      <w:pPr>
        <w:pStyle w:val="PreformattedText"/>
        <w:bidi w:val="0"/>
        <w:spacing w:before="0" w:after="0"/>
        <w:jc w:val="left"/>
        <w:rPr/>
      </w:pPr>
      <w:r>
        <w:rPr/>
        <w:t>R9PqQ50Jv+zCt50+tXubnY/HmdQ+0IN/vO45iyit1tcV2VwyzN1r4nDvowes9OC2NNkv8T3S3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lm56aQmjJ07q/9O46ixOXPvaDPicidk9IHcj1tgisZxhskaVYQRV5d9YJ5wqyWPxcLev3hKM2o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JlBJzLxVFjCUHiAQqWMoxpL80wO0JJmhWlMRsklBD3rqVB2xIGZWBCCUH50WOCmCm8XdAg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5v+LKt5sTkUNQeNHT8BQribk8REsvCscoXhA4Nu9KzmWYSl7NqD6WX9SluDafSQY8WFPLM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gEAicxwQZBgAAgAwDAAAANZZhJvJh2Qr8Kn331fbh8I2HBwce6flVz+2Xn39+Zcty9A/DJS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fEQFfX1lbs21Y0LnfjqYnjis47TVtku7l+jhU1v9trfa1MmuhRWLmHvbT9+9AuS/MzIY4cGh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8eomK7nd2z0uopbOw5u1d9rjXnbp9DNS nOsurGEiossqWTKmFTvIbLNFj095DrnrHroV/1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N3sNbR7u6LSqwknPztDCGlpib6GuEVZ2/NhbRTl2PmPtaYhD3bsUj/qf49d7B076FVVm54DQq2b7</w:t>
      </w:r>
    </w:p>
    <w:p>
      <w:pPr>
        <w:pStyle w:val="PreformattedText"/>
        <w:bidi w:val="0"/>
        <w:spacing w:before="0" w:after="0"/>
        <w:jc w:val="left"/>
        <w:rPr/>
      </w:pPr>
      <w:r>
        <w:rPr/>
        <w:t>7qPnFJHj7bQu3Z4Vntq9zc7HY9W1j3+/92U1MIo99/GeXe2Jf19M7HoZM/Z1RTaRDDMljLLvv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4tODS5/mtmydvDr6MysNd0tcskhZhglu3KWm3O78q/WDvAyz8oUX1USVVw/+0t065lyG8ZOUTnB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vDfBW2Y9Ll1IWqS0omUlrQW6C0ragwP6lbKMGGPcZyuGRY2d4qot9HSksPxkX4wdCAEBmib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uxJN+hUpRbD3T5LirK7ayDAVvZpVfQnzpQyinpgNebDmlWEGfzwBBAKBwHlMkGEAAADI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rGUborciLAwOvtg8HqMkDPz4y8ONI8uXnn3/5Bc9bW3a+/eGX/l2tG7bteuW1N9E/yjMjB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dAz/aVDc+dlYLnrZ3WOQ5pr6wjG3cNTB2zf5emzLHx7rJ94prQd4njtkadl7N+ey2z4eUSq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suVVk9hY08mukmJ2iw9dSPZthFTbIuUV5Fs9ertQRa6ym+wBD8TOfCeFmAKHIo47x27Fma+U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0/FCttW1vMvO7Lg2VVnPr02ZL8Dr2iCgtraIm9heM/tCqLt5a2/3CtinJsyrfxtMKNHaqw8T7R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x4U+jp0qGueIb5ZeqHq1V2Ox8PFZXu758bOOHtDp1MAcNXuqEzSLDTI2NsC3PDCz+L5WDS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T0y0ScNnStSlmE2rd6gpvTHf9+zpQ0lbvzf9WqiSlcyjDecEEvFFT/mLAAt0n5bGSYYy5ZUqWx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GhrGhijL4cCi/6vI+kSw2niqPVS8JymEZFjoqGjEvZvGHD0T86GYa38c9AhLa5aiXDOPHqlO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SqoomlWHABQEAAGB+A2QYAADQoAAZBgAANBl0ocNxga5IYezaxrP82jMj+/p+/4Z5ZOCe7jtv</w:t>
      </w:r>
    </w:p>
    <w:p>
      <w:pPr>
        <w:pStyle w:val="PreformattedText"/>
        <w:bidi w:val="0"/>
        <w:spacing w:before="0" w:after="0"/>
        <w:jc w:val="left"/>
        <w:rPr/>
      </w:pPr>
      <w:r>
        <w:rPr/>
        <w:t>f7Tnf1e98vJzz+UDeYsXL/O8uOXrSHlOvO93VAgqShizr+7MXi142m6a5+TupWrkZW/nuYr32pd5</w:t>
      </w:r>
    </w:p>
    <w:p>
      <w:pPr>
        <w:pStyle w:val="PreformattedText"/>
        <w:bidi w:val="0"/>
        <w:spacing w:before="0" w:after="0"/>
        <w:jc w:val="left"/>
        <w:rPr/>
      </w:pPr>
      <w:r>
        <w:rPr/>
        <w:t>7usVyjqAjZfHvrexTcuJ/c/R77+3b7fEl8XMe86ccf6MN9vVM9WXnvzh+8SXxSfF1n78Y6ltwti5</w:t>
      </w:r>
    </w:p>
    <w:p>
      <w:pPr>
        <w:pStyle w:val="PreformattedText"/>
        <w:bidi w:val="0"/>
        <w:spacing w:before="0" w:after="0"/>
        <w:jc w:val="left"/>
        <w:rPr/>
      </w:pPr>
      <w:r>
        <w:rPr/>
        <w:t>vYqEsHr3fqVSd/lLLTknjEU/e1lTYj6LxhxabvNEArNfF+D+vqwlfanb3+vKaSe2LVZbQM3vxCuq</w:t>
      </w:r>
    </w:p>
    <w:p>
      <w:pPr>
        <w:pStyle w:val="PreformattedText"/>
        <w:bidi w:val="0"/>
        <w:spacing w:before="0" w:after="0"/>
        <w:jc w:val="left"/>
        <w:rPr/>
      </w:pPr>
      <w:r>
        <w:rPr/>
        <w:t>s7BWlujT95w5Z7DqevQdtZbuQr+4tdOmBWw8TeblI2VnmGOv6x+20E3atmnoaoL53tnkYNcv1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xWUTtK3FNc4bQ42qvr7ttEuZdWZLPIMPc/2arXYGRym7f+fEu6c7ZIWYZpWby46xArpyTbsv5X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xbccxNZvM2wl3m5KRdGlOWxkmx2VT8SiBh4LBUDDgNdu4ybJkTYbxkYKZMbpyBFK3rMHj8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6PLqxPCvCDoZHBZyIhX+nMFsroVjY5lGGM/ll61UqGceDVmo/hKc6qCpBhAAAAANCAABkG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GAQAATQZd6FAY+94Jj91g5QUxbcyjqikvhTl+45Z9XWOjp79Wgqdfnu40XL1941viwyW6b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3R69anrv7vb2iunFq9fC6iZFq3d+qS/QJifW8vaF/pKcY2xK//HMF8Vo8tovCIfPOHaN2PasGgp/</w:t>
      </w:r>
    </w:p>
    <w:p>
      <w:pPr>
        <w:pStyle w:val="PreformattedText"/>
        <w:bidi w:val="0"/>
        <w:spacing w:before="0" w:after="0"/>
        <w:jc w:val="left"/>
        <w:rPr/>
      </w:pPr>
      <w:r>
        <w:rPr/>
        <w:t>7QJ7lTm/U33YL0st/z72vrYtz/liIW7zl7fMGHtEtQHh69OnrSx32MJj/a1ri8GpJe03ii02Ru1+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J1W+foU7f7j/d1b77vRZMF1DT5bf1iplYOBNLrMpf/eGu3hK3/HanUtrar4gq7bRuYRtPM3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ftJZnU8spPPLq6MVOs+btPHN463s7dzOFB6wwsqqy2cV4dF97qSOdLh8dGLaivf+qw4mxWW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/98ulyGGVzyVF6GSRQpyzCrlrSseH7J9nUffrz+U9+K119atHj9Kt9A/E81m8zbHVJP2/jVw5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lkFsi1lmByTCvu9Fmf2mMswhpI1GcZbWYapeNY65iFgNUzjg88k/Lr5zUek1UsOZRg3V115tT6z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DMgwAAAAAGhAgwwAAgAYFyDAAAKDJoAsdjo1eccL7o1ffPTf8Wnx49/VfW/sfVcHdvb+i299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i7OsavR//alUxctHif2/fvsBX4cDOHZu+CG3yv7GoJEa2IUDdT1vdGzoVq5iu8nR4mVbsq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3UFeo2NUimw/9mloy5JnN3x4Q6mo/fMl+uj8V+TX51Pk6ROffxV8rVB4vLxMDPtH6ChxjY5SV+Km</w:t>
      </w:r>
    </w:p>
    <w:p>
      <w:pPr>
        <w:pStyle w:val="PreformattedText"/>
        <w:bidi w:val="0"/>
        <w:spacing w:before="0" w:after="0"/>
        <w:jc w:val="left"/>
        <w:rPr/>
      </w:pPr>
      <w:r>
        <w:rPr/>
        <w:t>z/jNvkAo+Jb/jSX6p2sJfl3Ief6g7tDpD9u+vkLHrtHHvt23VqdFfcoq5rnPb9Iyo5l9G7SFE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zaeHRvn2aDJPR+uvfOxZViIHq8pt6RSm37DtKVGdh1ZZYlZ+/5Zll+47uu0LHr6W+/nCV2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Ym7KcWi/jadpz7jlH7rH+cfhnrTZ0Du2s6UkML0h+GF78tiVnqMX0Vg4EUJO3iJ3Zct71wouZ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qrbZ4XisonaU+EWL1h1fHPj822OhkL9k6IWOHWXvp51MjM0uw+QGpdtnipRlmA98wQMfndi0e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61av3Idvu1I/8nHah6VzIknXa2jfacf2hrlUobhUl5t2vGGyRhFZ7N0zGu7KdlMZBh1pQIWJJOJ</w:t>
      </w:r>
    </w:p>
    <w:p>
      <w:pPr>
        <w:pStyle w:val="PreformattedText"/>
        <w:bidi w:val="0"/>
        <w:spacing w:before="0" w:after="0"/>
        <w:jc w:val="left"/>
        <w:rPr/>
      </w:pPr>
      <w:r>
        <w:rPr/>
        <w:t>RLwcSToHPxiaAgId8mLlXV93GUb1MRJkGAAAAAA0FUCGAQAADQqQYQAAQJNBFzocvZ92yGvsjTc6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dGfnyxm/7+n93xS8yD9eeGUG3997OVKzo/kj756sqvaSM/WPH/n23Ri7b3Bs6GauYrsuQOB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lldi59W6kJFHdhiGbUvqZT+elXpEgTsmWI5FZ8Ra1nbkVFqHDwSss6MrfKnBkvawVV+yxZLf7ZK</w:t>
      </w:r>
    </w:p>
    <w:p>
      <w:pPr>
        <w:pStyle w:val="PreformattedText"/>
        <w:bidi w:val="0"/>
        <w:spacing w:before="0" w:after="0"/>
        <w:jc w:val="left"/>
        <w:rPr/>
      </w:pPr>
      <w:r>
        <w:rPr/>
        <w:t>C4kuOZZOVt3C9zP7VikyzIlMSdXkDpM2D3+3f9+GYv5TmcsuvKLQvNVYWK0lVuVb4XMH9lRjv7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LBLSrb+zoKxs7Si3Rfe9WEKWsPLl8ZFVts8PxWF3tPUffqvyALZszFk2kZ9NsSrZzi8mmZ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zQ3k17XIlGWY4IbdaooNe4+IXa2jE4NTtka5CliL8WBxNzAsENH2b8pVOBtmBjKMVmMwxsDvg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wwrX1gBdV+yusswUeWtCD9ZfvwMh3tAhgEAAABAgwJkGAAA0KAAGQYAADQZ9DLMyCXnPJ3tf71j</w:t>
      </w:r>
    </w:p>
    <w:p>
      <w:pPr>
        <w:pStyle w:val="PreformattedText"/>
        <w:bidi w:val="0"/>
        <w:spacing w:before="0" w:after="0"/>
        <w:jc w:val="left"/>
        <w:rPr/>
      </w:pPr>
      <w:r>
        <w:rPr/>
        <w:t>eO2ZkdC1X/f2/e6QKDO6Bd14NtvnpJb7/Kl9b1iGs1tW/Su0f3fPTcri3o62t4pv/YcTpyqmG9g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jDM1hZxHmRf9fuPr6kxrOH3m3BjDmfafkXeaFDny2T2PmGLhvW8m6mUI7VM2LYP1a99UbbsYO3</w:t>
      </w:r>
    </w:p>
    <w:p>
      <w:pPr>
        <w:pStyle w:val="PreformattedText"/>
        <w:bidi w:val="0"/>
        <w:spacing w:before="0" w:after="0"/>
        <w:jc w:val="left"/>
        <w:rPr/>
      </w:pPr>
      <w:r>
        <w:rPr/>
        <w:t>SqtD+Y+F1z9jCFtj/9iBhw2Guc1v0zJ953aqz4it2qZY7rqF7w98owSn/tVR1nFXEl98/vH6HR8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zv353qpe7z37xRzO850Us58YqikW99gJ6uah9wbIlV+afCq4qZj53bF3rjH6Ve9C/y3KmZ+Kq9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S  v9eFDx7eCx4/ZjMIUGQgtmIcAs2rLro7OXO5xYNUObK47Hqms/S2x8pqTqfx2If3f/5r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x5Q6LSUbPZpFhpkZ5tuWZkqUwS5+ZoHghI7HxIosyzFu71RQrDp6c7mkbv0SMT0/bG1XNu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0ecXZk2GkTMSvbD4WZuGHQZMjl4koXY+rMp4qw7g5/cX+qrs1XpqPYaGsqM/Nx0Km5x41dDj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wDAAAAgPkBkGEAAECDAmQYAADQZNCFDu/nw9YumMhm3+gYfi3Ob6Mmv8qK9gIMyrCtZxJl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zW1e9SHcdSpw+0NN1KHn+KN3bYZVtZLijp7MN5bnQeeBC17HMjz022S50Hb1w/hD9Q+dMDB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ahsy2Bajy9L9F5tM+ixqrzNwgHzwflEDn2zIb0cE8TWTL4Q4y+GqWvxgYLmTOXDiU6D/WcR1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D2H8Te00a6Pik+C7Ym6cwT6K62Y0c+2U988l0sfPRg6LvYvguXorV9ECejw+F4dF31D9FkZ77Y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RfeKF/Ig+lO51NFSbRYZBmBobuf/J1sEXnx5Y8tQd/+YJamSSkbhOiW0vUpNh2iV7ykthhi4/</w:t>
      </w:r>
    </w:p>
    <w:p>
      <w:pPr>
        <w:pStyle w:val="PreformattedText"/>
        <w:bidi w:val="0"/>
        <w:spacing w:before="0" w:after="0"/>
        <w:jc w:val="left"/>
        <w:rPr/>
      </w:pPr>
      <w:r>
        <w:rPr/>
        <w:t>qmRUlado6CPmHEUooWp/Ole5ZFcyjMRr26D58KQIvw2aAAKVSGb58r7KxdTVVP6o6imqDGO2GG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JTXhUcdeH06wg5gQmnQh6MYtzjxo6HOZwtgEAAADAPADIMAAAoEEBMgwAAGgy6EKHI3yPW35/</w:t>
      </w:r>
    </w:p>
    <w:p>
      <w:pPr>
        <w:pStyle w:val="PreformattedText"/>
        <w:bidi w:val="0"/>
        <w:spacing w:before="0" w:after="0"/>
        <w:jc w:val="left"/>
        <w:rPr/>
      </w:pPr>
      <w:r>
        <w:rPr/>
        <w:t>q/edzuFX2/MblG3rmfws8/Dr7O8GokR0ae2ZEZTNf+4efetaFRUB5zf5H+M3f+w2Jg7H8Lf+u7i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nC82S2eOx7c/Kz7Jq91fge7ViE8kwMqanpeHMI47+beTqk6Gz0q1TGlUZRp9Yzr7jU92tY+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9N/V6zN5WoY9WwPzEfGk6lUggj69AuhiBQjVirZnQwjSbSyWKEQJQ8n6SzP8yyTTafiRMjnCUQF</w:t>
      </w:r>
    </w:p>
    <w:p>
      <w:pPr>
        <w:pStyle w:val="PreformattedText"/>
        <w:bidi w:val="0"/>
        <w:spacing w:before="0" w:after="0"/>
        <w:jc w:val="left"/>
        <w:rPr/>
      </w:pPr>
      <w:r>
        <w:rPr/>
        <w:t>+MHQUBAoWTnzBcKxBJVlOEEQOCZNBLzaZpIprrx/McxDJDM8z7GcUNk/7a66lGEkKRn2VtpkF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QcQIYBAAANCpBhAABAk0EXOuSHu6rg8L3uSO+PGxJ5MUbWYzYlx969MI6I/rGuoL4go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vs6gzNXVApzfbN/9PIb99+ZPt0VPfdNFRS5dOX7+VHDzP7V3hPd2nFpolswSh+kv/lWMD/73wYsX</w:t>
      </w:r>
    </w:p>
    <w:p>
      <w:pPr>
        <w:pStyle w:val="PreformattedText"/>
        <w:bidi w:val="0"/>
        <w:spacing w:before="0" w:after="0"/>
        <w:jc w:val="left"/>
        <w:rPr/>
      </w:pPr>
      <w:r>
        <w:rPr/>
        <w:t>wfdqxSaSYSb++GlPP/4KtW5Nz7ogtec6fXf85t93zkqDJ12w/9snVNt49/6xh6NPHBilnU9uDF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8SsKaUADSrnO1hF7AuiiuWJetlGN7MGH2NBeSSuM+6OoKHHwwNBcVzrOANl65q4ilDfsyj9qm1</w:t>
      </w:r>
    </w:p>
    <w:p>
      <w:pPr>
        <w:pStyle w:val="PreformattedText"/>
        <w:bidi w:val="0"/>
        <w:spacing w:before="0" w:after="0"/>
        <w:jc w:val="left"/>
        <w:rPr/>
      </w:pPr>
      <w:r>
        <w:rPr/>
        <w:t>f9pddefV8oVE2MTHIhQdDSy8s2GmpYnBqb7TD6+Qkz1tQnfrGCL6B/qIEvPHTU2DlwMAAEBDA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oAAZBgAANBn0Msy9i1Vz+G5Xsi+z59Ltzcl7b54Zfr3jHuKbp4ffP38PJaJLKMNMygfOb8Y+</w:t>
      </w:r>
    </w:p>
    <w:p>
      <w:pPr>
        <w:pStyle w:val="PreformattedText"/>
        <w:bidi w:val="0"/>
        <w:spacing w:before="0" w:after="0"/>
        <w:jc w:val="left"/>
        <w:rPr/>
      </w:pPr>
      <w:r>
        <w:rPr/>
        <w:t>ed4mmvZW6PMFaMkssf3LFcUQ5Otbf7ibAt+rFZtFhhl/PPEq9ebyi16Va7p8vTTHX30yGJMcM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tvLt1bCz7pzOjcrFAcZ+oSKY0zCxmgsWAdYDWthqTMnHcoz+zxxuI07yUKx4PI29NVshvW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y3mDERzJVUWD0vPb25WFvJmKVRe2SlEHm+QSObgB0NDQcwSfvPFJZjHH0lly+8QMnF/iVMRQk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q2qtlcJkUiYcLwCOxJJO/NeM3l20aNxzmZLaxwvS0xKUfXSLGu1pHEdFkkj6Qu3rwASL6B/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6MMKNs0iDEAAABQb4AMAwAAGhQgwwAAgCaDLnQ4fDcFBNaFF8lN/zR7r/mZla8ciB9ZmJbMBu9x</w:t>
      </w:r>
    </w:p>
    <w:p>
      <w:pPr>
        <w:pStyle w:val="PreformattedText"/>
        <w:bidi w:val="0"/>
        <w:spacing w:before="0" w:after="0"/>
        <w:jc w:val="left"/>
        <w:rPr/>
      </w:pPr>
      <w:r>
        <w:rPr/>
        <w:t>0S9XFp/uw2P/BserIZtFhtnTj+s1GJlBag9H/9Z7WBz4bnrwhGRDlAFly7+3vt+5BlMtcnw2m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hmF5fSL6zOS3oJrFA1x4lslk8lVnUd0C6C8NDDHHsQydplIpKk0lE8kUneVsPSPHZjNM3qsYP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JTFwWHTEPzjVJOMzJbGP+sBN/XTk0KasvvUfFW6ef3Lso8ZQ0clniL0vDPRL6iBKvHxVlPQ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ApwMAAEDdZ3uQYQAAQMMBZBgAANBk0IUO7909DwTWkTe+P3qxc9/Z+Ncd8fCpk18nu4+BJ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YbPIMK9Q68plGG/P2uHrj4qB0cNi/7dPBk5IBqJEdEkOjKYPTTrbiwwAAOgg5sykHyGqrKrxhFP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5zMtuUY3zgP/L+Y71HRe789MhlyYYoA8om71SW36MMAAAAAHWd7UGGAQAADQeQYQAAQJNBFzq8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BQCAQWAWbRYZZ02Muw0il2wRRpdsEUbBNEAAwY9CkD8M8ISJK0VmW4zieZ+hEyKutv4xmcs7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JMGN9fxY0lXEmNsVfkuw1GJkoG3NS2QKx709woRpA5Kl4JBTw+/Lw+wPBME7EEqksJ8y9LX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INAdrDpsTApuJR3DkTV6vt+BPyKHyHhWNJ9KZhllxCD5fu9keZBgAANBwABkGAAA0GfQy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Aqtg82xKtrdchkGJ8tXpSodmgwADAFSNNOGzOXssQFJNFA5zMtvo8XDsSff+vAYzGH/CX5J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SV2L2j8EivBlCyMZ9ZtuuFjbEI/g5N4dQDuLCKR56p8mQY6IhuwmtcP4WKYDPzxefBxkG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GAQAAjfaDyQrFTLrQIXfnLBAIBAKroJUM42gensPAqPB4/FXqTb0Ggz6iRPjGBABmG2yS8J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2+UCLDuR3jTSTDTP8tXTk02d06xpyc4impCqIb0e2oEFQUoCJE01UIfEofj/b6AwG/z6OkYF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3mNFa4KpLIUDE+DDNNMyGUTBm3DFwiGQkG/z+vRpc/QqWoA8Plaz/YgwwAAgIYDyDAAAKDRfjA5</w:t>
      </w:r>
    </w:p>
    <w:p>
      <w:pPr>
        <w:pStyle w:val="PreformattedText"/>
        <w:bidi w:val="0"/>
        <w:spacing w:before="0" w:after="0"/>
        <w:jc w:val="left"/>
        <w:rPr/>
      </w:pPr>
      <w:r>
        <w:rPr/>
        <w:t>l2GGbp8BAoFAYBVsFhkGYfzxxJ5+fE3POkT0D/QRvi4BgLmLYAo8y2SzGQSapjOM+41xmk6G4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o6d6j4jD3dJwT1XsltDtqJChy4/AhWyQiQTkIC9JG/2Kwr3F6DMWSDHqVZFj6DgZ8ofiuVrXWOm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C+eB9MJxiRei7pgGX0svJfjzOlriOyLPZVCIa8nswf7S+q2HA52s+24MMAwAAGg4gwwAAgEb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chrnDngYCgUBgFWwiGQYAAMyDX3dNI8NMS5eI8Z628Tud03kZppQvLVqEuP3N7Z++89nqp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e9twLW9duvRYbMeQc6pxGhaCiJNga0S5A7FdCwIYIs0D6iqHzcIqfkxorXwU0IcR4UNNg8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KaCz8+37x2QYQAAgAlAhgEAAI32g8m5DHOb7QACgUBgFQQZBgAALJxwmPPZZmJwSl4Kc69LK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x43rN2+RpyV+zo7vaAb/vy515YteSlm/GcIbO8IAYVaF+jdgh2/nXzXCYVJ3A8HMKTjC4qK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H8wiF8GjSOmKa41IxspAxjONkkmZRGlesIqt/3Z3N0OlCYllRQrZwIZ1hTcp3aomYTSdJAi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ORaDxJZfXHfOdYmk5Hgh7lqKEkLZtDM4W37oWITz2UwvESBXvb7GusYE9pT+UserCQLjBUhJ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xtGDTU4q1OGHXU47aE2DqEWxC3dTLR6TdF5DLUglS7qR805MJKpubrVEMPl9LnwcZBgAAN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AAI32h7oLGeZWOxAIBAKrIMgwAABgLn/dNYsM03f6YVfr6MCpJ/cuSuWUZZhlzz2fjf8sp1w5</w:t>
      </w:r>
    </w:p>
    <w:p>
      <w:pPr>
        <w:pStyle w:val="PreformattedText"/>
        <w:bidi w:val="0"/>
        <w:spacing w:before="0" w:after="0"/>
        <w:jc w:val="left"/>
        <w:rPr/>
      </w:pPr>
      <w:r>
        <w:rPr/>
        <w:t>fnfH+o9Q4pdb9hkyo0JQUahA2wq1Q7CJZIrwaW/uE8phDELG5NRuzIeXx4N5OlZ+nI8vFJZvxzCv</w:t>
      </w:r>
    </w:p>
    <w:p>
      <w:pPr>
        <w:pStyle w:val="PreformattedText"/>
        <w:bidi w:val="0"/>
        <w:spacing w:before="0" w:after="0"/>
        <w:jc w:val="left"/>
        <w:rPr/>
      </w:pPr>
      <w:r>
        <w:rPr/>
        <w:t>LrpbrLc0Ub5CyYWUHwnu0BKRTQU9ZqcK4ZRWVJowP4e8aI92KIXpk5q0YyXb7GusZI9kfVy5lk7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rZ4kl3snooU95T6ajjnnLUngBT0KRP7Ue3K0xyTNK02TFPMMXkZmEUg8/X0udBhgEAAA0Kk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j/aHuXIZhB08BgUAgsAqCDAMAAOby112zyDBXyMmetvGhTunuBRPKMsz7r72npgwmHn+9jU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5e/asiMCkFFXT08aR9Kjfgw02CofCa2QEd1wU1fMOjXnSheIpMIGV1OzOMP+L2lcUwM8+leUy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5ooh5/Tfjkw6iP1Vxxbkov69ceM+/0+r4kMQ5MWIWC//D5/RhfbRUbGac6uER3YZl9jRXv0PUW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u2YNa7DicKo1Hk6XHxQd8XpuectSeADPkYspSD08o4epsE/1oyveRPxAM+PQp0YxQ81EMPl9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ZBgAANChAhgEAAI32h7pzGebWQAwIBAKBVRBkGAAAMJe/7ppFhrl7TRzuffSAlR7clib7Jb5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oyzD7NwUUlOGzv21f8dRlLj8uRf0ORG5c1L6QK6nzX5/IWNAMxyjeEHgWFbIh43ZkPL+e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RkaMCWHlslMM96qv0hPI6vMhQMfV9edcyjFcvwzi2REgrr7cHKE4JfYs5NptheH0kXBSlHI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9t4ikV58tCysHhpoNYbJGnONJbu0Db7Giva4zQknbcT9Z7IJ8LKUgxPWLe/G6Nai3lCtNImfCYZ</w:t>
      </w:r>
    </w:p>
    <w:p>
      <w:pPr>
        <w:pStyle w:val="PreformattedText"/>
        <w:bidi w:val="0"/>
        <w:spacing w:before="0" w:after="0"/>
        <w:jc w:val="left"/>
        <w:rPr/>
      </w:pPr>
      <w:r>
        <w:rPr/>
        <w:t>8Jj1lNP2BJgMLvW0FR/pakcyNqz2kTeUVppd5NIhdcEKpu/TWo1i8Pma+TzIMAAAoEEBMgwAAGi0</w:t>
      </w:r>
    </w:p>
    <w:p>
      <w:pPr>
        <w:pStyle w:val="PreformattedText"/>
        <w:bidi w:val="0"/>
        <w:spacing w:before="0" w:after="0"/>
        <w:jc w:val="left"/>
        <w:rPr/>
      </w:pPr>
      <w:r>
        <w:rPr/>
        <w:t>P9SdyzCDP54AAoFAYBUEGQYAAMzlr7umkGGmhFH2nfcGX3x6cOnT3Jatk1dHf2al4W6JSxYpyz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bvUlNudf7V+kJdhVr7wopqo8urBX7pbx+wjxfqAJkmVvP/OJcOKshLJmaYH42IxbkmWvcmuIJ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ZyjDOLdHdTlTcBYom/UqQ10ysEhmi7KX7IJk0ZHVhW6Uaba86Ckn7SUrfkko02aduuMSqVmE+</w:t>
      </w:r>
    </w:p>
    <w:p>
      <w:pPr>
        <w:pStyle w:val="PreformattedText"/>
        <w:bidi w:val="0"/>
        <w:spacing w:before="0" w:after="0"/>
        <w:jc w:val="left"/>
        <w:rPr/>
      </w:pPr>
      <w:r>
        <w:rPr/>
        <w:t>4zZZYtakp9y0J8Cqy/wk7fw2XR/5y7bsS6u6ZjjB1nYUg8/X0OdBhgEAAA0KkGEAAECj/aHuX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MAAIAqATIMAACYw193jS/DTI2NsC3PDCz+L5WDS5/5KT0y0ScNnStSlmE2rd6gpvTHf9+zpQ0l</w:t>
      </w:r>
    </w:p>
    <w:p>
      <w:pPr>
        <w:pStyle w:val="PreformattedText"/>
        <w:bidi w:val="0"/>
        <w:spacing w:before="0" w:after="0"/>
        <w:jc w:val="left"/>
        <w:rPr/>
      </w:pPr>
      <w:r>
        <w:rPr/>
        <w:t>bvzf9WqiSlcyTCBijBRTuFd5l7/0knp8i5eUw5TqGRieUNKqipnIMM4t0cepPQEyY3ukti4EbB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RkHHTJG9YvyOUC9sq1Wh7tXJI2hsu3flKbUldI6cUa532lJv2BFh1GZ7inN+mLhAx6yMpGS72</w:t>
      </w:r>
    </w:p>
    <w:p>
      <w:pPr>
        <w:pStyle w:val="PreformattedText"/>
        <w:bidi w:val="0"/>
        <w:spacing w:before="0" w:after="0"/>
        <w:jc w:val="left"/>
        <w:rPr/>
      </w:pPr>
      <w:r>
        <w:rPr/>
        <w:t>oJdI13YUg8/X0OdBhgEAAA0KkGEAAECj/aEOMgwAAADMOkCGAQAAc/jrrvFlmPufbNVrMDK5z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XdOVukLMO0LF7cdYiVU5JtWf8rfpTYtuOYmk3m7YS7TclI2vjiPal75dzj8WBYgR6PLjgrK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G8Tbp65DOPckvz98WDphkUBPJkxD4I7kGEK4DORkK/0JAn1DHBXts1uSNrYgyYhac1axz3loj0B</w:t>
      </w:r>
    </w:p>
    <w:p>
      <w:pPr>
        <w:pStyle w:val="PreformattedText"/>
        <w:bidi w:val="0"/>
        <w:spacing w:before="0" w:after="0"/>
        <w:jc w:val="left"/>
        <w:rPr/>
      </w:pPr>
      <w:r>
        <w:rPr/>
        <w:t>Vl2mk0wq32XbRyUrUYRajmLw+Vr6PMgwAACgQQEyDAAAaDKADAMAAADzaC4FGQYAmN9oFhnm1j+f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hBpc8lZdhEkXKMsyqJS0rnl+yfd2HH6//1Lfi9ZcWLV6/yjcQ/1PNJvN2h9TTNn718KStUV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nJOdiYR960Rwt02uwsNBMZxrElMljSb8zvCZBM2bEOTmWYAvhMwo9pxfqKgXV3ts1qSNp4l1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K6p1y0J8DgMqRy1IrPjQxj20fayfa6FSc1GcXg87X0eZBhAABAgwJkGAAA0GQAGQYAAADm0V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gwAML/R7DJMblC6faZIWYb5wBc88NGJTas3vvrSqvUr1+HbjvSffKzmUcmceNLVOtp3+qGtUXY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VcwYJkMpGIlyMpHwSjezl9dmQYx5ZoYNLxoM9TGhrG2dI8rmSYgiG0dka6shLIlW11D0mTrnvK</w:t>
      </w:r>
    </w:p>
    <w:p>
      <w:pPr>
        <w:pStyle w:val="PreformattedText"/>
        <w:bidi w:val="0"/>
        <w:spacing w:before="0" w:after="0"/>
        <w:jc w:val="left"/>
        <w:rPr/>
      </w:pPr>
      <w:r>
        <w:rPr/>
        <w:t>RXsCDEgpG4iVnhhfwclIy6UthV7VZBiCr+UoBp+vpc+DDAMAABoUIMMAAIAmA8gwAAAAMI/mUp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5jabZlGznFpNNyd7fmhvIr2uRKcswwQ271RQb9h4Ru1pHJwanbI2yCeCK8WAxBBmMMbaFaG/9</w:t>
      </w:r>
    </w:p>
    <w:p>
      <w:pPr>
        <w:pStyle w:val="PreformattedText"/>
        <w:bidi w:val="0"/>
        <w:spacing w:before="0" w:after="0"/>
        <w:jc w:val="left"/>
        <w:rPr/>
      </w:pPr>
      <w:r>
        <w:rPr/>
        <w:t>h5PlUcqcOxmGT3mNMoxzS8osYyjcrwVScarkGV3LMPotobBAYY8md7bVPSQd9dscGs/hHsuQtJ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QjQa0tnJ6PEwuGsAUj8qWX84oZXpC6rEoNRnF4PO19HmQYQAAQIMCZBgAANBkABkGAAAA5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jIMADC/0SwyzNQoz7Y8U7IUZukzExQvZCQ2XmRRhnlrt5pixcGT0z1t45eI8elpe6NsArhSJuJ3</w:t>
      </w:r>
    </w:p>
    <w:p>
      <w:pPr>
        <w:pStyle w:val="PreformattedText"/>
        <w:bidi w:val="0"/>
        <w:spacing w:before="0" w:after="0"/>
        <w:jc w:val="left"/>
        <w:rPr/>
      </w:pPr>
      <w:r>
        <w:rPr/>
        <w:t>9i6/mAwpb/0HYsZte7hU+aHZOhnGWxqd5rQX7XXHSzi2xPwZYwGP6d5QagjYdNmBKXKZiGIez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zb5G26s1CUnrrMVC2ZKu4mNqJ1qHpO3bE1DmLrS6qReGBWlnZ73TZPFQFswfLbsjp57DpGv8moxi</w:t>
      </w:r>
    </w:p>
    <w:p>
      <w:pPr>
        <w:pStyle w:val="PreformattedText"/>
        <w:bidi w:val="0"/>
        <w:spacing w:before="0" w:after="0"/>
        <w:jc w:val="left"/>
        <w:rPr/>
      </w:pPr>
      <w:r>
        <w:rPr/>
        <w:t>8Pla+jzIMAAAoEEBMgwAAGgygAwDAAAA82guBRkGAJjfaBYZBmFqbOT+J1sHX3x6YMlTd/ybJ6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OiW2vUhNhmmX7CkvhRm6/KiSUXYBXHVhSj74iCdtjkVgEyH1bfGIrhw+E/dpYegSGUY7N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2wkQBmfnK4Y0skUWBY44NQeDHY6it9HV4NAZe9Ji9QiWSWL68nF1PWAWghcue22dVY8WptQ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zxqj/hwmhXEnMCkE0GvruX1+d20J8CmT+XVJCnGVIrJ0QkyiCfka7lsTL2FLO1TjiLUS7Fsr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Hy+lj4PMgwAAGhQgAwDAACaDCDDAAAAwDyaS0GGAQDmN5pIhpExPS0NZx5x9G8jV58MnZVund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jD6xHL2HZ/qbh1LH5qc/rtibbYBXEmiI7ogsi+cpLM8z7NMNp2KEyGfJxAthi51b/3ntyoiIt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/6dGcqYAYZRt0pCKUT0VgsSvh0JeSz62UYx5YI6Xyc2usPRRNUluVQllQ0ZBa5LikTwzxEM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HMvJh19QcpTZFwjHUDkMJwgCx6SJgFctKqxbxeO0lWxqrHy1RiFpSUqGvRXOV9fld9WeADOwuLf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AHk2jpmQZBnkIlUDjRNmFTz3rRYwHtVvCMQq1u6HlsWBcrO0oBp+vqc+DDAMAABoUIMMAA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8xDh9PSxOBU3+mHV8jJnjYB/Z2MiP6BPqLE/Bbe09DKAAAA5tI5woxkGJjPAYCGRxPJMBN//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H3+FWremZ12Q2nOdvjt+8+87Z6XBky7Y/+0Tqm28e//Yw9EnDozSVqVYnI+SS+I+y9ilFjiW2B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scXDHhNAqOCctK4AXg04lfOhuHdWyKHUM3zBGLGACpP6bWfglxUKEdIG9IN8IYNKwCctpJlj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WvWUdQ8qT4FanirZcElIhE2sjVC0fCpJeUjaaXsCzMFFgxVkAKMniAzhs/RAzEcwYq1HMfh8T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AANCgABkGAAA0GWYQOpyelrj0o0vEeFfrKGJP23j6QO7qwQeI6B/oo5yOMqBs0xC8AwAAMJ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TYWA+BwCaBc0iw4w/nniVenP5Ra/KNV2+Xprjrz4ZjEkOmT0+heaf7taxseyfzozKqWceRD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yOwFMqFlUWNvUEiqQ9KcumYIaLqC0U5ZeFL+ekL2QThwUr2BYrmg6qZgBxI9UUE95aIHBX2+8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Eo5Tp4wmZuH4dD+Yl8tnELOH3WsTK/ZFUdiatZF5j5atWPWXdg2ImWAxJB8pPJeEyKRIPF4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kkmf2vGXxbCdtueACswyD28mIVTeUNELMMZOklIRcIeg0RRaPncbIxi8Pma+jzIMAAAoEEBM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yVBs6FCf+unJoUo7W9R4Vb51+cu+ixFPSyGWJvywN90joI0q8flSU43coM7oF2hsAAMBcO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B+RwAaCI0iwyzpx/XazAyg9Qejv6t97A48N304AnJhigDypZfk7ffuQbjDjzLZDJZlmWyD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+F59hsBmVgsllOkN+eL766bn4Ido7P5svM/y9XQ0vEHM+x6CrKki/Z/vCKgs35vAzD67OKOY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DSVSlFpKplIpugsJ9aulUxqdHR1tiAycTnoj3lwbkbtCbBxj0wqmYjFE7JLUWma4fgKZx1lM8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k5av4J/g8zXyeZBhAABAgwJkGAAA0GSoKnQ4PvAfeb+a3qMid3565LJkQ5QBZZN3tsnva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l84a3MowMJ83EkQqRuIEgRMxFsKC0Ee2Y7zxZZhXqHXlMoy3Z+3w9UdF0few2P/tk4ETko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2SRd/0oUlne5HNJYoHOZjLMIA6DMqcWUxZiCorDDzhFDQSAHy+2b93QIYBAAAmABkGAAA0G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6/izE4MaZ2BR/SbKP2clE2ZiTyrYSfX/OqwYUeSoeCQX8vjz8/kAwjBOxRCrL1eFPcz5LU2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NrRsDApuJR3DkHV6vt+AfyEHyHhKNJ9KZOX0/Dny4AefSWYIrGQbm8wYbvwJZPHPCW5/9c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+sh/jjS/DrOkxl2Gk0i0QqdItEKkm2AIRZJjGAk36MMwTIqIUnWU5juN5hk6EdPtlRTPws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/03zsgwwAAABOADAMAAJoMLkOHD8eedO/Px+wG40/4S5Irolt6XByy2gQQsnGr4x9LTmucK3M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tjnOLBteuMHBMN+SocXuolBfDheePDTSjDwHzeeOO3nuHdBpsNoI8qjPFm2JRsb7kMgxLlq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gVN/ph1fISXlBnrzMDn1EiehSA59BpW1KBseJNALShN1UECApaCIA+Pw8+N4BGQYAAJgAZ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kcBM6nP5bunJoEv2dzJyc4impCqIb0e2oEFRU04NP6SNWXn8g4PepJ09iXnImQSvR9h1ei6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zIew0yDD1RC6bMB7qGwiGQkG/z1tyeO/MnAR8uHnn0lmFQxmmwedzsX5rxeo6fusX4nc/G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jP9sIj8dfpd7UazDoI0ps/i95IeKXfcAPq2EaAWyS8JpJyB5fKJHhoH0A4PPz43sHZBgA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AAECTwU3okEvnt/PuPSIOd+cPba6G3RK6HRUydPlRs7cchXuLgR4skGLUP8RFjqHjZMg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jwTCcjFkrTg8qpIRcL5QFQwnIJTBeoILqX/08iPx0tP6RV5NptKREN+D+aPCuDD88aHm02Gadj5</w:t>
      </w:r>
    </w:p>
    <w:p>
      <w:pPr>
        <w:pStyle w:val="PreformattedText"/>
        <w:bidi w:val="0"/>
        <w:spacing w:before="0" w:after="0"/>
        <w:jc w:val="left"/>
        <w:rPr/>
      </w:pPr>
      <w:r>
        <w:rPr/>
        <w:t>3N5/5vv4rVuI39VsAH0EMozD2Wb88cSefnxNzzpE9A/0EX4jAGYJOYFnmWw2g0DTdIbhQCIDgM/P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dkGEAAIAJQIYBAABNBuehw2npEjHe0zZ+p3M6H7Yr5UuLFiFuf3P7p+98tnrpspbFi5c998LW</w:t>
      </w:r>
    </w:p>
    <w:p>
      <w:pPr>
        <w:pStyle w:val="PreformattedText"/>
        <w:bidi w:val="0"/>
        <w:spacing w:before="0" w:after="0"/>
        <w:jc w:val="left"/>
        <w:rPr/>
      </w:pPr>
      <w:r>
        <w:rPr/>
        <w:t>tVuvxUYMOYc6p1EhqChpuqkbrrglBUI4VcvXbTMRvxLeyrm9CmgAiPGgFh/EEwz48ELx4eaSYR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q+rh9R9/NYrxO9uNoA+AhnGxWwDAAAAgCYHyDAAAKBBATIMAABoMjgOHU4MTsmvTt/rksoph+1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9Zu3wNuSt2dHd7wLd9+XMvrFry0s14zpBZfoEaFejMRJGlUxECDyPgOE4QkWg8lc6YRT9yW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FjIWMpMJKmsaItKOAc+/cJ/LpOIEjodDeJLRZRc5Kh6RCwuF8GjSEG0qBmIKh1g4jsTYl5lja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qUjX2T6GPBTEaseNXwXDmL5y2kCwxVbM8wHolbx5FyXEqxFidQfSxK44pFZcvuErPpJFkoF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pSWW5BacViWxC3RLHR6TdFwA+3LQ+3FQyTJ3m80ot7MBDZjZSRCadjOSHSh6RuPEAojkbv5p/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iXlz2TzFqE+KvMKJn4smOZwPoo7r1UWOFw5zPNgAAAABodoAMAwAAGhQgwwAAgCaD49Bh3+m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2jA6ee3LsolVMO2y177vls/Gc55crxuzvWf4QSv9yyz5AZFYKKQgVWtC7HpkJek61vMcxjiB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QY5bTE0wxhtCGdgw4kUwRPu0uQjmOQsiYnFSM+XBdtEY7xKI03RIVyxTShPkhw5gXPaz9VcNz</w:t>
      </w:r>
    </w:p>
    <w:p>
      <w:pPr>
        <w:pStyle w:val="PreformattedText"/>
        <w:bidi w:val="0"/>
        <w:spacing w:before="0" w:after="0"/>
        <w:jc w:val="left"/>
        <w:rPr/>
      </w:pPr>
      <w:r>
        <w:rPr/>
        <w:t>lR5vrqWTNJtWNpPRNVEoU2Y/n46WbzrsC4XlR9BVmofIpkwb34MvuGNRadKn9ovbFSbgw83tw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w8z9fO6khR14yAxGSooi/WXeiwX029/N1fgt+CcdM/VPP2Ye4ncwomfiyU5nA+ij+vVRY4XDnM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2gAwDAAAaFCDDAACAJoPj0OEVcrKnbXyoU7p7wYRy2O79195TUwYTj7/eRqDEtctfNW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rh6etK9RoKOGKI+/cPxuuQwjZEpy+vyBYMCnT4mWLJ7RXvs1QD4VXF8v5vEFg37deb+EGvbJ</w:t>
      </w:r>
    </w:p>
    <w:p>
      <w:pPr>
        <w:pStyle w:val="PreformattedText"/>
        <w:bidi w:val="0"/>
        <w:spacing w:before="0" w:after="0"/>
        <w:jc w:val="left"/>
        <w:rPr/>
      </w:pPr>
      <w:r>
        <w:rPr/>
        <w:t>6GLBGOaL05zDZ7EqU6BJi/CWn85VuGp4LqLkeHPL59WiP+GU3lo+TZYefRzwlYphpeGnXNSvP9g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LVYbJxZSXxD2hhKuzTcCHm96Hm0qGmfP53FELO/CQmo0UfeGKJ8zZ+C3Jj77O/AG/12Pjn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9Ew82eFsAH1Uxz5qqHCY89kGAAAAAM0OkGEAAECDAmQYAADQZHAcOrx7TRzuffSAlR7clib7Jb5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oxy227kppKYMnftr/46jKHH5cy/ocyJy56T0gVxPm/0+SExI91ZpKEqpr5PmBI4u2ZSMDS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W8ozRUjMyKXVlfSYFiY1fIbgz7hGMULAseyQv5WVq03EClWKnJUACuPDrN4aWDXGyRpzjQu5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RyFF4MDOEpVhJzeSgPZHtVch7CztuJnlXkE2HltWKPvn20lsc8IZovVsBnkgEPZhJ+EtLK8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6+mGOzGYYXF9hw0s5X8JGudssBH25+H24qGWau53OnLVzRQ2Y6UkKRJMPlx0qS1FQHH0nP7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PfYSyVEJkqJi6lqI0xO94RM/Ikx3OBtBHdeyjBgqHOZ9tAAAAANDsABkGAAA0KECGAQAATQZ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MpYZR9573BF58eXPo0t2Xr5NXRn9n8+cxcskg5bBfcuEtNud35V+sH+bDdyhdeVBNVXj34S3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NTDykxl+CsaxNTjYZVl+YNe5pr8Q78nHqhBpgKQn6kFTJO7+cWpovkjNND8a1SInIEGWv8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KV2XSpF+J2piENW2vOgph+0nd+7Y5NR7kU5tO154+45YvYjbkKduMJZcu7tBS8sLvwoTW1P5i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RwIfngw83jwwz9/O5qxa28ZCZjBR0S7J046lk2KtcCmbFuRu/grJUS7+CRGmoTLl/uhh9M/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7MB9FE9+6hhwmEOZxsAAAAAzAOADAMAABoUIMMAAIAmg4PQ4dTYCNvyzMDi/1I5uPSZn9IjE33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ki5bDdptUb1JT++O97trShxI3/u15NVFkxbKe+bIt5woztE6g5PaFk+VU1iOPVzvLV4jiBCF1W</w:t>
      </w:r>
    </w:p>
    <w:p>
      <w:pPr>
        <w:pStyle w:val="PreformattedText"/>
        <w:bidi w:val="0"/>
        <w:spacing w:before="0" w:after="0"/>
        <w:jc w:val="left"/>
        <w:rPr/>
      </w:pPr>
      <w:r>
        <w:rPr/>
        <w:t>mrf03Vv1JspbDJ2QpaGTHBUNGXdQ8Yb1q3VclakLb5mEaGyvVg5he8Olu7io8SBdOCmlWGvWn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S5G8JkBnnR5rPQ+iOuU5xzm8DH54PPtwkMkxd5nNXLWzjITMZKUTZyfMiE1PlusLFORq/6ukm</w:t>
      </w:r>
    </w:p>
    <w:p>
      <w:pPr>
        <w:pStyle w:val="PreformattedText"/>
        <w:bidi w:val="0"/>
        <w:spacing w:before="0" w:after="0"/>
        <w:jc w:val="left"/>
        <w:rPr/>
      </w:pPr>
      <w:r>
        <w:rPr/>
        <w:t>Dv3TxeirgSdXng2gj+rdRyDDAAAAAKAOsz3IMAAAoOEAMgwAAGgyOAgd3v9kqz5mJ5PbvPXnW9Kd</w:t>
      </w:r>
    </w:p>
    <w:p>
      <w:pPr>
        <w:pStyle w:val="PreformattedText"/>
        <w:bidi w:val="0"/>
        <w:spacing w:before="0" w:after="0"/>
        <w:jc w:val="left"/>
        <w:rPr/>
      </w:pPr>
      <w:r>
        <w:rPr/>
        <w:t>s0XKYbuWxYu7DrFySrIt63/FjxLbdhxTs8m8nai4iY1u4xHCfuMRLadpUEb/jqpSnxbHIWnBqrR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TjwbACPR5dQIo0sZvPREK+0l3j1TPD3ZU5qyFs4/OahLDt29MshC3l4sHSrWwCeDLDLcjhpF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b5oAPzwsfbhIZph7zubsWtvaQGY0UE3/L0f6SpVRzM36FiN+Vf7oafTWaje1mA+ij+vcRy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vZHmQYAADQcAAZBgAANBkchA5v/fPp8rDd4JKn8mG7RJFy2G7VkpYVzy/Zvu7Dj9d/6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+kuLFq9f5RuI/6lmk3m7o+KRzlqopaIMo4vgmMQB1fOEdW/r2wR9HJwV7LHcSITPJPy682wUy92V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hbONdZiFs2/Y0DWEjsKTf+IyeAMkstKNhJJ70OvRb8OF558NNIsPUYz5318I2If6ajhTNe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+eUeczN+tZC9M/90O6JrNhtbzAbQR/XvI5BhAAAAADD3sz3IMAAAoOEAMgwAAGgyzECGyQ1Kt88U</w:t>
      </w:r>
    </w:p>
    <w:p>
      <w:pPr>
        <w:pStyle w:val="PreformattedText"/>
        <w:bidi w:val="0"/>
        <w:spacing w:before="0" w:after="0"/>
        <w:jc w:val="left"/>
        <w:rPr/>
      </w:pPr>
      <w:r>
        <w:rPr/>
        <w:t>KYftPvAFD3x0YtPqja++tGr9ynX4tiP9Jx+reVQyJ550tY72nX5obZbzY3i1nGXLAvLIaeEVw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0NC5LJRCJejiRtt4eIQGvn/RbffnVXZt1D2Fp7ughh58Gk40GfpzTwhLMLbDyl1JMMSk6Ml8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PN7kMM5vzubsWdrLSohYjRe88/nRuzsavbmmXsxB/FSO6ZrOxyWwAfVT/PgIZBgAAAABzP9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ABoOIMMAAIAmg5NNyXZuMdnE5v2tuYH8e9Ayi0c6b9itptiw94jY1To6MThlbVYuHvQoO7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8QzUUDxfBHMJYtv5yJBsrKsQn6iGq9wRhTXYtq25tggcIuLu7KrHsIO+q3OQCZwz2WIWwZP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20hFP8ghpPWcXf3BxdAD48L3y4WTYlq8N87q6FrT2ktiMlf26Hr2TDq7kZv9p6jnCyPOqeKwvx</w:t>
      </w:r>
    </w:p>
    <w:p>
      <w:pPr>
        <w:pStyle w:val="PreformattedText"/>
        <w:bidi w:val="0"/>
        <w:spacing w:before="0" w:after="0"/>
        <w:jc w:val="left"/>
        <w:rPr/>
      </w:pPr>
      <w:r>
        <w:rPr/>
        <w:t>Vz+iazIbl80G0Ef17yOQYQAAAAAw97M9yDAAAKDhADIMAABoMjgIHU6N8uVHOk9QvJCR2HiRx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7vVFCsOnpzuaRu/RIxPT9vZlYn4ldCPJ2EbaVGP0sX80bJ3/HPqDu8+0wOBy4I+Wr0u3rQtr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d6rxTn3ZarhLdOXdm2v1iSErW/5ULZEAeNjIa96WnLa7iQIIRbwuN83Zl5AOcmg0EpB2tnpy+DD</w:t>
      </w:r>
    </w:p>
    <w:p>
      <w:pPr>
        <w:pStyle w:val="PreformattedText"/>
        <w:bidi w:val="0"/>
        <w:spacing w:before="0" w:after="0"/>
        <w:jc w:val="left"/>
        <w:rPr/>
      </w:pPr>
      <w:r>
        <w:rPr/>
        <w:t>88GHm0SGqct87qqFbTxkJiOFLBuNfApX/YSZu/ErJlUnDMSMLxlwKTt/rmZEz3Q2Lp8NoI/q3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Bg7md7kGEAAEDDAWQYAADQZHAWOpwaG7n/ydbBF58eWPLUHf/mCWpkkpG4ToltL1IL27VL</w:t>
      </w:r>
    </w:p>
    <w:p>
      <w:pPr>
        <w:pStyle w:val="PreformattedText"/>
        <w:bidi w:val="0"/>
        <w:spacing w:before="0" w:after="0"/>
        <w:jc w:val="left"/>
        <w:rPr/>
      </w:pPr>
      <w:r>
        <w:rPr/>
        <w:t>9pRfnR66/KiCYXzKq4ZavHjWEDgRtcBILhtT3yQlS0O0HEWol2JaEbbv3urq9eFJ64U4ApVI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7mY8lasFu5xWmYeanjL7EV++6u1CWFLbMKjtrwPp1lBzAlMOhH0YrrjmnX5RYFhjc1I4V5lTzl6</w:t>
      </w:r>
    </w:p>
    <w:p>
      <w:pPr>
        <w:pStyle w:val="PreformattedText"/>
        <w:bidi w:val="0"/>
        <w:spacing w:before="0" w:after="0"/>
        <w:jc w:val="left"/>
        <w:rPr/>
      </w:pPr>
      <w:r>
        <w:rPr/>
        <w:t>oQ0ptY/k98dTjGmYMEcnyCCeyIEPzxsfbhIZpj7zuZsWtvGQmYwUXzheagGLK/7gj9BzOX7ZR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y85m4TxMYdP7pfPRV78luZgPoo/r0UWOFwxzONgAAAACYBwAZBgAANChAhgEAAE0GN6HD6W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Io38bufpk6Kx065RGNWynTyxn3/Gp7tax9KHJ6b8rm5ZWXl+V4x2RBJVlsjSVjODB0oNzxX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66GYxTHI7CpqBZGwYJxXVjENoQtSXREF+LxhZN0Nl8ck02n4kTI5wlE8xULlBxz8QXCsbxhn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mAl7NEt1+KY7KLM2JYR4imeF5juUEydHVGoWwJSkZ9lY4bViXX0jnY1hefyiK2oHlDC0fy+YW</w:t>
      </w:r>
    </w:p>
    <w:p>
      <w:pPr>
        <w:pStyle w:val="PreformattedText"/>
        <w:bidi w:val="0"/>
        <w:spacing w:before="0" w:after="0"/>
        <w:jc w:val="left"/>
        <w:rPr/>
      </w:pPr>
      <w:r>
        <w:rPr/>
        <w:t>3qDSQocyAng0jZqGZRjU41QCObDsPLrTEcCHm9+Hm0eGmfv53FUL23pI9SOlsFLBH02mOV7gG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LplDC341e3niO/jRURiUZRqbrvOw9m8GeHo696T652NoA+mrs+arBwmKvZBgAAAABNDZBh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JkGAAA0GRwFjqc+OOnPf34K9S6NT3rgtSe6/Td8Zt/3zkrDZ50wf5vn1Bt4937xx6OPnFmn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ZSS6KxIkP4MMt4q49gSt5N1U7TNQ1hS1IuifssS5PDOkLah2E2QV5v2PA+rIMyZfCUoWTM4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1XNZP6/yFGVBLiERNrE2QtHyDvvlIWzz5wrEcgt0XHHRYAUZwNiz4MPN7sPNI8PM/XzuroXt/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4MPthSJqMoNkevxKr7LVVljMY8Jr6s6PRV70nu50NoI/mvo8aLBzmcLaxw7Q0MTjVd/rhF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obh1DRP9AH1Fi/ripaQkAAAAAjQCQYQAAQIOiq2t427Ye9H9oCgAA0BxwEDocfzzxKvXm8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u6fL00x199MhiTHDJ7fKqnbRz9jT2W/dOVgZkE4S0LD3m8gYRxHxIhFQl7DIEhzBOOUuUbwa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ylqdDsBTKhZXFdLxBIlk4szxL+L0WcR9/JJWtpkz1STJx/Xu4mJcQHF21ei7r5xUzwWIIO1C+</w:t>
      </w:r>
    </w:p>
    <w:p>
      <w:pPr>
        <w:pStyle w:val="PreformattedText"/>
        <w:bidi w:val="0"/>
        <w:spacing w:before="0" w:after="0"/>
        <w:jc w:val="left"/>
        <w:rPr/>
      </w:pPr>
      <w:r>
        <w:rPr/>
        <w:t>wz6XSZF4uAA8Eksy+Vsz/rKQt8hRYb+vbKlBvuWFhT22GNTdXszCSbwhIpbhwIfnkQ83iQxTl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vb+4+bkaKF+PF4kgx4S/02kMgK9Ri/BedMxwxKhi8U5ZCr+2X/9Kdzrkdf9Z7sfjaAPprrPmqw</w:t>
      </w:r>
    </w:p>
    <w:p>
      <w:pPr>
        <w:pStyle w:val="PreformattedText"/>
        <w:bidi w:val="0"/>
        <w:spacing w:before="0" w:after="0"/>
        <w:jc w:val="left"/>
        <w:rPr/>
      </w:pPr>
      <w:r>
        <w:rPr/>
        <w:t>cJiT2cYK09OobR9dIsa7WkcR0WSSPpC7evABIvoH+iinowwo2zSIMQAAAFBvgAwDAAAAAAAAUAs4</w:t>
      </w:r>
    </w:p>
    <w:p>
      <w:pPr>
        <w:pStyle w:val="PreformattedText"/>
        <w:bidi w:val="0"/>
        <w:spacing w:before="0" w:after="0"/>
        <w:jc w:val="left"/>
        <w:rPr/>
      </w:pPr>
      <w:r>
        <w:rPr/>
        <w:t>CB3u6cf1MTuZQWoPR//We1gc+G568IRkQ5QBZcu/57jftQajIMdmM1mGZbLof5xgs+26KDDZT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CZLJsTZ9o8PCoJFYRqZlheKIu4iDmOZeg0lUpRaSqZSKboLCfOsEzdIzNsfo8V3uQx7K/OFkQm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wMI92VrPaFDzHZvM2ZWvS8vMGPJtJJROxeEJ2ESpNMxxf4eQA8OFm9OEmkWHqOZ+7a+FK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2syvIdALHFL5L0I2cWP/xq3212X6xuRx9VXuy69kA+mjO+6hhwmFOZhvz5p/468qhSVl96T0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r95N5FiaekkcsSf1ka7pHQR5R4/ago6zEoM7oFfksAAABA3Wd7kGEAAAAAAAAAZgYHocNXq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vz9rh64+Kf0gfFvu/fTJwQjIQJaJL8h/S6UOTjvciA9QbYs4sKiRElRUJnnAKGgkAPux2Lp3L</w:t>
      </w:r>
    </w:p>
    <w:p>
      <w:pPr>
        <w:pStyle w:val="PreformattedText"/>
        <w:bidi w:val="0"/>
        <w:spacing w:before="0" w:after="0"/>
        <w:jc w:val="left"/>
        <w:rPr/>
      </w:pPr>
      <w:r>
        <w:rPr/>
        <w:t>P5VhPpd7PFJh+z4A9FHzoXllmPGB/8j7j/UeFbnz0yOXJRuiDCibvFNZfo8yAAAAACzg753/b4G0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AAAAAcwP4fVMfOAgdrukxD9tJpdtKUKXbSlCwrUTTgiZ9GOYJEVGKzrIcx/E8QydCur1fopk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AfNjtXNoIgdEFNp9DiB/6CMJhdZttDBjr+7OgqYwzsSn+kmSvwchE2ZiTyhaIfX9C188QXJZO</w:t>
      </w:r>
    </w:p>
    <w:p>
      <w:pPr>
        <w:pStyle w:val="PreformattedText"/>
        <w:bidi w:val="0"/>
        <w:spacing w:before="0" w:after="0"/>
        <w:jc w:val="left"/>
        <w:rPr/>
      </w:pPr>
      <w:r>
        <w:rPr/>
        <w:t>l4POsDz8qDODyFPxSCjg9+Xh9weCYZyIJVJZrg577vJZmir0Fgd9Bf24UL93QIYBAAAAAABkm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03J9paH7VCifHW60iGrIMA0HdKEz+bQ4wBJQRMBwIermEsbITC6wOZzgYQQP/TRPA3UNJcM8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+vAYzGH/CX5JcEd2SV2L2j8Gi6hmONcKDWX0tegN4moUAv66xsnEfZnX0FMHXr+9wCuZJ6McF</w:t>
      </w:r>
    </w:p>
    <w:p>
      <w:pPr>
        <w:pStyle w:val="PreformattedText"/>
        <w:bidi w:val="0"/>
        <w:spacing w:before="0" w:after="0"/>
        <w:jc w:val="left"/>
        <w:rPr/>
      </w:pPr>
      <w:r>
        <w:rPr/>
        <w:t>+r2zUGQYSXoMBAKBQOCssnH+nlyIcBA6FB6PG450Rh9RIjTefAWbJLxmf7R4fKFEhoP2AYAPV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kJgdIHN57looOgGkYwA4wL6aD4FappIhpn+W7pyaLK7dYw5OcVTUhVEN6LbUSGoqCaC2FgH5W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yj0pg3ufB+4pn3EZ/Sx+69/kDA7/MoKZiX5GfNKyyuCqSynBcHuRr6caF+7ywUGWZ6+ncg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VIMPUE85Ch+OPJ/b042t61iGif6CP0HLzPzYm8PlTiTMINE1nGA4CZADw4ZnOpY0QGIX5H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GaJpJhuHT+6KneI+JwtzTcUxW7JXQ7KmTo8qOm6KNMJCAHW0m6cX47aTJMKJ4ReJ5jmXQyF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kFYgtnRYxNH1G4V5GmAilGvSpyDB0nQ/5QPDcLXmF7VaQi4WAoFAyGU6woAaAfF+T3zkKRY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WwQCgUAgcFYJMkw90TChQwAAAIC5dM4CowAAoKkDNU0jw0xLl4jxnrbxO53TeRmmlC8tWoS4/c3t</w:t>
      </w:r>
    </w:p>
    <w:p>
      <w:pPr>
        <w:pStyle w:val="PreformattedText"/>
        <w:bidi w:val="0"/>
        <w:spacing w:before="0" w:after="0"/>
        <w:jc w:val="left"/>
        <w:rPr/>
      </w:pPr>
      <w:r>
        <w:rPr/>
        <w:t>n77z2eqly1oWL1723Atb1269Fhsx5BzqnEaFoKKkZtgaMRPxK6HYxtE1NBmGTOsDxEI04KnJ+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faTslhlP8nHlFQ/oM9CP0YwN97ywUGeavv34DAoFAIHBWCTIMhA4BAAAA5tK5C4wCAAAIh83J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xOCUvhbnXJZVTlmFWPO9Zu3wNuSt2dHd7wLd9+XMvrFry0s14zpBZXhCDCnRmncjSqQiBhxF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ISDSeSpfsfMdm5CPrs2XhUiErH1+fYcuLzaaTZKFYVCqJCk1SWf1x2zmWptORoEc5iixJy5XQ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b77kslSALBhaMJBNU1jRwazjWm6WTxbtwIk5ltWIFJh7BQyG5sHiWN1SoyTCGc5hyNKnKM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94schcotVBgK4dGkdXQ5x6ViZPFpcPTk+dbjisZnZ9zyzi2ZYR9pDYVTjhcz2dtmX6MDn7E62t2Q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U0efDeCSeFmx6SrEWJ+x6ylF7mgD6cX70I8gwdZFhnvwKBAKBQOCsEmQYCB0CAAAAzKUg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mw/SdftjVOjpw6sm9i1I5ZRlm2XPPZ+M/yylXjt/dsf4jlPjlln2GzKgQVBQqsKJhOTYV8mJm</w:t>
      </w:r>
    </w:p>
    <w:p>
      <w:pPr>
        <w:pStyle w:val="PreformattedText"/>
        <w:bidi w:val="0"/>
        <w:spacing w:before="0" w:after="0"/>
        <w:jc w:val="left"/>
        <w:rPr/>
      </w:pPr>
      <w:r>
        <w:rPr/>
        <w:t>x594dPHY4nHZGOY1BmkFSj5dzHCIt8imgman3HtwSrs1TVidvKKvJcckTYvCPMEUY3ypXz3Wm0wz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nvCUQRTcIdNRTeiIaethoiepkKcMIadJqNYyQMTnhHPPh5foJT8fKj2TzhcLy7aWP77rlnV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z7SDvAwfVITzaGSbfY1OvAZq6Pddb5Bs2llOyydO4Uy5T2VjjruKUftadYi0I/zoh9BhqnLd+qT</w:t>
      </w:r>
    </w:p>
    <w:p>
      <w:pPr>
        <w:pStyle w:val="PreformattedText"/>
        <w:bidi w:val="0"/>
        <w:spacing w:before="0" w:after="0"/>
        <w:jc w:val="left"/>
        <w:rPr/>
      </w:pPr>
      <w:r>
        <w:rPr/>
        <w:t>J78AgUAgEDirBBkGQocAAAAAcynIMAAAYJ7JMFfIyZ628aFO6e4FE8oyzPuvvaemDCYef72NQ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79qyIwKQUVdPTxZIZZKRw0xUL/f5y3G/UtkGFmWwDCf8W3zXNovhzJ9+tUhuahff9x3vlST0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QsFOtX36sXMiUW+vyBYKBEXLGST6zgD4XKA7KF6C3OVZZhxJi6KZkvIli0JObxBYN+7aO3J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LUyP6A3+sxaEL6Rnbb8s4tqU0fZXRxcGRknOYc+puVbfY1OvAZq76r7BuecKo0dl9Sly8Q8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e5oJodCP86IfQYapy3fq//t/PwOBQCAQOKsEGQZChwAAAABzKcgwAABgnskwd6+Jw72PH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ZL/E90h3z2uUZZidm0JqytC5v/bvOIoSlz/3gj4nIndOSh/I9bTZ7y/EhHSCRChKqS+R5w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tmUzIEYoN+kS0grr5kHKE7ZZEjMsdkMU7L9lyhKOQovyip4ikV58tCysGHFQswbSitFiVxaXcGD</w:t>
      </w:r>
    </w:p>
    <w:p>
      <w:pPr>
        <w:pStyle w:val="PreformattedText"/>
        <w:bidi w:val="0"/>
        <w:spacing w:before="0" w:after="0"/>
        <w:jc w:val="left"/>
        <w:rPr/>
      </w:pPr>
      <w:r>
        <w:rPr/>
        <w:t>YWHWOkQbIBKsgCphSD9mWEmToFlRErNJQg3FlstOJadWiHyK1ELVRMkb+qzakoFIsRlFjgpg5XFk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oyw4IZemAyFAxdW2BaxmmZHs0x5bUro/w0qC2N0jSnOmZ6g5ts6+xoj1Ow/d5O5FziHwi7FO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9L2ujAPCFaaRM+kwx4zHrKaXtayzDQj03djyDD1OU7dWoqBwQCgUDgrBJkGAgdAgAAAMylI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5JMNMCaPsO+8Nvvj04NKnuS1bJ6+O/sxKw90SlyxSlmGCG3epKbc7/2r9IC/DrHzhRTVR5dW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S3jtmJMPGQGsoMxrK25rsUA7REouJ53zTpV4KtRtGITYbVd+TLtuRKq7pFOMGahmiJlBaMFS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TMT+pe9WfDHsxK/MgHeUORRDxGhIP6fcy8eFIfkeVUO32RnGl6MC4WrSbLV/wojZYJWVvis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1KrPpJVJKJsgUKQTBqyurCtUo22Vx2F7/0kpW9JJfKuSXE63/MZD60XsyY95aY9oR/nYT+CD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9T//OcnIBAIBAJnlSDDNEroEAgEAoEzJ8gwAABgwcswU2MjbMszA4v/S+Xg0md+So9M9ElD54q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NqzeoKf3x3/dsaUOJG/93vZqosqIMo76KjnnCTAXzq1wNk9/JJ0BmbI+21oVieSsLPaFk+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zIC+RLg/RGoQldRMkDAtlxYqPZrfxER6ny+wsWuIjSy+px34oB8nQpM0T2VnisOWdW1KrPl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h4wZT3rB+RZUL2yrVaHu1cvjeG06Ipi2pa+SUYq3TnnLTntCP87AfQYapjwzz5wQQCAQCg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FAhgECgUCQYUCGAQAA80aGuf/JVr0GI5PbvPXnW9Kds0XKMkzL4sVdh1g5JdmW9b/iR4ltO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2WTeTlTclEwglWimT5MxaiTDSLl4sHTjoACezHAuQ8OahXjK5F79W/lCWYiWpAVzGab0BA63Mgzm</w:t>
      </w:r>
    </w:p>
    <w:p>
      <w:pPr>
        <w:pStyle w:val="PreformattedText"/>
        <w:bidi w:val="0"/>
        <w:spacing w:before="0" w:after="0"/>
        <w:jc w:val="left"/>
        <w:rPr/>
      </w:pPr>
      <w:r>
        <w:rPr/>
        <w:t>jYjWLZkP3Xo8GFagx6O7S65UiPhtnmjmMoxzS2rVR6XgM5GQr/TUDfW8dFe2zW743uAbZuF7e98z</w:t>
      </w:r>
    </w:p>
    <w:p>
      <w:pPr>
        <w:pStyle w:val="PreformattedText"/>
        <w:bidi w:val="0"/>
        <w:spacing w:before="0" w:after="0"/>
        <w:jc w:val="left"/>
        <w:rPr/>
      </w:pPr>
      <w:r>
        <w:rPr/>
        <w:t>7RQX7Qn9OA/7EWSYunyn/vnHOBAIBAKBs0qQYUCGAQKBQJBhQIYBAADzRoa59c+ny2WYwSVP5WWY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yDLNqScuK55dsX/fhx+s/9a14/aVFi9ev8g3E/1SzybzdIfW0jV89PFlRWZkdGQaBNRzHIr9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guZBhdHNZET9KUFe3te6vQbUlmVzKMHL1lk7h23kw0Y2WnFTCPvMGRFhS22YVpJjKMY0tq1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fyEX7eBm+Jd7myb1fC98S6z8H3EdU+5aE/ox3nYjyDD1OU79Y8/xoBAIBAInFWCDFNPDPsgZg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1I5pUQYYBAAAgw1jIMLlB6faZImUZ5gNf8MBHJzat3vjqS6vWr1yHbzvSf/Kxmkclc+JJV+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+mHNsqKthqGnA0ZJg8mHQ/6PKUhWpx1LMOQVq+9yzVrygoxezKMEr0V40GPsjLAEyuJyGp2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jEy5GUD4LRvcg/OzKMY0tq1UdW/kKHlPPe1ZVArmyre/iedN1TLtoT+nEe9iPIMHX5Tn38eLRq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0enV4bN+10a2p++sT/Osdw4jrz/BbUvdbr42hSyjDTMoHAoFA4PwgyDAAAAAAAIAMAwAA5o0M</w:t>
      </w:r>
    </w:p>
    <w:p>
      <w:pPr>
        <w:pStyle w:val="PreformattedText"/>
        <w:bidi w:val="0"/>
        <w:spacing w:before="0" w:after="0"/>
        <w:jc w:val="left"/>
        <w:rPr/>
      </w:pPr>
      <w:r>
        <w:rPr/>
        <w:t>c3/nFpNNyd7fmhvIr2uRKcswwQ271RQb9h4Ru1pHJwanbKK/qq7gCSUqvedtHa/kU15rGaaYh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vxbQxCneWSg2Fw2YH/QiIxMNlNk/GzIMr8o+6uKA0tN0NIUmGLM/ZIcnlaB2OFke0c25k2FMWt65</w:t>
      </w:r>
    </w:p>
    <w:p>
      <w:pPr>
        <w:pStyle w:val="PreformattedText"/>
        <w:bidi w:val="0"/>
        <w:spacing w:before="0" w:after="0"/>
        <w:jc w:val="left"/>
        <w:rPr/>
      </w:pPr>
      <w:r>
        <w:rPr/>
        <w:t>JbXqI0toW8ZhgcJ+Vu5sq3v4Pqqsh/CTdPnD4R7L8L2T9oR+nIf9CDJMfWSYR/er4KPf759iRj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m1fRhx3ZmRTcmxdy+MI6J/oI9y+qazI6d+HEWZq6sFCAQCgfODIMMAAAAAAAAyDAAAmDcyz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z7Y8U7IUZukzExQvZCQ2XmRRhnlrt5pixcGT0z1t45eI8elpO5MyEb+6vCPBOZRhvKUnLHDaq/H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QizgMd0DTQ3Fli95UQ+0x/zRXLlo4S/fVG02ZZh8wFzbmswbTpm0pCds+768mAwVDwzHA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9MWlyg8Yd9vyji2pWR9ZIZeJKObhnHvb7Gu0vVqT8L1+dISyJV3Fx9ROtA7f27enHtCP86MfQ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3fqo995t2QnRt4/nxda1p4Z+eDS5Df94nd3/jjF/dFx98/T9/5s5/5EH9v6RXRpbUGPQZlvjY9U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QCAQC5wdBhgEAAAAAAGQYAAAwb2SYvBIzNnL/k62DLz49sOSpO/7NE9TIJCNxnRLbXqQmw7RL</w:t>
      </w:r>
    </w:p>
    <w:p>
      <w:pPr>
        <w:pStyle w:val="PreformattedText"/>
        <w:bidi w:val="0"/>
        <w:spacing w:before="0" w:after="0"/>
        <w:jc w:val="left"/>
        <w:rPr/>
      </w:pPr>
      <w:r>
        <w:rPr/>
        <w:t>9pSXwgxdflTBJuU1fDnGmjUIHaL5vls4pb6yz0YCmOm53JIoMKzxtXEK9yp7oNGmodjy19Vz2Z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acuUoQr0U00yfXRkGPVgipL0aT1BceUv68KTN0iI2EVJvj+gFnkzcp/ZFqSXuWt6xJTXqI4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LN8eT25mLqHmyqhObfN1isqXa1N+B51lUftER9Os4KYE5h0IujVtbw+v5v21AP6cX70I8gw9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3YVdM373vO8O/Fuc/uDT5b/bx6Xt/2hBlQNleiw+/0cF3D913WxcQCAQC5wdBhgEAAAAAA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n2QYGdPT0nDmEUf/NnL1ydBZ6dYpjaoMo08sZ9/xqe7WsfShyem/K1uVVpabyLHISILKM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wYOmh1trePigbEY3FooRPd3y3B8P0QWQhnddIvP5QFBXIcjzPpqIhM9WkEIrVLcohkhme51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4nGg1ot4RiFyjKUhgXjooMQbY1kmPzWZAFNL/Grt6hPUYj2hpN0Nm8ok02n4kTI5wlEBeV2/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SjaLG1vVCvilLLHHV8s4tqU0fCZQckfcFwrG883CCIHBMmgh4tV7TreJx2koVvML+ao3C95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srnEWvy++qPctlGOjHZu9HkGHq850qined8+Kd/AEwa8+MfP3Dw3h++UtltnN/hG88XHt6BN2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7qk7m7Uz8GLHDv2HlypX/fO21lRs2vOYPvL3r80/IY8R5qnPgXl8VZc4P9l05ef581MiL8cx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2iQ1/G7vceeyLj/yvIS9C/23w573o6HdHr/R9P/fGDFw52Znvr5N99zjoGuBCIMgws/pVbgV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4MAAw/3x4RiVPSxODU32nH14hJ3vahO7WMUT0D/QRJeaPZJiGLgUAQIZxOttM/PHTnn78F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51QWrPdfru+M2/75yVBk+6YP+3T6i28e79Yw9HnzizS4iHLGOU+iinKmMYgEcj6gHjfKkMYx7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MgUye0usKBSmC0CoWGcKHWZbmI5iSt/G1tSM2Mkxp7LZ4C4b5KKFyOQV7tafD/GrEOZfEfZZ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YnU7m5U+SzDgNQkiu2p555bUpo+EtCHdAG/YsFrCaStV8Aq7q1Z9Z92nylOU+kD+QiJsYm2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Ti8rD907bUwfox/nRjyDD1EmG+Y1zSGZ0+I2O/DEwbX2/ORFg9Gzt+23t6ZE3z/C3hHDNS/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50coKGuDK0O2HQ87LnDf87eHVrxZbTjor/TvOZ3oXYLNY8Xa69TWLORpbvHNgbl1I33efn70E</w:t>
      </w:r>
    </w:p>
    <w:p>
      <w:pPr>
        <w:pStyle w:val="PreformattedText"/>
        <w:bidi w:val="0"/>
        <w:spacing w:before="0" w:after="0"/>
        <w:jc w:val="left"/>
        <w:rPr/>
      </w:pPr>
      <w:r>
        <w:rPr/>
        <w:t>vQNcCAQZBkLYAAD4MAB8uI4yzPS0xKUfXSLGu1pHEXvaxtMHclcPPkBE/0Af5XSUAWWbBjEG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tJsM/544lXqzeUXvSrXdPl6aY6/+mQwJjlk9vgUmn+6W8fGsn+6si2TILxlf+B7vIEEUxJ1zC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yk080HwbNyKtDMF9EW8PCUWG/r+yVc084SpkewSBk4vo1IpiXMCxYSUXCHkO4tlBa+YEx6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xJGblMVImlGo6ZKS430S9t0a9BiZicWiHq36/XZ2ApVL+xJTGPN0gk9ZVy6Zgh+uwLRTnNEuNJ</w:t>
      </w:r>
    </w:p>
    <w:p>
      <w:pPr>
        <w:pStyle w:val="PreformattedText"/>
        <w:bidi w:val="0"/>
        <w:spacing w:before="0" w:after="0"/>
        <w:jc w:val="left"/>
        <w:rPr/>
      </w:pPr>
      <w:r>
        <w:rPr/>
        <w:t>Fc5b3rkltekjMUv4zWU8zOOPpLKm/uawley9wvqqlQ9Y+oYkZoLF8H2ALnMpLpMi8XABeCSWZP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xl4X637akff9CP86IfQYapx3fqbw/vOOEvvw75kyOvxYe/uvGwnfujCqIb0e3vnx95+KujGu9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EzV97d+NHH27c8MrSxXqPX/Hpj7/edvgUM+Qod3NuKnLCh79e+eYVzHaR2tKTN283jsF17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n3pZVvrfO/tUL1ohm6kL1XmNvz65V9K4q1f3aOWmh9BFyYBBkGQtgAAPgwAHy4XjKMOPHXl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Se1S8dfrJvYsST0kjlyX+sjTcI6GPKPH6UVHWY1BmdAt0LgAAMozNbLOnH9drMDKD1B6O/q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jw3fTgCcmGKAPKll+Tt9+1BqMGN9lsJsuwTBb9jxOsDnzI8SgXm8/KVn4xXMzxHIuKQ4Xm8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cjnZRjeNKsooGJQDiZDOyitnuCRjflWYtCz80KuYoMrza2tyzE5MNxVyzu3pCZ9JOY4lqHTVCp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kIpmis5xYu1ay9opKPjM7EJm4rIphHpybUXtCP87PfgQZZu6+Ux/+etsJT/QNv9o+vJ2aPDn0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uGqIb0e2okBP9wxWr+/UmuUIXN39r977eIVa7+ssNprcj/u2XH771NPbWl7d+YR0+RdXsb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54fJs1+WQv/5yuU2RYT7898lb/d03e8+ci321bYVOo3r3K272G6dBaNNHid1LFGlqXfzqZd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6NHsPffevDfdW1kr1X2FxFVSfatmz78N1tW7fEe28skA4CLnCCDAMhbAAAfBgAPjwHgdFyjA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95/rPeoyJ2fHrks2RBlQNnkncrye5TVHyIdj+AEgeNkmhPB31CDUDEy3yBEjIX2mNezSuPLMK9Q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lGG/P2uHrj4qi72Gx/9snAyckA1EiuiSLvulDk473IgM0IExPqQHU8SsiZxZ/F6LKagxPO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3YmN87C0WG+fUXtiJ/ecBuPDuy9szI4cFHsaE/DDzWN/kRfnStb+PyJS/mT2BbvHj5kqUb3g2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S3o0JQUahA2+oy/96qaQm7j592YuSssnv/GiWk/n3djVFa6ZIqw+Cdl/TpB999Slnn8Un/g1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nC9+gg1CK401Kft3XPmFQ3oM0BgPUcoyDAQwgYAwIcB4MOzHxg1YKzvz4KmMs7EpvhLkr0GI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04q2wT1/VnvBhZIr/InD8XPZcV8lqbSCDSXayiPKzYIhnn1u41wWTpdDjrD8jkYpAYU24qiK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P9s+YFV+s8gwa3rMZRipdAtEqnQLRAq2QJxXABmmsUCTPgzzhIgoRWdZjuN4nqETIa8WX41m4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+tFytgcZZi6+U3/5ZbAiqTucvBTmxJ0/DNx/4eaql1e0LF688b0d7330+bbdre8EPlm1bOX6TZ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KC2Iu3eFsquOv7VM3jHolHHFiocxrXcc7OyOdnaeGHgzo0x88oC7l0yOdXWcNtzx40Hup85u9</w:t>
      </w:r>
    </w:p>
    <w:p>
      <w:pPr>
        <w:pStyle w:val="PreformattedText"/>
        <w:bidi w:val="0"/>
        <w:spacing w:before="0" w:after="0"/>
        <w:jc w:val="left"/>
        <w:rPr/>
      </w:pPr>
      <w:r>
        <w:rPr/>
        <w:t>4W2ffLI5FNq2d//nkdjhSzeuaBmGzl64ENm/tShsvLv3G/QxX9SFDt5Yy5VLZ/btDW1GReUZ2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SmX2Xjp/J23P8xlD+6rUL3xTvCn0YOXNKLfbBQEdk/7YdO/KXQnu/vtTXa3io/Yq6EO68qL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nIsPsHCgz4AGfPBMJhQpG7tix7UDsuKmRhWdPth/eKT9OKLQzdiHfejeKxp/Sl1xFyzu3ZIZ9</w:t>
      </w:r>
    </w:p>
    <w:p>
      <w:pPr>
        <w:pStyle w:val="PreformattedText"/>
        <w:bidi w:val="0"/>
        <w:spacing w:before="0" w:after="0"/>
        <w:jc w:val="left"/>
        <w:rPr/>
      </w:pPr>
      <w:r>
        <w:rPr/>
        <w:t>pG+o0BnKoS/Z21ahRgc+Y/ABK98YuHJ4f+HBP/lk2/5IZMCmpxRrQ2G7ngIC60WQYSCEDQCAD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gMKrHw7En3fvzGsxg/Al/SXJFdEuPu0OzZzfGZ3ro9KzWS3jqI/9UFfTUrDU5pjiAp1mIu1XR</w:t>
      </w:r>
    </w:p>
    <w:p>
      <w:pPr>
        <w:pStyle w:val="PreformattedText"/>
        <w:bidi w:val="0"/>
        <w:spacing w:before="0" w:after="0"/>
        <w:jc w:val="left"/>
        <w:rPr/>
      </w:pPr>
      <w:r>
        <w:rPr/>
        <w:t>s7PtA5blN8+mZHvLZRiUKF+dnpYmBqf6Tj+8Qk7KC/LkZXboI0pEl0CAmR8DSt2UjAIZpgGQJnw2</w:t>
      </w:r>
    </w:p>
    <w:p>
      <w:pPr>
        <w:pStyle w:val="PreformattedText"/>
        <w:bidi w:val="0"/>
        <w:spacing w:before="0" w:after="0"/>
        <w:jc w:val="left"/>
        <w:rPr/>
      </w:pPr>
      <w:r>
        <w:rPr/>
        <w:t>JxcESAqaCPrRZrYHGWYuvlN/eTBQkXu/z+9Ihmd/i975Q88jN4R/vbRs2QuevZ0ZwyUr7s3+li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6mugtfL1PPFGrv+9GJhYgPfu4OL5K/ADxnBkruejBQ3OIMW7Sj72ftEk8TWxeZ/GBdHCLV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icvFJSy1C6zbQobNFb7em0qZ0Ie8/G2/csM97yzmdDP/84kPxssfE8t6cOXOzWl7N/jSLDnE3p</w:t>
      </w:r>
    </w:p>
    <w:p>
      <w:pPr>
        <w:pStyle w:val="PreformattedText"/>
        <w:bidi w:val="0"/>
        <w:spacing w:before="0" w:after="0"/>
        <w:jc w:val="left"/>
        <w:rPr/>
      </w:pPr>
      <w:r>
        <w:rPr/>
        <w:t>qxg4G1RkmKD+efOXLn71StlBdtiarZduG9u5L7lnRVnOVz54/xXM2MhVtLxzS2beR8i8vcpGbaZP</w:t>
      </w:r>
    </w:p>
    <w:p>
      <w:pPr>
        <w:pStyle w:val="PreformattedText"/>
        <w:bidi w:val="0"/>
        <w:spacing w:before="0" w:after="0"/>
        <w:jc w:val="left"/>
        <w:rPr/>
      </w:pPr>
      <w:r>
        <w:rPr/>
        <w:t>Ws6KttnXWNFn9D4QOp0y941korP1jTJ3erurvKfOfuawp4DAOhJkGAhhAwDgwwDw4TkIjKqY/lu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yu3WMOTnFU1IVRDei21EhqKg6xvjqJcNoq3DM6hVtt10XZ3GneHMZRm0liz9DvEluwY1Ni15w</w:t>
      </w:r>
    </w:p>
    <w:p>
      <w:pPr>
        <w:pStyle w:val="PreformattedText"/>
        <w:bidi w:val="0"/>
        <w:spacing w:before="0" w:after="0"/>
        <w:jc w:val="left"/>
        <w:rPr/>
      </w:pPr>
      <w:r>
        <w:rPr/>
        <w:t>7lEVfGD2fKxZZBjh8fir1Jt6DQZ9RInwvbCQIET88ozkh9UwjQA2SXgxk68Djy+UyHDQPtCP9rM9</w:t>
      </w:r>
    </w:p>
    <w:p>
      <w:pPr>
        <w:pStyle w:val="PreformattedText"/>
        <w:bidi w:val="0"/>
        <w:spacing w:before="0" w:after="0"/>
        <w:jc w:val="left"/>
        <w:rPr/>
      </w:pPr>
      <w:r>
        <w:rPr/>
        <w:t>yDBz8Z364GemIjdf4NedGTly69G3tx/rue3ztpcWLfpo/7eGdBseKexLtvUCb1XXz7lL5JbiMoJF</w:t>
      </w:r>
    </w:p>
    <w:p>
      <w:pPr>
        <w:pStyle w:val="PreformattedText"/>
        <w:bidi w:val="0"/>
        <w:spacing w:before="0" w:after="0"/>
        <w:jc w:val="left"/>
        <w:rPr/>
      </w:pPr>
      <w:r>
        <w:rPr/>
        <w:t>H+wdzvU7sbBwY1frGvkL4OWzP5bc9TN7ZL0ckl7z8YBSIKqIWK+59Yr1q9evKe6ytyh0SL13I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xW/Z1Um2WNRAarf+0pr1r29552V9CpHqKrfTBus/2LQCMxV1ttzQ7NfK2ZM4ryufJt9RNiVb8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Hkrt1Rb28Zctq7eOyD/r0OXVPhGFPrX9n9YpFBk1Ia2S3Le/cklr10cV9r+stP5rstHEkJ7bZ</w:t>
      </w:r>
    </w:p>
    <w:p>
      <w:pPr>
        <w:pStyle w:val="PreformattedText"/>
        <w:bidi w:val="0"/>
        <w:spacing w:before="0" w:after="0"/>
        <w:jc w:val="left"/>
        <w:rPr/>
      </w:pPr>
      <w:r>
        <w:rPr/>
        <w:t>11jRHuu+q+wbi3YSemv7EiV1rXnn9TXLLHsKCKwjQYaBEDYAAD4MAB+eg8CoCi6dP56h94g43C0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TFbgndjgoZuvyonjG++sgwIhUJB0OhYDCcKj2DJRMJyPaQtEnQ0f5qDRvESoYJxTMCz3Msk07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NTLBAbOGsiLHtBeceZekDs+1jzSLDIPz/7N2PdxNl3vfx5/+Ys//M/Zz73OfZ43GPPGpYV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xP8BdFFVqMCQdT4I6gQ3VBrhCBZNBIghVICoe1AgFCipI2UAIGmtGltdIUIujy4zXOlk0wmk1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TFvl/nezwyuTJzzWRm2l6fzMzErcmtQ66V/atFif8R/+SHAjDvMulUIh6LRYVIJBKNJ4nI+B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JYebiZ+oPmaGG9cKB1Nrg+D8u3PoyUVYrzc8uW7Jk57ff66bXKTGTl4LjLxwcqbWszNSxj4sj</w:t>
      </w:r>
    </w:p>
    <w:p>
      <w:pPr>
        <w:pStyle w:val="PreformattedText"/>
        <w:bidi w:val="0"/>
        <w:spacing w:before="0" w:after="0"/>
        <w:jc w:val="left"/>
        <w:rPr/>
      </w:pPr>
      <w:r>
        <w:rPr/>
        <w:t>0Ss/3mmke+obtxXDgO6hwbKXEjsLYcDjb303VXgpM7RzZeFygee6zp4uTLwin+778sS505rZnh6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veL8QqDn+XaJNIyIkrxflMdb1TjEykx9d2F2c1cnbnG8UBcUmynlaXW+yn6uWPPjk9dDqT2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+ZeYpAcsuw93jUyd7ve9oQ6pdw1Vmc/Hh+Vi/4N7Py5FDlu6gpoV6Xqj2M+Xt21PzPRn5Oz2l4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QHiy0POR5QLx95oz8xqGyHE10frVTXVLORm97yxnvSus/IUR5OPP76W8Gzp6vtRYb6Vn+JB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uzUla26b+T7efrYyJXgbvtjxb1Cuy/tVXsrPbA2WNwm545ue/mBKp8URc1jEcMwhA2wD4N9eG4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mc8fdE/2dE5d6pvMxTHnlH+f5wAMbX9j43ssfrHjkcfEH3eMPPrx+1foz/lFdy8s902ImYl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90HzFMHWG+K3FIf5Ms6+2cIPUimE8Zd9ILz3OVzJ7UovmqKz7KSy4PWphDoc1cbYBAPwuf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LrZyZijWs57pGXglN/CNxS1ePPfTwfy97onJ6nfImbr1ydOL5rqu1ljX1/dFtxa/tWJy7j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ZJWtY9dK7spQv5xxvNhAFvDn1/rmKi7dz35+rP/LBzudKljw4e1b10+qtXiuPdy7t0yx3yqLmF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/cgXzM9yzX20/tN9WymAsb55Vu/r9fvsD+lXTzufxje/8Y+cHH71teUBzDc3j72+7olmvs2o/</w:t>
      </w:r>
    </w:p>
    <w:p>
      <w:pPr>
        <w:pStyle w:val="PreformattedText"/>
        <w:bidi w:val="0"/>
        <w:spacing w:before="0" w:after="0"/>
        <w:jc w:val="left"/>
        <w:rPr/>
      </w:pPr>
      <w:r>
        <w:rPr/>
        <w:t>ze8kqk5/fYvSfujgm+oaHb6g25K7N9buicEtb7wnrfqM8rNK+j8y6y80ed25bah8tsb71nCJdV7V</w:t>
      </w:r>
    </w:p>
    <w:p>
      <w:pPr>
        <w:pStyle w:val="PreformattedText"/>
        <w:bidi w:val="0"/>
        <w:spacing w:before="0" w:after="0"/>
        <w:jc w:val="left"/>
        <w:rPr/>
      </w:pPr>
      <w:r>
        <w:rPr/>
        <w:t>fnYfHeypOn1m//9cuyWLidQydTfT7HvL/N+Ub/mkr/KToqh5LGIYhrAB9mGwD8/ZwOjk8G3lU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KUmKYJx8yrXpiped9/67N+22WjU88+PDypY+eC2R0jZULYsQMDXQtGwsHPW6X0+l0uVwery8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VDzdPRJWHyccqBsjTMeXB8tFEjUHz/Dvi4aDX7covw+n0Bqo8skP32PNEJOhRWrvcATlWu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Q94XQ7HzCueQCyVrT+fvEwiEgl77abizdmDEWVVIvFsw1fLtlNSFsue6ZTD4fIFayc2mWTI73E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eJOYotk/XVjWF00UIm4lFjmCpfo72rnuSfdT+ziWLp2X++zfak0T7W+FNoIoapsg/MyT5G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zPTHMXGzlzNS5hvVcIB/D7LpwS1f5GOaxJyun16kvLqgxTPVlTX1/RB2Jfn/PASPd071xZtz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KXLuwojuZvGvq+8NLU0A41I3ngb5uODvTWmblmSL1H91LX+8sKM9n498o3+t5+qBCKfLSjc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3/6VtvFQz6biqPqavuS39VdNO59K7+/8oqKfhZ6sdJa9NDXkfry4cc7NbJzDzpprVL8nBre88Z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q9rO367M1+huFPf7KUU2fjfet4RLrvKr97LSvaqc//rbzyvffVtmSmo3sL/bW4CdFUfNYx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ZwOjggeu9HWPn9925eixXWUoM8/iDD8UCPyhTTn55ZdOLb4mJW9Zt0zUWMxGzEjOsv8RsImSv</w:t>
      </w:r>
    </w:p>
    <w:p>
      <w:pPr>
        <w:pStyle w:val="PreformattedText"/>
        <w:bidi w:val="0"/>
        <w:spacing w:before="0" w:after="0"/>
        <w:jc w:val="left"/>
        <w:rPr/>
      </w:pPr>
      <w:r>
        <w:rPr/>
        <w:t>9pR4k0v3INnCY8klyax/nnNaVu6ELpncmtFxzXUeIdljrXh8o2Qrv6FT6bHnnnA8VPGQW8nmy4h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9J/xhOky+arjof9fHp6bC71pNXxLrUf7U032jAUvkQSourMrVIRfyVt4a3OJxWqYkYJh321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57UvzzRLuCzX6+TfTEyD5m4FNo4tkwlfvA3OxjxDAAgLk/2xPDzMVWnvr+24b1woGRtcFxz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4fLasXylcv+7//dHvtRN71O7ThfuClZrWV9PxksjUR/uN1I93RvlKRlBwe/KXvp/PbC74iPb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Yvnfna+U3gFr72lfBrqoz71GH1LsO6RbqVEOjr6u8d+DLl4u/+L6tLFq7gs5DQW3joeKj3S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1Vk07H/1vfo+9nZz8plY/86P2f/o/kjRTf/o/mnflF5qf7eqaa1S/J0a2vPGetOoz0q9C1L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z8F+I1R8833beGS6zzqvaz075aZ98obcniRq6/79X5UChqXooYBgCAORsYPemZ6u+cuNyTu3K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xzGvPvqpOGe6+9ckGt5i46olndI3FTMSsTu2cqrvAjE8TkJitVqvFXCuGqXZPLWUe4ULAYN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9Hg4fMVj4Zu3N7qcFR98q1kciVz9YKNdPHKksoORDINXi3OwadZnMVut5b+aS4LJ9JRn3b43mqz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6MX0jMUzWr96UzOItSwDa3BPDn6/xnhjaxwx8Ck3EMDVatn0fI4YBABDD/D638veT0Yb1+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6oOj7u9u7jhfVn97a4v4Zf3tLw7pptcpMRMxq3VHRmota3LioPOxwq8j5g/cRrpXfGOPqzDu/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2Nmyl867VxfCgI2DE2c1b/E7V+t/PfrT2o39l8/qZn7I+d/Kqx92Hay60JmXeip7NXhoY3H4f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ZtHlbzlYq3F5P6usmnY+7329X0w5+WXpd9a1nV/U6mfNP2D+tF70ULR01l6j+j0xsuWN96RVn1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rNb8Zqzsac32rf4S67xaax+os2+UtmRxI9ff9+p8KBQ1L0UMAwDAnA2MXjmTHRm4+WMi9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3NRQLtWfu3KkVEoM885ahzrl8uHfPt20S0x84sGHtS1FJQ/nwp9n+jvrPhg2HS5+YcgmJ4vXpmQ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g0rr8Rk4FhenO9GMbhDcaTqXQ6GfSU7uds8URqtbe5uxPpbC4T111JI5ns3ZFENpeNBd1qn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yYkayq3D1gyuUEOuYlzXyqpBwFP8AsXllJRTIJmWbVLmgpKsYdUgWd/GikGxc9ltKj+qs8Ww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PJpkKaTeQuu56j7T0x/Pka7onRfazhp9D6GKbl+xgxDABg7s/2xDBzsZUn8yPvDerj8JVn9o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+/fxNbX3cf/Gxhx56atkT4n90L9Wqrd9cF7P65OSVOov7+q0Hi0PefwunB4z0UNREuse1o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fK7sXRPflcKAWMUM+7s+eG3Ff5UPtVt1yz209SnlpQ+6DugW6lxRvHyhu6eyV+e71WRlXXRmn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K+cWKzUu62fVVSufT8/MlH7Pq/9V/A3vvz7v66/aT+nVjV/u+sjj+UBfu3ecTw9oZ+vs6jGykZva</w:t>
      </w:r>
    </w:p>
    <w:p>
      <w:pPr>
        <w:pStyle w:val="PreformattedText"/>
        <w:bidi w:val="0"/>
        <w:spacing w:before="0" w:after="0"/>
        <w:jc w:val="left"/>
        <w:rPr/>
      </w:pPr>
      <w:r>
        <w:rPr/>
        <w:t>8sZ70qrPqOYOc26HrRj4Kd1rtm/1l1jn1Vr7QJ19o7Qlixu5bN8z9klR1DwWMQwAAHMzMHo7PZZ4</w:t>
      </w:r>
    </w:p>
    <w:p>
      <w:pPr>
        <w:pStyle w:val="PreformattedText"/>
        <w:bidi w:val="0"/>
        <w:spacing w:before="0" w:after="0"/>
        <w:jc w:val="left"/>
        <w:rPr/>
      </w:pPr>
      <w:r>
        <w:rPr/>
        <w:t>+dXhP983/Mh9yXXrp06N/ZDIjfTlksFCKTGM/aX31SkXe37reCMfwzz18J/ViWqd2v7Pvo7xen0q</w:t>
      </w:r>
    </w:p>
    <w:p>
      <w:pPr>
        <w:pStyle w:val="PreformattedText"/>
        <w:bidi w:val="0"/>
        <w:spacing w:before="0" w:after="0"/>
        <w:jc w:val="left"/>
        <w:rPr/>
      </w:pPr>
      <w:r>
        <w:rPr/>
        <w:t>jbC7Gz30fPYxjCRZg/Gy21QFnebiS/biEznKhsjdodJjSNJy6XZVktWjuSgh4TQ1cZuviMdanF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zajLoVC9MyVSdbg9kC4mDp/JKmuJWijrq9tbs8HYH/G6nXXtHLLMrmJ3bnhj8fI33pJl9rP5n</w:t>
      </w:r>
    </w:p>
    <w:p>
      <w:pPr>
        <w:pStyle w:val="PreformattedText"/>
        <w:bidi w:val="0"/>
        <w:spacing w:before="0" w:after="0"/>
        <w:jc w:val="left"/>
        <w:rPr/>
      </w:pPr>
      <w:r>
        <w:rPr/>
        <w:t>1OIYph37GDEMAGDuz/bEMHOxlSfTAw3r2Pnzz+wfsclTn393U1dve4OPPfTQYw+b/rrunb+9ucX6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aDe8//ewL4n8qG4uy9U+JWfWe/67e4jrM6q8v7/n2GemhqInxQ8Vx50e6vj1T9tLAJ48Vw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xM1bdHezveW1Ua6H/P36V99dCW4pD6/q7yhR7pfKnwy9Nrbm/lbIPFdfnThg8vzyxa7Wfl3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VUoKyfVVet6nwm4tvVizykP63tH1cb96kJzWvu3XU3Y5d6NdLbu7+uePVInZ4Y2fLGe9Kqz6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vVW8WHIyfabZv9ZdY59Va+0CdfWMi/lkxhilsZNG4c1Wh8eot2ysWse+9P1X/UChqXooYB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YvT0+mlh2//kl/6HW8CP3fx8enRzMXT5cKCWGWbtijTplKPDz1nWdYuJL//OiOlGtxjFM8Uq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2ibJ5oMtNwaHsWMYxb/7CRXDbur7jIoNTe7o+VLVh9WL3kiGUbdslIDJOqGwDoX5Vd5oprdwqD</w:t>
      </w:r>
    </w:p>
    <w:p>
      <w:pPr>
        <w:pStyle w:val="PreformattedText"/>
        <w:bidi w:val="0"/>
        <w:spacing w:before="0" w:after="0"/>
        <w:jc w:val="left"/>
        <w:rPr/>
      </w:pPr>
      <w:r>
        <w:rPr/>
        <w:t>9+biiqcKMylczGFyBI1twHq3yXIFInPfE4Ofr/GeNLOP1f+MWhnDtGkfW2gxDABgMSCGmYufq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NKj5956VBq1cHRbYM/fxa/qautfZf+9tbW/1n+9GMPPpj/nX7JksdNf173ibeypWvwZzETM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Fxd2lLEF6rjt+2lgnD/69EAYs8Z0+rZnu36pe4vDYhnPjp+vMwf1SYRR+xeZPtS91b3lSmb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du7q3PFKY+aq3vyufeXr88N+LA+XqDNV+zgy179e2P3dwQ9V+albtka5vT9efz1nfy+rv3I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bE6/fAnTxbjmZdO1NsIx3ZvWFJo+dK7l3RrdPpjTRhwenZb3mBPWvgZ1arvet4odu/l0zM9a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9ZdY59Van12dfSMd/7Ryy5d6K1lCF7Vbfr9b/RA17SlqHosYBgCAOYhhrr27XpvBKJV8ff0PF3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KiWGWLVnSuyOhTAl2xqxPW8XEzk271WZKXew2cFOyXCZgL4sBzDZXMJpscQxTOWieiajPq6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TyRdPUh8vJnk8xVDJP2aJISk8kkSTNlMmkehaJ0LO0t3tvKFUreZQwjmb3ZijnMQU+Mfb7Ge9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Z3MUyb9jFiGAAAMczv8zf49PhpI7X7m4RyQUxn/OasS7kU5stvLjRc3MGPntQ8T2+F71hPZZvx</w:t>
      </w:r>
    </w:p>
    <w:p>
      <w:pPr>
        <w:pStyle w:val="PreformattedText"/>
        <w:bidi w:val="0"/>
        <w:spacing w:before="0" w:after="0"/>
        <w:jc w:val="left"/>
        <w:rPr/>
      </w:pPr>
      <w:r>
        <w:rPr/>
        <w:t>sZ6DO9e/+s7m+NipmX8e2FIcwn7Hf6DQJvHVJ2tKv65Jy9Z/O9N45qUDvfJ+3Tz97xQGr1d85K7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Xl00XFj7yjzn/L/rIZnva/Vrpa+UhPsdsHPin2c3N5+28PrK/sp/YtkrR0/zen6s9nfCz0x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b/XsK0884HyuGWyve2XJRM39dHd+5Wn37J5o5D/S8v6IUj5X1pLktb7gnLfmMRPf8O7ccP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3H/c1uI93Fa9VdiLDPet/l5R/9Xan13NfWN8qGOVVLEPyJv/pH4iK/52UD5wcehA7/7Nry7TbH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4qaxyKGAQBgDmKYC3+5rzKGGV76x3wM010oJYZZvnTZkw8t3bj6zbdffM/y5HOPPrDkxeWW8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WZKXezK9XdOnNo51ahfCd2DMZSrFuLZtsYwhbcI3mi6fvvSELl5fmKYhs91l0zK7bZK4USde2rV</w:t>
      </w:r>
    </w:p>
    <w:p>
      <w:pPr>
        <w:pStyle w:val="PreformattedText"/>
        <w:bidi w:val="0"/>
        <w:spacing w:before="0" w:after="0"/>
        <w:jc w:val="left"/>
        <w:rPr/>
      </w:pPr>
      <w:r>
        <w:rPr/>
        <w:t>6q2SlySCrtKTS3zRue+JwRjGcE+a2sfmLoZp0z620H5t3gAAWDSIYdr7G/z42EkjdW3s1CuHR54N</w:t>
      </w:r>
    </w:p>
    <w:p>
      <w:pPr>
        <w:pStyle w:val="PreformattedText"/>
        <w:bidi w:val="0"/>
        <w:spacing w:before="0" w:after="0"/>
        <w:jc w:val="left"/>
        <w:rPr/>
      </w:pPr>
      <w:r>
        <w:rPr/>
        <w:t>jGw++1PH0M1Z1OaBn8TbXw2OiFk1XNzYtd3vLCv7HWuN/c39wd0n+3cdC3n273F8bH92mfJr3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z1wLz7wlsO35Ukjg2Gb/bNurKzS3xP2TJEnL1n0z01jUN/teFROXPb9qm+eTI/2+M5HdX21bpTb+</w:t>
      </w:r>
    </w:p>
    <w:p>
      <w:pPr>
        <w:pStyle w:val="PreformattedText"/>
        <w:bidi w:val="0"/>
        <w:spacing w:before="0" w:after="0"/>
        <w:jc w:val="left"/>
        <w:rPr/>
      </w:pPr>
      <w:r>
        <w:rPr/>
        <w:t>LNit7c8B5+PFOf+nY5f7TMQnnwwUu3pku+bXwTc7PzkZ8evmJlnfSxSXK/r58fJCe8c+v3Yp33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4YWpX5q35IfUo82ns/YYOeaUl7yuPoWdS3y05f/9R9dnjMRvyy25+73HOuW/mnNm8pCxdtX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WHbts32jnVp6b33S7qeNLXljfekJZ/RWPQTZVdZseavn4n5hHzfRAMnQ9scax4ofWq7fc32r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fqf7Z1f1Mt5VimGhpS/5j0wMN/nQpb09R81XEMAAAzGMMkxnOXTxYKCWGecNi//ytPWtXv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8tffGq1a8MXQ3tvqW3Uiu+509sxNnjgupG+xcMBu8VUPozuSrQ/hpEkazgzR0Pkd381jGT3BLu7</w:t>
      </w:r>
    </w:p>
    <w:p>
      <w:pPr>
        <w:pStyle w:val="PreformattedText"/>
        <w:bidi w:val="0"/>
        <w:spacing w:before="0" w:after="0"/>
        <w:jc w:val="left"/>
        <w:rPr/>
      </w:pPr>
      <w:r>
        <w:rPr/>
        <w:t>A5WCyuNXNBdbNB/DFPOSbMBuKv45YPKXJRVz0ZNmr4Zp1JOm9jFiGGIYAAAxzIL8DX7sWthgnUl8</w:t>
      </w:r>
    </w:p>
    <w:p>
      <w:pPr>
        <w:pStyle w:val="PreformattedText"/>
        <w:bidi w:val="0"/>
        <w:spacing w:before="0" w:after="0"/>
        <w:jc w:val="left"/>
        <w:rPr/>
      </w:pPr>
      <w:r>
        <w:rPr/>
        <w:t>83zXyOqDo1u+ubFt6Oem6qPo9VUHR8XbBy5GDS7u2qhv2ysNhphnIgFrZPSE8pZo1+tV29i32Z4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vlxrvtdac55q3B4vNCp2JfLJckmot99rwF47lNb/IIy23hoZPaNZr/4fqUPtev3Ypav+1/dS+</w:t>
      </w:r>
    </w:p>
    <w:p>
      <w:pPr>
        <w:pStyle w:val="PreformattedText"/>
        <w:bidi w:val="0"/>
        <w:spacing w:before="0" w:after="0"/>
        <w:jc w:val="left"/>
        <w:rPr/>
      </w:pPr>
      <w:r>
        <w:rPr/>
        <w:t>RZKW7omeaDgfUZGvS2snPb8pOjO3a6Pdu+xLa/ZzWWmN+osPTalYl6fXLCv0ZF/0RGXPjWx54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0LbpNN11n2aYPLjTft8Z7Re1Xa312dT5TdS20+4DyFs+mKr11fv3ptjVVPimKmq8ihgEAYA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vrKtyU7LX1mfO569rUUqJYexrNqtT6tTAF9nejrHJ4dvGe5iKyy5raaDcJacMxTCpkLnZG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2rflGyBxTClXMTuj9fffh5zYdHOYKLi1YzR3hbv2DYTVDjjc9sTY5+v8Z40tY8RwwAAcI9ZN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6HHjdSA29FzXyKqDo44zP/198GeDJRqLt4g3HooNNrU4USHfW2uW1bjR7f0PrHv/rUMnurTtg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/S3pHJtM3/9bXUZ8rVIdLyDdGUrLS8cMK56XlTxaUD/7nJ5VTbaCva/c7z2jkve0Xb7Fpq327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frht1n5jZYPrdrqa7Ov/5n4dfZ7n3alwa7i48q+esbg+UzVy43kaTH9g3Iuon5+QT26Xp7LdWz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SiKVt0C826f1S5ca0vr9Zu9CT/rd0KcLy1984WeqJSe1Js1veeE9a8hldO7/d8fwDNXahx5y7</w:t>
      </w:r>
    </w:p>
    <w:p>
      <w:pPr>
        <w:pStyle w:val="PreformattedText"/>
        <w:bidi w:val="0"/>
        <w:spacing w:before="0" w:after="0"/>
        <w:jc w:val="left"/>
        <w:rPr/>
      </w:pPr>
      <w:r>
        <w:rPr/>
        <w:t>t1fd8Qxupfp7Ra1Xa+0DdfaNa+c/K37X77+7zunX/WT3Rx++/eKmN0S95Px0c2hAFlu+EIBJpj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HHUW1vPh7EgCAFv4RV+vV22OpxLL7yy6FeeT+STmVjuYSgUIVYpi/blan1KrhvdP9nRPH3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2M+23FX6Nt7jD1cajzeVPG0mWLoyoEcN49NdF5FIhl/pE9PhcDZGrQ/y654I0fDXqtaqhS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GHYUH10s2v/6GW8mQ+jichr1Vt0/+SSrO0Fz2xODna7gnTe1j9T8jYhgAABacxRLDXEvJTVV3</w:t>
      </w:r>
    </w:p>
    <w:p>
      <w:pPr>
        <w:pStyle w:val="PreformattedText"/>
        <w:bidi w:val="0"/>
        <w:spacing w:before="0" w:after="0"/>
        <w:jc w:val="left"/>
        <w:rPr/>
      </w:pPr>
      <w:r>
        <w:rPr/>
        <w:t>LPZ818izgdQGeerjWLZ+ACMabOifEo3FWw4NDja7LLUivZ27v3j3U/e7X/udu7Y7vvZvO3rcN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7Xx6Le+4IHP+3s/7+7ZNVijTanxd12R47uCR3b1H5lp/1299qMjXf09nUd7dx09siPybU+1ufmP</w:t>
      </w:r>
    </w:p>
    <w:p>
      <w:pPr>
        <w:pStyle w:val="PreformattedText"/>
        <w:bidi w:val="0"/>
        <w:spacing w:before="0" w:after="0"/>
        <w:jc w:val="left"/>
        <w:rPr/>
      </w:pPr>
      <w:r>
        <w:rPr/>
        <w:t>9nR2H9l19MC2hnOb34r07ujOb6UdYt0jA1111lc0ONrzeXigZ2aK/8P/Lgzu7x3ov5stb7wnLfm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zCvTu6/M7d/3Du9Tk8X3zY1bN7uFEnjW+lWntFw32mTTV8xK6kYtL9a8IjC3c/pBZP8fck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uToPb46PX3l0//Of7zi/94yXr65Py6FQ8l+zJJfYXqhTD7M/VL+VSmMsnbjboUzYdT+hHt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YQTf4olox6PV4XiXrF4UkfDapGpPZS8bqrY4A+XLSLiK12pYvZE5GyJXh/itZetl4NXi5SD5dX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7U3Z6LboW4NrzZWiQYspVtPG+lttttR+k6bW07OQU+a+3wN96SZfaz+Z1Qv2KvVkhgGAIC2Wiwx</w:t>
      </w:r>
    </w:p>
    <w:p>
      <w:pPr>
        <w:pStyle w:val="PreformattedText"/>
        <w:bidi w:val="0"/>
        <w:spacing w:before="0" w:after="0"/>
        <w:jc w:val="left"/>
        <w:rPr/>
      </w:pPr>
      <w:r>
        <w:rPr/>
        <w:t>zGiqv9k6fWHg5Z6RZ/bnb1C2oX/qg+j1T2I/60pMFC+tOjgqmlkPX41cODOLBVELrVIjfmchh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9DHBpn/T+S7wLnv+io/Jtdf/7fyO/39Gz9gK1ELofh7EgCAFv4R17DZ9HRuJHozGbkxeurO5UO5</w:t>
      </w:r>
    </w:p>
    <w:p>
      <w:pPr>
        <w:pStyle w:val="PreformattedText"/>
        <w:bidi w:val="0"/>
        <w:spacing w:before="0" w:after="0"/>
        <w:jc w:val="left"/>
        <w:rPr/>
      </w:pPr>
      <w:r>
        <w:rPr/>
        <w:t>C/tKpcYw2omVNfjl7b6O8fCOqel/N1hWOuzOX29hdfi65VgimUolQr7S8L0/ph3sTvuspeF7t8/v</w:t>
      </w:r>
    </w:p>
    <w:p>
      <w:pPr>
        <w:pStyle w:val="PreformattedText"/>
        <w:bidi w:val="0"/>
        <w:spacing w:before="0" w:after="0"/>
        <w:jc w:val="left"/>
        <w:rPr/>
      </w:pPr>
      <w:r>
        <w:rPr/>
        <w:t>97ktmsvHTZJUK4aZuWbC6guGk6l0Ki47LaX5yAaGtlsWw6gXcEgmdzCaSiUTyXSzr+YbWJzBSCw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Y8Fg4F3A6LyeYrNNXcTyx/wy631+fzuuwWzXaQDPZWzMpWykus6lva15MmP1+jPWlmH6v/KZS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uFqtTwePrjmTrbVViGAAAWmyxxDCpkd5Z1MjVPu/Ad2u682GMksesDY6/cnRClPif1TPpiyjR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n46Lx7JZCLbQaufr1VjWGiRxjg8x77d/8kCT979ff2+Db91mv7D1+8ssj++yv/6X0p87fu/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FUPw9CQBAC/+Iq9Ng8pfvtw65npZXr+xfbZe3no1cmTj370uHcsN7m6ihr+7InRN9n45fH7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KEHn1mwDb/LorDtShah2Xz6s+wl0zJl26uqIWT/kQucfAEHl5UlF4iy7OqTWfXEq26O5EbXK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6aywRdlprbylxqmdDcT6ysjcVuMzfT23yPSp+OZC3mKy3tifYxME1+vkZ70tQ+VvdTaLxHF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t38f4tRkAsNgsmhjm6rFZ18iV3uBgdOvxi68Hr75wcOS5rquiXjgw8tqRq2KieEk0uJv5Uw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4NhdjGF8kxAaZ9/K/+1CdPyH+6viQTUQtkOLvSQAAWvhHXK1XJ25NPiO/8MQxs1orey0Dk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J1hf85gxb683d850dcxPh771UiXsknZabVUPNDR5PTJ6WrtY91uU9lDJS2+/DB0VLluQ7J4K6+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1CsYjbaiofLrd1x3RLyKjPC/FGy17KRH3FUXtf+ah94QIO7cUideaTf0M0oL1GRDK704ZfF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fFQyhNZrs7qO1YMuzXZQkWhy8pOqb2NqNfhXxvqzwNJRt0mkv3FtM0uLueqNutLIZp8vM12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Han0JpW9WMYQphVa19oO37GL82AwAWm8USw4xcCVGUwbqa9G15VvkN8i97Th9lg8x7HfOs/YtU</w:t>
      </w:r>
    </w:p>
    <w:p>
      <w:pPr>
        <w:pStyle w:val="PreformattedText"/>
        <w:bidi w:val="0"/>
        <w:spacing w:before="0" w:after="0"/>
        <w:jc w:val="left"/>
        <w:rPr/>
      </w:pPr>
      <w:r>
        <w:rPr/>
        <w:t>5Q+J+596+vPAF2wfauEUf08CANDCP+Jqvbp1yKXNYJSyy1uTkRsDO7Pnv54e3pOrU6KBaNbXMd73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MRjPan0klE7F4IhGPRWOJTLZu40wq3ygx07LBXNOpvLQyv3QyHhXLiEej8WR2Pj+HjOh7fl3j</w:t>
      </w:r>
    </w:p>
    <w:p>
      <w:pPr>
        <w:pStyle w:val="PreformattedText"/>
        <w:bidi w:val="0"/>
        <w:spacing w:before="0" w:after="0"/>
        <w:jc w:val="left"/>
        <w:rPr/>
      </w:pPr>
      <w:r>
        <w:rPr/>
        <w:t>8VSVVa3/al4qvw6x/MaKJ1LpTJ2l5Fc3Fkum27W6s+1J6QqPcHr2n29zPWlqHzPwKSzkY5xfm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8diiWGuXjlCUdQ9Xd+c3nWsZ9uhwCddAee+vZ8E+3azTaiFVvw9CQBAC/+Iq/Xq0/LqyhjG3L9q</w:t>
      </w:r>
    </w:p>
    <w:p>
      <w:pPr>
        <w:pStyle w:val="PreformattedText"/>
        <w:bidi w:val="0"/>
        <w:spacing w:before="0" w:after="0"/>
        <w:jc w:val="left"/>
        <w:rPr/>
      </w:pPr>
      <w:r>
        <w:rPr/>
        <w:t>5OzN3o6x/s6JgZ3Zoa/unN+T05WYKF4SDUSz8I4pI/ciw+JW9XknaNkxzq/NAIDFY7HEMFeSQY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qa/H3JAAALfwjrtarK/urxzC56VwyfPO4O5+yiJI7J8KfZ05t/1GU+B+5szBdNBDNpqfZz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9xzi/NgMAFo9FE8Nc7qEoiqKothZ/TwIA0MI/4mq9unXo75UxjJiovDo9nZscvj144PpJz1R/</w:t>
      </w:r>
    </w:p>
    <w:p>
      <w:pPr>
        <w:pStyle w:val="PreformattedText"/>
        <w:bidi w:val="0"/>
        <w:spacing w:before="0" w:after="0"/>
        <w:jc w:val="left"/>
        <w:rPr/>
      </w:pPr>
      <w:r>
        <w:rPr/>
        <w:t>Zzp/87GOcfE/4p9ioniJAAaGVX3sPFp2jPNrMwBg8VgsMUzy0iGKoiiKamvx9yQAAC38I67Wq+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8/IL2gzGPFPMZHthlZLe6s8dh4tO8b5tRkAsHgslhjm8sWDFEVRFNXW4u9JAABa+EdcnQYTt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W9q8WJf5H/JONBtxzxzi/NgMAFo/FEsNcShygKIqiqLYWf08CANDCP+LYDsDv+xjn12YAw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Yi4kuiqIoimpr8fckAAAt/COO7QD8vo9xfm0GACweiyaGubCfoiiKotpa/D0JAEAL/4hjOwC/</w:t>
      </w:r>
    </w:p>
    <w:p>
      <w:pPr>
        <w:pStyle w:val="PreformattedText"/>
        <w:bidi w:val="0"/>
        <w:spacing w:before="0" w:after="0"/>
        <w:jc w:val="left"/>
        <w:rPr/>
      </w:pPr>
      <w:r>
        <w:rPr/>
        <w:t>72OcX5sBAIvHYolhEsP7KIqiKKqtxd+TAAC08I84tgPw+z7G+bUZALB4LJYY5sJ5P0VRFEW1tfh7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AFv4Rx3YAft/HOL82AwAWj8USwwx/t4eiKIqi2lr8PQkAQAv/iGM7AL/vY5xfmwEAi8diiWH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A/D0JAMA99CMVwO8bvzYDABYPYhgAAFr5E4e/JwEAaMmPVADEMAAA/D4QwwAA0MqfOPw9C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2wAsAhwrgMALAbEMAAAtPInDn9PAgDQEgxPA8QwAAD8PhDDAADQyp84/D0JAAAAAAAAFTEMA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DDAMAAAAAAAAVMQwAAK38iUMMAwAAAAAAABUxDAAArfyJQwwDAAAAAAAAFTFMXdO5yeHbgw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/RM9Xem+zrGRYn/Ef8UE8VLogEAANqfOMQwAAAAAAAAUBHDVDc9nUuGbx53T/R2jInq75wIf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1HUeJ/xD+V6aKBaDZNGAMAIIYBAAAAAABABWKYKrKTv53cMaWkLwO7shcO3Ll6LJeSc6Mncq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+nPinmHh2V1bJY0Rj8RZ2JgBY5IhhAAAAAAAAoEMMozdx/l/K/ccGdmWTR6ZHT+TqlGggmil3</w:t>
      </w:r>
    </w:p>
    <w:p>
      <w:pPr>
        <w:pStyle w:val="PreformattedText"/>
        <w:bidi w:val="0"/>
        <w:spacing w:before="0" w:after="0"/>
        <w:jc w:val="left"/>
        <w:rPr/>
      </w:pPr>
      <w:r>
        <w:rPr/>
        <w:t>Ksvfo2w+ZSMBr8vtdrk84WR2zhYq+z35hbr9iey91XOAYw3t+olDDAMAAAAAAAAVMUyZ8cFfZz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j/dup4rn4Go5RoFt97W7xFvFG8ff5WNO0xS3+Y4ZJTc7xQSTLL6db3PBWLyGEhkszM6aZMxi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RaCyRSGUYvr7nZFNywOuwWS15VqvN7nS5/d2hWDLNscax1o6fOMQwAAAAAAAAUBHDlFwfv9P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6DGQ7cSR3PNVXiLfkk5tPx62N35mlF015LYYDVHU7N8UIlyRJOt7znabdp7ge7y5Zbi8XuCs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7uCelYwCJV/0AlkzvFscax1oafOMQwAAAAAAAAUBHDFEz/O3dyx1Rfx3h87+2UnJtFiTeKt4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Nh9/h0HDpm/vh1LxsyfrsvjBnkIUuFdJmMGarzWa1mIpTJLOHGIZjrR0/cYhhAAAAAAAAo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Gb/Z2jA18kR3py430z6r6cuLtYiaXT9ycjxX9/Q0NZ2Wv0+5w2O3OUCI7L1vS0R1Np5J5i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kGfE6bWTs6bPNGOIksZLKr8HlJki0UV/fRbDIeCXgcVkcgw7HGsdaGnzjEMAAAAAAAAFARw8yY</w:t>
      </w:r>
    </w:p>
    <w:p>
      <w:pPr>
        <w:pStyle w:val="PreformattedText"/>
        <w:bidi w:val="0"/>
        <w:spacing w:before="0" w:after="0"/>
        <w:jc w:val="left"/>
        <w:rPr/>
      </w:pPr>
      <w:r>
        <w:rPr/>
        <w:t>zh13T/R3Tlzqmc7HMOX16AMPiNr4wsb3Xv5gxSOPL1uy5PEHH16/av0Z/6iu5eWeaTETMSsxwzn3</w:t>
      </w:r>
    </w:p>
    <w:p>
      <w:pPr>
        <w:pStyle w:val="PreformattedText"/>
        <w:bidi w:val="0"/>
        <w:spacing w:before="0" w:after="0"/>
        <w:jc w:val="left"/>
        <w:rPr/>
      </w:pPr>
      <w:r>
        <w:rPr/>
        <w:t>+xsani+l/niqrVUy7DNpLrAIxHlWzIKV9hQ/SmcoxbHGsTZnP3GIYQAAAAAAAKAihsmbHL6tXApz</w:t>
      </w:r>
    </w:p>
    <w:p>
      <w:pPr>
        <w:pStyle w:val="PreformattedText"/>
        <w:bidi w:val="0"/>
        <w:spacing w:before="0" w:after="0"/>
        <w:jc w:val="left"/>
        <w:rPr/>
      </w:pPr>
      <w:r>
        <w:rPr/>
        <w:t>tTdXWUoM8+RDplVPrPS879+1eb/NsvGJBx9evvTRc4GMrrFyQYyYoYGuZWPhoMftcjqdLpfL4/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s5gOys4lIyDvTON/a7RbNQ+GoZuRSO8Can5yKy4X2Tpc3UHvkNpuUA16lncPh8gUjNa8Py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9TmaPLE4wkxJt91YaGE1HlsduxilmlY8oTuKOJXPWeG3psuG562uCaiv4X19TlVvqff0L4zK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9KbWIeNWhYZOjWzc2nE0no+GQ3yc6pXD7Q9qtmo0rm0cOV/+0M4mwrGyk9Gz3Fug/SlcTz7X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Ym/2xRgwDAAAAAAAAHWKYvMED13s7xs7vu3P1WK6ylBjm8QcfigV+UKZJ1NvKAACAAElEQVSc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KphffEhO3rNumayxmImYlZlh/idlEyF7t2dQml1zZOJMIOcxVGkuSSTO2XBrQ9EYSYa+t4m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lSG20ytPLJYurckw3FfGbK1paHE6rVDk0XHjstiSZ9UPfaVmZSfmj0Zt9bHhpusfwmqbCvqr9</w:t>
      </w:r>
    </w:p>
    <w:p>
      <w:pPr>
        <w:pStyle w:val="PreformattedText"/>
        <w:bidi w:val="0"/>
        <w:spacing w:before="0" w:after="0"/>
        <w:jc w:val="left"/>
        <w:rPr/>
      </w:pPr>
      <w:r>
        <w:rPr/>
        <w:t>t0iVXTVyxUA2YDcVPwVruLS4TLfTUuNp8I5IYRFxe7EnVl+sctZRr7XwIBN3eBZ7C7S7ivrIk6p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ax1rLjzViGAAAAAAAAOgQw+Sd9Ez1d05c7sldOVqllBjmtWdfDNS  9/6ZINbTFz1xDO6x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landk7VXWDGZ9U+NtxqtZhrDfalI77y4WBzvnVh7LX60HAtJmeo1pwlk8Vut5b+aXaXjcVGf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vNai4fqdQNDde8e1ImXBhKtngMfCO+8XSDa5oKe8pGhG02i7lx/+vfuCmj2SbeiPpmzbi/ZLZY</w:t>
      </w:r>
    </w:p>
    <w:p>
      <w:pPr>
        <w:pStyle w:val="PreformattedText"/>
        <w:bidi w:val="0"/>
        <w:spacing w:before="0" w:after="0"/>
        <w:jc w:val="left"/>
        <w:rPr/>
      </w:pPr>
      <w:r>
        <w:rPr/>
        <w:t>84+D1/QqqDRSB38lsyupn3HcWRitNnUXntLRxN4CnagmORCfciCSrNOYY41j7e6PNWI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BDD5F05kx0ZuPljIvfjxdzUUC7Vn7typFRKDPPOWoc65fLh3z7dtEtMfOLBh7UtRSUP58KfZ/o7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BKR0ufjHcJieLd9nJZhKxaDylu+lO3KH5XrnDJ6vfBc+kk5EaN0oqjCHaPZFEOptNqd8Zl0x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2JEuqcbd7CbLNJ2SZVjoomXSb1kgJ38cv72bjsV7/d3/TQsLmVQ8ON1rS0DfNfky9u4VQ0aD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x4azmUi1irbKuO3m61OX6T0QWblYhJQGnBPBtUnXvjKr4ZIh92FxlZfpum9BZUSLnPF3pKsut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jjWWnCsEcMAAAAAAABAhxgmdzs9lnj51eE/3zf8yH3JdeunTo39kMiN9OWSwUIpMYz9pffVKRd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4Ix/DPPXwn9WJap3a/s++jvF6fSqNkLrrPyY7HnCoA6B2f6xu27IBU6tH1i6uOLZoUb/Rnww6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9Xu3YZGm6PaCMO6aLX2+XJKv+WRaZqMMkze/QcMM1TahrJFn0j2nPxur0v9HQcLja0HD1l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7aRKX7o3l11MkPHbiveGCiWb3VtQXTburrikw+4JpjnWONbacKwRwwAAAAAAAEBnsccwt8dHE8vu</w:t>
      </w:r>
    </w:p>
    <w:p>
      <w:pPr>
        <w:pStyle w:val="PreformattedText"/>
        <w:bidi w:val="0"/>
        <w:spacing w:before="0" w:after="0"/>
        <w:jc w:val="left"/>
        <w:rPr/>
      </w:pPr>
      <w:r>
        <w:rPr/>
        <w:t>P7/kP9QafuT+78Ojk4O5y4cLpcQwa1esUacMBX7euq5TTHzpf15UJ6rVOIYpfuc6f68bmyda++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v0lfN4gxUtDWianeUPslbHFjUDoLKrcLMdiydSPpviIyXMHmUgMuKxFJ+PHay10PkaGjaypq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bb/1l9Q7+abKSyV8mQqzhgbSs9XSMZLGx8yR7LNr23oLaM7HPonyBidmqvcOFY41hrybFG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dxR7DXHt3vTaDUSr5+vofLuQuHSqUEsMsW7Kkd0dCmRLsjFmftoqJnZt2q82Uutht4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uUzAXn6rH5srGK18akXaUxyjtBSfIF1baUDTEylfepUB09Kc8wOOJpMkzZTJpBmkVkZv015rxXfG</w:t>
      </w:r>
    </w:p>
    <w:p>
      <w:pPr>
        <w:pStyle w:val="PreformattedText"/>
        <w:bidi w:val="0"/>
        <w:spacing w:before="0" w:after="0"/>
        <w:jc w:val="left"/>
        <w:rPr/>
      </w:pPr>
      <w:r>
        <w:rPr/>
        <w:t>KxY6X0PDTa1ps/2/m2/oZ5KxUMDndjnsdofdZq5yO6ZsVL0nlTNY6FjEYy2O14eb31vQSCrqdVjK</w:t>
      </w:r>
    </w:p>
    <w:p>
      <w:pPr>
        <w:pStyle w:val="PreformattedText"/>
        <w:bidi w:val="0"/>
        <w:spacing w:before="0" w:after="0"/>
        <w:jc w:val="left"/>
        <w:rPr/>
      </w:pPr>
      <w:r>
        <w:rPr/>
        <w:t>n1OiPmGeY41jrTXHGjEMAAAAAAAAdBZ7DHPhL/dVxjDDS/+Yj2G6C6XEMMuXLnvyoaUbV7/59o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Z587tEHlry43HI+8KvaTKmLXbn+zolTO6ca9SvhsepvlGSyeeJlXzgvjVE2NTSsH6msNmDa8Mnb</w:t>
      </w:r>
    </w:p>
    <w:p>
      <w:pPr>
        <w:pStyle w:val="PreformattedText"/>
        <w:bidi w:val="0"/>
        <w:spacing w:before="0" w:after="0"/>
        <w:jc w:val="left"/>
        <w:rPr/>
      </w:pPr>
      <w:r>
        <w:rPr/>
        <w:t>kkm5LU9paNUdTtda6HwNDTe1ps32v8HQcCpUvP2Rya955kQmHnJazdU3afkGkd2W8kdTFJ6rM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nsLTAkFe22ap4BUzyyONY41lpzrBHDAAAAAAAAQIcYpnoMkxnOXTxYKCWGecNi//ytPWtXv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8tffGq1a8MXQ3tvqW3Uiu+509sxNnjgupG+xcMBu8VUPiDr0owKar6h72nx0LA6Z8nuCXZ3By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TaL4Of28ODXtm2//6Q8Mxn63KgG8yZC49St3s9PjlSCwW8ZulKhskG/cXW5qCqVxGdukfGN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gLD0hGHWdJdicKxxrHWkmONGAYAAAAAAAA6i/6mZO+sq3JTstfWZ87nr2tRSolh7Gs2q1Pq1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d6Oscnh28Z7mIrLLmtpyM8lq8ORmYDdVHzWQnejb2M3NWCaVeds99d/EEbKY1bv51M5Dplpbmg4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P+dCw+oBuq+7JHHlJ1ywfG174Nn3+vTZ/cSS3tFUlm7d0J6NMledVFLZtcUF2v+wvvrfaDZ2M</w:t>
      </w:r>
    </w:p>
    <w:p>
      <w:pPr>
        <w:pStyle w:val="PreformattedText"/>
        <w:bidi w:val="0"/>
        <w:spacing w:before="0" w:after="0"/>
        <w:jc w:val="left"/>
        <w:rPr/>
      </w:pPr>
      <w:r>
        <w:rPr/>
        <w:t>7C1oQrL0MHnleSEcaxxrrTnWiGEAAAAAAACgs9hjmNtjqcSy+8suhXnk/kk5lY7mEoFCFWKYv25W</w:t>
      </w:r>
    </w:p>
    <w:p>
      <w:pPr>
        <w:pStyle w:val="PreformattedText"/>
        <w:bidi w:val="0"/>
        <w:spacing w:before="0" w:after="0"/>
        <w:jc w:val="left"/>
        <w:rPr/>
      </w:pPr>
      <w:r>
        <w:rPr/>
        <w:t>p9Sq4b3T/Z0Tx90T09PNdjPtt5kq74kU9VrVL3F3N3hCQVMDppo5m5x1v+WdDTrM6hiofng6Gao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ODZvLBzmTpcsC5m5oWLsNHbGyFUj5HdWeJGFgaFi9x5HgLT31u3A1QH7Fte/L1hoaziW6K54b</w:t>
      </w:r>
    </w:p>
    <w:p>
      <w:pPr>
        <w:pStyle w:val="PreformattedText"/>
        <w:bidi w:val="0"/>
        <w:spacing w:before="0" w:after="0"/>
        <w:jc w:val="left"/>
        <w:rPr/>
      </w:pPr>
      <w:r>
        <w:rPr/>
        <w:t>r31geJN7C4zLRL3FXdGV5FjjWGvdsUYMAwAAAAAAAJ3FHsMIt8dHr727fvjP951f+sdL1tcn5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7Zk0vsL1Qphtmfq1/KpTCXT9xs0KdsOp7QjznKLnPxnkiaL5KnNDfeMbtiuhvoZLWDiM0Nm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F64xGaocvvZo5p6IBS+mmQGVDq6UndcvFqdmE1yZVPJO8fs9bMzQsVsCk9tPiiiTS2Uw6Hu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6UaT5LQPpY8U/HRJfzO0riwZA9kc1XfWJpdUnYXl2IN6+anefZ4zTtiGd9boJeWu4OxVOXen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hyjdlopjjWOtFccaMQwAAAAAAAB0iGEKpqdzI9GbyciN0VN3Lh/KXdhXKjWG0U6srMEvb/d1jId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3/u8Gy0uH8WKHZ6vB1y7FEMpVKhHyl4Vd/+QBw2GPRjmB6xVvisYgc9Lrs5Y/CbnLANJeLFL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m6gxGYinRlXgsHAq4HRaTzVdoW7zPT+GWPm6vzycWrumVSdINrar3JhLT3T6/3+e2aOaQbz6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O5XNBpbvCM9BpDw2a7W6ys4HK6PG6Xvfx54JLNW35xQ1q9qZSYoScQDIW63ZoNle9wSP+o76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5QPDm9tbUL7tZCX/sNic/vyBk0yn08l42G0rfY5OzVUkHGsca3d/rBHDAAAAAAAAQIcYJjf5</w:t>
      </w:r>
    </w:p>
    <w:p>
      <w:pPr>
        <w:pStyle w:val="PreformattedText"/>
        <w:bidi w:val="0"/>
        <w:spacing w:before="0" w:after="0"/>
        <w:jc w:val="left"/>
        <w:rPr/>
      </w:pPr>
      <w:r>
        <w:rPr/>
        <w:t>y/dbh1xPy6tX9q+2y1vPRq5MnPv3pUO54b1N1NBXd+TOib5Px6+P3WnYJWWwr/oYZenhB6XmAU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3N2Gjpe/H6AdN02FIcMJXLbtSTCbosNXtidqtzSYRc1dtY7DZzlTmnI56q7V0+r/rYcE0Xa/W8</w:t>
      </w:r>
    </w:p>
    <w:p>
      <w:pPr>
        <w:pStyle w:val="PreformattedText"/>
        <w:bidi w:val="0"/>
        <w:spacing w:before="0" w:after="0"/>
        <w:jc w:val="left"/>
        <w:rPr/>
      </w:pPr>
      <w:r>
        <w:rPr/>
        <w:t>2el11jTd7ayypl454rNJda4wqD2UbHL6w5WXNSSKTxyp996yYfHS3bFqPTC8yb0FVfaHWsxO3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ca3d7rBHDAAAAAAAAQGexxzATtyafkV944phZrZW9loFIMnXqzrA/Z7BiX97u75zo6xgfj/1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vZpOy0WqqMNvrkdI23RLvd5ooBZZPZ1h1XxwYz6jMMvNHy2WSj9sKAqa3ixj+5hCzep5+zZDLb</w:t>
      </w:r>
    </w:p>
    <w:p>
      <w:pPr>
        <w:pStyle w:val="PreformattedText"/>
        <w:bidi w:val="0"/>
        <w:spacing w:before="0" w:after="0"/>
        <w:jc w:val="left"/>
        <w:rPr/>
      </w:pPr>
      <w:r>
        <w:rPr/>
        <w:t>3UFt22TYrxvRtjh8SbFQq1T1FkCxbrdJKrsTkS8/jBu1KT2xeDVdrNXzZqc3WNNkNORxOWe4v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/WqLXKUHLpCoMqA/cWm9sfTNQekY0GXGUrbrYFIintVQ5iW5X3rfDo8loPDJ/F3oLitou5r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k9YZiHGscay0/1ohhAAAAAAAAoLPYY5itQy5tBqOUXd6ajNwY2Jk9//X08J5cnRINRLO+jvG+</w:t>
      </w:r>
    </w:p>
    <w:p>
      <w:pPr>
        <w:pStyle w:val="PreformattedText"/>
        <w:bidi w:val="0"/>
        <w:spacing w:before="0" w:after="0"/>
        <w:jc w:val="left"/>
        <w:rPr/>
      </w:pPr>
      <w:r>
        <w:rPr/>
        <w:t>T41mMCXZTCqZiMUTiXgsGktkGj8sOpMQDeOiufhPMp1t5VZKJeJR0Qkx73gilc407IChxWdS+R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Kzdgtw3svGAMowrmVzJFs5XrHgsvzHLnjORScXzmy6u33TFx2k0eGB403sLSpsumYhHwnIoJIfl</w:t>
      </w:r>
    </w:p>
    <w:p>
      <w:pPr>
        <w:pStyle w:val="PreformattedText"/>
        <w:bidi w:val="0"/>
        <w:spacing w:before="0" w:after="0"/>
        <w:jc w:val="left"/>
        <w:rPr/>
      </w:pPr>
      <w:r>
        <w:rPr/>
        <w:t>YHcwFIklsxxrHGvtOdaIYQAAAAAAAKCz2GOYp+XVlTGMuX/VyNmbvR1j/Z0TAzuzQ1/dOb8npysx</w:t>
      </w:r>
    </w:p>
    <w:p>
      <w:pPr>
        <w:pStyle w:val="PreformattedText"/>
        <w:bidi w:val="0"/>
        <w:spacing w:before="0" w:after="0"/>
        <w:jc w:val="left"/>
        <w:rPr/>
      </w:pPr>
      <w:r>
        <w:rPr/>
        <w:t>UbwkGohm4R1TRu5FhnmTzVQbS037it/0NzlD89W1kNNc84HhAMfavXasEcMAAAAAAABAZ7HHMCv7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wuelcMnzzuDufsoiSOyfCn2dObf9RlPgfubMwXTQQzaan2ZEWtIjHIkkmh9snR2KJZDKZSsUj</w:t>
      </w:r>
    </w:p>
    <w:p>
      <w:pPr>
        <w:pStyle w:val="PreformattedText"/>
        <w:bidi w:val="0"/>
        <w:spacing w:before="0" w:after="0"/>
        <w:jc w:val="left"/>
        <w:rPr/>
      </w:pPr>
      <w:r>
        <w:rPr/>
        <w:t>3Q5z6XZGvug8XUKQlosP2KjywHCAY+2eO9aIYQAAAAAAAKDDTcn+XhnDiInKq9PTucnh24MHrp/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V3pvM3H+sYF/8j/ikmipcIYO4JYbelznO8bR55vjoW8drqPDAc4Fi75441YhgAAAAAAADoL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n1r4hn5BW0GI/4pJrJn/J4kglUeup6/P5LF0R1Nzl+/0l5L8YHhcoqPCRxrv4NjjRg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9hhEmbk1uHXKt7F8tSvyP+Ce7xe9SJp3KP/E8KkQikWg8mWabABxr7fiJQwwDAAAAAAAAF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t/IlDDAMAAAAAAAAVMQwAAK38iUMMAwAAAAAAABUxDAAArfyJQwwDAAAAAAAAFTEMAACt/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AAAAAAAVMQwAAK38iUMMAwAAAAAAABUxDAAArfyJQwwDAAAAAAAAFTEMAACt/IlDD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MQwAAK38iUMMAwAAAAAAABUxDAAArfyJQwwDAAAAAAAAFTEMAACt/IlDDAMAAAAAAAAVM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38iUMMAwAAAAAAABUxDAAArfyJQwwDAAAAAAAAFTEMAACt/IlDDAMAAAAAAAAVMQwAAK38iU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UxTF3Tucnh24MHrp/0TPV3pvs6xkWJ/xH/FBPFS6IBAADanzjEMAAAAAAAAFARw1Q3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Lhm8ed0/0doyJ6u+cCH+eObX9R1Hif8Q/lemigWg2TRgDACCGAQAAAAAAQAVimCqyk7+d3D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Du7IXDty5eiyXknOjJ3KpE7mR/pz4p5h4dldWyWNEY/EWdiYAWOSIYQAAAAAAAKBDDKM3c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yv3HBnZlk0emR0/k6pRoIJopdyrL36MMC05W9ntcbrfL7U9k2RrAvXTwRgLe/MHr8oST98zRSw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HWKYMuODv85kKhNx/+3U8Vz9DEYp0Sy+97Z4i3ijeDu71AKT9pilP/zhD5JkltNsD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wSLheJRGOJZGaeDl7BJafurZ84xDAAAAAAAABQEcOUXB+/0/dpPoMZDtxJHc81VeIt+STm0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Y3fYqxaStNeixDCWMDEMYOCQcZsK4YeOJJldPjkz5wev4A4TwwAAAAAAAOBeRQxTMP3v3MkdU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4/G9t1NybhYl3ijeLmYiZoWmZDPtu+MQMQwwm0OmFpOjOzvnPSGGAQAAAAAAwL2LGKYgGb7Z2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8EV2pC830j+r6suJt4uZXD5xkx3LoKjXpgyzeiJtCkmIYYDZHDKCIxBNp5KxqOxz2bRJjD+Wm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AAAAAADg3kUMM2M6d9w90d85calnOh/DlNejDzwgauMLG997+YMVjzy+bMmSxx98eP2q9Wf8</w:t>
      </w:r>
    </w:p>
    <w:p>
      <w:pPr>
        <w:pStyle w:val="PreformattedText"/>
        <w:bidi w:val="0"/>
        <w:spacing w:before="0" w:after="0"/>
        <w:jc w:val="left"/>
        <w:rPr/>
      </w:pPr>
      <w:r>
        <w:rPr/>
        <w:t>o7qWl3umxUzErMQMYUTUay3GMG0a2CWGAWZzyOSPSs0xkwp71BhmrkIRYhgAAAAAAAD8HhDD5E0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Yuhbnam6ssJYZ58iHTqidWet7379q832bZ+MSDDy9f+ui5QEbXWLkgRszQQNeysXDQ43Y5nU6X</w:t>
      </w:r>
    </w:p>
    <w:p>
      <w:pPr>
        <w:pStyle w:val="PreformattedText"/>
        <w:bidi w:val="0"/>
        <w:spacing w:before="0" w:after="0"/>
        <w:jc w:val="left"/>
        <w:rPr/>
      </w:pPr>
      <w:r>
        <w:rPr/>
        <w:t>y+Xx+gJBOVbxGOxEVHlcduX3z9Mx5fHZ0YR2aioWkWceqp3M3zkoGw8HvW5XfhlOpzdQ5TnXzbYv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kbo/SLr8Cnm65+jfky+efiYYC+dk7XIePn45Ewl67SRlmtXmCEWVFI3H9LY+ySTngVRblcLh8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JTSYZ8nsKPXKJOYotk/URwwBNqBV+pD3mWqGI0bNBk+0bxTDGzgzZdDIaDvl9+RPbDLc/VKVl</w:t>
      </w:r>
    </w:p>
    <w:p>
      <w:pPr>
        <w:pStyle w:val="PreformattedText"/>
        <w:bidi w:val="0"/>
        <w:spacing w:before="0" w:after="0"/>
        <w:jc w:val="left"/>
        <w:rPr/>
      </w:pPr>
      <w:r>
        <w:rPr/>
        <w:t>6Uw181o6Lnvdyrxd3kATJw9iGAAAAAAAAOgQw+QNHrje2zF2ft+dq8dylaXEMI8/+FAs8IMy5e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9+JaYuGXdNl1jMRMxKzHD+kvMJkL2as/BNrnk8oaFx2VLklnWDQSmZbM085LJnaponx+4DM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1TxkG1bKJHNzb59XiYerNp5yWQPxTNV+5+ffzDk1jxzYvO292s9Bly7pulowCJV9Mriqhy1TUX8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WFofTKhHDAMbVCD+yUVvx+PJG07M6GzR99qgTwxg7M2S6nZbq5xmTo/w+iKUzlSeSCHttle2j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YI4YBAAAAAACADjFM3knPVH/nxOWe3JWjVUqJYV579lV1ynD3rU82uMXEVU88o2ssZiJmdW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N0FZnyawMNstVot5loxTM17amXChYDB4klXtK9DkqyaWTXbPpeO+spyDqvNbisb6PRF0zkD/X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1Fqd+Uz0d8WmGQS12u7X0T7O77Iv6ml5Jkslqs5rLh3qJYQBjtOFH6ZgJe2zFI9GZmOXZYPZ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MY/jMULqCR5LMFnGi1ZwWTM5grpkzp8kZMv4ThxgGAAAAAAAAKmKYvCtnsiMDN39M5H68m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X6c1eOlEqJYd5Z61CnXD7826ebdomJTzz4sLalqOThXPjzTH9n3SH/dNhSuETDJieL15pkM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7SXXpiIIYx14thHN5gPJlKp5NBT+n73RZPZLbtE87iN9AlsyNc7Hw2GXaUhjudidr9cfrl/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b2WwuI7sKg7CuUEJsgbzSBkg4isuyeeVMYUGy+pV8zchs0lUcXZUs7uLX4bNx2a9+X54YB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w6g/FsJhWPBF02s5pxBkrXmzR7Npj92aM8hjF+Zsj47War0xcpnVizcvFKF11goztTme2eS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U62m0+VPDnzjEMAAAAAAAAFARw+Rup8cSL786/Of7hh+5L7lu/dSpsR8SuZG+XDJYKCWGsb/0</w:t>
      </w:r>
    </w:p>
    <w:p>
      <w:pPr>
        <w:pStyle w:val="PreformattedText"/>
        <w:bidi w:val="0"/>
        <w:spacing w:before="0" w:after="0"/>
        <w:jc w:val="left"/>
        <w:rPr/>
      </w:pPr>
      <w:r>
        <w:rPr/>
        <w:t>vjrlYs9vHW/kY5inHv6zOlGtU9v/2dcxXq9PpQTF3ejB07OPYSTJGiy/yU/QqY6l2mPZ2bRPBJ1q</w:t>
      </w:r>
    </w:p>
    <w:p>
      <w:pPr>
        <w:pStyle w:val="PreformattedText"/>
        <w:bidi w:val="0"/>
        <w:spacing w:before="0" w:after="0"/>
        <w:jc w:val="left"/>
        <w:rPr/>
      </w:pPr>
      <w:r>
        <w:rPr/>
        <w:t>44qbpIXVzMPZnajsT/5uP3JSt3oRj7Xye/eKpLosizdTdbo9kC0s2VN5JU1xK0UdJm5KBhhX87oQ</w:t>
      </w:r>
    </w:p>
    <w:p>
      <w:pPr>
        <w:pStyle w:val="PreformattedText"/>
        <w:bidi w:val="0"/>
        <w:spacing w:before="0" w:after="0"/>
        <w:jc w:val="left"/>
        <w:rPr/>
      </w:pPr>
      <w:r>
        <w:rPr/>
        <w:t>yeyKaQ6iZs8Gd3P20MYwxs8MtU6/lio3Kixba6tHrtpeNnAOIYYBAAAAAACAzmKPYW6PjyaW3X9+</w:t>
      </w:r>
    </w:p>
    <w:p>
      <w:pPr>
        <w:pStyle w:val="PreformattedText"/>
        <w:bidi w:val="0"/>
        <w:spacing w:before="0" w:after="0"/>
        <w:jc w:val="left"/>
        <w:rPr/>
      </w:pPr>
      <w:r>
        <w:rPr/>
        <w:t>yX+oNfzI/d+HRycHc5cPF0qJYdauWKNOGQr8vHVdp5j40v+8qE5Uq3EMoxlzNNk80WSdZw7MPoZ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ZZuN+9dKQ4ovNtVcvXjE5gpV9VWMbsztc2R+bN1L5Fk0Mow+kZJe54locZZbFh+KYPanCTOr0</w:t>
      </w:r>
    </w:p>
    <w:p>
      <w:pPr>
        <w:pStyle w:val="PreformattedText"/>
        <w:bidi w:val="0"/>
        <w:spacing w:before="0" w:after="0"/>
        <w:jc w:val="left"/>
        <w:rPr/>
      </w:pPr>
      <w:r>
        <w:rPr/>
        <w:t>qvYGBFD7nFPthoEWly+ULh2hzZ0N7ubsoT0/GD8zVJeNWOvGMGZnd7bqmdbYOYQYBgAAAAAAADq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a59u56bQajVPL19T9cyF06VCglhlm2ZEnvjoQyJdgZsz5tFRM7N+1Wmyl1sdvATclymYC9/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NlcwmqzW8i5imIpgI5cpjT9WiWEat097io1doSq91X5LPV3RH0+kyjapHcOUlpUftzWZJGmmTCbN</w:t>
      </w:r>
    </w:p>
    <w:p>
      <w:pPr>
        <w:pStyle w:val="PreformattedText"/>
        <w:bidi w:val="0"/>
        <w:spacing w:before="0" w:after="0"/>
        <w:jc w:val="left"/>
        <w:rPr/>
      </w:pPr>
      <w:r>
        <w:rPr/>
        <w:t>d/OVFU97rXV6RQwDNKXspmSZdDIqB5xWzXFn8SRzszgb3NXZQ3N+MH5m0JzJkrFQwOd2Oex2h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7XqMYz+TEUMAwAAAAAAgLuz2GOYC3+5rzKGGV76x3wM010oJYZZvnTZkw8t3bj6zbdffM/y5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kxeWW84Ff1WZKXezK9XdOnNo51ahfCY9V/5Vzk80T199Mp7UxTOEtgrfwKOym2ld/dndp2R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gyaMtKfujFMwydmSybllm6lYdlqvSKGAZpS/TCPB13lD4tq9mzQqrOH8TPDzDksHnJazbUu7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jPRcQwAAAAAAAAuDvEMNVjmMxw7uLBQikxzBsW++dv7Vm74qVnHl3+4lOrXRu+GNp7S22jVn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6OscED1430LR4O2C2m8gFEV/lToNsSw0iSNZyZRftS4FH10pZMaSDVffcxjLosye4JdncHKgWV</w:t>
      </w:r>
    </w:p>
    <w:p>
      <w:pPr>
        <w:pStyle w:val="PreformattedText"/>
        <w:bidi w:val="0"/>
        <w:spacing w:before="0" w:after="0"/>
        <w:jc w:val="left"/>
        <w:rPr/>
      </w:pPr>
      <w:r>
        <w:rPr/>
        <w:t>B8FovsZODAPcrZrHbER9uL1kO3uj2bNBq84exs8MuVwyZJbUZ1+ZnR6/HInFIn5z3ZuSE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tRb9TcneWVflpmSvrc+cz1/XopQSw9jXbFan1KmBL7K9HWOTw7eN9zAVl12ae/64ZO0gYO0U</w:t>
      </w:r>
    </w:p>
    <w:p>
      <w:pPr>
        <w:pStyle w:val="PreformattedText"/>
        <w:bidi w:val="0"/>
        <w:spacing w:before="0" w:after="0"/>
        <w:jc w:val="left"/>
        <w:rPr/>
      </w:pPr>
      <w:r>
        <w:rPr/>
        <w:t>IRUyNxvDpGVLUzcl07fP+GyFxnZ/rHJFoj5b8dkP6sMVZh3DZAN2U3FZ8frbz2NW76GUqHg1QwwD</w:t>
      </w:r>
    </w:p>
    <w:p>
      <w:pPr>
        <w:pStyle w:val="PreformattedText"/>
        <w:bidi w:val="0"/>
        <w:spacing w:before="0" w:after="0"/>
        <w:jc w:val="left"/>
        <w:rPr/>
      </w:pPr>
      <w:r>
        <w:rPr/>
        <w:t>NKPmMZsKOdXrSPrHmz0btOrsYfzMUGop2byl+6BlGjwbhhgGAAAAAAAArbXYY5jbY6nEsvvLL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5P5JOZWO5hKBQhVimL9uVqfUquG90/2dE8fdE9PTzXYz7bcVRgwtpSdU5zQxjLn8eQrJ0lfCa8Q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3wlWpkKs4iuqIz6p9xFN4yLZk9elb5zLqM1osjR6yrVJjmMovyEe91uIVQs5EvU2XDTqKD3uw</w:t>
      </w:r>
    </w:p>
    <w:p>
      <w:pPr>
        <w:pStyle w:val="PreformattedText"/>
        <w:bidi w:val="0"/>
        <w:spacing w:before="0" w:after="0"/>
        <w:jc w:val="left"/>
        <w:rPr/>
      </w:pPr>
      <w:r>
        <w:rPr/>
        <w:t>+fU3dUuGmhpCBRa9msdsOuxWYxg53fTZoFVnD8NnhsJ1M/mTp3Y9ssQwAAAAAAAAmFOLPYYRbo+P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3/fCf7zu/9I+XrK9PyqNT8VyyJ5fYX6hSDLM/V7+US2Eun7jZoE/ZdDyhzyRkl1nz3AWV5rnW</w:t>
      </w:r>
    </w:p>
    <w:p>
      <w:pPr>
        <w:pStyle w:val="PreformattedText"/>
        <w:bidi w:val="0"/>
        <w:spacing w:before="0" w:after="0"/>
        <w:jc w:val="left"/>
        <w:rPr/>
      </w:pPr>
      <w:r>
        <w:rPr/>
        <w:t>xQtYctmE1ybVeB51aTDR4gyULyPhKl41YvVGZtc+E/Ory/WUD1YmZbf6kj+WqZx//RjGWrbWM1Kl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ZXMFs7c2Z6Haoi/ZqlpKKBiylWxIRwwBG1IhmUxGHST2a7LFs02eDlp09jJ4ZtCuSrlyW5t6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YAAAAAAAAtA8xTMH0dG4kejMZuTF66s7lQ7kL+0qlxjDaiZU1+OXtvo7x8I6p6X83WJbypXKz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rlmOJZCqVCPkc1UYh82191lKQ4Pb5/T63Gi3kb+AjSbVimJlvi1t9wXAylU7FZadF0n6Tfb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7qb3TL4ve6/ov2QPZav2pHsOoX2yXTO5gNJVKJpLpylfzDSzOYCSWX1g8Fg4F3A6LyeYrN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wqyK31+fzuuwWzXpJxDCAMaVj1mx3+31et8tpt1q0j7Ayu+RZnQ1advYwdmZIq7crFIe/J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d9rIVcYfijW+fSAwDAAAAAACAu0MMk5v85futQ66n5dUr+1fb5a1nI1cmzv370qHc8N4ma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3LnRN+n49fH7jTsknpvn0qSza+7XU+6+ORqHZfPay0+G0YzalgWq1RV/j30Ztvnctm4u/ZbJ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t9NLVPFVjmFxK1qZKM5GJW9MuE3RZai6r9CjvXKJ4/7SK/thtZqkiTAJQ8/zkqXtOkMyO0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zZ0NWnj2MHRmSASdf2ikGGPXXlY6XPFIrcY/cYhhAAAAAAAAoFrsMczErcln5BeeOGZWa2WvZ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J26M+zPGazYl7f7Oyf6OsbHY78a6VI2KTut+jFESTI5fdVH+WLdbpMmq5Akiy8/UBi1KYODF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cgaDHZi5POGzdMd0Smm1feFfI6zTp4pOZ/lc+8kF95o03Wn0IMx0NaK9lkcxuXbuELOahH7q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7O6hdXDLs1yU6FocvKTpglSpuQASgltIVeLoD3GJz+EOx7OzPBi0+exg5M0QDrrKTp9kWi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+JM8PMrddqLysbtRdiGFvEwDmEGAYAAAAAAAA6iz2G2Trk0mYwStnlrcnIjYGd2fNfTw/vy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UA06+sY7/vUaAZTks2kkolYPJGIx6KxRCZbt3EmlW+UmGlZr53m1jozQ4bpZDwqlhGPRuPJb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ufFh2P5ttGGve/gYxYs/yWiMdTNWaUyvcplt9Y8UQqnakzn3z3Y7FkOsvhDcyRZs8GrTt7ND4z</w:t>
      </w:r>
    </w:p>
    <w:p>
      <w:pPr>
        <w:pStyle w:val="PreformattedText"/>
        <w:bidi w:val="0"/>
        <w:spacing w:before="0" w:after="0"/>
        <w:jc w:val="left"/>
        <w:rPr/>
      </w:pPr>
      <w:r>
        <w:rPr/>
        <w:t>iJNnLN+g7IlcmVQ8f6KIt/xEQQwDAAAAAAAAncUewzwtr66MYcz9q0bO3uztGOvvnBjYmR366s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ldiYniJdFANAvvmDJyL7I50eBZLHfdHgDQ4CcOMQwAAAAAAABUiz2GWdlfPYbJTeeS4ZvH3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TcORH+PHNq+4+ixP/InYXpooFoNj29cFaXGAYA5vknDjEMAAAAAAAAVNyU7O+VMYyYqLw6PZ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9eOD6Sc9Uf2c6f/OxjnHxP+KfYqJ4aSEFMIo6D7VuSXsAQIOfOMQwAAAAAAAAUC32GCZ9a+IZ</w:t>
      </w:r>
    </w:p>
    <w:p>
      <w:pPr>
        <w:pStyle w:val="PreformattedText"/>
        <w:bidi w:val="0"/>
        <w:spacing w:before="0" w:after="0"/>
        <w:jc w:val="left"/>
        <w:rPr/>
      </w:pPr>
      <w:r>
        <w:rPr/>
        <w:t>+QVtBiP+KSbes6ub8dmkOg+1vuv2AIAGP3GIYQAAAAAAAKBa7DGMMHFrcuuQa2X/alHif8Q/2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+iUMMAwAAAAAAABUxDAAArfyJQwwDAAAAAAAAFTEMAACt/IlDDAMAAAAAAAAVMQwAAK38iU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UxDAAArfyJQwwDAAAAAAAAFTEMAACt/IlDDAMAAAAAAAAVMQwAAK38iUMM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iiWEAAJgbxDAAAAAAAABQEcMAAEAMAwAAAAAAgLb4X4tkPTcAADCH+A0DAAAAAAAAOWIYA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NAm/4tNAAAAAAAAAAAA0A7EMAAAAAAAAAAAAG1BDAMAAAAAAAAAANAWxD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QQwDAAAAAAAAAADQFsQwAAAAAAAAAAAAbUEMAwAAAAAAAAAA0BbEMAAAAAAAAAAAAG1B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AWxDAAAAAAAAAAAABtQQwDAAAAAAAAAADQFsQwAAAAAAAAAAAAbUEM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bEMAAAAAAAAAAAAG1BDAMAAAAAAAAAANAWxDAAAAAAAAAAAABtQQwDAAAAAAAAAADQFs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UEMAwAAAAAAAAAA0BbEMAAAAAAAAAAAAG1BDAMAAAAAAAAAANAWxDAAAAAAAAAAA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QQwDAAAAAAAAAADQFsQwAAAAAAAAAAAAbUEMAwAAAAAAAAAA0BbEMAAAAAAAAAAAAG1BD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AWxDAAAAAAAAAAAABtQQwDAAAAAAAAAADQFsQwAAAAAAAAAAAAbUEMAwAAAAAAAAAA0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AAAAG1BDAMAAAAAAAAAANAWxDAAAAAAAAAAAABtQQwDAAAAAAAAAADQFs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UEMAwAAAAAAAAAA0BbEMAAAAAAAAAAAAG1BDAMAAAAAAAAAANAWxDAAAAAAAAAAAABtQQ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QFsQwAAAAAAAAAAAAbUEMAwAAAAAAAAAA0BbEMAAAAAAAAAAAAG1BDA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WxDAAAAAAAAAAAABtQQwDAAAAAAAAAADQFsQwAAAAAAAAAAAAbUEMAwAAAAAAAAAA0BbE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1BDAMAAAAAAAAAANAWxDAAAAAAAAAAAABtQQwDAAAAAAAAAADQFsQw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MAwAAAAAAAAAA0BbEMAAAAAAAAAAAAG1BDAMAAAAAAAAAANAWxDAAAAAAAAAAAABtQQw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QFsQwAAAAAAAAAAAAbUEMAwAAAAAAAAAA0BbEMAAAAAAAAAAAAG1BDAMAAAAAAAAAA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AAAAAAAAAAABtQQwDAAAAAAAAAADQFsQwAAAAAAAAAAAAbUEMAwAAAAAAAAAA0BbE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1BDAMAAAAAAAAAANAWxDAAAAAAAAAAAABtQQwDAAAAAAAAAADQFsQwAAAAAAAAAAAAb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0BbEMAAAAAAAAAAAAG1BDAMAAAAAAAAAANAWxDAAAAAAAAAAAABtQQw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FsQwAAAAAAAAAAAAbUEMAwAAAAAAAAAA0BbEMAAAAAAAAAAAAG1BDAMAAAAAAAAAANAWx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tQQwDAAAAAAAAAADQFsQwAAAAAAAAAAAAbUEMAwAAAAAAAAAA0BbEM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1BDAMAAAAAAAAAANAWxDAAAAAAAAAAAABtQQwDAAAAAAAAAADQFsQwAAAAAAAAAAAAbUEM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0BbEMAAAAAAAAAAAAG1BDAMAABa0S5cu9QFAq4lzCydYAAAAAHOAGAYAACxoxDAAi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LuIYQAAwIKmxDA///zPXO4WRVHU3Zc4n4izysDAwIYNG8T/cJoFAAAA0FbEMAAAYEErxjA/</w:t>
      </w:r>
    </w:p>
    <w:p>
      <w:pPr>
        <w:pStyle w:val="PreformattedText"/>
        <w:bidi w:val="0"/>
        <w:spacing w:before="0" w:after="0"/>
        <w:jc w:val="left"/>
        <w:rPr/>
      </w:pPr>
      <w:r>
        <w:rPr/>
        <w:t>Tk//TFEUdfclzifEMAAAAADmDDEMAABY0JQYJpv98d//zlIURd19ifMJMQwAAACAOUMMAwAAF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Db7/doCiKuvsS5xNiGAAAAABzhhgGAAAsaIUY5kbmtzs/URRF3X2J8wkxDAAAAIA5QwwD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GuXEjc+fOPymKou6+bhDDAAAAAJhDxDAAAGBBK8YwU//v//1AURR19yXOJ8QwAAAAAOYMM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lBjm+vXvb9/OUBRF3X2J8wkxDAAAAIA5QwwDAAAWtGIMM/mvf31PURR19yXOJ8QwAAAAAO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QwAAFjQCjHMT5P/+pWiKKoFJc4nxDAAAAAA5gwxDAAAWNCUGOannyZ+/YWiKKoFJc4nx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gwxDAAAWNCKMUz6l1/GKYqi7r7E+YQYBgAAAMCcIYYBAAALmhLD/POf6Vu3xmZdN2+OnRoZ33Z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3o2ovdqee6RkS9eDC1LnSt48y4eEk0uJv5UxR1D5U4nxDDAAAAAJgzxDAAAGBBK8Yw47duX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3fz52r742EuHRp/ZPyJq9cHRtcHxV45OiBL/I/6pTF97aHTfd2Oi8eyWQlHUPVTifEIMAwAAA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AIAFrRDD/Dh28+dUs5WYHH3tSD5oWXVw9I3jU58NZb++9Mu+5C9dV349cPXX/clfxT87h7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UzeYxofGFidBYLoijqHipxPiGGAQAAADBniGEAAMCCpsQwP/449vPPI01V+Mo1y8HUs4HUG8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G4deDqr3VKNBDNng2MPN+V6rt8rdllUYu8stl475dbPvrkvY8+2nx0KM4GWeD1IzEMAAAAg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ABa0YgxzLZu9YryOXco/AGbVwdFPvr0eyF/+0rj2J39xfnN91YFR8cbwlZTBBQ2e3HvkiK+i</w:t>
      </w:r>
    </w:p>
    <w:p>
      <w:pPr>
        <w:pStyle w:val="PreformattedText"/>
        <w:bidi w:val="0"/>
        <w:spacing w:before="0" w:after="0"/>
        <w:jc w:val="left"/>
        <w:rPr/>
      </w:pPr>
      <w:r>
        <w:rPr/>
        <w:t>9spydzR64up4sqluL7Q6f3Jvz8zqDF69qxWp3ErHjgVORvuu3kgu4HX3uT98dc2zTz1bqGdt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ZGe8Wp9vnHj9LanpD/M+LDnhJH537jad2xmU8jR0/f0TnIvljifEMMAAAAAmDPEMAAAYEErxDA/</w:t>
      </w:r>
    </w:p>
    <w:p>
      <w:pPr>
        <w:pStyle w:val="PreformattedText"/>
        <w:bidi w:val="0"/>
        <w:spacing w:before="0" w:after="0"/>
        <w:jc w:val="left"/>
        <w:rPr/>
      </w:pPr>
      <w:r>
        <w:rPr/>
        <w:t>jGZvJA1WfGzk+a78Y2A6B28YCWC01TF4Y9WB0RcOpi6krzZc0I3rpz5eUhh8r+XZDZu6wseNd37h</w:t>
      </w:r>
    </w:p>
    <w:p>
      <w:pPr>
        <w:pStyle w:val="PreformattedText"/>
        <w:bidi w:val="0"/>
        <w:spacing w:before="0" w:after="0"/>
        <w:jc w:val="left"/>
        <w:rPr/>
      </w:pPr>
      <w:r>
        <w:rPr/>
        <w:t>lHbtPjx0vCXz0ZGkRz707L56/fLCWvErB7dteKTWByo99WrX6YHKdXQ/W1jHj4OGttXF4DtK+yUf</w:t>
      </w:r>
    </w:p>
    <w:p>
      <w:pPr>
        <w:pStyle w:val="PreformattedText"/>
        <w:bidi w:val="0"/>
        <w:spacing w:before="0" w:after="0"/>
        <w:jc w:val="left"/>
        <w:rPr/>
      </w:pPr>
      <w:r>
        <w:rPr/>
        <w:t>7L4Xd497usT5hBgGAAAAwJwhhgEAAAuaEsP88EPqxvVLRuqfP122BkefDYx8/M31/clfZlHij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0Zvf5Tg2Vd/+nkZ083iGEUG3Z8abD/C6fE2m17srB2HxyW72Y+9bfSkjc7x366uEDWeuzU9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UWd9c//571jVPlq2CMxCstY5OY9sqcdiutH/KOUf7xljy3D23E7apxPmEGAYAAADAnCGG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1ohhsmkrv900UjtGRx5Zv/IRnlq7+Vf9iVnU+KN4u1iJnuGRuov66d/nugsDr6/+dXeC0Ohc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5wYOn+jz+f+x5b1XlmoH7l/p9BlchQVSP/3zm+7O/8/evX81ce/7H98/fP+LWft/2ev7XXt17b3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etri7RWrrMbYqUm+t8QZesRrrJSogRomCKC0KgYABBIIoEYNylajBBCUo1Gqp2t3TveU7YT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JTUmjPh/rfc6qk08+85lPMslnz4skmwt2rC/Ysrmup/cV+lHM0hn/LF1uryjft1I5OacvOz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qvlBkMHtOV7l/cgVv7bEeXKS4tbjlsuoxGi+2J7Kv+z2mHVvWimU8Z5nr42ovWxk95ne5x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hgAAAAAaUMMAwAAMpoUw0xNeZ785IpbPz12rW0cy2sYO3XrWc3dFxFV1T+5s7giL3/tp/P/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8G8eZ/O/2TN+sLoluLdxU7ErsQOY+6uM3jxvbipM7rBzaaD8xQX7s9ccSZyFG9Zac3SQNO3oQ+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VnwlBrtv89OKQytSH91F+xXn5AhXmFPY9Hoo8xQ45FWe3HlsoxTPc7+AyMLvH1hBgGAAAAQNo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gIwmxzD3fvrpVtyy33FLH4X54c6LiDrWcnPxwkU58+at3bB9w879BftKvyn8dnHuZ6vWb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0gZjOO+4Yu3v82H4sdPH9kmqb4RZD6Nu3tpd4Hw9HdXKls6HkqGHTt9/OlmH32YYLd6Oai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hqbKp6WzvXf+t11qOB+5l2FHZcCHY8+NhS+Wxgu3b/TcZjh7p7O+J7so7bGtrOnHqhMFoKD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8ep2rPRO43Yo9b24SunjhkLZsdfcKyycji8H61ZErcfXaSyPcGxzfbQ09l0/OjsrsWWR4/tr6w5</w:t>
      </w:r>
    </w:p>
    <w:p>
      <w:pPr>
        <w:pStyle w:val="PreformattedText"/>
        <w:bidi w:val="0"/>
        <w:spacing w:before="0" w:after="0"/>
        <w:jc w:val="left"/>
        <w:rPr/>
      </w:pPr>
      <w:r>
        <w:rPr/>
        <w:t>1dl7Rf3B8toaKg2G2Unevr3gRE1kn497jwc/7LL62PdaD/pdxQNqaLCpHaN/AFeajotzIu3uW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jH/a6tpUGcw1Nt1+wpjFY5CddaTgTmX5wu445jJ47UNn0vPQqP7za2tFQe2xKIl9YfPS7+s0l8</w:t>
      </w:r>
    </w:p>
    <w:p>
      <w:pPr>
        <w:pStyle w:val="PreformattedText"/>
        <w:bidi w:val="0"/>
        <w:spacing w:before="0" w:after="0"/>
        <w:jc w:val="left"/>
        <w:rPr/>
      </w:pPr>
      <w:r>
        <w:rPr/>
        <w:t>7FosyqdiUjP5FpT4ekIMAwAAACBtiGEAAEBGC8Qwk/d+ejwct452+7+RrLjv5+o7L5R1utf3+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3I+zjzY5I27SqqN9P/u76vbG2N3jH9uPLZUvvje2arS5Vrn57/IPjeiabg8pb73bVbYlS+V3U4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bVdXRH7MsotjzbW1R7KjbzLN9/d/XFo2Pad8vM3szv9+4lL7Yp+us7uzlX/8fmsr1uGh1T3aKhv</w:t>
      </w:r>
    </w:p>
    <w:p>
      <w:pPr>
        <w:pStyle w:val="PreformattedText"/>
        <w:bidi w:val="0"/>
        <w:spacing w:before="0" w:after="0"/>
        <w:jc w:val="left"/>
        <w:rPr/>
      </w:pPr>
      <w:r>
        <w:rPr/>
        <w:t>VR+JzdpUuiK6n7bbQ3Fn6bGnOvjJkmOzI0x8bGJ5HSbVqZtnMEc/CsOXDn8hRDYWlm7pVIyz5Y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cpvB9hT8QrUY5PRKW7h3+cSjiGI9eMB9dFbUvYUWt41rYkBq3aw04kdEGnj8O0/ZFas8f4e8N</w:t>
      </w:r>
    </w:p>
    <w:p>
      <w:pPr>
        <w:pStyle w:val="PreformattedText"/>
        <w:bidi w:val="0"/>
        <w:spacing w:before="0" w:after="0"/>
        <w:jc w:val="left"/>
        <w:rPr/>
      </w:pPr>
      <w:r>
        <w:rPr/>
        <w:t>s4cQ3EtUg+wG+RiTmsm3o8TXE2IYAAAAAGlDDAMAADKaFMNMTo4+/nEwbm1q8a5sGDs98uzc7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ftiAra+excxHbY9Tp2e8l29LijbG7H6faSuWL74eszVrNbrfuC17aLrW1BbcPK7aLlq5avv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tptY21X1pWbVt3SJBNdTZ3Ds1EOznSK4QvBa/dNWSpYpL8Fm7S+MeXSIjydpt0ugndESNh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w9vgmB1eMmPrNCmijkWrlqxamh1oZiiPmP9h2z7FVCzcvHlJ6J+52/oDu+6skNOyrG2lsZ9mXRX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Y2kTkRhCWNQwOKUe0KPO4HTyc72uiW0oytWrVw0eyMCcLf62f3FdxL9GBsroFkZ/KtKfH1hB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NoQwwAAgIwWiGEeuX+cGohbX9V719nGz4w8P+sKq6W6ZTnz5p268Shie4wSO1lrG/+qwRNj</w:t>
      </w:r>
    </w:p>
    <w:p>
      <w:pPr>
        <w:pStyle w:val="PreformattedText"/>
        <w:bidi w:val="0"/>
        <w:spacing w:before="0" w:after="0"/>
        <w:jc w:val="left"/>
        <w:rPr/>
      </w:pPr>
      <w:r>
        <w:rPr/>
        <w:t>d1OTl0rki+8HrTbNZq7KVUJks6lJy+7gr4zkrrNe75a2e66f2haKIvTdk/3R+5J8c+BI90D3l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4fzwj79k5VddtHgmuzuqt8n9LLQMBPuxmzdlryoy2DptntnOpya7LSXLgxf6b6rtUXl00SPJ3b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n3JM2qrKlooj0F95Lurz3tctssXSwxfZ8tj+1tFuz3psQ2cWipIecNyizx1U6P27vazl292hz9G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yPH9TctI124Pn+slvwh8RcZCH5UEuPXAq9tPMdXFnxMRGz8m2kpLL121DA43Vctrk7/lwZb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kT5e4SHO1sy/PbFJHbNlOgsX94A40269kheQI9k3bL3sDjYqixiLPkctldo0nP5NtU4usJM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CGGAQAAGU2KYR49ujs12Re3lls861snzrieR9TCjz7+POfT6O0xqtL1fH3LxArLvRi7m3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LXAo/0NCk2WzEnC9ENus+t16+lL/YMnAzrP2AeancvqiyNnpf/n5+qA22H6gtDGUw+TuuP7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6W2KPDZiBxr+C6iRyhfiw+11Dq6iJHkG0+o9mNR6yfyMxm5m9pjDkxzbPKUCrmFNx/F6uF6cJ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12KlqHtmw6OPrqpHGR+SUXsIQ007JAfu8CQlHcXH9Bqe7uyffWuj+Sb8tvdgTEMNO2QYxhzsq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3SeWhucxk0nq2MP+KJxsfw4tmg9OePO5NtU4usJMQwAAACAtCGGAQAAGU0Rw9yMW8vr/DFMxcjz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HMAsXRW+PUadHgjGM5u4mHzWHBxUazUZOh8cw/o2WvTmBr37aejT6LsEL97kHyqP3tenkOWX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t8lX+Ne3uG9HDm00LbsQ6EHdghMqWWken3J67yzj6SLHHkfLY/UR9NVbO3uOlA4+SH9tA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p6e0tPm9bdLXsDM7nUeDqs2wFTbiB+2H7z0Y2wg61tiv00u1m7URHD3Iicq9rmiPaj9n3B9hb5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P2lL5IU58tMrnj5C1vjPmBIqliGEiDy3xmXybihgGAAAAQDoRwwAAgIwWiGEe3pn0XyuPU1/V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Zxs3Dz0/dCqsli5fm/Pd/n+x7HLE9RpUPB76ULMbuHj20hS6+Wxo1mw2fDMUws83EOxrlO+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hJ9l56z38ifitg18LA3Yl/GRpuy8YD8M+yCbrvUOGJ4gpDT0N8bsYuRa+d+MO85sGfNpo1rNq0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wj1FLr6GKMJHikWv3sOvv9SL+lpfbArpV/C4Uxuu09D3uTHFvbqY3hX4y2buM5myX6ATIqE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/4mCLP1gWLvC/2Tphxk7v6TsZ9moQkXcmr7e+M+Ex4NnwpOS618CMFOdPLukhptsKUu3mjFa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FjS2wm37ISX0+IYQAAAACkDTEMAADIaFIM8/Dh7UcPnXFrU4t3ZcOYaehZ+XBYfb3z4IKsrF2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2xyixE7Grzc2eGLt7ONFULF8N329p0GzmFFtJV+HfO3GpJeqOTdF36W/cKl923+qcuB57X8rG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NI4YnCP+09IW2D3cU71r5ocbHU0IttfYYYyQPh00rBSFmP6GD7TirD+5XZzQnNbbZbmuMKyM/</w:t>
      </w:r>
    </w:p>
    <w:p>
      <w:pPr>
        <w:pStyle w:val="PreformattedText"/>
        <w:bidi w:val="0"/>
        <w:spacing w:before="0" w:after="0"/>
        <w:jc w:val="left"/>
        <w:rPr/>
      </w:pPr>
      <w:r>
        <w:rPr/>
        <w:t>ZPPBuq0dd6+rDlWL8MEWcYbFlqFgQx6MVoUmXPjcMnw97jMhOC2iYltTRCe670wpjDbYMnj3G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/DzGszSRmXzLSnw9IYYBAAAAkDbEMAAAIKMFYpiJ2w/9V5/j1OGu0S9rPcbepyeHnynrcMfthR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FnOp+J/RNykVYd6n4pdHbkyGmN3E76m4iWB69ffWeq1ml06tjQUJNzske5olO9otDZF32XYGkxW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9PbH31RdqvLVvtnHE8IL79W/sPrpQCP6KyYe7Du2ttZ65ZN27UIhqqbHHGCOZGFLEMPH6Eav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mltru9CQ+tmB1WL7buOS98KBC3+UL7To4z8KGrWcrDpjN30VWVfnwbPvab/8ZaLlkq9PXE+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7WUJzz2M0ExLZ9ZhnoiHjXdd6ZkR6tsqTtkinteNB76LO6zNPZMvnVFDAMAAAAgfYhhAABARpNj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DX0/cujQ8/GWtp9A+eWLoWUTtqrQt/OijhR9nr968++sdB/V7S9cU7P1i2Vfif0Q3FquwY1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14KMbuJsYbQxffay0abaoKg9HC2r3D49dmNzaXrQ1s3GiqjL6XrVQX+FBCwf67gbto7quvoV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Qr7ZhtHDE8QPrHckDppN294Tx7MDofceGLwpJwTBFrG2GOMkUwMHk+8H7Gc1evk0OWTC71tiY8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tpXvyQhHCnhqLvOvQ8W40VcV+8nScXhXs4URLu+aDfvvUOvkBTeTR8d96o1T+ONQntfIhB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b7jyY5WfP4EWwbHEKMaD34W+1kadybftppwEcMAAAAASBtiGAAAkNGkGGZiYmTC54hbvvFraxu9</w:t>
      </w:r>
    </w:p>
    <w:p>
      <w:pPr>
        <w:pStyle w:val="PreformattedText"/>
        <w:bidi w:val="0"/>
        <w:spacing w:before="0" w:after="0"/>
        <w:jc w:val="left"/>
        <w:rPr/>
      </w:pPr>
      <w:r>
        <w:rPr/>
        <w:t>eQ1jJf2/HB98FlGH2u98vfPQ/yz+YuGHHy7Iylowb15u9j82H6mMblnc/4vYidiVbzz27hqOh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16q2Ob/vk+BF7aNNF4PbrQcD24W8XUPj3eHdXjyaF+h2yb5jcfd1s6FAjmEKbiq6Ct5lNsDol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ZV92jaHnbpIg6umPvMcZIfIPHEu/HP/LQb91/UtNbn/jYVB8L09r3IiZNrItHFsmf7Vh7ebw7</w:t>
      </w:r>
    </w:p>
    <w:p>
      <w:pPr>
        <w:pStyle w:val="PreformattedText"/>
        <w:bidi w:val="0"/>
        <w:spacing w:before="0" w:after="0"/>
        <w:jc w:val="left"/>
        <w:rPr/>
      </w:pPr>
      <w:r>
        <w:rPr/>
        <w:t>5qN5ZkMwMIt6UBQd6uQxv2fuvBR9jIcaLkbc5Xq1/Es/Qn673G3wUUtttKGWwnsV3d2xzwvrwUXy</w:t>
      </w:r>
    </w:p>
    <w:p>
      <w:pPr>
        <w:pStyle w:val="PreformattedText"/>
        <w:bidi w:val="0"/>
        <w:spacing w:before="0" w:after="0"/>
        <w:jc w:val="left"/>
        <w:rPr/>
      </w:pPr>
      <w:r>
        <w:rPr/>
        <w:t>2BoSOInUZ/KtqokRYhgAAAAAaUMMAwAAMloghvGN+Ma7E6mqXpf0gZiywWcpl/RRmLO9cXY6/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x/WB9U8Stt3vPmXbMD33Fk37v7QdXg7cONu8O3nSwtlZ5x+6ajcGbTM1N0fvaF97+Rv2WwC5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Q7CJ4F0GYX9t7NWrA9dF7FIRFtQNXY+8xxkjGB0rzhLA9xpil8Wumgg+CX0G2rHnEksTYX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9tqICa/ZPS8QHhwwKfZiDH7R2ZLdB5UPQXS1nVwWnPmFO/bdiGrcdHKl4gHdF+xNeYxLduztC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3OCdyUd9gU/agtMZSmMFplSyHn65aBsJbjrlblPxsOBGKYPMXMJDuTb1OJryfEMAAAAADShh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kNCmG8flujT+4kkjdf3B1/UXPsjrPvutPSgeepVD7ep6Id99g84hdxd7Xg/t1hxcHLoXn6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lBQeNhbu3r7ugGGdfkVW2M9srCm03+8Kv2/zSX3od9F3lB254qi55qg6V5KnuNC/xyXfS7kvw4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9ls3y5fjNvYq9BO/iD0WcXdKWAznB5GP+gRP7z1UZDPr5yqEaqiqknWrtMcZIHvSXhGIYZ5fq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vKTQUrdavCNtpTtGRpMbWe2GD/14r8krMR5o7qiPm7bjNqhxVvTE3NKWLV5+xmK85auyt5tqq</w:t>
      </w:r>
    </w:p>
    <w:p>
      <w:pPr>
        <w:pStyle w:val="PreformattedText"/>
        <w:bidi w:val="0"/>
        <w:spacing w:before="0" w:after="0"/>
        <w:jc w:val="left"/>
        <w:rPr/>
      </w:pPr>
      <w:r>
        <w:rPr/>
        <w:t>PYbN8z9Ys6NXMckla0IPipCTd8ZS0eus6+2vu2I7YtCHHlNBWFbf36U6J/5b388tqSi54qi71npk</w:t>
      </w:r>
    </w:p>
    <w:p>
      <w:pPr>
        <w:pStyle w:val="PreformattedText"/>
        <w:bidi w:val="0"/>
        <w:spacing w:before="0" w:after="0"/>
        <w:jc w:val="left"/>
        <w:rPr/>
      </w:pPr>
      <w:r>
        <w:rPr/>
        <w:t>x+LQQdU4u6IftSWGktRGW7tfEfIJ8w+LU9Fqrv9h/+GiZbMPTV10n4LwV0OF6Zqj2n4lcGtSM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h6QgwDAAAAIG2IYQAAQEYLxDDjww/udyVY11y9KyyelQ1jB3t/Lhn4Jak64Hya1zAm3r3ntjP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6P1e5XXHxXJQh/3X6sZGTsssrdb502aN9dWKxvvXVZdV+G8zXKfpyWTXJssMkxpnIXQZj/gz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9Z/jEftxjl3W2mOMkdx3liwWIvcYd5aEnDzLbOPEx+Y8r9dssGZXf/hs3x+zVhTN1+5QHz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7bPjzOGxets/ZeTfSbs13jUFhtKUhutf6ibs7Rahj1kjiOLhbDhCe8H+klqJt+aEl9Pi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0xDAAAyGhyDDP0YKwz8arvG1hu8eQ1jBmuPTna/0uCJTYW7yLesbGvP5G93PdeKFmhefE9Z/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P7Om7aY/dQZVz1fsQlcuGv24uN/V57eEtL2eq/Sg2M1gvKm/qt2wJ3XL1Nea/g8ARh4YWe0P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rlHoWcz0/UfX//ptg2+LmNhZabdq09xhjJ/eHj+kAM87lFPnCtWRIPc/HqFWVVJ0e8SY9t5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+4pslcSr2Oj0qk94R/XONe9HDkN4P0u/d19/1F06qreteF91zFkG09GRqPbiMRoDiVd21cUSw4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u/lc/PFCxF3cdYFvmxt8d6jrzLaxvL1OUJky/dzPje3WMJ2Z929Imxi10sTlcJMvgUlvp4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G2IYAACQ0aQYZvzB0H2vPamy9vWtsHiW1XkL7JOH+6ZjBzBig4KOSbGxeJfG/v5k9/WKNTZU</w:t>
      </w:r>
    </w:p>
    <w:p>
      <w:pPr>
        <w:pStyle w:val="PreformattedText"/>
        <w:bidi w:val="0"/>
        <w:spacing w:before="0" w:after="0"/>
        <w:jc w:val="left"/>
        <w:rPr/>
      </w:pPr>
      <w:r>
        <w:rPr/>
        <w:t>09JUZm2uaKkvsTZV9A91zPkeb1Tbmk50tJW3tFUrN7aIY2gq7+ppSvMMpDa2sSGLo7PC1lzR0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wXlztJVb6/2di/dy9FhiDcPT1NVUUnWyyHzmyPkz35pOGs7Xl/d7NHdx60aN42q142rNrdk2zs5y</w:t>
      </w:r>
    </w:p>
    <w:p>
      <w:pPr>
        <w:pStyle w:val="PreformattedText"/>
        <w:bidi w:val="0"/>
        <w:spacing w:before="0" w:after="0"/>
        <w:jc w:val="left"/>
        <w:rPr/>
      </w:pPr>
      <w:r>
        <w:rPr/>
        <w:t>a1N5R7P4sFbdUruXs3aDHMMcecXRjnksHU1lNv/8nGhpq3JqzIPUrKWtoqW53HGjKfwZmPRMv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p4QwwAAAABIG2IYAACQ0eQYZnDM25FsdY/0fNPk+bLW/wVlBR2T3zmfHun7JaLEjeJNeQ1jYjP9</w:t>
      </w:r>
    </w:p>
    <w:p>
      <w:pPr>
        <w:pStyle w:val="PreformattedText"/>
        <w:bidi w:val="0"/>
        <w:spacing w:before="0" w:after="0"/>
        <w:jc w:val="left"/>
        <w:rPr/>
      </w:pPr>
      <w:r>
        <w:rPr/>
        <w:t>xXuOkWsp7Iiiki3roc8Dn5rae5jZSHOJryfEMAAAAADShhgGAABkNCmGefBgwOtpS6E899ore4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P1hjJTHrLONr2+ZEEv8j5Wz6YtYYoMz1wfFxqnthaLi1tClvauXLys9ZWy78n3bhZ3L5a8I23m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Jc4mvJ8QwAAAAANKGGAYAAGS0QAxzf8B771LK5Rlts/U7D3Xe3mS791WDZ7nlnlhf1Xs2Nt8T</w:t>
      </w:r>
    </w:p>
    <w:p>
      <w:pPr>
        <w:pStyle w:val="PreformattedText"/>
        <w:bidi w:val="0"/>
        <w:spacing w:before="0" w:after="0"/>
        <w:jc w:val="left"/>
        <w:rPr/>
      </w:pPr>
      <w:r>
        <w:rPr/>
        <w:t>N4o3iQ1epX+Kils9369T+bGZ91d1jrYyOWku8fWEGAYAAABA2hDDAACAjCbHMP2e0VaKenPrXvv+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gJO/nr2t0tjAz6S/x9YQYBgAAAEDaEMMAAICMJsUw9+/33Rttpqg3ukbdtV3tZY3WI5bzx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kjyrx9YQYBgAAAEDaEMMAAICMFohhxvpG3TaKoqhXL/H1hBgGAAAAQNoQwwAAgIwmxzA3R+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FvXqJryfEMAAAAADShhgGAABkNCmGGfPecN9ppCiKevUSX0+IYQAAAACkDTEMAADIaHIM0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FUdSrl/h6QgwDAAAAIG2IYQAAQEaTYhivp/eOq56iKOrVS3w9IYYBAAAAkDbEMAAAIKPJMY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CURT16iW+nhDDAAAAAEgbYhgAAJDR5Bjm+u2RWoqiqFcv8fWEGAYAAABA2hDDAACAjCbFMJ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LlAURb16ia8nxDAAAAAA0oYYBgAAZDQ5hukZGa6hKIp69RJfT4hhAAAAAKQNMQwAAMhoUgxz</w:t>
      </w:r>
    </w:p>
    <w:p>
      <w:pPr>
        <w:pStyle w:val="PreformattedText"/>
        <w:bidi w:val="0"/>
        <w:spacing w:before="0" w:after="0"/>
        <w:jc w:val="left"/>
        <w:rPr/>
      </w:pPr>
      <w:r>
        <w:rPr/>
        <w:t>b/TaraEfKIqiXr3E1xNiGAAAAABpQwwDAAAymhTD/Prrr0wFgNdCfD0hhgEAAACQNsQwAAAgox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9iGEAAAAApBMxDAAAyGjEMABeL2IYAAAAAOlEDAMAADIaMQyA14sYBgAAAEA6EcMAAICMRgwD</w:t>
      </w:r>
    </w:p>
    <w:p>
      <w:pPr>
        <w:pStyle w:val="PreformattedText"/>
        <w:bidi w:val="0"/>
        <w:spacing w:before="0" w:after="0"/>
        <w:jc w:val="left"/>
        <w:rPr/>
      </w:pPr>
      <w:r>
        <w:rPr/>
        <w:t>4PUihgEAAACQTsQwAAAgoxHDAHi9iGEAAAAApBMxDAAAyGjEMABeL2IYAAAAAOlEDAMAADIaM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sYBgAAAEA6EcMAAICM9qoxzMuZh7d+669/esU82VHmay8dF0v8D/Gf4kbxJrEBgHcKMQw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KGAQAAGS3lGOblyxl317NO00Rb6QOxOsomuk5MXT35WCzxP8R/StvFBmKzl4QxwDuDGAY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DAACAjJZaDDP98N9Xyiel9KWnYnqk/vd7l2a89pmxyzPeyzOejhnxn+LG6xXTUh4jNhbvw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7wJiGAAAAADpRAwDAAAyWgoxzMTwv6TvH+upmHY3vxy7PBOjxAZiM+mbyvzfUZZhplx2U5E+Wx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qdXl9U2erSbj7tqKssNpmKi81d7uk38wGftteY/YdgqnFN8/THnCCGAQAAAJBOxDAAACCjJ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/OpupTAzW/ObtnImdwUglNhs8/5t4F/GO4t0z59i9XZV/jqIrtvtv6nPYu0QO95TyHj6zT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9b+YDHjgEQdDZfRotXM66yuJCfb5Op8vPz9fr9YVFRcZiU3Wdtcs56J0ivXn93H0O/9PN7n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Q2HQwwDAAAAIJ2IYQAAQEZLKoZ5Ov57+zF/BnOr7ndv50xSJd7Fn8QcG3/64PfMOHR3cXYgUxF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1NZUmoz5b0Fc6ZmZ8pmzVuMVXmR/Ybup6U2MY6RAEIb8rOoaZGqw25P85JkFn9nHavO4HR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9qYihgEAAACQTsQwAAAgoyUew7z8z8yV8sn20vHB87957TMplHhH8e5iJ2JXfzyvXSdIgUSRM/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vXQlEcNMvwGfFNGMYab6rPmCoExc8guLDIYifb4uW7Fd0JkzPCiYfvM+r/MWxHthi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xDAAAyGiJxzDurmdtpQ96Tk972mc8HSlV+4x4d7GTu5ef/eEH7usyB3KF/Mqoj3dM2yuN/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Nga9gsqmpfLnZWF0nazI8M/K6IRw7hbdYqsRV9cF/7tWNNeV1+rtdrg/7hQdcYe4ZvzKKg/KM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ACYhgAAJDREo1hXs50miY6yibuNL30xzDhtSArS6ytX23d8813Sz7JzZk3L/fDj7fkbblW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R8m7TS7ETsSuxwz/WlLMyGMMk/HscMWIYvRwAZPiPe6jGMNN1RaEMptg6+IY+md+cRyHR5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hgGAAAAQDoRwwAAgIyWYAzz8NZv0kdh7rXNRJcUwyz6KDvv06XmvTUV+2oL87d++uHHi+cvuF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Y+kCM2GHsPbqcsz9a3tUXdUHd1zd7Q5fTpdzq7XPY/Vsd7tk7+AbtlaZio19xZV34929Nex0O</w:t>
      </w:r>
    </w:p>
    <w:p>
      <w:pPr>
        <w:pStyle w:val="PreformattedText"/>
        <w:bidi w:val="0"/>
        <w:spacing w:before="0" w:after="0"/>
        <w:jc w:val="left"/>
        <w:rPr/>
      </w:pPr>
      <w:r>
        <w:rPr/>
        <w:t>h80c+OSEIOitDmlfTp9Gb8Fdq1wun3KJ964sypa2F5ptgc4cg5HfjTXtttdVSmMyGIqrbSpZQWi/</w:t>
      </w:r>
    </w:p>
    <w:p>
      <w:pPr>
        <w:pStyle w:val="PreformattedText"/>
        <w:bidi w:val="0"/>
        <w:spacing w:before="0" w:after="0"/>
        <w:jc w:val="left"/>
        <w:rPr/>
      </w:pPr>
      <w:r>
        <w:rPr/>
        <w:t>/jtPOVvrTMXFRkOxbXAqqX7ksblba8xGaRaKxZGJMzZdHRXDTLuswa8dyzd1Jf8kmuqzW83SgPx7</w:t>
      </w:r>
    </w:p>
    <w:p>
      <w:pPr>
        <w:pStyle w:val="PreformattedText"/>
        <w:bidi w:val="0"/>
        <w:spacing w:before="0" w:after="0"/>
        <w:jc w:val="left"/>
        <w:rPr/>
      </w:pPr>
      <w:r>
        <w:rPr/>
        <w:t>MlvtfVNpfkwTfxQyUQoxTKJznsQcRjxz5OdYsUl65sy4A131xf2oETEMAAAAgHQihgEAABktw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/5pW+mD4Qu/37s0E11SDJP74Ud9dT9KW66cHd2+aqe48eDmkojGYidiV2KHMXcY+NFyQdDZIy76</w:t>
      </w:r>
    </w:p>
    <w:p>
      <w:pPr>
        <w:pStyle w:val="PreformattedText"/>
        <w:bidi w:val="0"/>
        <w:spacing w:before="0" w:after="0"/>
        <w:jc w:val="left"/>
        <w:rPr/>
      </w:pPr>
      <w:r>
        <w:rPr/>
        <w:t>+uTfdMk2eaPaz34SwtUlfzlV6BdNsg1O+Sq1r8uk/uPzoX1p/WS6yuXyBHqbbeasi/jlldkP4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zsP7ddkazXlh9qHdpdQP35eR40uqmW+wagXImMYhzk/OObWJD+MMTVoK8oWVA4/u6h1cCqTHt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Mk8KcJzKHoWdOV7XqMydfEBKcUmIYAAAAAOlEDAMAADJagjHMFfNkR9nE3aaZ0RaVkmKYj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fcsj4/UmASN+Z9+mVEY7ETsaurpyZj7lDzl+RnproCQUK+2RfVPoZsY2ugA/nryKIu2ecHY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+JqMYzDrNGbPvgpFZ+jWnHhO7+oSK/4xfuw4EHrKIpnd5dwPzM+p6KlkK0v1OvCL9wrJnaqRv4Q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BmtRnR5R78V+p1xcWFeYrt1Q7fel5TBN5FDJYEjFManOeyBxKvF1hM5lfWJiv03rmaCKG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OxDAAACCjJRjDjF6b9vQ8e+yaeXx7ZnJgxtsxM9ocKimG2b3OENxy9+K/j22vEDd++uHHypZ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OdJ2Y6iiLfSk3gUv2uliX7HVFZofLNz3ttRrlj3pkG4PfeDU9PeNqLZa3F7ump6f8pqN7i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2ZS8O7KW41TUT0dmMyyB/tqCw0i6FAtNue6EQ3VXkURhr7F6fz+0SjySpftzFcugi5JvkD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9prgp+kUUyszyzvNN+c1DeSuYzB3nSGLnfggKfdXQZdcC9GV5oe07iPQiZLPIZJcc4TPC9mZ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zEh2+DwBvr3Om2F2QIxDAAAAIDMRAwDAAAyWiIxzG++B65vNtz6x3/d+uS/3Ju3TF598KNrxtM+</w:t>
      </w:r>
    </w:p>
    <w:p>
      <w:pPr>
        <w:pStyle w:val="PreformattedText"/>
        <w:bidi w:val="0"/>
        <w:spacing w:before="0" w:after="0"/>
        <w:jc w:val="left"/>
        <w:rPr/>
      </w:pPr>
      <w:r>
        <w:rPr/>
        <w:t>47YFSophitbuDW653fTv0m3+GOazj/8R3Bisqyd/ai8djzmuV7pkrzfble3lL1PKD/uWMPnzE+G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sLYEYxs9h1svbIztz24zyjiqnVLcX1U2rHYXZ7k6tH5/8gQaVz4JMOQ3ZERMb2qne7Ej8m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7lfQR33JWFcw7zFaXWl7TGM8Cpkt0Rgm5TlPcA4V/edHfj3ddF/UM0cTMQwAAACAdCKGAQAAGS1u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b+Jgr5/3hef83WLc+ef9R19jD/pm7FwMlxTDrlqwJbhmo++XQ5jJx49r/WRXcGKw5jWF0x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1gq2D+8qFMPoXm8ME3kZ3V6skz9rEh5yBH8QRWf2RvVfWOlIuZ/gb71kG2wJTGxop8Wt7sSfO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qjtZcZmDIxWZ+pK22Ma41HIbInGMCnPeYJz2Co/xxJ75mgihgEAAACQTsQwAAAgo8WNYe5/u0WZ</w:t>
      </w:r>
    </w:p>
    <w:p>
      <w:pPr>
        <w:pStyle w:val="PreformattedText"/>
        <w:bidi w:val="0"/>
        <w:spacing w:before="0" w:after="0"/>
        <w:jc w:val="left"/>
        <w:rPr/>
      </w:pPr>
      <w:r>
        <w:rPr/>
        <w:t>wUjl3rTlx5GZO42BkmKYnHnz2spd0hZbWZ/+C724sWx7VbCZVLetc/ulZGaHT739HxPDhL7yy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ztbEGYrO1vxsy7BAWgfRRL9+Cr1MWKVWDGM4vJ9XKHxqIY3ys/u+NL1mL7tMUzqc57YHMbun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IYihgEAABktbgwz8s//io5hbs3/uz+GsQZKimEWz89Z9NH8rSt37Fq1J3/R8gVZ81Ytzh+u</w:t>
      </w:r>
    </w:p>
    <w:p>
      <w:pPr>
        <w:pStyle w:val="PreformattedText"/>
        <w:bidi w:val="0"/>
        <w:spacing w:before="0" w:after="0"/>
        <w:jc w:val="left"/>
        <w:rPr/>
      </w:pPr>
      <w:r>
        <w:rPr/>
        <w:t>+zXYTKrblpmOsomrpyZjjiv1S/aRF7L/6Bgm7m+kC9kmb9yjSKKf0MV0te/mip5Yr1n+WZH8Z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ylh7CZteb7oe07c+hkl5zhObw9j9E8MAAAAAyFDEMAAAIKOlHMNM3Zq53RAoKYbZll90YucP65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LB4lWfrSwuOD1w/nmwTbAGf/i9rfRBf/3TmON6e2KYYCgiFJltVmtdNFvwB1xixTAJ96P4A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9Nb5S+zCv+19thC44n64M7srIem10QME3cyk/00TLJznmAMY07ymaOFGAYAAABAOhHDAACAj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S8l2b1b5UrKNW6aG/Z9rkUqKYYrW7AtuiVE9p6fbSh88vPVbzHFpX/P1turepBhmuq4o8L1hR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8R6NGJfjE+8n9OkWoy06VZmKnti+6sLgR2oS/nmYqepCQR5PX/TNTrnPbEPwJ0nm/DF922OY1Oc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mWv46O73ZEdW9uzibGAYAAABAJiKGAQAAGS1uDPPbA68r5/2wj8J88v5Du9fnnHHVBSoQw6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yiVbfOv+wom+g0Tbx8GXtcwUv2uvBcwB36UEhGxjDRH1NwVuoT/qxJrMvxCfczbTPIn24prJ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dqjIbUw5p4+z2ouBnc2JzmAM/Fy/oq6PuMRX8fZr8qJ+Ln7vHNMajkNkSjGFSn/ME5zD0HB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WFPHW9N8ElFDAMAAAAgwxDDAACAjBY3hhH9Nj52/9stt/7xX8Pz/35Hv+mhfWxycMbdNOOqDVQ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mdiV3SR2HuXn4Wb1yKXwu3yxd9p12VhYLaL9vPZE4Mo/IxAvmjHv7r48W26ZhHHetyfML9u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4CxVKvrxOuvyQ3GLeoAxe1Nh66BqFDPlsJqLiq3SbVN9NcG7mMNH67abgjfV9E2l7TGN9ShkNMX3</w:t>
      </w:r>
    </w:p>
    <w:p>
      <w:pPr>
        <w:pStyle w:val="PreformattedText"/>
        <w:bidi w:val="0"/>
        <w:spacing w:before="0" w:after="0"/>
        <w:jc w:val="left"/>
        <w:rPr/>
      </w:pPr>
      <w:r>
        <w:rPr/>
        <w:t>yMUMwVKY8+Tm0GXNDj5D8osdLt/0lG+wy1qkUzxGxDAAAAAAMgwxDAAAyGiJxDCSly9nPM5nb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1d/v9s4M3IhVMEYRrkxuvrP/tZeOt5VPvnyP3H3Fvp+JEHIN1XX1FSbghGC/2uXBCGzYpjQxwi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n1+t2uX3Rt85e3TbaHH1er9c12NfVWmcy5GcXVvviHkVS/Sg+3eL/AitTZXV1ZXFRfui+/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uKlZcahcVFld39bncrsFBsX+7Vby//L1hwd8dma4rCt3FWGN3e/3Daa0OhUBCUd10Gh/T2I9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sdqa7IJD5YUczVVsd0SnOe7Bza5B8K0kIMAwAAACDTEMMAAICMlkgM8/DFo0MDxV/YVy7tWF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3TdMTpx8z93GmdunU+iBs79bi+baD82/vTB74kMLBiTRCiurgz+nLviunLokxaRl5t9Xfny5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TlXho9aa9F69dmSjMRh0mRYspW3G+5nVtxQ+qm+N8OVWC/cy4WovV2+QXFepUZmOWu7ooziX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OaHjTlC5ot802D02l9TOM9ChkrdKTxpz25OU9+Dmd8VqPKc6zS7pB+mYYYBgAAAECmIYYB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LW4MM/H84Zf2rz69pAvW0rb8Hofbe/X3WzUzCVbf2d86yibaS8fH+35NfGx9VlO2EPZtSNX+S8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ycX6l4mrwVE1h4BfsK53hF4mnnUWBy82Fyi98mnJWyz+govIzGxq9ae9lZsbnrFN+BkXQm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OzivYWoy+u6IpNtKoH+k+nHz91VE5FJ5Buq3eIu9NJs6LvUvv5qUOxcJ2gkATqDqcbpjribr7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RfgjZxmr7VNof00QehYwU+pyQZr6ir/alMuepzKH/yeNsNRcbZxVX1tgG/Xd16gWtAC8SM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dCKGAQAAGS1uDHNooFiZwUhVZD/kdvzcc2p6+PuXt36YiVFiA7FZe+l4+7HkMpiAKW+fs8/l</w:t>
      </w:r>
    </w:p>
    <w:p>
      <w:pPr>
        <w:pStyle w:val="PreformattedText"/>
        <w:bidi w:val="0"/>
        <w:spacing w:before="0" w:after="0"/>
        <w:jc w:val="left"/>
        <w:rPr/>
      </w:pPr>
      <w:r>
        <w:rPr/>
        <w:t>8v+/qTdgOqfEkQ66/N/k5Z1S//UWr2vQ6T+iwb5Bl9eX+jEl1o9/PGKDwb4+t286mc6drTZrTZ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mW3WW32Lseg2xvr/tO+wT6neOSDTof/kZr+Yx/T+I/C2yCpOX/1vQ3WScGPkF3sjteYGAY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DAACAjBY3hvnCvjI6htF15HmuP2srfdBRNtFzanrg3O/DP8xElLhRvElsIDbrKp9M8LvIAPyR</w:t>
      </w:r>
    </w:p>
    <w:p>
      <w:pPr>
        <w:pStyle w:val="PreformattedText"/>
        <w:bidi w:val="0"/>
        <w:spacing w:before="0" w:after="0"/>
        <w:jc w:val="left"/>
        <w:rPr/>
      </w:pPr>
      <w:r>
        <w:rPr/>
        <w:t>pqfUEh1ftfypmmxja9w+iGEAAAAApBMxDAAAyGhxY5ilHeoxzMzLGXfXs06TP2URy1420XVi6urJ</w:t>
      </w:r>
    </w:p>
    <w:p>
      <w:pPr>
        <w:pStyle w:val="PreformattedText"/>
        <w:bidi w:val="0"/>
        <w:spacing w:before="0" w:after="0"/>
        <w:jc w:val="left"/>
        <w:rPr/>
      </w:pPr>
      <w:r>
        <w:rPr/>
        <w:t>x2KJ/2EvC2wXG4jNXr5kpoE3gMOcLwjZBlO13dHncrvdXu+gw2pQfE9dtTP+R5iIYQAAAACkE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IaAl8KdnR6BhG3Cjd+vLlzMNbv/XXP71inuwo8/m/fKx0XPwP8Z/iRvEmAhjgDdJlyo/xEzW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sinRDDAAAAAEgnYhgAAJDR4sYwvucTX9q/UmYw4j/FjUwd8PZx2Uw6QYgOYLLzDVanO8FOi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BMxDAAAyGhxYxjRxPOHhwaKl3asFEv8D/GfzBvwFpvyeV2DfX1OkcPhcA66fUndnRg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RwwAAgIyWSAwDAIkjhgEAAACQTsQwAAAgoxHDAHi9iGEAAAAApBMxDAAAyGjEMABeL2I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EDAMAADIaMQyA14sYBgAAAEA6EcMAAICMRgwD4PUihgEAAACQTsQwAAAgoxHDAHi9i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xDAAAyGhSDAMArxcxDAAAAID0IIYBAAAZjRgGADEMAAAAgDcXMQwAAHgDtLe3FwDA63by5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DMKWIYAADwBiCGAUAMAwAAAOBNRAwDAAAQX1lZL5PAzDAzzAwAAAAAJIsYBgAAII62Ns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T/b79x5zFQwM8wMMwMAAAAASSGGAQAAiOMvfyn/05+2fvppLVPBzDAzzAwAAAAAJIUYBgAAIJ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s+f/rRVLP6En5lhZpgZAAAAAEgWMQwAAEAs0h/vS8Wf8DMzzAwzAwAAAABJIYYBAADQFPzjf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n5lhZpgZAAAAAEgBMQwAAIAm5R/v8yf8zAwzw8wAAAAAQLKIYQAAANRF/PE+f8LPzDAzz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YBgAAQF30H+/zJ/zMDDPDzAAAAABAUohhAAAAVKj+8T5/ws/MMDPMDAAAAAAkhRgGAABAhdYf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/MwMM8PMAAAAAEDiiGEAAAAixfjj/Xf8T/iZGWaGmQEAAACApBDDAAAARIr9x/vv8p/wMz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DAAAAAEkhhgEAAAgT94/339k/4WdmmBlmBgAAAACSRQwDAAAQJpE/3n83/4SfmWFmmB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YxDAAAQEiCf7z/Dv4JPzPDzDAzAAAAAJACYhgAAICQxP94/137E35mhplhZgAAAAAgBc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98f479Sf8zAwzw8wAAAAAQGqIYQAAAAKS/eP9d+dP+JkZZoaZAQAAAIDUEMMAAAD4pfDH++/I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zM8wMMwMAAAAAKSOGAQAA8Evtj/ffhT/hZ2aYGWYGAAAAAFJGDAMAAJD6H++/9X/Cz8wwM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wKYhgAAIBX+uP9t/tP+JkZZoaZAQAAAIBXQQwDAADeda/4x/tv8Z/wMzPMDDMDAAAAAK+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AALzrnjz59d69JzEqP//in/60Vfz/sZv98stvzAwzw8wwMwAAAACgRAwDAAAQR0FBx5/+tFX8</w:t>
      </w:r>
    </w:p>
    <w:p>
      <w:pPr>
        <w:pStyle w:val="PreformattedText"/>
        <w:bidi w:val="0"/>
        <w:spacing w:before="0" w:after="0"/>
        <w:jc w:val="left"/>
        <w:rPr/>
      </w:pPr>
      <w:r>
        <w:rPr/>
        <w:t>/0wFM8PMMDMAAAAAkBRiGAAAgDi4cMzMMDPMDAAAAACkhhgGAAAgDi4cMzPMDDMDAAAAAKkh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DC8fMDDPDzAAAAABAaohhAAAA4uDCMTPDzDAzAAAAAJAaYhgAAIA4uHDMzDAzzAwAAAAApI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IA4uHDMzzAwzAwAAAACpIYYBAACIgwvHzAwzw8wAAAAAQGqIYQAAAOLgwjEzw8wwMwAAA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mIYAACAOLhwzMwwM8wMAAAAAKSGGAYAACAOLhwzM8wMMwMAAAAAqSGGAQAAiIMLx8wMM8P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qiGEAAADi4MIxM8PMMDMAAAAAkBpiGAAAgDi4cMzMMDPMDAAAAACkhhgGfm1tHvF/DFMURV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Vp/+Us5F45VcUmdmUltZsRzihcWiqKoVyzxf8jztgIAADEM3rD/PUxRFEVRVIzikjphAzPDs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VCQAAIIZB6v97mD9LpCiKoij+5pSwgZmZU3wIm6Iois/pAgBADAOuFAAAALCEYGYAALzL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YBqzhAAAASwhmBgDAuwwAAJgTxDBgDQcAAFhCMDMAAN5lAADAnCCGAWs4AADAEoKZAQDwL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EMQxYwwEAAJYQzAwAgHcZAAAwJ4hhwBoOAACwhGBmAAC8ywAAgDlBDAPWcAAAgCUEMwMA4F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MCWIYsIYDAAAsIZgZAADvMgAAYE4Qw4A1HAAAYAnBzAAAeJcBAABzghgGrOEAAABLCGYGA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mBPEMGANBwAAWEIwMwAA3mUAAMCcIIYBazgAAMASgpkBAPAuAwAA5gQxDFjDAQAAlhDMD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AADAniGHAGg4AALCEYGYAALzLAACAOUEMA9ZwAACAJQQzAwDgXQYAAMwJYhiwhgMAACwhm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8yAABgThDDgDUcAABgCcHMAAB4lwEAAHOCGAas4QDgjdHW5hFfqykqc+ovfylnCRFjcSXOD08S</w:t>
      </w:r>
    </w:p>
    <w:p>
      <w:pPr>
        <w:pStyle w:val="PreformattedText"/>
        <w:bidi w:val="0"/>
        <w:spacing w:before="0" w:after="0"/>
        <w:jc w:val="left"/>
        <w:rPr/>
      </w:pPr>
      <w:r>
        <w:rPr/>
        <w:t>KtNKfCvhDAX4n/AAACCdiGHAGg4A3rCXa4rKtGIJwdlKccIC4H/CAwAALcQwYA0HAG/YyzV/X0/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Zj8+uUXx8DQD/Ex4AAEiIYcAaDgB4uQYA8CYCgNMZAADMCWIYsIYDAF6uAQC8iQDgdAYAA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s4QCAl2sAAG8iADidAQDAnCCGAWs4AODlGgDAmwgATmcAADAniGHAGg4AeLkGAPAmAoDTG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iGLCGAwBergEAvIkA4HQGAABzghgGrOEAgJdrAABvIgA4nQEAwJwghgFrOADg5RoAwJsI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J4hhwBoOAHi5BgDwJgKA0xkAAMwJYhiwhgMAXq4BALyJAOB0BgAAc4IYBqzhAICXawAAb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0BAMCcIIYBazgA4OUaAMCbCABOZwAAMCeIYcAaDgB4uQYA8CYCgNMZAADMCWIYsIYDAF6uAQC8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gdAYAAHOCGAas4QCAl2sAAG8iADidAQDAnCCGAWs4AODlGgDAmwgATmcAADAniGHAGg4AeL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mAoDTGQAAzAliGLCGAwBergEAvIkA4HQGAABzghgGrOEAgJdrAABvIgA4nQEAwJwghgFrO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RoAwJsIAE5nAAAwJ4hhwBoOAHi5BgDwJgKA0xkAAMwJYhiwhgMAXq4BALyJAOB0BgAAc4IYBq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awAAbyIAOJ0BAMCcIIYBazgA4OUaAMCbCABOZwAAMCeIYcAaDgB4uQYA8CYCgNMZAADMCWI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DAF6uAQC8iQDgdAYAAHOCGAas4QCAl2sAAG8iADidAQDAnCCGAWs4AODlGgDAmwgATmcAA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AGg4AeLkGAPAmAoDTGQAAzAliGLCGAwBergEAvIkA4HQGAABzghgGrOEAgJdrAABvIgA4n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wghgFrOADg5RoAwJsIAE5nAAAwJ4hhwBoOAHi5BgDwJgKA0xkAAMwJYhiwhgMAXq4BALyJAO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c4IYBqzhAICXawAAbyIAOJ0BAMCcIIYBazgA4OUaAMCbCABOZwAAMCeIYcAaDgB4uQYA8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ZAADMCWIYsIYDgDdGW5tHfK0W/z9TAQBgzQ9wOjMVAAC8EYhhwBoOAAAAYM0PgNMZAADMCWI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DAAAAWPMD4HQGAABzghgGrOGgoh0AACSJ9QNY8wPgdAYAANGIYcAaDiq4lAYAADEMWPMD4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vjhgGrOGgQr6c9JyiKIqiqLglvW8WzGIVAdb8ADidAQCAEjEMWMNBhXQ56eXLXyiKoiiKi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ND4DTGQAAaCGGAWs4qJAuJ/3nP9MURVEURcUtYhiw5gfA6QwAALQQw4A1HFRIl5P+/e+fKY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KW8QwYM0PgNMZAABoIYYBazioCMQwvz+hKIqiKCpuEcOANT8ATmcAAKCFGAas4aBCupz0++8/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FURQVt4hhwJofAKczAADQQgwD1nBQIV1O+t///ZGiKIqiqLhFDAPW/AA4nQEAgBZiGLCGgw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Jvv01RFEVRFBW3iGHAmh8ApzMAANBCDAPWcFAhXU76178eURRFURQVt4hhwJofAKczAADQQg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nBQEYhhfn1IURRFUVTcIoYBa34AnM4AAEALMQxYw0GFdDnp1xcTFEVRFEXFLWIYsOYHwOkMA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ANRxUSJeTXrwYpyiKoigqbhHDgDU/AE5nAACghRgGrOGgQrqc9Pz5g5Tr2bMHVz3jJdcebGm9</w:t>
      </w:r>
    </w:p>
    <w:p>
      <w:pPr>
        <w:pStyle w:val="PreformattedText"/>
        <w:bidi w:val="0"/>
        <w:spacing w:before="0" w:after="0"/>
        <w:jc w:val="left"/>
        <w:rPr/>
      </w:pPr>
      <w:r>
        <w:rPr/>
        <w:t>v8rqXW7xiLWqwbu59X7ptXHxJrHBq/RPURRFUZlTxDBgzQ+A0xkAAGghhgFrOKgIxDDP7qdQz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2HwwdrGsS9rPWKtbBhbZxtf3zIhlvgf4j+l7esaxy4MPRAbp7YXiqIoisqcIoYBa34AnM4AA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QxYw0GFdDnp2S/eZMv1cGxjsz9oyWsY29Y5eXxg+vs7Ly64X1hGf62/92ut+1fxn2UD0+JNebN5</w:t>
      </w:r>
    </w:p>
    <w:p>
      <w:pPr>
        <w:pStyle w:val="PreformattedText"/>
        <w:bidi w:val="0"/>
        <w:spacing w:before="0" w:after="0"/>
        <w:jc w:val="left"/>
        <w:rPr/>
      </w:pPr>
      <w:r>
        <w:rPr/>
        <w:t>jNh4ZGIshR1RFEVRVOYUMQxY8wPgdAYAAFqIYcAaDiqky0m//OJJqrpG7+c3eJfVebd1Tp5xPa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2uMEhuIzZbVeVZYvO137ye7L4qiKIrKnCKGAWt+AJzOAABACzEMWMNBhXQ5aXp6NPG6dMf/Az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Hbjyt83/8JX7Vul8Ye5/m1Y+Jd+wa9Sa1O6luO+uqTNv1az777LN/Llv22Zo1y/SFX+/d/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tRsbxq+159Cn6+9fh6/3FR1YKd+mThC8f/W6P0jrPi+4kp/d/oHM3zlfFNzdXPz+f577kyYH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qLejiGHAmh8ApzMAANBCDAPWcFARiGF+didYgw88Kyz+n4Ep6/85kQBGWaX9P+fVj33V4B3x3Ut8</w:t>
      </w:r>
    </w:p>
    <w:p>
      <w:pPr>
        <w:pStyle w:val="PreformattedText"/>
        <w:bidi w:val="0"/>
        <w:spacing w:before="0" w:after="0"/>
        <w:jc w:val="left"/>
        <w:rPr/>
      </w:pPr>
      <w:r>
        <w:rPr/>
        <w:t>jz+PNpl3fvbnmITPDLef3k28z7mo212lywRBfXjzdg+nd3g/P716eF5gMPsbO//YmaEoinqbihg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kBcDoDAAAtxDBgDQcV0uWkn5/eSaR+enJXbxtbVuc53Pu01v0ihRLvKN59Y/PY0ycJ7XH0c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s/dqdO9au+eKTeYrtwqI9Q09uJ3gUc1FPB83KcX62eqV+9aLgCF9xeA/cN5O99emTKyWLAnv/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9D5wZiqKot6yIYcCaHwCnMwAA0EIMA9ZwUCFdTnr65HYi9UO/58taz1b75Pm7Ly64Uynxj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5+GPDE3d2Tm+ZFimxj9b6Snruu0K0/9Q72WOrOHdyx+r+E1QdHfnIleBRzUdZ98wOJi7Cy7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vXq2uKl6/ekeJO6XhtZetlLotbrmc1K3irq1lmwt2rC/Ysrmup/cPnBmKoqi3rIhhwJofAKc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QgwD1nBQIV1OevKTK2799Ni1tnEsr2Hs1K1nNXdfRFRV/+TO4oq8/LWfzv/HgqysBfPmfTr/</w:t>
      </w:r>
    </w:p>
    <w:p>
      <w:pPr>
        <w:pStyle w:val="PreformattedText"/>
        <w:bidi w:val="0"/>
        <w:spacing w:before="0" w:after="0"/>
        <w:jc w:val="left"/>
        <w:rPr/>
      </w:pPr>
      <w:r>
        <w:rPr/>
        <w:t>kzXrC6NbincXOxG7EjuMuTvnmS2hDGbf2fpEBvmH1E+PO4u/CAx1T237a+y5/dhSOWjpTvZWi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6KGAas+QFwOgMAAC3EMGANBxXS5aSffroVt+x33NJHYX648yKijrXcXLxwUc68eWs3bN+wc3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JvCr9dnPvZqnWbohuLJX0gpvOOO8buvNdKgl/q9YWxMpERKuvx4yudDSVHDZu+/Xa2DLvPNly4</w:t>
      </w:r>
    </w:p>
    <w:p>
      <w:pPr>
        <w:pStyle w:val="PreformattedText"/>
        <w:bidi w:val="0"/>
        <w:spacing w:before="0" w:after="0"/>
        <w:jc w:val="left"/>
        <w:rPr/>
      </w:pPr>
      <w:r>
        <w:rPr/>
        <w:t>+3g4umV/59mGpsqmprO93mHxXm21R4yGgm+3F9RcuRLqzWtrqDQYZrvavr3gRM1ZZVePH9uPy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Ge6Ahj93m3saWl8tiWv0vdrj96XPxnkzjOFov38XDsWyOP6+6w+vHObh++cuqYsWB2lgqOVVYO</w:t>
      </w:r>
    </w:p>
    <w:p>
      <w:pPr>
        <w:pStyle w:val="PreformattedText"/>
        <w:bidi w:val="0"/>
        <w:spacing w:before="0" w:after="0"/>
        <w:jc w:val="left"/>
        <w:rPr/>
      </w:pPr>
      <w:r>
        <w:rPr/>
        <w:t>q03R7HhstfJoDcbdNS2N4sbeQFcXIu71+HFPZ9Pxo7PdGgwFR4/tr6w51dl7JdkHkaIoKgOLG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QFwOgMAAC3EMGANBxWBGObxcNw62u3/RrLivp+r77xQ1ule3+cLcnM/zj7a5Iy4SauO9v3s76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2N3LUdy5a/5yq7tH0pkhMG621W2JSvsF2UCXWWtru3qUrZ8/GO7UW5p/N5kXBq6l7GxVWozf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Jkb8LSLZ23h4KdHJV/iEW5PUbF7XO4cfuf1Yiz0TA8FPvWiOMy1LeqHu9Rm7WpdEXUFH3dFjX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vFkWN9ottG6VDCO5UKq/DpDr58wzmpB5EiqKozCxiGLDmB8DpDAAAtBDDgDUcVEiXkx7/OBi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4VzaMnR55du72c2UV7C9bkJW189i5iO0x6vTs95JtafFq7evHqU7z5sBHPbK2HfVMDSQyQ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W/cpr/4vXbV88zcLlVtMrW2KHbWVLhVUIw2Dtdnfm22fIqJYuHnzktA/c7f1ywO7VLJckYUsr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hAn0O23ZpBC1LbK6B2LdGHNeh2QOJe7xBWbtNytH2W8P2tfSb5UtzhfCdLmwcGgg+cKZVo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yaml2oFtDeeIPIkVRVMYWMQxY8wPgdAYAAFqIYcAaDiqky0k/Tg3Era/qvets42dGnp91h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3bKcefNO3XgUsT1GiZ2stY1/1eDR2tfU5KXDclqw9PCpRIYn39GyW/7chpC7znq9W9ruuX5qmx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+e7I/uKOS8Fhid/nJmwOXnN2WodF+sbdtcm/flJx0zd7Lc/3kN/LGg1ZbcL+G8HAid9NOm7z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m0ufUZLdn0m7ZGwiQDDWWqVG7y2V3jfbHvTXiuIKDVD1e/zi7L3lGbVVFC+VkSDk/54OjFbLW</w:t>
      </w:r>
    </w:p>
    <w:p>
      <w:pPr>
        <w:pStyle w:val="PreformattedText"/>
        <w:bidi w:val="0"/>
        <w:spacing w:before="0" w:after="0"/>
        <w:jc w:val="left"/>
        <w:rPr/>
      </w:pPr>
      <w:r>
        <w:rPr/>
        <w:t>2W4GjuhmS8k3WcH5XGgdkNsPnFoa+IjMcot8+OLYutvPXr7ZnfjjSFEUlbFFDAPW/AA4nQEAg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GgwrpctLUZF/cWm7xrG+dOON6HlELP/r485xPo7fHqErX8/UtEyss97T2NfmopUQXuMqfb6xI</w:t>
      </w:r>
    </w:p>
    <w:p>
      <w:pPr>
        <w:pStyle w:val="PreformattedText"/>
        <w:bidi w:val="0"/>
        <w:spacing w:before="0" w:after="0"/>
        <w:jc w:val="left"/>
        <w:rPr/>
      </w:pPr>
      <w:r>
        <w:rPr/>
        <w:t>ZHhSdZ9bL2cDiy0DN8P6HDAvlROFosra6B2JDtdalXe5HuxNt9v16KbK9k0HR+Xtk+6aA7rID5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YMPLqZcp8XjYuljQcaWqIPNsatyuM60NCkun12bk+EbhoxywlKTnDqFPOZU9MbPp/u6q1ZgfZW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YSb7USW7hzfADpyiKejuKGAas+QFwOgMAAC3EMGANBxVyDHMzbi2v88cwFSPPI8ofwyxcFL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p0eCcYw6vuafNQcTAv2/lCfyPCksuzNCXwF1taj0bdW7/oo8BGQA+XRO/q65HRUb4H2S41hN00O</w:t>
      </w:r>
    </w:p>
    <w:p>
      <w:pPr>
        <w:pStyle w:val="PreformattedText"/>
        <w:bidi w:val="0"/>
        <w:spacing w:before="0" w:after="0"/>
        <w:jc w:val="left"/>
        <w:rPr/>
      </w:pPr>
      <w:r>
        <w:rPr/>
        <w:t>mHIDYcP2m49uKIbdZjm+JvKLwnLXtwzcSK1PRdDSFH04MW5VHpfyVuX23F3GUeXgR8rzhWCs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2ej6DXSnbTw6UB7OurK+3t/S0Jf7YURRFvRFFDAPW/AA4nQEAgBZiGLCGgwrpctLkoxtx66t6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buHn4+albYbVk8dKc//7vk32PI7bHqPLhwJeSae3r0UNbKC3YfzKR4Un3MgbDm+8t0Q16zn4j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l18DD3ogdGRttWr35Q4UP/iYIs/XB30IRy8LtUj9hd3RWlhTmhP96ypqW4d4U+mwKBi2Wxuj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Gr8riUt8Y63uGTwRimob837nwGuwq2n93Ydmpj+Jeerdt4zmZJ8BGkKIrK/CKGAWt+AJzO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MWMNBhXQ56dFDZ9za1OJd2TBmGnpWPhxWX+88uCAra9fpxojtMUrsROxqc7NHa18PJxqMCwNX</w:t>
      </w:r>
    </w:p>
    <w:p>
      <w:pPr>
        <w:pStyle w:val="PreformattedText"/>
        <w:bidi w:val="0"/>
        <w:spacing w:before="0" w:after="0"/>
        <w:jc w:val="left"/>
        <w:rPr/>
      </w:pPr>
      <w:r>
        <w:rPr/>
        <w:t>83XfmRIZ3uy9morl2GC/pSm6QX/jVjnq2OqcuB51lwat3rQIH2yR+okup+3gSiF0d+koku2z0fi5</w:t>
      </w:r>
    </w:p>
    <w:p>
      <w:pPr>
        <w:pStyle w:val="PreformattedText"/>
        <w:bidi w:val="0"/>
        <w:spacing w:before="0" w:after="0"/>
        <w:jc w:val="left"/>
        <w:rPr/>
      </w:pPr>
      <w:r>
        <w:rPr/>
        <w:t>6tji3qp1XLGOd9i0MhDD/NPSdz3ufAZvDbaXt9cYV0Ye4wfrtnbcvZ7g40hRFJXJRQwD1vwAOJ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WYhiwhoMK6XLSw4nrcetw1+iXtR5j79OTw8+Udbjj9sKPPvos51PxPyJu0qpDvU/Fro5cGY2x</w:t>
      </w:r>
    </w:p>
    <w:p>
      <w:pPr>
        <w:pStyle w:val="PreformattedText"/>
        <w:bidi w:val="0"/>
        <w:spacing w:before="0" w:after="0"/>
        <w:jc w:val="left"/>
        <w:rPr/>
      </w:pPr>
      <w:r>
        <w:rPr/>
        <w:t>u+93fijHEl93+XoSGeGEr8m4RP6oh7UpusGwNRjDbHbO9inepVi+y3eWeq3ehA1bz1YcMJu/i6yq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tsU3cLC+UwyRh4dY+X0+yfTYe+kx1bHFv1TquWMc7pIhhbvZEzqelSWsXwfbK6rB8t3HJe+H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7Bx5GiKCqTixgGrPkBcDoDAAAtxDBgDQcVgRjG1xO3Lg0Pf1nrKbRPnhh6FlG7Km0LP/po4cfZ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v/nrHQf3e0jUFe79Y9pX4H9GNxSrsmBS7ahseirW7Ul3wCv6e6guJjHBivLlsbSA22GiqjG5g</w:t>
      </w:r>
    </w:p>
    <w:p>
      <w:pPr>
        <w:pStyle w:val="PreformattedText"/>
        <w:bidi w:val="0"/>
        <w:spacing w:before="0" w:after="0"/>
        <w:jc w:val="left"/>
        <w:rPr/>
      </w:pPr>
      <w:r>
        <w:rPr/>
        <w:t>k/v8oGD/3fFrs3dpDMUStZbw3trNG96Te6tKZADR5ahaJ38vmc42eC3ZPhsPfqY6tri3ah1Xr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HMJ9YbgQmpywv0HjlwZNRu7iw54Ow9tHlbCvdkxcKY/bUWFKbRoqiqMwpYhiw5gfA6QwAA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4A1HFRIl5MmfI645Ru/trbRm9cwVtL/y/HBZxF1qP3O1zsP/c/iLxZ++OGCrKwF8+blZv9j85HK</w:t>
      </w:r>
    </w:p>
    <w:p>
      <w:pPr>
        <w:pStyle w:val="PreformattedText"/>
        <w:bidi w:val="0"/>
        <w:spacing w:before="0" w:after="0"/>
        <w:jc w:val="left"/>
        <w:rPr/>
      </w:pPr>
      <w:r>
        <w:rPr/>
        <w:t>6JbF/b+InYhd+cZj7m7QFPxSL0FYbh3sTmSQ1oOfBO6St2tovDt8/BePyqHCkn3H5I0NR0OxRG1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PLJI/ybH28nhCA4iooaZt8qdhvume7SGpPq0HA40PNTQkdavWccU4Xt/gMUUM0x05A0J+6+1u</w:t>
      </w:r>
    </w:p>
    <w:p>
      <w:pPr>
        <w:pStyle w:val="PreformattedText"/>
        <w:bidi w:val="0"/>
        <w:spacing w:before="0" w:after="0"/>
        <w:jc w:val="left"/>
        <w:rPr/>
      </w:pPr>
      <w:r>
        <w:rPr/>
        <w:t>RT+1poJ58k2h9mpPmwbT2vcipp2iKOrNLWIYsOYHwOkMAAC0EMOANRxUSJeTfOPdiVRVr0v6QE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US/oozNnekbi7aziwSPEr90uqLzVFtxl/0NRwasuG3fsGH1wV/znYvDt4l4O1tcqW3TUbg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pvku9cfkWOJfeHt/bdeMy6Uo6Aluw/ent2F2hjqa04dbLnWGj02k/49ORbaKY0wwT4jZiDvg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7WOK8bxjg+U5gVimPm1vYFRjdv3fRAMw5Z83WCvvz1Q31a7b0OOoHhoFO1d9W32yGms2R0Ib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FUdSbVcQwYM0PgNMZAABoIYYBaziokC4njT+4kkjdf3B1/UXPsjrPvutPSgeepVD7ep6Id99g</w:t>
      </w:r>
    </w:p>
    <w:p>
      <w:pPr>
        <w:pStyle w:val="PreformattedText"/>
        <w:bidi w:val="0"/>
        <w:spacing w:before="0" w:after="0"/>
        <w:jc w:val="left"/>
        <w:rPr/>
      </w:pPr>
      <w:r>
        <w:rPr/>
        <w:t>84hdxd3dg/tVu3PCfux9TdGOWlvVlY6KS63m2h8Mh4uW5UjJQc6Ga/e7Zu/SfFIfusuOsiNXH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FXnSvJCsYF+j2u28Wz7usOLA+0NF2qix1BvzA3dcfHqMxbzNUeNXdx71R7D5vkfrNnRe7/rg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wla1YfNx9pbq3uddZdaS0xrMkKjaSqOqk+I1oKwl8NFaZrjmr7lbrofqJv1TquGMf7oL8kFMM4</w:t>
      </w:r>
    </w:p>
    <w:p>
      <w:pPr>
        <w:pStyle w:val="PreformattedText"/>
        <w:bidi w:val="0"/>
        <w:spacing w:before="0" w:after="0"/>
        <w:jc w:val="left"/>
        <w:rPr/>
      </w:pPr>
      <w:r>
        <w:rPr/>
        <w:t>u4Lbz2zP+nNMyva9FzaIW3JW5JWI89BRHTHzx23WBJ9pFEVRGVvEMGDND4DTGQAAaCGGAWs4q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z2435VgXXP1rrB4VjaMHez9uWTgl6TqgPNpXsOYePee284Ed3d/rLpkfZwYwJ8EvK93jF0O3OX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iQbPlYn3rrcuK/mv3B2OJ8zVqA7BWFM3X7C3Hv9/7zpLFghBjeDnbvxsZu5xUn4GWjiMRP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tWscV43iDRyEI839whk2RebvKaI3fHytZE2h/QW7vPK/XPK41u/oVk0BRFPWGFjEMWPMD4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iGHAGg4qAjHMWGfiVd83sNziyWsYM1x7crT/lwRLbCzeRbxjY19/UrsTq7V655ocQSOAydq8</w:t>
      </w:r>
    </w:p>
    <w:p>
      <w:pPr>
        <w:pStyle w:val="PreformattedText"/>
        <w:bidi w:val="0"/>
        <w:spacing w:before="0" w:after="0"/>
        <w:jc w:val="left"/>
        <w:rPr/>
      </w:pPr>
      <w:r>
        <w:rPr/>
        <w:t>d2fjZYuy/X3vhSrjqvcjIgrhr9uLjf1ee3hLS9nqvwZyBesFrQF0iAN4X4jetX7vPrHD+8MnDS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30Fh1MoU+g82c1t0rFAci5Kx3JnCr1nHFON77w8f1gRjmc8tNe8Ror1gP7N+1avs2sdYaj+1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Hf9x5fEWif/UNPoP3IZeP2FdlRH5fxz7zTa0/2cacoisrAIoYBa34AnM4AAEALMQxYw0GFdDn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eVFn7+lZYPMvqvAX2ycN907EDGLFBQcek2Fi8S2N/f7L7Cpajrazq9LfHTN9+X2OsOGn4v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6lqdDq/3YUE1LU5m1uaKlvsTaVNE/1JHyruUBlFvrT3S0lduaKxw9lqjdWbrayi01xqozxvPV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p/ZamqhjDS6TPQM8eS0dTWUtbRUtzueNGU1K3zl3dai6Sgi7h/TVd4YcpToWjs0I8oo7mE69l</w:t>
      </w:r>
    </w:p>
    <w:p>
      <w:pPr>
        <w:pStyle w:val="PreformattedText"/>
        <w:bidi w:val="0"/>
        <w:spacing w:before="0" w:after="0"/>
        <w:jc w:val="left"/>
        <w:rPr/>
      </w:pPr>
      <w:r>
        <w:rPr/>
        <w:t>5imKojKniGHAmh8ApzMAANBCDAPWcFAhXU4a83YkW90jPd80eb6s9X9BWUHH5HfOp0f6fokoc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U17DmNhMf/GeY+RaCjui/tjyDtXdHIp8hng9NcWr/5/0YZf3t37HLFEU9e4UMQxY8wPgdAYAAFqI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aDiqky0leT1sK5bnXXtkztMbqD2OkPGadbXx9y4RY4n+snE1fxBIbnLk+KDZObS/UH1u1+z4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+3aU9B9YXjbfbKzitnmy8Ubfpn6JvQjlouMEsURb07RQwD1vwAOJ0BAIAWYhiwhoOKQAxz71LK</w:t>
      </w:r>
    </w:p>
    <w:p>
      <w:pPr>
        <w:pStyle w:val="PreformattedText"/>
        <w:bidi w:val="0"/>
        <w:spacing w:before="0" w:after="0"/>
        <w:jc w:val="left"/>
        <w:rPr/>
      </w:pPr>
      <w:r>
        <w:rPr/>
        <w:t>5Rlts/U7D3Xe3mS791WDZ7nlnlhf1Xs2Nt8TN4o3iQ1epX/qj62abz/6s7bVhv1MEUVR71QRw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OZwAAoIUYBqzhoEK6nOQZbaUo1bpkXvdPQYgOYN7/7IsTdaeZH4qi3rUihgFrfgCczgAAQ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DQYV0OeneaDNFxaje7opLTSWNdUcsdcYL54/Y2quYE4qi3s0ihgFrfgCczgAAQAsxDFjDQYV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UbaMoiqIoKm4Rw4A1PwBOZwAAoIUYBqzhoCIQw9xtoiiKoigqbhHDgDU/AE5nAACghRgGr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c5L7TSFEURVFU3CKGAWt+AJzOAABACzEMWMNBhXQ56e7tBoqiKIqi4hYxDFjzA+B0BgAAW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OKqTLSXdc9RRFURRFxS1iGLDmB8DpDAAAtBDDgDUcVEiXk267LBRFURRFxS1iGLDmB8Dp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DgDUcVARimJFaiqIoiqLiFjEMWPMD4HQGAABaiGHAGg4qpMtJrlsXKIqiKIqKW8QwYM0PgN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oIYYBaziokC4njQzXUBRFURQVt4hhwJofAKczAADQQgwD1nBQIV1OujX0A0VRFEVRcYsYBqz5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6AwAALcQwYA0HFdLlJOYBAIDE3zeJYcCaHwCnMwAAiEYMA9ZwUEEMAwBAsu+bxDBgzQ+A0x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jhgFrOKgghgEAINn3TWIYsOYHwOkMAACiEcOANRxUEMMAAJDs+yYxDFjzA+B0BgAA0Yhhw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hAABI9n2TGAas+QFwOgMAgGjEMGANBxXEMAAAJPu+SQwD1vwAOJ0BAEA0YhiwhoOKxGOYR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wwWAwFBYWlpeXP3nyhNkDALyb75vEMGDND4DTGQAARCOGAWs4qEgkhnn58mVra+uWLVs2KZSV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7AIB3832TGAas+QFwOgMAgGjEMGANBxVxY5iXL1+eO3dOH2XTpk3ibf960PPUUTx1ccPD2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FEv9D/OfT7qP/un9NbMAMAwDevvdNYhiw5gfA6QwAAKIRw4A1HFTEjWFsNts6NTu2bvnJvmf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iPaxZMnlBFyzxn9L2yfqvng1fmHn5H+YZAPA2vW8Sw4A1PwBOZwAAEI0YBqzhoCJ2DOPz+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Xv2VGvN+/VTT+h/rl023bXx+9dvn1/a/uH5YLPE/xH+KG39sWCblMVONX//+0yhTDQB4a943iW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8ApzMAAIhGDAPWcFARO4apqKhYrmZl3oq7F/e8uH7khfPwC+cRjTr8vGvHj/XL/J+MOf/Fr55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sA8Ha8bxLDgDU/AE5nAAAQjRgGrOGgInYMs379+qVq9m9b/Zur9l+uC9InYGJVz6GnLev8H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SWexLj7HF0RHI6+wUG3dyp+S39jpyuqZXh7h3tKox97V593OsbYfIMOu7wbt3ZDb6CZ3THoTe5I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/PRhoGLvD6b5AF31Tr/Cs8LmcdZXFhfp8nU6Xn5+v1+sLi4qMxabqOmuXc9A7NZ2uo47ZP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4Y4z8TIgbn7HO5Yhw68K6a9trrKg3i60X+7KtFof+1osba2uf2va49ePukF5bIs/WPfd8khg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czgAAIBoxDFjDQUXsGEan030eJTc3d8E/P5nq+/43d+OvN0pfXD8Ut6bb9P4k5vwX//v4bgKD</w:t>
      </w:r>
    </w:p>
    <w:p>
      <w:pPr>
        <w:pStyle w:val="PreformattedText"/>
        <w:bidi w:val="0"/>
        <w:spacing w:before="0" w:after="0"/>
        <w:jc w:val="left"/>
        <w:rPr/>
      </w:pPr>
      <w:r>
        <w:rPr/>
        <w:t>8pmyhT9rEHRFdV2uRFrqCou7XFNaPRfbvVp7FIqs2mNzFwuhlsVdWmGDyyA3EwSjK6UjDR9/aL+C</w:t>
      </w:r>
    </w:p>
    <w:p>
      <w:pPr>
        <w:pStyle w:val="PreformattedText"/>
        <w:bidi w:val="0"/>
        <w:spacing w:before="0" w:after="0"/>
        <w:jc w:val="left"/>
        <w:rPr/>
      </w:pPr>
      <w:r>
        <w:rPr/>
        <w:t>UOjUuBbpbi2W2xT1pRYYTA1WG/L/HJOgM/vSdNTx28/uS2dP+npvQs8EVflFxa19Xl46AP8J0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6ifMkK26TWdJ1pn6x/8vkkMA9b8ADidAQBANGIYsIaDitgxzK5du3IVPl/06Q798k8++YdodZ7u</w:t>
      </w:r>
    </w:p>
    <w:p>
      <w:pPr>
        <w:pStyle w:val="PreformattedText"/>
        <w:bidi w:val="0"/>
        <w:spacing w:before="0" w:after="0"/>
        <w:jc w:val="left"/>
        <w:rPr/>
      </w:pPr>
      <w:r>
        <w:rPr/>
        <w:t>t9GLvw6ded5zUKxJu+HYzi9X6f7x+YJ5B7YskTYq62nzWul3Ymb+8+94g/JV5se5FG6yuxNpKQ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1u9Z1NYghLWjyDoHRo5x1RfddgwNGIYn8OsbGZ2+FI7UuX4pxyDNSzCZFfpbNpZKAixBxbbVJ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opqfmGRwVCkz9dlK7YLOrM3XUedYPsUYphEngkxFFV38eqBd523VfmKodMXFurzg68Vqi8U06l8</w:t>
      </w:r>
    </w:p>
    <w:p>
      <w:pPr>
        <w:pStyle w:val="PreformattedText"/>
        <w:bidi w:val="0"/>
        <w:spacing w:before="0" w:after="0"/>
        <w:jc w:val="left"/>
        <w:rPr/>
      </w:pPr>
      <w:r>
        <w:rPr/>
        <w:t>oMxn1gnxku8/4H2TGAas+QFwOgMAgGjEMGAN9//ZOxPupq11738QrX6ad91113vXPe2F9/S6Z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xlMjO4TGYohmLKIMAp1G1NcaFuTOKAE5yYQWCICaYYTA6mmMYMTkDQBhGG2x7Iu2Vbg63BkjPZ</w:t>
      </w:r>
    </w:p>
    <w:p>
      <w:pPr>
        <w:pStyle w:val="PreformattedText"/>
        <w:bidi w:val="0"/>
        <w:spacing w:before="0" w:after="0"/>
        <w:jc w:val="left"/>
        <w:rPr/>
      </w:pPr>
      <w:r>
        <w:rPr/>
        <w:t>5v9bT7uCvLX3I1l6/Gj/tfcGKujLMI8fP962bducOXMWL5h7YMuiVMj55nZztufYos/+8emnn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bu6GXV3YTox3W2dMmEzu+x3ateUN+Y5HFduXXiRm6daKcU1JXuCsYz2Yy6XQqxoTcDqvsPev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FyVQyGg44rTLNwBFg1WpW7XynLJb8p3RYfSwH4+Z9sFj01Q4u6LTIu+wtrpDRI9XzX6qWoiy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vZsRtFUbzBCsZCZOOWGU9qnZ3sHhQCpdJJSIhv8tuoez+7PgddXH5ECmfVpAxf7zlZRiprV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Fg35adgUSHL4YAgh4n2HEmEM5IkkxKnDpZCzoddldQXkIifsc5QRaLTjGR/OCsJOOpKpiWk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PwAAtzMAAAAAtIAMA5DDARX0ZZgC7949O/8l27Hm1ZU9b/7505tfT/7v3fYfm7bNnDHt4S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/GDL2O7Fs7+ePbUSesWTyN/a9nQ+Q0DgcbHbUtIhbrtSV3h3mhRh13EbRN6/Wy5ARBaJbN+h0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jYyAou19lPAyXcBYPFlGXYTJFekbe22jW1JFq+J8OizUXCxXSMB3+zFTyvjgXdMomWwslTV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tfT2MgPJXgmpb6ahfPjAomMRaMeC9JesVbhY6Uj7oxH12QYZha/3IIcMA5PwAANzOAAAA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gxADgdUMCLDvHnY09/c+PTk/JfdO4m96tn7+qb3za9tD6+1eg86+XnJunfOnjqJ2E57Q76Mh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HxDz+n63boNaXeTDXDJY3MWvWZIVJsgqXshEr/OdogoagIX8SVmV/YoZxpP/NDduhtKSYRJ+h8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GkqSPV8H845rVLs35Ju6Q9wlASRyBRwWXApUKiumDzVDLd1lgetWb5EVBehtGecc4nH/EDH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r0g3i1t/WkA2FYtFfcJoOYc3TP7JE5NkzEwixuQ2pflNbDwS9LjdtMsdTrJFnxYrOCXbs0nG53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5fUFuzZdORoK9QzkO84cc+pgtVJYwovZBhAHJ+AABuZwAAAABoARkGIIcDKhiRYQa7D/Y3Nz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p5eYfceD0meTTR9d1XaxtmT/0vYvNn/X3jkmneHZ+VlBSNVEKqGuw+oNugngxTUEEUo2FKS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3pGMhlHTM7igw1K6RI1KT32KFqYs8ydSAYe4TILqatVm/ecXgBFH5FAWd34JlUTAKbaSrugyiHnF</w:t>
      </w:r>
    </w:p>
    <w:p>
      <w:pPr>
        <w:pStyle w:val="PreformattedText"/>
        <w:bidi w:val="0"/>
        <w:spacing w:before="0" w:after="0"/>
        <w:jc w:val="left"/>
        <w:rPr/>
      </w:pPr>
      <w:r>
        <w:rPr/>
        <w:t>YUbWSCVKx5gedXXJMMWzw9mjLKIIeD+RlmyhbO6E9o2QjXrKreqU9YgzPYYjHlk0zt2G0qfuo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0nZvLBX1lSrBlMUVV3iVifpLxu3x2rOLthV+WQwtNAUZBiDnBwDgdgYAAACAFpBhAHI4oIIRGYY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8INA4xG15e2qa08KElxPIyzNpFU8jfPcdWqZYkRiohVbEda3Qb1OwKT4VcUve3ngzDBcTprWw+</w:t>
      </w:r>
    </w:p>
    <w:p>
      <w:pPr>
        <w:pStyle w:val="PreformattedText"/>
        <w:bidi w:val="0"/>
        <w:spacing w:before="0" w:after="0"/>
        <w:jc w:val="left"/>
        <w:rPr/>
      </w:pPr>
      <w:r>
        <w:rPr/>
        <w:t>g6Nh8tV63A51/SPL5PvprC6vR6hc2VPPCkMl8hpJJkKLPX1+lX5Ks/7nTwItG26SGmYZcZVsf6I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NCLpCZcM7xvioZROFxcZvUjIdyYeN+8UD9I2aSwDUGHGZ8kFRtmBMXQXOCqPcFDKMXZifT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+guORnGuHxegoWOyD3JRIs8sTkcNqvBqRRVfjchwwDk/AAA3M4AAAAAUAIZBiCHAyoYkWEGWhc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OXdw0FN2qZQ1TPyLmss/UKcPbxU2kqoGWBboNyjvdZF1i6YhdHAhi87HFJaX1BrhMxCt1D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53sogzjYOJh4bVoS1C2HHQy6BSmAkv47Vo99VxInHjHnxtMw8Udgs/W4g7B4Ur8z5MRpyAjTlqF</w:t>
      </w:r>
    </w:p>
    <w:p>
      <w:pPr>
        <w:pStyle w:val="PreformattedText"/>
        <w:bidi w:val="0"/>
        <w:spacing w:before="0" w:after="0"/>
        <w:jc w:val="left"/>
        <w:rPr/>
      </w:pPr>
      <w:r>
        <w:rPr/>
        <w:t>v63uSKVXgbTGg81bwYxkY33UUnmHL5KIx2NyEpWN/xmRDDPMxsRLcfQG6ABQc6TcxTKG1enNTyt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4YZYRVvZyR1LDHMvDqdx3hcVmAkwmm02nUllu2LgMw7dO9uAyIVoY3mehU1L5pEsaSuiKZQ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+Jhh4WCDAOQ8wMAcDsDAAAAYFSADAOQwwEVjMgw/YG5bGtOhrm4WcsapnxEzLVmhk6ZvJGq+gNW</w:t>
      </w:r>
    </w:p>
    <w:p>
      <w:pPr>
        <w:pStyle w:val="PreformattedText"/>
        <w:bidi w:val="0"/>
        <w:spacing w:before="0" w:after="0"/>
        <w:jc w:val="left"/>
        <w:rPr/>
      </w:pPr>
      <w:r>
        <w:rPr/>
        <w:t>3QZlSw5E0sPDXDadDPtoeXebMARBKml1+ULBgId2yldQt7rDnEbNWqNhYmzWL5Sxe2NCgYy3UM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1e+qFETMUZROn9mI84nxfDsXS1Gb9LyAfjSFWHq98dizJDdkhG997rI9a7513yuLJjOyQK5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hAODhkh7F7en0hpVahriulUdF6Ci6x71M2uzdmotdjPwOtRVNX8mTCtOi1lI69SKXcFkoy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8AALczAAAAAEYOZBiAHA6oYEKGubBx6IJDywQZZrpOmbyZkmFUcQXiRkq6gzGdmjVkGFuUG06L</w:t>
      </w:r>
    </w:p>
    <w:p>
      <w:pPr>
        <w:pStyle w:val="PreformattedText"/>
        <w:bidi w:val="0"/>
        <w:spacing w:before="0" w:after="0"/>
        <w:jc w:val="left"/>
        <w:rPr/>
      </w:pPr>
      <w:r>
        <w:rPr/>
        <w:t>U58Jb1JzqcKaNFY3M6wtw0hrtDiDopDAJYOS56GU8SNV819EGoBSeHk8nBrBVVCie5lj7I+6C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BQLofGL+r9Ma00vFiPUMmw2R07keHL1bB3Wqli2dTFIRSuawScVuFqRfDWk1AhgHI+QEAuJ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IgwwDkcEAFQ5OStSzgJyU7t3bo/Hota5jyITHX6mk6ZXg7t9bUpGQlWB3uSDJrpCRl9XG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KMFlpeAc/7CY3xkTsQPQnOPkUXsWVpN3SMvXyxjlxEjPFQi9m/ZeRiYhOUnb/yNYnkfVmesxO</w:t>
      </w:r>
    </w:p>
    <w:p>
      <w:pPr>
        <w:pStyle w:val="PreformattedText"/>
        <w:bidi w:val="0"/>
        <w:spacing w:before="0" w:after="0"/>
        <w:jc w:val="left"/>
        <w:rPr/>
      </w:pPr>
      <w:r>
        <w:rPr/>
        <w:t>SjYORy2Vd4Xi2Uy6iAw7wkPGaBgARoFM3OeyFQ/Rc8mH6BmUYdTWfyp/t5bupSLDSHFbTWyGD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8wMAcDsDAAAAYHSADAOQwwEVjMgwbId9IND44syqofMbXsV2k//zkkyxCTLMVOVHciOVkKrYjj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rfIGAwG/PxAKM8m03mLv+Z61VNgtdgI6/HGd8noyDL9WvLjgCjM8nM6vKJBff16rEjbuk/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Jl1PWL2kJJrkR+F/0taivoFMJGa+wwIPNpAwzLkct62wd6ZEavRLK6CuCBkYOLZBgEUYAKNw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BdNsGgPJ4YlGHMfKq9l5oMoxswIcMA5PwAANzOAAAAABgdIMMA5HBABSMyzGD3wf7mxsGuZX9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3ni9Xk/y/Or3txzi63hil/I+ZaPaVke4kNhpfwVV3er9ug2hLu5UoKPWtcUJiti+8iT3La5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MxC3OSxaN+ooVAvVKwi7LBwYo1jnM+m/kWCohQlvVVrQuz7gc9WgeqcErQb+thN9hakFvAN4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XIOtSVq94f0y4DOPVU3MhwwDk/AAA3M4AAAAAGB0gwwDkcEAFIzLM6/vdAyc+e9y1ae2qJ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/f0RdvKxyZpVoDZ/+jZhr1afyjUp71javv7nx9f3Lug0a73ZXKylbt4Oy0ElDNSv64Li4g6KK</w:t>
      </w:r>
    </w:p>
    <w:p>
      <w:pPr>
        <w:pStyle w:val="PreformattedText"/>
        <w:bidi w:val="0"/>
        <w:spacing w:before="0" w:after="0"/>
        <w:jc w:val="left"/>
        <w:rPr/>
      </w:pPr>
      <w:r>
        <w:rPr/>
        <w:t>J9ixhtPalWSj4hRhNrtDiU2YuYuinLK5u8z6X9lZKo+oK5hbHmacjrraZJikS3TVEcBYGABKS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4cZ3iPOSTbgMI06TaPcql58pTK4IGQYg5wcA4HYGAAAAwAiBDAOQwwEVjMgww+/e9Xdt/3zl4pk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ZM4f8n1diLu58cXb1i8iKvDV8+p/EXCs/EbeoWOeSgUDj46Bt+N1b3fZGJsPIxrLklm6OG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osDBARFx/hdWuJBl0iv3yqgNYuERATecw639lZ8kAchWEcsaMaQvjddTVJcMwHmkBDF8cK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izFVIWd3ibS/KMGZWf6n0blWRYYbjPru4aE3ROlbDmYDLamp8G2QYgJwfAIDbGQAAAABaQ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CkZkmDdv3qxds3LmzJnz5s2z2RaT/+eUGNsfF3a8OLPyRdcyg5YfCjOUbC7n1EhlmOFhL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DpMuVV5FhsjGvXIahwzqVpD3Wsg5nxDL6io6u/5WdJUOInaT5d9gjSVWBgY2FvE53iB3XozY+</w:t>
      </w:r>
    </w:p>
    <w:p>
      <w:pPr>
        <w:pStyle w:val="PreformattedText"/>
        <w:bidi w:val="0"/>
        <w:spacing w:before="0" w:after="0"/>
        <w:jc w:val="left"/>
        <w:rPr/>
      </w:pPr>
      <w:r>
        <w:rPr/>
        <w:t>SZ1xjCz6XdoWl00FaEmDoZxBDhEEvL9kmVA4kVHeBGxAnGNQuuulCKM2GGU8ZJjhVMgiis02dyyV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sMhpyWilZ6IMMA5DzAwBwOwMAAABgRECGAcjhgAplZZg3b96sW7cur8Fs+nxp6tSWzWuXyZSY</w:t>
      </w:r>
    </w:p>
    <w:p>
      <w:pPr>
        <w:pStyle w:val="PreformattedText"/>
        <w:bidi w:val="0"/>
        <w:spacing w:before="0" w:after="0"/>
        <w:jc w:val="left"/>
        <w:rPr/>
      </w:pPr>
      <w:r>
        <w:rPr/>
        <w:t>7S8iy190Lilrg+0L+psbn4RWDL/9VzmnRi7D8HqBQxreYVdbpbmMDFM09xRll/XJl1bCxv3iS9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4jJxo7oz2+m539lZ8kgKbe1aB42h9sfTaTSqWQymYgyIZ/bac33bFo9mXE9aqm81enx+30KvP5w</w:t>
      </w:r>
    </w:p>
    <w:p>
      <w:pPr>
        <w:pStyle w:val="PreformattedText"/>
        <w:bidi w:val="0"/>
        <w:spacing w:before="0" w:after="0"/>
        <w:jc w:val="left"/>
        <w:rPr/>
      </w:pPr>
      <w:r>
        <w:rPr/>
        <w:t>3OTBlu/YFdty026vx+20F4+OcvhSCB/gfSbL5AOCzUEHQkwimc5ms+lk1OOQ7hRaNsNhTBqMYv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lMOpXOGotmoyTDKMY4KoEMA5DzAwBwOwMAAABghECGAcjhgAr6Moxcg9myeWNf+9ZnZ7ZmI1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fL2zjIku5zsU69rxj/kCgsf/EvD+f3jHglLSWclkZRqdkhvHIpxTL6pUvbKcoGyPrg4sH3A6H</w:t>
      </w:r>
    </w:p>
    <w:p>
      <w:pPr>
        <w:pStyle w:val="PreformattedText"/>
        <w:bidi w:val="0"/>
        <w:spacing w:before="0" w:after="0"/>
        <w:jc w:val="left"/>
        <w:rPr/>
      </w:pPr>
      <w:r>
        <w:rPr/>
        <w:t>0+lwuHxR7Ua5sDChjd0X03VWWklFeB/crP+VnSXjpP3OMt2UubVbPH3jetRSeR2XTJ6CMleCb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EMQ4GvO/Ibm1VrHS4eOovpqS87LbVj2bl79bSvQTfSkI6+SAkG9AmzS7IxPwOrA0DkPMDAH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GAUgAwDkMMBFfRlmL17986aNesf//iHzWZ78ODBm0dXn57hlZjUyc0222KynXz61ZaVQx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WvZH6DNegwlYX6UjxpyS1lL2xbIjKMnJ333OFdAqX9hOUU4Di32wAYdFWBqEVJKkC2s7W8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rYX/aHsvmwl/he5ke831FhroXKSTMBhpTTUDqvLE4in2fE9aqm8pjTi8JucrazMlaDerWxzeAL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aDAYC/UxMeu1UjUNh9kYTKXRcP2mVKDGX1ZNWDqn7ILbud+BZ3FmQYh3Iiw3Q84ur3RCkAA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HXTOdy+QDjJ7xq3q8s2er+bkGEAcn4AAG5nAAAAACiBDAOQwwEVjI+G2bp1K8dxbx7FMx1b</w:t>
      </w:r>
    </w:p>
    <w:p>
      <w:pPr>
        <w:pStyle w:val="PreformattedText"/>
        <w:bidi w:val="0"/>
        <w:spacing w:before="0" w:after="0"/>
        <w:jc w:val="left"/>
        <w:rPr/>
      </w:pPr>
      <w:r>
        <w:rPr/>
        <w:t>N32+ND8a5vOVi38/v5Uf8nJ6gdKed8x/Gpzb38yPg3l17yzOdg2RScUj4VAgGGKiTDgUZqKxZDq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gCI4Np1KxqJMJJIPFZFYIq0bKNhUIp5M8XMdZthqiShcMphfNoayuNMGykOGAcj5AQC4n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BWQYgBwOqGBqbZitW7c+ePBgy+aNeQ3GvmLx465Nz08v5E7PL7Hn7fOetc3lB8Hw68Gs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jV4wzHGoHD8QIA3qOwqBIDsn5hVI2FNjRkEzIMQM4PAMDtDAAAAAAtIMMA5HBAhbIyzHCxEmO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rjYFav6O9yDpz4rL+5cSDQ+KTFyrbyRv7Iqy/EHgdtQ8nm4bd/4TyPM2zc94ExRndCMxwvAKBq</w:t>
      </w:r>
    </w:p>
    <w:p>
      <w:pPr>
        <w:pStyle w:val="PreformattedText"/>
        <w:bidi w:val="0"/>
        <w:spacing w:before="0" w:after="0"/>
        <w:jc w:val="left"/>
        <w:rPr/>
      </w:pPr>
      <w:r>
        <w:rPr/>
        <w:t>iXltFGVxefxMLJFKp9OZTDIWcsnmYPTHDc05CBkGIOcHAOB2BgAAAIAWkGEAcjigghEZZlimxP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/8g/1+7di3ZMvzu7ev7lwcv72c71gy0LOhvthIjf7Adqwcv068zl0gBnOEJIRv1GJQl3EwGx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+Iemw6wcHhZUz9bkKGAcj5AQC4nQEAAACgBDIMQA4HVDAowwwLSsysWbMKGgyoZrh0LGqEW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8QIA3gtSYY+VopQCjMXmCsXTxuuBDAOQ8wMAcDsDAAAAQAvIMAA5HFDBuAwznFNi9u7dCw0G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JmM6lkIhEnxGKxeDJteqJCyDAAOT8AALczAAAAALSADAOQwwEVTMkwAAAAAH43IcMA5PwAA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FMgxADgdUgAwDAAAAmP3dhAwDkPMDAHA7AwAAAEAJZBiAHA6oABkGAAAAMPu7CRkGI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2BgAAAIASyDAAORxQATIMAAAAYPZ3EzIMQM4PAMDtDAAAAAAlkGEAcjigAmQYAAAAwOzvJm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JwfAIDbGQAAAABKIMMA5HBABcgwAAAAgNnfTcgwADk/AAC3MwAAAACUQIYByOGACpBhAAAAAL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hAHJ+AABuZwAAAAAogQwDkMMBFSDDAAAAAGZ/NyHDAOT8AADczgAAAABQAhkGIIcDKkCG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+bkKGAcj5AQC4nQEAAACgBDIMQA4HVIAMAwAAAJj93YQMA5DzAwBwOwMAAABACWQYgBwOq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DD7uwkZBiDnBwDgdgYAAACAEsgwADkcUAEyDAAAAGD2dxMyDEDODwDA7QwAAAAAJZBhAHI4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kGAAAAMDs7yZkGICcHwCA2xkAAAAASiDDAORwQAXIMAAAAIDZ303IMAA5PwAAtzMAAAAAl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hgAojkmHevXvzsGcw5mZPfz7QurA/MJcY+YP8c7D74JsHV0gBnGEAAAD197sJGQYg5wcA4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BLIMAA5HFChQhnm3duh3tYnJ5f0NzcSGwg0Pmmxikb+md9OCgz1tpDCOM8AAADq6XcTM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8AwO0MAAAAACWQYQByOKBCBTLMn09/ZdtX5dWXpyfnc2fXvry84+WV3a+u7idG/iD/JBufnpq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NI4b9+v4dTDQAAoG5+NyHDAOT8AADczgAAAABQAhkGIIcDKpiVYV73XRg48Vl/My/AvLy49VV8</w:t>
      </w:r>
    </w:p>
    <w:p>
      <w:pPr>
        <w:pStyle w:val="PreformattedText"/>
        <w:bidi w:val="0"/>
        <w:spacing w:before="0" w:after="0"/>
        <w:jc w:val="left"/>
        <w:rPr/>
      </w:pPr>
      <w:r>
        <w:rPr/>
        <w:t>/6v4AQ3b/zK6lRTjR8acmEd2NNwIFwv63B6P2+2NprkqOEnV5g8AAIAKI7mA2xuMPkpHvbJNHo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f5CHDAOT8AADczgAAAADQAjIMQA4HVDAlw7x5EOsP8HOODXYuf9WzLz/8pYz17BvsWskPi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xWa+V+iCHm8lUwUmqNn8AAGDM4DJM0Ody2G08drvDSbs9gVAkkc6OVguZRIyJEmJpdmIieR7K</w:t>
      </w:r>
    </w:p>
    <w:p>
      <w:pPr>
        <w:pStyle w:val="PreformattedText"/>
        <w:bidi w:val="0"/>
        <w:spacing w:before="0" w:after="0"/>
        <w:jc w:val="left"/>
        <w:rPr/>
      </w:pPr>
      <w:r>
        <w:rPr/>
        <w:t>4umJej4oxkiQhwwDkPMDAHA7AwAAAEALyDAAORxQwbgM89fg/YEWfp4x7qz91dV9pozswisxJ+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eyugaayPluhs8wTrQoZpsr8AQCAsQl2iaCNoj5Qg7J4Rin8ZT2WCRG2C5Gcoiw2u91us9npU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Fv5f4mHaSTIQ4YByPkBALidAQAAAKAFZBiAHA6oYFSGefc2vx7MYOeKlz17lfaEcR364rOl1k9n</w:t>
      </w:r>
    </w:p>
    <w:p>
      <w:pPr>
        <w:pStyle w:val="PreformattedText"/>
        <w:bidi w:val="0"/>
        <w:spacing w:before="0" w:after="0"/>
        <w:jc w:val="left"/>
        <w:rPr/>
      </w:pPr>
      <w:r>
        <w:rPr/>
        <w:t>T5u8Z0OjsgDZMb9OzPDbf5VrDDIMAACMO5mIXIOx2h0Ou80ibKGsXmX449gK5mmUjS+MToQMY/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+HEvXbIMAA5PwAAtzMAAAAARg5kGIAcDqhgUIYZ6m0prAcT2/Xyym6l0Q7r7GmTiR3fY7vWv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xXfp2YoVsnyrUGGQYAAMYbxm0tKC6UI5IUpyDj0slY0Ouyu4Jy9SLuc+QLe2NmJyvjGB/tdLmc</w:t>
      </w:r>
    </w:p>
    <w:p>
      <w:pPr>
        <w:pStyle w:val="PreformattedText"/>
        <w:bidi w:val="0"/>
        <w:spacing w:before="0" w:after="0"/>
        <w:jc w:val="left"/>
        <w:rPr/>
      </w:pPr>
      <w:r>
        <w:rPr/>
        <w:t>TjqSGs/VtgQZRk1PikGGAcj5AQC4nQEAAAAwGkCGAcjhgAqGZJh37x63LRkINA4xG3kZRs0Wzv54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J6xZP0ypAbOj8BlIJqYpUqNseZBgAABjvQOcVAh0dKR/o4j67IMOwtXKAogyjFI4gwwDk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M4AAAAAGBUgwwDkcEAFIzLMm4c9haEw3Tu1bPbUScR22ht0yrzs/jI/IOb1/W7dBuWyB9/Bl4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63m+bxBXUWE2ATTMibL0dwe0NMQreD0GD5cjIMl2aCvnw1LpfbH1bvleSy6Xg0EvDzh5LDE4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xZvDqbZMgOef98wajGa+dcIhr25oqRer0+fzDMJNIsLm8AgGGkQOdmdAe4sKlYLOpzWvKFHd4w</w:t>
      </w:r>
    </w:p>
    <w:p>
      <w:pPr>
        <w:pStyle w:val="PreformattedText"/>
        <w:bidi w:val="0"/>
        <w:spacing w:before="0" w:after="0"/>
        <w:jc w:val="left"/>
        <w:rPr/>
      </w:pPr>
      <w:r>
        <w:rPr/>
        <w:t>+WcuaCU5ZRzjN7HxSJAP4S53OMkqo9zIoh+pPh0RIrDbQ7xJkW3pQlWJrOIAIcMA5PwAANz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7IMMA5HBABSMyzGD3wf7mxueRVS8v71Ba5+FlX61tmD31v4jNn/X3jUumeXd8plqSGKmEX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4Bug1JvoDfCeO2l60XzE+YoprJhk2GnhVJbVtoZSaoIEmbK68kw2bjKitaUzV2s57Ah2qax6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YfafFqbywVFab9kZePF3vHpSKqB2JxM7i8AQCGkZZsUUSw4nJRj3o0o6yCfCPFMU844rFJA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P3UWquunoR8hE/VZFBLa56HxYlrk0DBkGIOcHAOB2BgAAAMA4ABkGIIcDKhiRYdjT9tyMZB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qmtPChJcTyMszaRVPI3z3HVqmWJEYqIVWxHWt0G5RkDy0oyi5/NTob9xf1wdkdTkeR7OGPF2sd</w:t>
      </w:r>
    </w:p>
    <w:p>
      <w:pPr>
        <w:pStyle w:val="PreformattedText"/>
        <w:bidi w:val="0"/>
        <w:spacing w:before="0" w:after="0"/>
        <w:jc w:val="left"/>
        <w:rPr/>
      </w:pPr>
      <w:r>
        <w:rPr/>
        <w:t>5spryjDZmF/WRWhzOu3SP60eWVFZ/yZltdn5Za8lvYQOmzp2Cx2Rfzl+u3xJbVK1FTIMAKAC4j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6JswVhaPUDHvFphWRjfpxnH3DkZRiOimo1+w5lokSc2h8NmpYpdskUhwwDk/AAA3M4AAAAAG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kcEAFIzLMQOvCJy3WoYubhqJbtaxh6kfEXPaZOmV4u7iJVDXQskC3wdLOOJcvnExnstl02Cv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q8MaF8ihbehqasrmi6MFCGS0ddkvhBp6T6zZbX6jRMuYR6HD6GLVTCOChlYTbgtNppfyyZE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Q41ki2JQcu9XpjaWyHJcRx9NQFplv2ajw0reDSYt1s6lEXGoKAAAMkXJbFfEnrYwkHDfMMu5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JHUiTm8HCacYwOMHwET5FYNmxchikT/YaTYgTmhxUKES8TDzssFGQYAJDzA4DbGQAAAAATAm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wOqGBEhukPzGVbczLMxc1a1jDlI2KuNTN0yuSNVNUfsOo2KHXGUZQ9XDxFWJi2Ch85E7lut1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uXrmggqBR8P2Co0H1ntrxWp2FarMfmk7sobXcG9ZQQVlRQVDoK89i9jGp5yW02as9vLNJy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kRzEkxekN6+oWWZ0Yzs8wxqS1PtWRYcpGP1kkt0VKwh+XcFkoyDAAOT9yfgBwOwMAAABg/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DDARVMyDAXNg5dcGiZIMNM1ymTN1MyjEexUjSXDIhdb/kPxZeyLa6wsi5RtrF6ovktZstrd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qtiXE6+OGMtSCNevf48LmbXlWGsdKhIxREVF3l5mW5kcXjjaRaXNABgZLCM31U64ZiVLp7ZUV+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YwxfTi/AaMoyR6BcRIrBaJBcUF8gwADk/cn4AcDsDAAAAYHyBDAOQwwEVDE1K1rKAn5Ts3Nqh</w:t>
      </w:r>
    </w:p>
    <w:p>
      <w:pPr>
        <w:pStyle w:val="PreformattedText"/>
        <w:bidi w:val="0"/>
        <w:spacing w:before="0" w:after="0"/>
        <w:jc w:val="left"/>
        <w:rPr/>
      </w:pPr>
      <w:r>
        <w:rPr/>
        <w:t>8+u1rGHKh8Rcq6fplOHt3FpTk5Kp9IixknqRk2GyXqGwO6KykoF8zEqu681seS1/pHr4fkCLh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HIOi5LO/vYdCIS9HvcLqfT5XRYdabNyS1SXby3qgwzzAadxdP4ONzheBoXNgBgRGTiPpeteJ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1ym8xqUYUrjmF6ENxX99CM5ZBgAkPMDgNsZAAAAABMDZBiAHA6oYESGYTvsA4HGF2dW8UqMh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FSdMsRIJaQqtmONboP6MkyhP47g41/PlhfOqtQlrCYtjE0xW17Ln/KrSVMWaaIwNhmh7VaNda3V</w:t>
      </w:r>
    </w:p>
    <w:p>
      <w:pPr>
        <w:pStyle w:val="PreformattedText"/>
        <w:bidi w:val="0"/>
        <w:spacing w:before="0" w:after="0"/>
        <w:jc w:val="left"/>
        <w:rPr/>
      </w:pPr>
      <w:r>
        <w:rPr/>
        <w:t>ZZjSY1eXYQgpr73UE4vDm8TSMACAkZGJh8R4y4/8k8YIGpVhzHxqKvrpR3LIMAAg5wcAtz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IMAA5HFDBiAwz2H2wv7lxMGx7cc6uZQ1T/kbMtXqKThlig+ElfFWX9+s2aEiGoSh7lH81W3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2162FWklXyoojZ8sNlR8NQTm84FAoqCccK746nI1ZxKWnKSnsDTCyRiAWsupOSGZZheJLRoNN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B3Clc3wCAEZKNuayUcoTfhMswUiSHDAMAcn4AcDsDAAAAoGqADAOQwwEVjMgwr+939zc3Pm2b</w:t>
      </w:r>
    </w:p>
    <w:p>
      <w:pPr>
        <w:pStyle w:val="PreformattedText"/>
        <w:bidi w:val="0"/>
        <w:spacing w:before="0" w:after="0"/>
        <w:jc w:val="left"/>
        <w:rPr/>
      </w:pPr>
      <w:r>
        <w:rPr/>
        <w:t>9+LMKi1r+PRvxFyrPtUpQ+xZ2zxS1ev7l3Ub1O3CyzLFazWzfkehsDOQUNYV9zuE9QPyiw2YLa/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0WoR6krqHI5WkHD5p9hy2zNowpmSYPJkk47ZLYoybyeAKBwCMEGmqRsohzks24TKMXxgFaPcq</w:t>
      </w:r>
    </w:p>
    <w:p>
      <w:pPr>
        <w:pStyle w:val="PreformattedText"/>
        <w:bidi w:val="0"/>
        <w:spacing w:before="0" w:after="0"/>
        <w:jc w:val="left"/>
        <w:rPr/>
      </w:pPr>
      <w:r>
        <w:rPr/>
        <w:t>l59Juy2QYQByfuT8AOB2BgAAAMAEABkGIIcDKhiRYYbfvXvctoSfl6xzyYvIClVr+PQ/iblWfqJV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OvpLHQdvwu7e67clXCChdcz4TcYsLFeTVj5i3sIABZfcrVqhnfUJXnTidjtnyWp2DcZ9dGHd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7Kby1TVHWiLx/jxt9GSZfQ8BhUc4gBAAAlcHGfcJoGLcoJIu6hZnVX/Q/NRf9pAhMuRJFcz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69lbcgwwDk/AAA3M4AAAAAGDsgwwDkcEAFQzLM8PDQrRP8gJjgvBddyyq2/FCYoWRzudakz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zuEku5helx7L7CG9BsIiCO//AW96ClGY/4USDBVlZes3MwI001ZnOHOQOHI++vFNsSZlfTb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4bhsslUaach4y50QdpUXhIHAAD1SMWEwomMMpKxAXE8n0y6FnULtcEo4yHDDKdCFnGyR5s7l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ZDTmtlP7KW5BhAHJ+AABuZwAAAACMHZBhAHI4oIJBGWb47b+etK/kl3Vpn8+PiTFvg+0LyO5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IVeUakzrjcmNN7P5wNJ3JZpIMLS7HUpiRLA8XdErl6QCTzhBSEb9LqsQZlHUumi2v2TkYE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zvUD0uFYgq8omYhGgh6XzeLw53zMeq2S295gOBIJeZw2+TounkiSK9eWakdkNsprOVa7yx9iEql0</w:t>
      </w:r>
    </w:p>
    <w:p>
      <w:pPr>
        <w:pStyle w:val="PreformattedText"/>
        <w:bidi w:val="0"/>
        <w:spacing w:before="0" w:after="0"/>
        <w:jc w:val="left"/>
        <w:rPr/>
      </w:pPr>
      <w:r>
        <w:rPr/>
        <w:t>yVHIlCQAANCPu0xeV7Y56ACJJ8l0NptNJ6Meh1WKlpG0MvpRlMUTjmcy6VQ6WzZm6n5qeixgmLZ+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kGICcHzk/ALidAQAAADDOQIYByOGACkZlmOHhP5/+2n9i3kCAV2K4zsWm7HnHfLIj2f3Pp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tvaxFySiWYS7p0d6FsnmSJW94mysv+aPooWPDbptmPVZPvnRKWFlBr7uw0DOo3VY2WrwoTn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NCRwAiDADAKEKE0cJKF4/5yzAl5SmLJ1M+Zup8ai765T8I0SoR2MfE8muAQYYByPmR8wOA2x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wxkGMBz9mwfSeDI/3EqQB7jMgzh1b2z/QHrQKDxj9BnXHiRQSOFeQ0mYH2VjhhrR+gso2y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jW3M+19PnCCVUl0bJRny0paRbkLLQfkZDjTBenhVXW/HFVZpOMeTz0u5LymJ1esJiVfGgW94W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EY5lhtrA8TH5qstw6ONptcXFnoSPSIa6Yw6UZ2m5TvADOH0UWFzcAwDhcwmNXH1xCWey+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D9qKw5skaiplan5qLfiLpeMTrpnO4fYFwkt81bleRbSQZRqm0QIYByPkBALidAQAAADAqQ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gSoYhvPrtfP+Jebl1YuY+75jPnV6gY6QAKUYKk11e3TtrvBWOzfLzhGWy+Zevs+lkPJFMJePx</w:t>
      </w:r>
    </w:p>
    <w:p>
      <w:pPr>
        <w:pStyle w:val="PreformattedText"/>
        <w:bidi w:val="0"/>
        <w:spacing w:before="0" w:after="0"/>
        <w:jc w:val="left"/>
        <w:rPr/>
      </w:pPr>
      <w:r>
        <w:rPr/>
        <w:t>ZJors2c2mSDFSNlYPJFiubItmSyvTYb3L5FKJYmnmaya9MNmEgm+QNFqLmyG/DvJTwA0grY5Np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ZJRSM8CgDAew3HplPJWJSJRJgoEw6FI7GEftRlU4k4H3uSyUzVhB4uGczL3pTFLU2jJsowNp8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d9kGEAAAAAAAAAAIwCkGEAACqYlWGGc7OTPQnx68QMBHJiTPs87vT8EiMbn7XN5QfB8OvBrCS7</w:t>
      </w:r>
    </w:p>
    <w:p>
      <w:pPr>
        <w:pStyle w:val="PreformattedText"/>
        <w:bidi w:val="0"/>
        <w:spacing w:before="0" w:after="0"/>
        <w:jc w:val="left"/>
        <w:rPr/>
      </w:pPr>
      <w:r>
        <w:rPr/>
        <w:t>4FQDAAAYTThWTfrJ+oVRNRZaPgRTHGdpddI07XLSPuZRKkI7XeQf4gRrkGEAAAAAAAAAAIyEC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AFFRDaKjQk3dvh5LNj4M2fqRLTo950mJlW3kjf+TVF2KkACk2/PYvhGAAAACjS8xroyiLy+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UOp3OZJKxkMsqzZPmj8vHvWS91tLFbHoUy2u5mVqSYZBHAQDq40kEgHq6qgEAAADIMAAgTRw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QY17fvzx4eT/bsWagZUF/s5UY+YPtWD14mX6duUQKIPgCAAAYC6Ie2wfaOLxMcXEu4nU5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fyKBV2OqRtDocrkio/tRpkGAAAnkQQxwCuagAAAKCqZZjh4ZcwGIxYtXXiIEQCAACoLVJhj5W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MxeYKxdNj/btZTb/gSKtgMFitP4ngS4HVz1UNAAAAVIUM8+7dCxgMRgwyDAAAADBy2GwmlUwk</w:t>
      </w:r>
    </w:p>
    <w:p>
      <w:pPr>
        <w:pStyle w:val="PreformattedText"/>
        <w:bidi w:val="0"/>
        <w:spacing w:before="0" w:after="0"/>
        <w:jc w:val="left"/>
        <w:rPr/>
      </w:pPr>
      <w:r>
        <w:rPr/>
        <w:t>4oRYLBZPprPj87tZPb/gyKlgMFitP4ngG4HV01UNAAAAVIUM8/YtB4PBiEGGAQAAAGqRavsFR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Fq/UkE3wisnq5qAAAAoCpkmH/96zkMBiMGGQYAAACADIPsGgaD4UkE3wisnq5qAAAAoDpkmL/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FgxCDDAAAAAJBhkF3DYDA8ieAbgdXTVQ0AAABUhQzz11+/w2AwYpBhAAAAAMgwyK5hMBieR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pqgYAAACqQob588+nMBiMGGQYAAAAADIMsmsYDIYnEXwjsHq6qgEAAICqkGH+939ZGAxGD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kG2TUMBsOTCL4RWD1d1QAAAEBVyDBv3jyGwWDEIMMAAAAAkGGQXcNgMDyJ4BuB1dNV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HDPN6AAaDEYMMAwAAAECGQXYNg8HwJIJvBFZPVzUAAABQFTLM61f9MBiMGGQYAAAAADIMs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nEXwjsHq6qgEAAICqkGFevXoEg8GIQYYBAAAAIMMgu4bBYHgSwTcCq6erGgAAAKgKGebly4cV</w:t>
      </w:r>
    </w:p>
    <w:p>
      <w:pPr>
        <w:pStyle w:val="PreformattedText"/>
        <w:bidi w:val="0"/>
        <w:spacing w:before="0" w:after="0"/>
        <w:jc w:val="left"/>
        <w:rPr/>
      </w:pPr>
      <w:r>
        <w:rPr/>
        <w:t>29DQw8t9j5quPNwQebA0lFnQ1kds6anM+siDr688Ih+RAiOpHwYbT4MMAwAAAECGQXYNg8HwJII4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nqxoAAACoDhlm6EEFNvTiQUvy4Yr2+5+19hFbfOr+yvCjNV39xMgf5J/57Svb77fcekgKV9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eBhkGAAAAgAyD7BoGg+FJBHEMVk9XNQAAAFAVMszQi4xZSw3cX9vJp1CLTt3ffOHJNze5n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+1Xbv9cnfXremX5N/Hr7JkY8W5TItUvh2//0KGoLBxtMgwwAAAACQYZBdw2AwPIkgjsHq6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kKGefGiz5RF7z2wncrMD2ZI/vRj6iXJqHSMFCDF5gf7FrZlzt19YLatUTSOS549vnfPg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VdTM5bo12+HbxjR5oupb9rYY8fz8NMgwAAAAAGQbZNQwGw5MI4ljt2qj0QtTZVQ0AAABUhQz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M25lf+aldF526f+CXwSD/Ykt5a02/oq8NLjp5n+wYvZcx3tbzRxc7ju35wj5//vwG8t9y+6q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cc/fnopRvdpnwu1Pa8u6mB+iDH7o6LFdQwkkYpamrHnfQIK1F63nvpREenv7PzxI3f0uNzR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J99uiZ1gmFA8fvG3R+PqzChancgw7969edgzGHOzpz8faF3YH5hLjPxB/jnYffDNgyukAI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DDvYXYt2p148Jhni315Q0PDVJJpL18+3+7gM23vMU8n09H7240azeXGKss9E4z3xt/bczJ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sjtIl6MqrXJ5H3pJdgHGz84+2o9ELU2VUNAAAAVIcM8zxt0JIP+xa28RO8Hr7x3EhqJbevbz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SU5nb2d+MtHUn+vV8qqA9lEBN3t47eNe423l7PnjZM79Q4f7wBbO7V2ZioxTV0Jm6O8JKSj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/dPFuSZ9nE6opJ2tZi/cUtbdPxcGi2reRnm3duh3tYnJ5f0NzcSGwg0Pmmxikb+md9OCgz1tp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AAAAgw7w/2XUhkbvX4f2iQT+Roxpcdwbv1lwiN9ZZboN9S2e85z08LeP2vDZa3914PhnV8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9JLMLaX5QTF21HphaizqxoAAACoChnm+eCvRuz3P+7aw/fnB/v2XxtsTb+qwMiOZPe1nfcH/yjT</w:t>
      </w:r>
    </w:p>
    <w:p>
      <w:pPr>
        <w:pStyle w:val="PreformattedText"/>
        <w:bidi w:val="0"/>
        <w:spacing w:before="0" w:after="0"/>
        <w:jc w:val="left"/>
        <w:rPr/>
      </w:pPr>
      <w:r>
        <w:rPr/>
        <w:t>1mDSK8+uGpYtti+bNVnYQs368tYfdwy6LdX5x6Vv5hVqoE8zZnevzMRGKWpW+PadEVZS4jnZ3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r8TqiEn/02fj98XHzalSspmWYP5/+yravyqsvT0/O586ufXl5x8sru19d3U+M/EH+STY+PTU/</w:t>
      </w:r>
    </w:p>
    <w:p>
      <w:pPr>
        <w:pStyle w:val="PreformattedText"/>
        <w:bidi w:val="0"/>
        <w:spacing w:before="0" w:after="0"/>
        <w:jc w:val="left"/>
        <w:rPr/>
      </w:pPr>
      <w:r>
        <w:rPr/>
        <w:t>r8eQwn/9fg9RGAAAAGSY9yG7ztu9i4dLejDnr1nxxdYVy+dNmSzbXlmyXZk9TF+vnlSwbJZLU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9TW/ntGH1HY/G8ZvCqUPdngp6M6vhJpD56CSYwwkxgvB2VXog6u6oBAACAqpBhBv+4Y8Sab/R9</w:t>
      </w:r>
    </w:p>
    <w:p>
      <w:pPr>
        <w:pStyle w:val="PreformattedText"/>
        <w:bidi w:val="0"/>
        <w:spacing w:before="0" w:after="0"/>
        <w:jc w:val="left"/>
        <w:rPr/>
      </w:pPr>
      <w:r>
        <w:rPr/>
        <w:t>1tq3iXly4i6/zl4FRnYku5NKmm/26bcV2vWJ8KizOHj5Yn7jH79fu37Zf8y9ZtnWpvTvKYNui/bH</w:t>
      </w:r>
    </w:p>
    <w:p>
      <w:pPr>
        <w:pStyle w:val="PreformattedText"/>
        <w:bidi w:val="0"/>
        <w:spacing w:before="0" w:after="0"/>
        <w:jc w:val="left"/>
        <w:rPr/>
      </w:pPr>
      <w:r>
        <w:rPr/>
        <w:t>7xcPS2LGObO7V2ZioyQBOn07NcJKSjwnJyR0eP3GrWs2blgf7Lk2PkdU4s/Wn07cvhm5fj1yvef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+wI97v1zziTzXXHPYP26OjdxqV4Z53Xdh4MRn/c28APPy4tZX8f2v4gc0bP/L6FZSjB8Zc2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XE0/OWYgNft8bg9gRSHwA4AAMDoz0cs6CM/HwJubzD6KB31yjZ5PL5YpvxPS7X9gldhds2ncNe9</w:t>
      </w:r>
    </w:p>
    <w:p>
      <w:pPr>
        <w:pStyle w:val="PreformattedText"/>
        <w:bidi w:val="0"/>
        <w:spacing w:before="0" w:after="0"/>
        <w:jc w:val="left"/>
        <w:rPr/>
      </w:pPr>
      <w:r>
        <w:rPr/>
        <w:t>s2R9f8t2NfXcTckTy2RPW/CnvVuX/Se1bO/t31NjnncdXpz3xN11sUpSwaIs90eS5Z673nPqd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yPtM1+9Njf3KqJTfW/o7G4nmt7FWh8+lEPRnV8ZNIrfcSTGyEmdh4Oyq9EHV2VQMAAABVI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8XuqrP3+LLWi/f6iU/eP/HMocPdViR278eQL99FFthX/88mn0yZNmjZ58v98MmX5GoeyJNmdVE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qt3XBLTz/fNlqyD1jh3BBEjM6Rq1ag43yCVDv7Rry3KA/7o4LygLXO/bKX/D58VJ8wn02aDUq</w:t>
      </w:r>
    </w:p>
    <w:p>
      <w:pPr>
        <w:pStyle w:val="PreformattedText"/>
        <w:bidi w:val="0"/>
        <w:spacing w:before="0" w:after="0"/>
        <w:jc w:val="left"/>
        <w:rPr/>
      </w:pPr>
      <w:r>
        <w:rPr/>
        <w:t>w7x5EOsP8HOODXYuf9WzLz/8pYz17BvsWskPiwlYR0OJyXqt+evcymSrPexmEjEmSoilWfwGA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QiFkUsEn4+pA5ui6cn6ikZf+BmMjUnw1Rbdp1rLv7jBuls7zp+cuLzrkNzhU7S7ipJBbWyXLL9</w:t>
      </w:r>
    </w:p>
    <w:p>
      <w:pPr>
        <w:pStyle w:val="PreformattedText"/>
        <w:bidi w:val="0"/>
        <w:spacing w:before="0" w:after="0"/>
        <w:jc w:val="left"/>
        <w:rPr/>
      </w:pPr>
      <w:r>
        <w:rPr/>
        <w:t>uzX/Iby6vuPms9u1ktyO0Xc0Rs9rZa+KKrxm6vhJpNZ7CSbwapnweDsqvRB1dlUDAAAAVSHD/P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8sa82s6/5JL86+vSuxQ1/U5M2ZNnzx5xedbPv9i98ZdX6927Jgzs2HpynXKwsTyr7pc+DWt1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whIcFynWKMuJfbq+dK17eH6I07dqzb4droorce+vZAa8fPvc96ldXSHXy1Ny4dKZTfsfGQz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K05Ez7lc7n4Yuu2bNn4beD4Xa2Sd8OtR7bnKlzncm0PdLUTr74tJEAzO3qlva6cPd7R4eDNS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5gd/u6zjbrnpC6I4z8vI3Lhw/xZc/fu1ur872XoNHSvwXjtRF8/6TjdcKVbVonMkzqlX1d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ylqZMcYuZ3vDZjm+PfOuiyTfF29YjrdJZJSftUlfuJJzylRyX4Gc7+YgUOHuFkV8AFzq+OZg7</w:t>
      </w:r>
    </w:p>
    <w:p>
      <w:pPr>
        <w:pStyle w:val="PreformattedText"/>
        <w:bidi w:val="0"/>
        <w:spacing w:before="0" w:after="0"/>
        <w:jc w:val="left"/>
        <w:rPr/>
      </w:pPr>
      <w:r>
        <w:rPr/>
        <w:t>TFLnwUO7fYEjF65dMnj95K0WZZi/Bu8PtPDzjHFn7a+u7jNlZBdeiTkx789nd0fYj+az5a9zW7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Zisx0IZ79cDAADEojE9D8LPh8Vmt9ttNjsdSiWDdiv/LzGR8ERrT4aptuyaz76uNIlvycyjf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1NZq8GsjORyXV2+QxsKwsaag9905XO/rrZMaSuXLpxqOuhal0+wd7i2Hz/VopqKl2S/V7q+Ke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uo71SJW+6y3zXdo45YtuXT34IELN3q0HkNKsty7XdsFGWa7MpceyfOCar5d2Zk37skIv6MKn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TooFrZkKejOr4SaR2ewnGNsJkevnH1Y5vyFWUvzwO+Y7cKHnarTTemvXKbC/E6EaJ2rqq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qQYciPbjk72M2PNXYnnvt/fSW3H65lZ0+bOfO/LQc74iUfadnBxHO+qu6MVlvPnp47KAz8p+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HDnVln37sY8W2ZRatM3/8ep3ltitYfmFsocCoc6vl5YWnjSqrOKtnrP7J+nWANQ1asb4X2zFCX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67jBITIMkTelKh00F0r/BRb2HwMjVpy42nKp7T7RH5icrXw2eiJ9W3HzR8pDfav1L1fx5V6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f4hXfeuGdQcracUfcN3p8+0z1ubYnrerKNfHsaXCD4Mkyzwll5We/tuY/nbXvaH5LJubZM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s8hq5vEWrPRnm3dv8ejCDnSte9uxV2hPGdeiLz5ZaP509bfKeDY3KAmTH/Doxw2//VWcyDM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jvXntjkKGAQBMsPxgUGOoNOLVjgxj8yoHBcW99hqWYaosuybWdWCmkJhZWm/cMpgamc1aDWZ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1bNFZeKWrlbvSwalXUpGWt0aiqn3z22x5s3VeabVKrv7r79FZv+KvJxekueVj49sw5eT1aWW5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OQYZzy4x2V5wXVfNvsmTfuyci/owqe18r6pt9i2Wtmop6M6vhJpHZ7CcY0wtAt3oNLFVcyt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WE8dasV2Z7IUY9StTWVQ0AAABUhQzz7GmyrK3ryiw+df+H20M/3Xkpt427D0+bNOmLQz+Vb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3Ijjjd0ZXSaO9O0QJbTzDga7tAp3BveVZJdLV06Y1bhueU/Tt66mS/2lD379dwyC8tP2u7Rq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P9+kbpnzM332BvSiUju+SPc0tXN86aVPKMN6Nd4Yl8Y+Gj1A9L8wnT3G29rIrn+0KdUmED2w0e</w:t>
      </w:r>
    </w:p>
    <w:p>
      <w:pPr>
        <w:pStyle w:val="PreformattedText"/>
        <w:bidi w:val="0"/>
        <w:spacing w:before="0" w:after="0"/>
        <w:jc w:val="left"/>
        <w:rPr/>
      </w:pPr>
      <w:r>
        <w:rPr/>
        <w:t>6Y3QNvmnc1cvmDuzvP8l7ZbYHdk5+Tp8Vtz3gFAz+abmLm2cKztRk7Z/LVwAjcJ5Xn+NLT5FbMv2</w:t>
      </w:r>
    </w:p>
    <w:p>
      <w:pPr>
        <w:pStyle w:val="PreformattedText"/>
        <w:bidi w:val="0"/>
        <w:spacing w:before="0" w:after="0"/>
        <w:jc w:val="left"/>
        <w:rPr/>
      </w:pPr>
      <w:r>
        <w:rPr/>
        <w:t>Qk75H8e6Y7ktFzyyVHjW0salcy2FCl3fG7m8Ras5GWaot6WwHkxs18sru5VGO6yzp00mdnyP7V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ysV35dWKGbp2oGxkm7nPkLwBvTOkNx/hop8vldNIRrGMDAKh9GUY34tWODGP1Ks9CrJZlm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kmy5BXej5m0+WBfcXKlY+azVkNZWW94m0YnaWM4dVOZXfPZ6dIF61fPkG/xRM6ayn6Xbl6p7KzM</w:t>
      </w:r>
    </w:p>
    <w:p>
      <w:pPr>
        <w:pStyle w:val="PreformattedText"/>
        <w:bidi w:val="0"/>
        <w:spacing w:before="0" w:after="0"/>
        <w:jc w:val="left"/>
        <w:rPr/>
      </w:pPr>
      <w:r>
        <w:rPr/>
        <w:t>JflStqmdXce8q4UXjOZ+2St/CqiO5wXjnozWd1Tx85qWb/otlvVn4p6M6vZJpHZ7CSYkwpDK8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HWrFdmo8qoR4nauqoBAACAqpBhnrI3y9qSk5mV4Uc/3n55PFVkc63zp0+efOSXxyXbdYxUsiL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  3m2CdtruJkd+a6L8JXu9VKntgse6Da7Pku9eRG/qPUzfZw6Pgt4Z/skzNNcxV1dp/puxc+</w:t>
      </w:r>
    </w:p>
    <w:p>
      <w:pPr>
        <w:pStyle w:val="PreformattedText"/>
        <w:bidi w:val="0"/>
        <w:spacing w:before="0" w:after="0"/>
        <w:jc w:val="left"/>
        <w:rPr/>
      </w:pPr>
      <w:r>
        <w:rPr/>
        <w:t>5pwh5CL2bql8m1jz6qZCtX1Xv1stbNwbCgsl212TxBdzNp9P3cht7L7YtmcuJUoOM0I3Sz2Rbyx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SeKya+YWq52KjBrcbO1LpHFKTDNSvF87z9a6m1ZP0/C9pt/SrSfmWqpwrxrvOstTpCl8I9z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Kg2IZ8myd/1/MarTZOEfT3nGHm1t0KbC4VtrvyXwt48MrcgzCxoEy4S9h7Tfe74xevdRi5v0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hnn37nHbkoFA4xCzkZdh1Gzh7I9nT520bvE0rQLEhs5vIJWQqkiF9SLD2IVOSSz/AgCoexmmpi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Nk60uGqbbsmiRv+4Xkbe7+I8ZTI9NZq7GsjKR/fU+Ytp2FvNQVaCNlUikmdU/Kw7eL2enMlS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rRzZLL/TIs9nS7Hf1ngPdN7vZ1In9tuJOyUm2Y6fb+p50n/dvFrPcNrUsd/9pRvA/fGK/1Pm7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edVfP84JhT0bvOzL8vGbIN/0WDfgzQU9G9fskUru9BOMQYTY3NV28Gr51s90vCw5z9/tGF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2qoxylKitqxoAAACoChmGfZIoawva+tZE+n8k6VGxzfj4v2dP/x/ldh3zpV6u6epf2Pabf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0oE91tJXTtbRTTcfX5cXu3BkhfTpd369Ch93NckqtNHfSh/d9gp5xvS2m4X6r/60ppC7WLenZ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9ftvZfbfvPUViHLmXP6dpF7T24f21QYlzM9JNQseiLfKHpiKzxWbRWPVO75nlMdqkektd3Ik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0RND1wr9ift1/G/pN3SEy4ci36xEq/yrTx5fM4jPDPP3HZIdmjnvl9V2L6zOaQ4aY7rxZeHW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Nw57CUJjunVo2e+okYjvtDTplXnZ/mR8Q8/p+tyHn2HQk4KVzuN3ecCw1PMz51WSYVDy/AHVC</w:t>
      </w:r>
    </w:p>
    <w:p>
      <w:pPr>
        <w:pStyle w:val="PreformattedText"/>
        <w:bidi w:val="0"/>
        <w:spacing w:before="0" w:after="0"/>
        <w:jc w:val="left"/>
        <w:rPr/>
      </w:pPr>
      <w:r>
        <w:rPr/>
        <w:t>0TWYTeQ+iMZT8q2ZRIzJL1jND1Nh45Ggx+2mXe5wslABl03Ho5GA30e25/AEIsX9jmwqFov6nI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Eu8Ia2ElO2Yp6jyWbYEJeN13A7Q0xCdWCJfVkkwxxK7+PL6ilRnGJaNibK0a89/r8wTCTSE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yTEWxxUDEE2JPmgn68rW4XG5/WFuxIRFeKOn25CP8cLrgUkIlshmoWTe2160MU23ZtTx5s9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GprNWM1nZaXqOkCh2lXwky07ntJW0e9Mr9jA6fa2q2e+e5lax/M1Wh6TB2LZelRLsVqduljtz</w:t>
      </w:r>
    </w:p>
    <w:p>
      <w:pPr>
        <w:pStyle w:val="PreformattedText"/>
        <w:bidi w:val="0"/>
        <w:spacing w:before="0" w:after="0"/>
        <w:jc w:val="left"/>
        <w:rPr/>
      </w:pPr>
      <w:r>
        <w:rPr/>
        <w:t>0/Yfj3y1Z5ttkuyVr5k7m+6pPhdM9POCcU9G6zsy/rxm3LeyLep8OmFPRvX7JFLTvQRjF2HILn6m</w:t>
      </w:r>
    </w:p>
    <w:p>
      <w:pPr>
        <w:pStyle w:val="PreformattedText"/>
        <w:bidi w:val="0"/>
        <w:spacing w:before="0" w:after="0"/>
        <w:jc w:val="left"/>
        <w:rPr/>
      </w:pPr>
      <w:r>
        <w:rPr/>
        <w:t>6OT4t30sfGQ7l75ecbw165XZqDJGUaJWrmoAAACgSmSY62VtQZBPsI7efllifII1Y5Zyu479cF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0+uTx2bZvlpeO9p25puvmL2KZtp3ThZeV1lx4/ItubZ3SY9U2+p6s8JPb39skGeAXoeZCO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qGonpuemYWkZMv1XCWn6YIPkzYd1GpUXrPqxlJPZm65+fgXpee5h4rrxrcbOdKAcKRm/S9pt3Tf</w:t>
      </w:r>
    </w:p>
    <w:p>
      <w:pPr>
        <w:pStyle w:val="PreformattedText"/>
        <w:bidi w:val="0"/>
        <w:spacing w:before="0" w:after="0"/>
        <w:jc w:val="left"/>
        <w:rPr/>
      </w:pPr>
      <w:r>
        <w:rPr/>
        <w:t>2z8UyzDaX036B6VXV5vXCmnlvK7bQtM9Bwsnn1p8Li1svPm9mJVOWrWlq+eskUta1WpLhhnsPtjf</w:t>
      </w:r>
    </w:p>
    <w:p>
      <w:pPr>
        <w:pStyle w:val="PreformattedText"/>
        <w:bidi w:val="0"/>
        <w:spacing w:before="0" w:after="0"/>
        <w:jc w:val="left"/>
        <w:rPr/>
      </w:pPr>
      <w:r>
        <w:rPr/>
        <w:t>3Pg8surl5R1K6zy87Ku1DbOn/hex+bP+vnHJNO+Oz1RLEiOV8AvMdB8o61gmFrAqJvSwuWg7pZ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tQU5SVKeldyzL5SiiLR9a1Ji1Y7QlHPLJ3V3MdcGyItqnPAGBxiTPxZKMejVkCRB/0lsVmk2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6EoszkizpWpTq8cZSUZ9D6VW8eA8uFVGt3OJm8FsIAGSYCmKLgYiXKxYP2pSzwNvcSoU5E/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hN7o0mBurWT+217EMU13ZtTx529l80nhqZDprNZOVyTpJSxNFMcNXZqfExE7PmXu+Vx7guu9+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+2bFFuDWWi9mjkSxXyc4jPyj8rJbnBeOejNZ3ZOZ5zahvZVvU+XTCnozq90mkpnsJxi7C7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/j9klSndtN3+pON6a9cpsVBmjKFErVzUAAABQFTLMk8e/lLUlJ/tWhh95e18e+WeRNc6ZO/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b/vEs9KtuvY972F4cZG2iX2OO5rckwv7l9Y3tV7jf9oIEwLKY5193dl6hkIi/kQ3R4u+qj3Oz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3WjtGY++fjo/1JUzj76v5IbM7bcHLjGV7tYSLN+btNqVKxZa2OpJ7nKlZ7DNS  PSKt7aaO1Kz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2W7iu0pVrs9pWfmr1f7vly+bq1y9etFF8gkrVy17dK2H3b8YJjHUIybaW/kzl59sja4sHpK9f+</w:t>
      </w:r>
    </w:p>
    <w:p>
      <w:pPr>
        <w:pStyle w:val="PreformattedText"/>
        <w:bidi w:val="0"/>
        <w:spacing w:before="0" w:after="0"/>
        <w:jc w:val="left"/>
        <w:rPr/>
      </w:pPr>
      <w:r>
        <w:rPr/>
        <w:t>FG4zeIHJrbZkGPa0PTcj2YaXl7YpLXxoCbG8DLN20RTyd8+xVaoliZFKSFVsx5oyvYZxv3wRJ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UzD5cJMNozlTGRguyjU3e7yZ1SpbgznXVeaV30Kw2u90ma9pChwtVxLwanZJ24Q1tzTfQ5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zzaHU5HkfDjj2eHDXgr8yoiP2a/XSpvtZMDsEKGAQAyjFKGMR5bDEQ8UkYWty02p9Mu/dMqF8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i2mwOh82qE+GN11wmtterDFNt2bU8eZtZLmcumwrqZq0msjIxrytJFPWzU2I9x1cLF9u2f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9NYbFuyir5aSTLLb2zZmxLD1zT8nNinxeMezJa31Flz2tlfSvbos6nE/dkVLdPIrXbSzCmE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2us9Il5IrTeuVRZvzXplNqqMXZSolasaAAAAqAoZ5vFAvKzlF9/z3Br6vrfIVn2xd9qkSdt+aC/Z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kElLV+s4+I+2KFg/vXSx749L6lYdsHOjvcIsyTG6LjskL7247VfRRr2dxIXOa2pa4WlJYcxW+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E+6+SkrRUbYdWo2LNWhtLPZmx6Ub/VX3PzW4ve6Rm/VfWX7Rv3F0Y8UD9+7dnusTtvefd2xb/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nqOiEtH41tbB98Y5e/lT/5BAqPBotPm/9AXpx6ff10cpN5+9eNXWZ1ZYMM9C68EmLdejip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1rmPoRMZd9pk4Z3i5uIlUNtCzQbTDtFpQPyuYRXnbmkkzAJs0+bFKGserJMHSAyWSz6VQqm5v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02ml/LJkRJtvhGOE9cVmXH8cNs4y7IJ+4I6lhjuXhynZ9pmjxKKyuaLqwA5eOuiT5h05pe2t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Uy4jjtqhLLLy2ajweOZg0uIRsKlEXDogAABkGHOxpWzES7mEyObwMWwhrDEOStl0UizJDzEU</w:t>
      </w:r>
    </w:p>
    <w:p>
      <w:pPr>
        <w:pStyle w:val="PreformattedText"/>
        <w:bidi w:val="0"/>
        <w:spacing w:before="0" w:after="0"/>
        <w:jc w:val="left"/>
        <w:rPr/>
      </w:pPr>
      <w:r>
        <w:rPr/>
        <w:t>4lImHnZYVCO88Zr1Y3vdyjDVll0P9J+iZxjNmcumgjpZq6msrJ2erZ6v6manxG60bxI6DTfF+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Z6fywsV+lslyv/y5lWy5dFySGFce/kHLz4l9XjDuyWh9R5U9rxnxTb9FnU8n6smojp9EareXYDwj</w:t>
      </w:r>
    </w:p>
    <w:p>
      <w:pPr>
        <w:pStyle w:val="PreformattedText"/>
        <w:bidi w:val="0"/>
        <w:spacing w:before="0" w:after="0"/>
        <w:jc w:val="left"/>
        <w:rPr/>
      </w:pPr>
      <w:r>
        <w:rPr/>
        <w:t>jPxC4n+Lwx2VxVuzXpmNKmMXJWrlqgYAAACqQoYZ4H/Fy9j+6L3PWvDNS4Pf9Q7Jbf/5OzM+/rhh</w:t>
      </w:r>
    </w:p>
    <w:p>
      <w:pPr>
        <w:pStyle w:val="PreformattedText"/>
        <w:bidi w:val="0"/>
        <w:spacing w:before="0" w:after="0"/>
        <w:jc w:val="left"/>
        <w:rPr/>
      </w:pPr>
      <w:r>
        <w:rPr/>
        <w:t>+v+QP0o+0rJ91wZJVQcu3TPSrtz6r3/vEBIaknwksj392Q66UUhx9nnK7J7tcAuFv2o7WfTRLV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0nX1ismfp80/Gje7zer0rt2Pe9OR/Eaum2Dq1GxZq1NpZ6kjtAfc/Nbi97pGb9V9YvtzOH5k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hv98EZUpf937ft29ka+vFMaOcMSuWE3D23Uyj578ev9vSesAuqzPbebI+yxfNtX61t/PfiV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pZbUlw/QH5rKtORnm4mYta5jyETHXmhk6ZfJGquoPWPW6DIUXpeXvWQuyStxloUZXhvEy6fK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W1jaImZD13WYNdn6kwLR6dYgq1qKgz0aGUqrd2L6PqlVSVdMieDH76AADGZJjysUU34qXFy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bnUGuNAbaIiVBiksoI7zxmsvF9rqVYaowu/75i78L2dEq49mR2azVVFbWvq9BPV+VZ6ehDqV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GxO3J9PNujn50mpMJFfhrIcjtyW857P/93MSP99tx5VT8n9nnBuCej9R1V9rxmxDf9FnU+na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+EqndXoLxjDDFF1JD262eyuKtWa/MRpWxixK1clUDAAAA1SHDkN/Rcnamt5dkRQ7mybe3hk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9McqwZ/21Ztn77qq177Tu/Xr5x57z5S8gfysLEHOefkKrO9t4y0m6JxY6tFGclCiev9D/qFJ+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q4++6jKzr79j9ql5Kn1raij5LfCJnTlLZfruQKnxNrXus5plttm/i2y7ZjPys+7RQSoELNck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f9RwoCBIzHIlHV/Q9N7td40jbDy8qFF689zuF/y1ffqTpv7J+2Y7HxFdiqRU7ex+VnlVqx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J70q8ks6t0NBaz9ffCvt+6W/R+UbiZ7/+cpGULH4ZaDN+gdWkDHNh49AFh5YJMsx0nTJ5K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yFF64trrBWf+JoyTAOX8zQaeJi9jIyTMZg16f4Orna0Q2H6cIEYlZPVFmPlQ5xqkcn90qm5Vg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iaxe8fAJBh9GUYQ7FFN+Ix7kLssnmLg6q4QJfVm98nIpQ0GOGN11wuttevDFN92fWZr61Sd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qnmzwazVlNZWfveBvV89VHn4RViBuhTVhsWjkXM/3Wy08QpYexssZ+qh6Zaj5ip5rogV56XUv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V4w7slofUdmntfM+abfos6nE/VkVMdPIrXbSzCeEYb/9JevhUkgprTmLowK4q1Zr8xGlbGL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MAAABVIcP0Z2NlLfvoyor2zKJT95tuvPgmOVRi+879uuqLff+YM2/G3/8+bdKkaZMnz7R8uv6A</w:t>
      </w:r>
    </w:p>
    <w:p>
      <w:pPr>
        <w:pStyle w:val="PreformattedText"/>
        <w:bidi w:val="0"/>
        <w:spacing w:before="0" w:after="0"/>
        <w:jc w:val="left"/>
        <w:rPr/>
      </w:pPr>
      <w:r>
        <w:rPr/>
        <w:t>T1nSfeMFqYRUlX0UM9Juid3q2Cw8R63uftRNtpw+MEt8Pe1od7fuIZw6KCVPrUUfJQ/JUvBCJVLN</w:t>
      </w:r>
    </w:p>
    <w:p>
      <w:pPr>
        <w:pStyle w:val="PreformattedText"/>
        <w:bidi w:val="0"/>
        <w:spacing w:before="0" w:after="0"/>
        <w:jc w:val="left"/>
        <w:rPr/>
      </w:pPr>
      <w:r>
        <w:rPr/>
        <w:t>H624+Khbu9ozxzZOFqSFHb8Wl8x271fWLHpCUZP9Mp+zjwL7xFdUZmy8/qhb33Oz28sfKWWL3JH7</w:t>
      </w:r>
    </w:p>
    <w:p>
      <w:pPr>
        <w:pStyle w:val="PreformattedText"/>
        <w:bidi w:val="0"/>
        <w:spacing w:before="0" w:after="0"/>
        <w:jc w:val="left"/>
        <w:rPr/>
      </w:pPr>
      <w:r>
        <w:rPr/>
        <w:t>0+oRD03Nf2X9op3YNUVM1A52nBZ33CceeI+soTsepVd5u/iDTTFx2QK5k1rftWdFIVNs3HXI+A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5OStSzgJyU7t3bo/Hota5jyITHX6mk6ZXg7t7bcpGRZn7C0iTuSHmsZxhvLavnBphORoN/jdjm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DqrpigXkZJuu16Rxd0Xvf2bLeqneVskFn8URDDnc4nsavIACQYbRkGGOxRSfiSZGN11cs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iW8QlH4T1Y6AymBuvuWxsr1sZpgqz62xSmjaHZFOhZLcxJ81lraaystDeQgq679Spkr1CewuZ</w:t>
      </w:r>
    </w:p>
    <w:p>
      <w:pPr>
        <w:pStyle w:val="PreformattedText"/>
        <w:bidi w:val="0"/>
        <w:spacing w:before="0" w:after="0"/>
        <w:jc w:val="left"/>
        <w:rPr/>
      </w:pPr>
      <w:r>
        <w:rPr/>
        <w:t>JLVo262S7PrR6YNCR7lYoU52ev3URlU/ZYdWPsu96l8tXt4ztu4Xt1fP84JBT0bxO6rkec2Ab/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nw6UU9GdfwkUtO9BGMXYfadOl1SmxgfyDVzLldbZfHWlFcVRJUxihK1clUDAAAAVSHDZB91G7Fj</w:t>
      </w:r>
    </w:p>
    <w:p>
      <w:pPr>
        <w:pStyle w:val="PreformattedText"/>
        <w:bidi w:val="0"/>
        <w:spacing w:before="0" w:after="0"/>
        <w:jc w:val="left"/>
        <w:rPr/>
      </w:pPr>
      <w:r>
        <w:rPr/>
        <w:t>11L5V10OJ4cqtvxLLsev3dZp6NHDk4Eje7uuRBTbOzx2YSzFoi+SDy/zG6/Q0iRX01d13bxct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/2gJA87WptLSp28+tFhTTlk9ZrhRrkNTdu33vn4WUthy8cWSw+mB2Q1dzTsbNRSr9kNT88uVf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vgpODqTweWS50a1PQNvzy8rO+52e2aR8rs+kj0s3HVKebknZsnz7bu+ny6zJ9i/8X6957sK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6795Nn6ibSjfeedh6o7nhR36Q6sFVqZ1VryDQoOizTu+br0wkidPMu0lmwMbJ8slPcYvMKJ1ZYM</w:t>
      </w:r>
    </w:p>
    <w:p>
      <w:pPr>
        <w:pStyle w:val="PreformattedText"/>
        <w:bidi w:val="0"/>
        <w:spacing w:before="0" w:after="0"/>
        <w:jc w:val="left"/>
        <w:rPr/>
      </w:pPr>
      <w:r>
        <w:rPr/>
        <w:t>w3bYBwKNL86s4pUYDRNkmKk6ZYiRSkhVbMcanR5Dr9RjmB1rGUa1x41NRmi7VWNVoZHKMD69o5PW</w:t>
      </w:r>
    </w:p>
    <w:p>
      <w:pPr>
        <w:pStyle w:val="PreformattedText"/>
        <w:bidi w:val="0"/>
        <w:spacing w:before="0" w:after="0"/>
        <w:jc w:val="left"/>
        <w:rPr/>
      </w:pPr>
      <w:r>
        <w:rPr/>
        <w:t>wVZ9v7u0FY2u0uHhlNdeOsOyxeFNYmkYACDDGImE5mWYkkVZVIKnJT9Non4MVJFhDNdcNrbXrQ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13k7tmSX76Wz0n+lQy8M7Th3Z8Pn2XYVM22zWaiYrE/1ZpMjWkp3bxfr3FmezYt7IXxudHWWz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OblD6Kd9FK8stzq4jP2yQXgbfFWiuuucFw56MyndU8fOavm/6V4X+pxP2ZFS/TyI13Uswdh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vOnqJI8tN24dpYtN8zknhr1ivTUWVsokStXNUAAABAVcgwjx5eMmIPHl5ec7pvfrBv19U/vr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t6vmD7P55uI9UpdPQw/iB6bn8oHH5sm+8Bzoj/mvx4KVIk2v5JDHP2HrML5Zv3f2JPCfez+/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8e79zPtniagkWqn0Q3D+nkHa4WgJFLd5oklLweFTcfpKeKdU8Z9mPbd4rsQAT8bYe+9K1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+99iCa2/2wXCqwuxxNTY7tdplXH1LymoknTQulxMjV5Pym6fNGWQ0k9aemr89XruO52e06R/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ll+lOK/Rfrn27/nBzsftqxfcvKPa6V9oVF9VDLHcyDqNyxPdOlA9/z7e6fjrlcshPFO3zsaE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+/b+n+TufFvR85HSy6Yay2f854sXNREvvrz/iuxYz81LRJ3+SYcMniFE6stGWaw+2B/c+Ng2P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F3LGqb8jZhr9RSdMsQGw0v4qi7vN9Jj6J0QGSYdsUqPE1baG2BiiUQsYB2dSckkkUl1IA4ryT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wPMlo0GmzFHdWulP4MQQAMswYyDBiZKOc3nAoFFQSzi/1JYuBxmQYwzW/vzJMtWXXQiZ2bPv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tuXNra/jYpfNHz5D8ttlFkud8Ek5N//xKPss1mbWaysrETJskeK6jnisxP3NJzNs7v5O9u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8IFLsUBJbZT9y1S5bJl3qW29IFpIfsp30cpyFVn04eVSKjJT3KVKnheMezIq35HZ5zWDvulfF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5MqrjJ5Fa7yUYowiTu1tnNh1tuhQLXokc2DpHuk8D8ejI4q1Jr0xGlTGKErVyVQMAAABVIcM8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1aFdS1xa29S0+dX/vtedNN1+Ysj3xwUWn7pPde+7E9Vt5EG+aQ+m9ZTl9y1e371+Uyt9v/Xa9</w:t>
      </w:r>
    </w:p>
    <w:p>
      <w:pPr>
        <w:pStyle w:val="PreformattedText"/>
        <w:bidi w:val="0"/>
        <w:spacing w:before="0" w:after="0"/>
        <w:jc w:val="left"/>
        <w:rPr/>
      </w:pPr>
      <w:r>
        <w:rPr/>
        <w:t>Zq7sOhEQi+0WU3BhY0mLJE1pjstrDh11fqKZf0+3xwQ3zgvT0ZaWmTNv+XSVmuNt61TLO5scC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qxci3PzW7XPdJW7xaVI6V/PtS0vFC+Ja7ij/bDyb9tOdQk/5oKJ+rosg/KQY49LtvxRsghfbR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FnfETds2qlm9Tltex2pJhXt/v7m9ufNo278WZVVrW8OnfiLlWfapThtiztnmkqtf3L2u3lvF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gw0rVgDUnw2QiVnMyDBd0FqQLyuFLy+SRUVobhvU7ChudgYTy4ON+h7BqQogbmQxTOAFJxm2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g3k8HPIQCQYUZbhpEipzOQ1HfGL/T72L3K5VvSbktJu8Zrfn9lmGrLrmUpn79pzaTyydiHUpZ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1lZU9iB0oyfnl7T745w8u7YSTmmOP/POikexX9F/up3wXeVasUw+x2M92eVKaz1dH93mhp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ejMp3ZP55zehZKnNVaH86UU9GdfwkUvO9BKMaYehyz7+7FRGjgnhryqsKeiHGIkrUylU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Mc/+CcTuZuLmgrY+kSq4rfxy88cKgkcJkF7Jje+JG2SYe9H7nWjhJI0eZQR/7TnWv9u/XTFek</w:t>
      </w:r>
    </w:p>
    <w:p>
      <w:pPr>
        <w:pStyle w:val="PreformattedText"/>
        <w:bidi w:val="0"/>
        <w:spacing w:before="0" w:after="0"/>
        <w:jc w:val="left"/>
        <w:rPr/>
      </w:pPr>
      <w:r>
        <w:rPr/>
        <w:t>ZR9On+3taitUm2k7vKwwroIOtRS3+I3QtTG77TpTUvN5/xfLP6QUnkyy79x1IyMVvhT4oiTPm7Nu</w:t>
      </w:r>
    </w:p>
    <w:p>
      <w:pPr>
        <w:pStyle w:val="PreformattedText"/>
        <w:bidi w:val="0"/>
        <w:spacing w:before="0" w:after="0"/>
        <w:jc w:val="left"/>
        <w:rPr/>
      </w:pPr>
      <w:r>
        <w:rPr/>
        <w:t>8yXS6MJ8zTNaimsOf7/mQ0o+tt3SFPj5Qeab/Ht21JyNcaFyLc/Nbi97pJdCe3ZvW7plM7EV9KF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6G+FN4zKMszT2iPy3i23kq6e+c2a5Du84rKpe+Kc+KogOfPvvb4M8PrjctlF4wnCH37UHmuFM4</w:t>
      </w:r>
    </w:p>
    <w:p>
      <w:pPr>
        <w:pStyle w:val="PreformattedText"/>
        <w:bidi w:val="0"/>
        <w:spacing w:before="0" w:after="0"/>
        <w:jc w:val="left"/>
        <w:rPr/>
      </w:pPr>
      <w:r>
        <w:rPr/>
        <w:t>/85jx5UV3r5Ib1loUdGB3HQ8w5i6vGtLhhl+9+5x2xJ+XrLOJS8iK1St4dP/JOZa+YlWAd46+U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D795qN8aFXcJCLI5A6TRa6Yha56Aow1iL1xpIS69RG5VhCm9e81XJP+HKyDA66xCUtBLz2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zPysUmQSOihtnmjFXaVKTwIOi6JaAABkmAplGGXEi/vswqg7Wn/UnVSSciWKQnwm4FJZhct4ze+v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l2XWJRUhyO53SSLYnrd/5RfvFtsqyVrNZWTy0fWFRWrhGXozknMfopR+WdKTmartRXJtO9nsj</w:t>
      </w:r>
    </w:p>
    <w:p>
      <w:pPr>
        <w:pStyle w:val="PreformattedText"/>
        <w:bidi w:val="0"/>
        <w:spacing w:before="0" w:after="0"/>
        <w:jc w:val="left"/>
        <w:rPr/>
      </w:pPr>
      <w:r>
        <w:rPr/>
        <w:t>JCwasWzzjeLKm8QsXS3LpYMtpQ8pmY6jm6WHFHmBkT0viJ5YRE/MnnnjnozKd1TZ85rBs6R/VWh9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PRnX8JFIHvQSjF2FaRBnG6dm1e1nxDBAfzvaebhmteGvcq8p6IcYiStTEVQ0AAABUhQzzg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USCxs65sfzGxknuxPcPqpFSmw8fwTUpjs0n7jhvFW7t9qi579vi1AH/uRPuF3eX/Y3dZx7J99</w:t>
      </w:r>
    </w:p>
    <w:p>
      <w:pPr>
        <w:pStyle w:val="PreformattedText"/>
        <w:bidi w:val="0"/>
        <w:spacing w:before="0" w:after="0"/>
        <w:jc w:val="left"/>
        <w:rPr/>
      </w:pPr>
      <w:r>
        <w:rPr/>
        <w:t>5/V26Ws733E43Hm0q+PbrrPH4rfOmz00HYud/T508tvzZ78n9cd62so6EO3pKH+Mv/jDfJ3fhjqO</w:t>
      </w:r>
    </w:p>
    <w:p>
      <w:pPr>
        <w:pStyle w:val="PreformattedText"/>
        <w:bidi w:val="0"/>
        <w:spacing w:before="0" w:after="0"/>
        <w:jc w:val="left"/>
        <w:rPr/>
      </w:pPr>
      <w:r>
        <w:rPr/>
        <w:t>3ugbTW9Hy/7Z6cyngNSHy6Oj5yF/4B38yew665dv7OJP3fclp+7+2R0FH6i5Ye3vlFwwsQtHyck/</w:t>
      </w:r>
    </w:p>
    <w:p>
      <w:pPr>
        <w:pStyle w:val="PreformattedText"/>
        <w:bidi w:val="0"/>
        <w:spacing w:before="0" w:after="0"/>
        <w:jc w:val="left"/>
        <w:rPr/>
      </w:pPr>
      <w:r>
        <w:rPr/>
        <w:t>35k7nxV9+zUmwwwPD906wQ+ICc570bWsYssPhRlKNuu3lQq5xCzcJ+sRy8SDNklCK5JhpDWfG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/I5KLU1nMvIMKorPKcZj9CuPcqq9Nypvdat3gqbCIheeYtbF1shBBJshV2lXDaZKu1GZNyFzk2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8AAMgw5mQYlYiXkaZztLnDnG6It4iR3OaOpbIcm01GQ04rpb4Kl/Ga31cZpjqza0Vye/jYD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8HKCPfuf6OdDUdcGvlWybylpNZWX5/Lnr7NGuzu9jv3So1Rbo6jgcIlniyaaKc7zxscqeF+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PLnTun+g5PyrPC2U9GZXvqILnNVNnSeuqKHvNjP+TUV0+idRHL8GoRBhyk9KzhTFVrfxFG7/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j+/OdZMfy17zZeGs27pnthRiLKFH9VzUAAABQFTLM/cx5s9Z9u2d1R99nrfzQY5I/fRUfPJB4</w:t>
      </w:r>
    </w:p>
    <w:p>
      <w:pPr>
        <w:pStyle w:val="PreformattedText"/>
        <w:bidi w:val="0"/>
        <w:spacing w:before="0" w:after="0"/>
        <w:jc w:val="left"/>
        <w:rPr/>
      </w:pPr>
      <w:r>
        <w:rPr/>
        <w:t>UWJkI/lo0an7pJj99G+x21cqaAg2Ppa5Fbx+q/RKyPQF3Mv+T2Fc0aavJsq3Y5s+KrzXs2v/WL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zLM8Nt/PWlfyS/r0j6fHxNj3gbbF5Ddn4RWkKrKtCXMACa8CObz+31up022xglVIsOIs9yQ7R5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32GQ18MWNj4axSlV5g+FIJOSRNc3vEpGWuo9Jr3VbPOF4JpNOpbPlWuGCTsk3OsCkM4RUx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T5QzyFXaVZqN8lqO1e7yh5hEKl1Ss0zdAQBAhjEpw+hFPOnTnL5Ch2MJPrQlE9FI0OOyWRx+sWi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bblS93XI1v6cyDLJrmIk8XOjhpaiPAz3ncELe2ycjxLHqv0kJOwN+3CO1eFUDAAAAVSHDZ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9v53z9dxaHuLTrHymtTL8aE1XPzHyx+JcXkWMFPjxapIUrqwV2PhY666PKer/rPtyo7/lm7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8Kl450tznVTpV7pg20tE+JYX2zP7EKv0//57syZsW6u9mSY4eE/n/7af2LeQIBXYrjOxabsec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Z/c+nd4y0lYq41fvmbE6HtdA5yMh1FWFl+xLcfp9dWBsmI9datLvqUmG6/MTKYi9ehrGVDO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lW+GSHpv2XMw2T5IrDNS06slGbVTp2cjLMOo1OwIQYQB4D2UYjRhiLraUi3i8ehN227TDprxk</w:t>
      </w:r>
    </w:p>
    <w:p>
      <w:pPr>
        <w:pStyle w:val="PreformattedText"/>
        <w:bidi w:val="0"/>
        <w:spacing w:before="0" w:after="0"/>
        <w:jc w:val="left"/>
        <w:rPr/>
      </w:pPr>
      <w:r>
        <w:rPr/>
        <w:t>NkSrlPQxsfzqWYqJFg3WrBfb61iGQXYNM/O9/7xPlGFiZ3BC3tsnI8Sx6r9JeRmm+TjukVq8q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qkGF+O1Ox9d07G74R33fhzrrwb0tO9S1o+43YkpN9azt/IxvJR6TASOqHjY8Fdnys07u9zLV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xr3Tur0KGzYMMv9yJj3VwtyjCEV/fO9gesA4HGP0KfceFFBo0U5jWYgPVVOmLcsXQ0UNLfZ3P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NswE4pJwcjJEIeS9Gc5jY/35sWd+Q7E20+Wb8bK66V4ourrKkSD7qLqrI6grGMfIwOaT0mtJ6N</w:t>
      </w:r>
    </w:p>
    <w:p>
      <w:pPr>
        <w:pStyle w:val="PreformattedText"/>
        <w:bidi w:val="0"/>
        <w:spacing w:before="0" w:after="0"/>
        <w:jc w:val="left"/>
        <w:rPr/>
      </w:pPr>
      <w:r>
        <w:rPr/>
        <w:t>B+1FhT1ZQ61kIz7aUjoXs4X2M8oFYzTr4eLOQlepQ/SHSzO03aZ4tZyvOYtfQgDeSxlGHC/oK1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xsKRfxCqQYUqtiFniL1ekJlwS3dDziddM53L5AOMlXFLeryj9Gay4TdUUZJlNnMgyya5iJb9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h/LEITsh7+2SEOFb9Nykvw/x8DPdILV7VAAAAQFXIMH33IrD33M54V06lVMYBfNgw79vgD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W9p/96Ggldbj/04Di3WqAzDKzG/ne8/MS+3Tszc5x3zudMLdIwUIMVIYbLLq3tnzXvHphLxR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SWc5A8QwpnuL3SY102AepKkGqShats8JmkrwzSYUzvJ9JvnQyw3ImWuGyyUSc7JmMx3ifudH7</w:t>
      </w:r>
    </w:p>
    <w:p>
      <w:pPr>
        <w:pStyle w:val="PreformattedText"/>
        <w:bidi w:val="0"/>
        <w:spacing w:before="0" w:after="0"/>
        <w:jc w:val="left"/>
        <w:rPr/>
      </w:pPr>
      <w:r>
        <w:rPr/>
        <w:t>Xjk2k04leJ8So1wzAOB9p3zEy5CoxkdjEi9TmazReMwlg3lxmrK40xplKqu5SIax+ZS7xX01L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t4SZy3jn52WYqc3dXTgh7+2TEeJYFd+kgQPCyM69QT9OSC1e1QAAAEBVyDC/3euEwYhd6z56pq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gLUi3nDgQPnfsfTsDtSvDDOdmJ3sS4teJGQjkxJj2edzp+SVGNj5rm8sPguHXg1lJdkEU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NbWDX5JusXxrJY6MgYtCrIMJTVSdO0y0n7mEepCO10kX+Igy9rUYZBVgmD4cmo1p9EcA3A6u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KpChrmXDsNgMGI1LcPwvHs7lGx+HLTxI11yesyTFivbyhv5I6++ECMFSLHht38hBAMAAMg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ooyuLy+JlYIpVOpzOZZCzkskrvg/vjY7GOVdZrLV3YpkexmJabqT0ZBjkVDAar9ScRfCOwe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gOqQYe52wGAwYjUvwwhizOv7lwcv72c71gy0LOhvthIjf7Adqwcv068zl0gBBF8AAAByoh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IDi8zNs1yEa/L4RRxuDyRR6mw0yFtczhckVT5ORyrrvsSaRUMBqvxJxF8I7B6uqoBAACAqpBh</w:t>
      </w:r>
    </w:p>
    <w:p>
      <w:pPr>
        <w:pStyle w:val="PreformattedText"/>
        <w:bidi w:val="0"/>
        <w:spacing w:before="0" w:after="0"/>
        <w:jc w:val="left"/>
        <w:rPr/>
      </w:pPr>
      <w:r>
        <w:rPr/>
        <w:t>0r+2w2AwYnUiwwAAAAAmSYU9VrW1ECw2Vyiern7/q+0XHDkVDAar9ScRfCOwerqqAQAAgKqQY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WDwYhBhgEAAPA+w2YzqWQiESfEYrF4Mp2tFc+r7RccORUMBqv1JxF8I7B6uqoBAACAqpBhfk2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FgxCDDAAAAALVItf2CI6eCwWC1/iSCbwRWT1c1AAAAUBUyzJ1UGwwGIwYZBgAAAIAMg+waB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TfCKyermoAAACgOmSY260wGIwYZBgAAAAAMgyyaxgMhicRfCOwerqqAQAAgKqQYVL/bIHBY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CQYZBdw2AwPIngG4HV01UNAAAAVIUMc7s3AIPBiEGGAQAAACDDILuGwWB4EsE3Aqunq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oChnmn7eaYTAYMcgwAAAAAGQYZNcwGAxPIvhGYPV0VQMAAABVIcMAAORAhgEAAAAgwyC7BgC8</w:t>
      </w:r>
    </w:p>
    <w:p>
      <w:pPr>
        <w:pStyle w:val="PreformattedText"/>
        <w:bidi w:val="0"/>
        <w:spacing w:before="0" w:after="0"/>
        <w:jc w:val="left"/>
        <w:rPr/>
      </w:pPr>
      <w:r>
        <w:rPr/>
        <w:t>z08iANTTVQ0AAABAhgEAaSJkGAAAAAAyDAAAII4BXNUAAABAPcoweTYCABRAhgEAAAAgwyC7BgC8</w:t>
      </w:r>
    </w:p>
    <w:p>
      <w:pPr>
        <w:pStyle w:val="PreformattedText"/>
        <w:bidi w:val="0"/>
        <w:spacing w:before="0" w:after="0"/>
        <w:jc w:val="left"/>
        <w:rPr/>
      </w:pPr>
      <w:r>
        <w:rPr/>
        <w:t>b08iiGOgXq9qAAAAkGGQYAGANBEyDAAAAAAZBgAAEMcArmoAAACgHmUYAEB1difhPAAAAADGfz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MAAAAAAAAAQAlkGACACpBhAAAAALO/m5BhAAAAAAAAAAAogQwDAFABMgwAAABg9ncTMg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WQYQAAKkCGAQAAAMz+bkKGAQAAAAAAAACgBDIMAECFEckw7969edgzGHOzpz8faF3YH5h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xB/jnYffDNgyukAM4wAACA+vvdhAwDAAAAAAAAAEAJZBgAgAoVyjDv3g71tj45uaS/uZHYQK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VNPLP/HZSYKi3hRTGeQYAAFBPv5uQYQAAAAAAAAAAKIEMAwBQoQIZ5s+nv7Ltq/Lqy9OT87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19e3vHyyu5XV/cTI3+Qf5KNT0/Nz+sxpPBfv9/DqQYAAFA3v5uQYQAAAAAAAAAAKIEMAwBQw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rvwsCJz/qbeQHm5cWtr+L7X8UPaNj+l9GtpBg/MubEPLIjznbtwDEBr9vjcXsCKQ5nAwAASn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AAAAAAAAAAFACGQYAoIIpGebNg1h/gJ9zbLBz+aueffnhL2WsZ99g10p+WEzAWuNKDJuIRU3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ZalEw0gXXY2nW4B5Zr5X64IMPKMrKZEfQIhNLlWsxk4gx5nwDdUgmmb8MmFgyU0Nu1891zmW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/lsNt47HaHk3Z7AqFIIp0dta+4ju50yDAAAAAAAAAAALSADAMAUMG4DPPX4P2BFn6eMe6s/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M7MIrMSfm/fnsbq2eqWzUSvHKhHEs7miVuO6xFDx3Mwb7uLM+W16GsUWzY9piBb6B+iPl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JTtRMU6uM6zyaCNo3gRlk8mQmLQtX+uwkZBgAAAAAAAACAEsgwAAAVjMow797m14MZ7Fzxs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0p4wrkNffLbU+unsaZP3bGhUFiA75teJGX77r5o8U2zUZlKGsXqqRYbJayoET3ScZBjDLRaG3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9ERdc5yLGZPq1WyMa/8xvHGsrXieD1c55mIPLJZ7Q6H3WYRVTGrNzM6PozaGaie303I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ECGAQCoYFCGGeptKawHE9v18spupdEO6+xpk4kd32O71rxBpUxsV36dmKFbJ2r0XGUz6SIy</w:t>
      </w:r>
    </w:p>
    <w:p>
      <w:pPr>
        <w:pStyle w:val="PreformattedText"/>
        <w:bidi w:val="0"/>
        <w:spacing w:before="0" w:after="0"/>
        <w:jc w:val="left"/>
        <w:rPr/>
      </w:pPr>
      <w:r>
        <w:rPr/>
        <w:t>2USIFt4Zp+OZko/T2WrRBapZhuEYH+10uZxOOlLpKjRxn6PWuu9B0TUQdFqKhpG5QrUSEurgOm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ckiOSFGvm0slY0Ouyu4Ls6PgwCmeg2n43IcMAAAAAAAAAAFACGQYAoIIhGebdu8dtSwYCj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6GUbOFsz+ePXXSusXTtAoQGzq/gVRCqiIV1sfZY4W3+Cmbt4oVgGqWYUaBuM8udA1jeZkaJ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6v0quuJu6sKrjO2VQoEE4XpJCsVzgEOpKpy3uNS0eD4fjoKj+QYQAAAAAAAAAAaAEZBgCgg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5s3DnsJQmO6dWjZ76iRiO+0NOmVedn+ZHxDz+n63Me+4VCzi87hpgtvt9nh8/mAkGi/poeWy6Xg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CTgnk8gYhKH6G0QDTfIcfGI0FSnna5w0lZWS7NBH259miXy+0Pl+lrFCdToqxKGYZL5lbvjjJ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Wp2VQ051A8lVXzkEtGw/wh5ZzxBbWXUyjvc7nOYjYdCXhzFZDT7A3HUqRSv6YMwyWiYW/uSyHn</w:t>
      </w:r>
    </w:p>
    <w:p>
      <w:pPr>
        <w:pStyle w:val="PreformattedText"/>
        <w:bidi w:val="0"/>
        <w:spacing w:before="0" w:after="0"/>
        <w:jc w:val="left"/>
        <w:rPr/>
      </w:pPr>
      <w:r>
        <w:rPr/>
        <w:t>2ku+kjCTKD1CE93Tugt3l2uLTcViUZ8wlsJBfM+f81gSM5TVCgm/QzmhnzOYLHO1qN3FZe/xcrHC</w:t>
      </w:r>
    </w:p>
    <w:p>
      <w:pPr>
        <w:pStyle w:val="PreformattedText"/>
        <w:bidi w:val="0"/>
        <w:spacing w:before="0" w:after="0"/>
        <w:jc w:val="left"/>
        <w:rPr/>
      </w:pPr>
      <w:r>
        <w:rPr/>
        <w:t>7D1ba9c5mwr7XBaKYGWypbeqm8nq71vWB6PfDqt3ZrJJphDzabcvqK3HkaglxD23Jx+1htOFq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JRT27AosMfSXCj+rsJGQYAAAAAAAAAgBLIMAAAFYzIMIPdB/ubG59HVr28vENpnYeXfbW2YfbU</w:t>
      </w:r>
    </w:p>
    <w:p>
      <w:pPr>
        <w:pStyle w:val="PreformattedText"/>
        <w:bidi w:val="0"/>
        <w:spacing w:before="0" w:after="0"/>
        <w:jc w:val="left"/>
        <w:rPr/>
      </w:pPr>
      <w:r>
        <w:rPr/>
        <w:t>/yI2f9bfNy6Z5t3xmWpJYqQSfoGZ7gNlHWNTEZdVZS0WirLIegvZEG3TWFnaVTxrjrRAtCcc8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+02xcZZ1qyuZOaEsxujJM0inUZvcnlPuK75ULS8jIPIwwXrvCE8qhnMzHmM//n7178XabvPP9</w:t>
      </w:r>
    </w:p>
    <w:p>
      <w:pPr>
        <w:pStyle w:val="PreformattedText"/>
        <w:bidi w:val="0"/>
        <w:spacing w:before="0" w:after="0"/>
        <w:jc w:val="left"/>
        <w:rPr/>
      </w:pPr>
      <w:r>
        <w:rPr/>
        <w:t>/4dozT80azo9sM75uVymHMJZUUK4ODBc4qEQl9Jxad3pxYCB1p0xU08ZT5zEAWfjxCQomMRQMzWY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wxAGcEIUSRC49tIl/j2zrYuuRLHnbO3sn79f6titsy7pZ0rP387H0BHUW9xol1TOHeDqTUCQ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GppWKSDyWW1abWK/yYGX4Dd4dZ1qiDVXaQqBrPJ9sYOhnrUy62OqWkPSSJdGT44LM4+NUw14rI</w:t>
      </w:r>
    </w:p>
    <w:p>
      <w:pPr>
        <w:pStyle w:val="PreformattedText"/>
        <w:bidi w:val="0"/>
        <w:spacing w:before="0" w:after="0"/>
        <w:jc w:val="left"/>
        <w:rPr/>
      </w:pPr>
      <w:r>
        <w:rPr/>
        <w:t>5+yGOc6tAMbzRmfIlhnXutnrEPbTmdwDzs/zjU69kPR+Ok3PWvXqRelVKz6+ak3sFveaLyqMIY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ghhgEgESaG0V9JDJ9I9tiFN/7ZW9Xnt4saxTCP3HOz+Pdbv3tIOqUoMRMxK31lR/AS+43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9fIhFXY4onhnH1ISpqPGEOLe30Y2aq7lkW4oq0G3E0XrR7iUosnkolnP+U9wiP1jMghnE6bRU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+sZ0Z9xjGKuNwxXcNXfsh4Q5FQq+zb2dxv1l051uJZEKNBTweSi8m3EN5m5/J6mMYnylDL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3juL5ZBuC3ihYB7B5jvRqGftDLEoygeCzeMarYa4Vc5+z6/c4nwxghpuWKmnOLSxNV/Ihzv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t8rfNfh7CfzuQemH3di2Vq7jXp1SfWJJ5MxtXAh9oZvVoxM7EHVh3GEMMAAAAAAPwQwwCQCBP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5795k96vnXv3++/oRfbbrl26LSidsCpjHr9e+LWZ3ec1fgAttpV5dZuqjZPY16v9uYeCiZXk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Uyx0e5ZfWqGZvUq+kUR44EQSlqv3+92On3znR17icnCeHFGV0sqM/pYg2OYQbdq9/1N9SnbX9BW</w:t>
      </w:r>
    </w:p>
    <w:p>
      <w:pPr>
        <w:pStyle w:val="PreformattedText"/>
        <w:bidi w:val="0"/>
        <w:spacing w:before="0" w:after="0"/>
        <w:jc w:val="left"/>
        <w:rPr/>
      </w:pPr>
      <w:r>
        <w:rPr/>
        <w:t>EkXdZw3ThWq7a65jNe/0k8bzDWse4dfZrwO0m43ZX4TPWStotLVS3PnWvKtDs1+3vmye1Lr2/tY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z+2csUbIL5VOGXZZhDHQtO77LIVvriGlMPJJsYzAq9kOuRnefGE37AFYnO99DnMXBr4a7Vsx7</w:t>
      </w:r>
    </w:p>
    <w:p>
      <w:pPr>
        <w:pStyle w:val="PreformattedText"/>
        <w:bidi w:val="0"/>
        <w:spacing w:before="0" w:after="0"/>
        <w:jc w:val="left"/>
        <w:rPr/>
      </w:pPr>
      <w:r>
        <w:rPr/>
        <w:t>zq7H43xWAGNfSbKTMYaayje63lnPXIewn05wDGMuXbzD6Nl3LymxTEfWOpi3MVl7qdesJmNK0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BYQwxDAAAAADADzEMAIkwMcyp0hZ97zCGef1xv9p087dFpXd8N2CaUYlZnSqpAYtrl9POE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RN0u2eTXdn3ERnX16b+MZ3t5qx0oiCLv15qiztrZsRw7i+6j7Zp6zbD1/K1rreNVSUxMSINYN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L6VGHYdR1lneAdq3vlQu+U693kzHPPtQr4+fVOZ/e9AgcIkRpoywrEEjn7DmwJPINpS+Zp+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DwWi5uP4XPc6tH0Fk869WQ14o5z9n1dZyHDWAsRjvnuSUlla/2o61D2E8nIIZJ5DXpp2PfA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2+uY8baipbkqjW9pYsJY4hhAAAAAAB+iGEASESIYY7sPH8k6VdWDPMPAdOMamYMY3/hWoll2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tFIBMYwyULDs0TVc6/J6E2aOu4kzUs7SWfFMINuLWv3KTsjHHSr49lamcrUGuY8Az4Y7ZLd+Th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6yztAG/nxfo6lq94tG71FejeM+ZZkvtkNeBzSwu4SCLEsd9dwjzN6A2mVUt6Y02iXnRvCKh2/</w:t>
      </w:r>
    </w:p>
    <w:p>
      <w:pPr>
        <w:pStyle w:val="PreformattedText"/>
        <w:bidi w:val="0"/>
        <w:spacing w:before="0" w:after="0"/>
        <w:jc w:val="left"/>
        <w:rPr/>
      </w:pPr>
      <w:r>
        <w:rPr/>
        <w:t>o8V7Fs96Ney1Ys5zdp0c51EDGNc7tWJ6+oFjaqbZD78OYT8dvxhGzVQm1tPOqFyfTs267oW9ask/</w:t>
      </w:r>
    </w:p>
    <w:p>
      <w:pPr>
        <w:pStyle w:val="PreformattedText"/>
        <w:bidi w:val="0"/>
        <w:spacing w:before="0" w:after="0"/>
        <w:jc w:val="left"/>
        <w:rPr/>
      </w:pPr>
      <w:r>
        <w:rPr/>
        <w:t>99WGMcQwAAAAAAA/xDAAJEI9lGzPXeZDyQ4/cv61R/1q081/Lyr98K0B05h1+JFZDyXr561eufh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9G6rVi7msulUKp1KqrJH0zidfflG32+JZu9eLKYow4rFXN2R8pRlZgzjfshSpjr+erjdlRnP</w:t>
      </w:r>
    </w:p>
    <w:p>
      <w:pPr>
        <w:pStyle w:val="PreformattedText"/>
        <w:bidi w:val="0"/>
        <w:spacing w:before="0" w:after="0"/>
        <w:jc w:val="left"/>
        <w:rPr/>
      </w:pPr>
      <w:r>
        <w:rPr/>
        <w:t>uzcwsEtXd/qLhzFMpHWWzrlfSHi/3T+9MlNjw5RTk48PSmarTek9BwsYMyP0sohhNijnmXjFiQ5w</w:t>
      </w:r>
    </w:p>
    <w:p>
      <w:pPr>
        <w:pStyle w:val="PreformattedText"/>
        <w:bidi w:val="0"/>
        <w:spacing w:before="0" w:after="0"/>
        <w:jc w:val="left"/>
        <w:rPr/>
      </w:pPr>
      <w:r>
        <w:rPr/>
        <w:t>w74fRYkX+j5Hi+csnvlq6GvFos7ZNT7O9W4lPxHAxBLpcqgAxqXXLKTjk+OspJt6yHUI++n4x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LEMM51L/RVy58ZxmTdQwQNw5hmmFGliGEAAAAAAH6IYQBIhIlh9JXE6dLmr199yExifMqKYW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UmImYlb6yw39pTq9cmBhGb9cyCdVn7Gh5DOPpQJw9RrQSy813N8zA/ZCl8ZAS47ENhgN9y1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MeySFgvkF9UjrLI9h8s4PfftMPR2anXxiermxZN7T17v67unwyyKG2ZD0ZsE5VhMpRzrlOoVj</w:t>
      </w:r>
    </w:p>
    <w:p>
      <w:pPr>
        <w:pStyle w:val="PreformattedText"/>
        <w:bidi w:val="0"/>
        <w:spacing w:before="0" w:after="0"/>
        <w:jc w:val="left"/>
        <w:rPr/>
      </w:pPr>
      <w:r>
        <w:rPr/>
        <w:t>5YnPO/i4mnHUhb5WLOicXdvj3GhXVGVycKlyY76BT3rNSsI1K/d1OGQME+VV/3fJYpjCPFetg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5yMwRQ1Gya5IoYBAAAAAPghhgEgESaGOXfsmVO7Np+rxr8+nPCrTTd/S1T64ZsDphF1rrrdnNX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yX5robJj8rhunWVGcweTWTL2mNVqtRUgMfSuaNYewlKql8tVIpe1Ub0q9Ih4lhXM8Ti1V75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+Z66hu0cyUdejrrPP3TD2l9Ajdmi26+VUPDYZ+WQ74bclypQhlkUMsyFV07G/CWEyi11FDB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gc/YqHOd6o1pwJyhiS3MlbZ4Rk/qNtKp4L25XPYbJz3vVmr4s91qlbHIi+kpk/O5D8ms3i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7EMAAkwsQwl04eO7Vr89l9W79+9SG/2nTTt0SlH7opYBpRX+zbKmZ16eRR/6Xp5VTMe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B7yYY9pZIsOP1n+oyxYTxdhM58UqVog9GEiWEGg57ddZgqaSVrWZ6H6gR2YroGMx/2qkZaZ+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3nVfvJSx/spzOzQ7LW1bMLpOM5qvbDbEn6rQy2LGGYDco2JEk8kvexHRUUZiyXUOR7iWrGgc/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CWO61Yx3jJyrHsPYD6xL5L3Dz4wfcxccw6wygHG3m8QwAAAAAAAvYhgAEmFimMGVK5/v224+</w:t>
      </w:r>
    </w:p>
    <w:p>
      <w:pPr>
        <w:pStyle w:val="PreformattedText"/>
        <w:bidi w:val="0"/>
        <w:spacing w:before="0" w:after="0"/>
        <w:jc w:val="left"/>
        <w:rPr/>
      </w:pPr>
      <w:r>
        <w:rPr/>
        <w:t>l+zA9q9rD0hr001/Jyr94Hf8JjDrgDmTz8vxwZXLAUtrFhL2V9ErQZ1j429GK4pac3ffGVFjG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5lOlL0XLoYZdCqesa8nOpen1zDvufem5wwbnm5HXmfpthvVtDUwRrI0vS7dmk/39PScS8lY9L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vNN6bMsp2s4YEQQrCvtcsr32Bsdna2Sk0Y44cfcMUyka8U85+z6O85XG8bYT41T1Gw31DqsQQzj</w:t>
      </w:r>
    </w:p>
    <w:p>
      <w:pPr>
        <w:pStyle w:val="PreformattedText"/>
        <w:bidi w:val="0"/>
        <w:spacing w:before="0" w:after="0"/>
        <w:jc w:val="left"/>
        <w:rPr/>
      </w:pPr>
      <w:r>
        <w:rPr/>
        <w:t>bh3Skx9Hr5SWjgrm+rR7zWImscoAxt1uEsMAAAAAALyIYQBIhIphBoPz7+02b4gpb/364P1z1+h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tXTMW1nM9PkjNtqYiCcPue5OP7dzVclZn3Oj5XdMTS7oIXUuMZ6vhB1QIGcO4R3bxf96aa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lyFTtZ686VRKERfZ3l2+7uaC64ft5rluPO45vcQ5f3253pXadlVWuLGtIl5hvBI177fC4Rlu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+II91qJtTZ2YSPXsa16PA5o9holwr5jln1+txPjOM6WuVaqvnvX7o9j1A7kexBa7DWsQw4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69O8Wyj0zf0frteSamK30g/g4UGMO52kxgGAAAAAOBFDANAImQMM7j81zP7HzSHddm/zbwnJnq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+XePuZygNiVjOXVs/H3X1qhYrWarcaWrWQTbkGZ+7bj9US0+TL1VqtkkvF3X1tuZo93PKMb6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nnRLPVButXq/XabfqtXIuHY8li9KUJWwMMzkShmeg7+k1HN7jkihW691ev9fWMnFnM90dqKHX</w:t>
      </w:r>
    </w:p>
    <w:p>
      <w:pPr>
        <w:pStyle w:val="PreformattedText"/>
        <w:bidi w:val="0"/>
        <w:spacing w:before="0" w:after="0"/>
        <w:jc w:val="left"/>
        <w:rPr/>
      </w:pPr>
      <w:r>
        <w:rPr/>
        <w:t>2WfbrScyjR++lCsUi2IHu/Z8THF3aPbrZp+1mkgXxcfR6YpF1YpOkFOaiMucJaqpnJitR75YG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+3KMty9oPYsblqs9frdrrcFrN+6c3i1K1dUs4dM4pa7YY5iwPvholwrZjnnF3fx7k3jEmOY6O+</w:t>
      </w:r>
    </w:p>
    <w:p>
      <w:pPr>
        <w:pStyle w:val="PreformattedText"/>
        <w:bidi w:val="0"/>
        <w:spacing w:before="0" w:after="0"/>
        <w:jc w:val="left"/>
        <w:rPr/>
      </w:pPr>
      <w:r>
        <w:rPr/>
        <w:t>Nkpz48lMybzMdvv9frddzyVVe+KM61FsgeuwJjGM+FwyavB4QlPT28fbQgIYd7tJDAMAAAAA8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RNoYZDL45+8Gp3VtPl8wkxjhwb6T6amWbeKN4+zdn3w+3Xv1y2revze6t61ijFwR1yY0DE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58v4OvVbNx/Jjnpe9wxzIzhGqwn/MgG+h7PzB3DSOWn1zzkOvtue8d61tn0e+OppKpMBT+jL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9MnS1NDl+VnbosRGqydftyjLGgx6WnzyxgVr5liHnKfhObd2ya8Bzvgx1r0XwWdx0KtRrhURztkN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7YYxzXrt2spSambzTLmgd5vt0/N9lrdtU/CxeqGQk172C1igmJbGNfZVeSADjbjeJ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wACTCxzDCxY8OnSqpp0ubv6zcaVTvCVliYjODKakXu7VI69as5FRPF2FMTVbaTv9ks5yNub/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LjZ77Pg9FSQy/963bIy4Umr5fIe9oYirF05GqpnJV6SOHnOETEoVZ30sfDx8tG+h7xIlhsuVq</w:t>
      </w:r>
    </w:p>
    <w:p>
      <w:pPr>
        <w:pStyle w:val="PreformattedText"/>
        <w:bidi w:val="0"/>
        <w:spacing w:before="0" w:after="0"/>
        <w:jc w:val="left"/>
        <w:rPr/>
      </w:pPr>
      <w:r>
        <w:rPr/>
        <w:t>PqlOrkOy0urPu87OuNYFz4gO3Xppql81ni52xe5KKFMPazK6WiYR93zxPJYpegeccJbo28ucGN2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9coixruLxmeeLL/mqO22HWq3ZmPI66fY+LL/u+B+v8Cj6LZ5zjoa8VEc7ZDXic641qXo1Zd8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VxC9QmQEoVaK8o6zPfp+L/LaKbGMUzS+8i3brOWz2aGsoVStW2+tZmQxTbiKq2q6UUFMO52k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BFDANAIlIMI1z8+LVTu7cOx4nZ8tXKNuOVuwJKTCAmExOLt1z86NBcK6h3Ws1Wu9Nuif/r</w:t>
      </w:r>
    </w:p>
    <w:p>
      <w:pPr>
        <w:pStyle w:val="PreformattedText"/>
        <w:bidi w:val="0"/>
        <w:spacing w:before="0" w:after="0"/>
        <w:jc w:val="left"/>
        <w:rPr/>
      </w:pPr>
      <w:r>
        <w:rPr/>
        <w:t>9qVDoOi9VqvV6bQnRlnQe23zXW2f9wTpddrNpjlDscheX1/MjraGNJAN9D3iejjPsNOx320Pt7z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N5a6zs5Nn7y5D73U7YmIxtVigbizz6Iy2LHMrzGnb7d5yVwsbVqRrxexz9lo5zg2922k36l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W1aqVaa7SCrznr8Vwz2uXx5xXLdpe8LGIYAAAAAIAfYhgAElFjmMHw6WRnKuY4MadLwzBm/1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W1TJX74xb4t5k0w5ngwD4q3XOf7uZZR/Qf6Hpkxeg2AdXbO4mowdFn00y9ad9XEMrVlrwI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DzEMAIk5YhjTlcvn27s+L8fNO12GecyZPaq+1yzxj1H6IkpMICYbXP7L9b6X+5o1yIF0oO/x</w:t>
      </w:r>
    </w:p>
    <w:p>
      <w:pPr>
        <w:pStyle w:val="PreformattedText"/>
        <w:bidi w:val="0"/>
        <w:spacing w:before="0" w:after="0"/>
        <w:jc w:val="left"/>
        <w:rPr/>
      </w:pPr>
      <w:r>
        <w:rPr/>
        <w:t>RMQwwIY6Z3EVNPLik4mlc0Wt0ep0u91er92opFXnOWnFpr7sdSCGAQAAAAD4IYYBIDFnDDNy5fKl</w:t>
      </w:r>
    </w:p>
    <w:p>
      <w:pPr>
        <w:pStyle w:val="PreformattedText"/>
        <w:bidi w:val="0"/>
        <w:spacing w:before="0" w:after="0"/>
        <w:jc w:val="left"/>
        <w:rPr/>
      </w:pPr>
      <w:r>
        <w:rPr/>
        <w:t>k0fPHX1KX9lxes9dp3aposQ/9JWHzx3NXOq9ISZgDwuNQjJwoO+R4AGuAay3cxZXQT0XDxiMJ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dJIYBAAAAAHgRwwCQWFUMg1Cc21yyWkC+oheTSsAA4wDW2TmLq6BTzamK4g1gYvF0pdldm3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AAAAA+CGGASBBDAMA2Fj0fq/TbrWaQqPRaLa7axpdE8MAAAAAAPwQwwCQIIYBACBqu0kM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IoYBIEEMAwBA1HaTGAYAAAAA4EUMA0CCGAYAgKjtJjEMAAAAAMCLGAaABDEMAABR201i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FzEMAAliGAAAorabxDAAAAAAAC9iGAASxDAAAERtN4lhAAAAAABexDAAJIhhAACI2m4S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IhhAEgQwwAAELXdJIYBAAAAAHgRwwCQIIYBACBqu0kMAwAAAADwIoYBIEEMAwBA1HaTG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EUMA0CCGAYAgKjtJjEMAAAAAMCLGAaABDEMAABR201iGAAAAACAFzEMAAliGAAAorabx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9iGAASxDAAAERtN4lhAAAAAABexDAAJFYVw1y58udP3zrXyOqv/NPpvXefKm0RJf4h/v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+/MmbYgL2MADg2ms3iWEAAAAAAF7EMAAk5oxhrlw+f3zvmZe2n9q1WdTp0uYze1S7xH+Ofi4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98j5iY/QwAuJbaTWIYAAAAAIAXMQwAiTlimG/OfqDvf2iUvpx9aZtx6JELR5+88ObPLv7+KV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+I/xQ/PvrxtlMeIif/yp4/Y1QCAa6bdJIYBAAAAAHgRwwCQiBrDXDpx5PTuO0/tMgOYC68/cbH5</w:t>
      </w:r>
    </w:p>
    <w:p>
      <w:pPr>
        <w:pStyle w:val="PreformattedText"/>
        <w:bidi w:val="0"/>
        <w:spacing w:before="0" w:after="0"/>
        <w:jc w:val="left"/>
        <w:rPr/>
      </w:pPr>
      <w:r>
        <w:rPr/>
        <w:t>1MXm0z711IX6E2Iy886Y3VvFG6/qhhqNciGby2Wz+XrXWOWstFLenFWu1DHW4Ue6wC0FAMjbTW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XMQwAiUgxzJ8/aZwqmc8cO3fgHy++9cvR7S8z6q1fnjv4oHlbTEm9qklMP68qfzOU1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3qthlYXGl092qwURdX6zk+7rUZ9UqPRbHVCz3X5WwqsW7326DTUGu2NdNCOz3qt0Zl1nke/zqwt</w:t>
      </w:r>
    </w:p>
    <w:p>
      <w:pPr>
        <w:pStyle w:val="PreformattedText"/>
        <w:bidi w:val="0"/>
        <w:spacing w:before="0" w:after="0"/>
        <w:jc w:val="left"/>
        <w:rPr/>
      </w:pPr>
      <w:r>
        <w:rPr/>
        <w:t>o6eVC+lkIm5KJJKpTDZXqtRa3f7CPuJ1vgeit5vEMAAAAAAAL2IYABLhY5i/nDt5eo/5nDHj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ZqcRbzCRm99ZvvvjwKm1ovxAfhxO5uruft5+LRQ0txrNSlHi9L5nPFEVRs0VNv/pbCqxbn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LprNhVjv81WOO68wabkarHFd8Ll+xXG+t99WGaTeJYQAAAAAAXsQwACTCxjBXLo/Ggzl34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/3CW2e09PM/vPM+9aY7br3x549t9k4g3jgaJ2Zw+a9XY0N9Yxjn3pH6qmIYe/5SsXTFuMpbCq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befbLkG/2NsuKhz7U5rjNyhr7oC0mv5s5g1EQymYjH7FRMzfcWsw4L2wPrp90khgEAAAAAeB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IGcOcP75nPB5M46cX3vyZtzJJ9Y5bbxT14s/jb+96TDJN46ejcWLOv7f7amyoX4epoRUyqXQ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Uwo70MiOGSZeb/V631dSK2aS7c7nU0q/qlgLrk1FOxaYyyw2y5uHPtTmuM9OaheQyYiotq1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rbXvORrfdKOfTiXRZX8w6LGAPrLd2kxgGAAAAAOBFDANAIlQMc+XK5/u2ny5tPq/tNGMYWd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/+645YbvnfvrX4TiDr/2mNiJmJWYoZrvqELDCdmxDB51097dedr/msVihDDYEPp1dTJJ2JNn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2Zqea81CwopAVhfo6p1KqdodRyH9vLUJmVpv7dZhDRndernaXGzyQwwDAAAAAPBDDANAIkwM8+dP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fCnPsJ351xy03iPpJYlPANBeO/Xh0Q8ylk8d8FmW0RyNe15vybth+W7wmqtVzetWMfrdZr5WK</w:t>
      </w:r>
    </w:p>
    <w:p>
      <w:pPr>
        <w:pStyle w:val="PreformattedText"/>
        <w:bidi w:val="0"/>
        <w:spacing w:before="0" w:after="0"/>
        <w:jc w:val="left"/>
        <w:rPr/>
      </w:pPr>
      <w:r>
        <w:rPr/>
        <w:t>hVx2JFeqefsIfTtMZwwcrXdrpXxmKJvNVxsdscBiYAzj99AzT0et3tIq+WxmLJuvaMH3y4Scfl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HVyoXRbNLpbLEq708Nt1en916/rYk3jNavUPbrSzda9Wp+OJmYb75QLFe11jUwbDfm0iomvQ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5Xb0omd4828AOjNWlkcn5l0ttrWZ74a4qgeX3/EFcbnatCpDxfQ7PRDnWthrzOzzgi902jUC9Y9</w:t>
      </w:r>
    </w:p>
    <w:p>
      <w:pPr>
        <w:pStyle w:val="PreformattedText"/>
        <w:bidi w:val="0"/>
        <w:spacing w:before="0" w:after="0"/>
        <w:jc w:val="left"/>
        <w:rPr/>
      </w:pPr>
      <w:r>
        <w:rPr/>
        <w:t>Q0lxHRqtZ6MdLV3QO9VCOqYIqtafvlxktX7we2euQ9hPR1/9NWR4ZbauY9nc6Mo86I5n1XK/q1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Qe5SRZrrUWFMcQwAAAAAAA/xDAAJMLEMOeOPXNq1+avag9dOPqktw786v5/eWTTHbf8D1Hbbv+f</w:t>
      </w:r>
    </w:p>
    <w:p>
      <w:pPr>
        <w:pStyle w:val="PreformattedText"/>
        <w:bidi w:val="0"/>
        <w:spacing w:before="0" w:after="0"/>
        <w:jc w:val="left"/>
        <w:rPr/>
      </w:pPr>
      <w:r>
        <w:rPr/>
        <w:t>O7ffmn/yTumUosRMzAFmjj3tsyhnpG7pQ2/s5+ckS6NeWr2SifuMLJ2enIFvTBIwcHSvUVI9I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mEEjqGMZpJaw4FV7Skt6upmCJb7VStLemmjTJ9UNdwvykZi1uJZyfznAh71d57+UanXkh6p29O</w:t>
      </w:r>
    </w:p>
    <w:p>
      <w:pPr>
        <w:pStyle w:val="PreformattedText"/>
        <w:bidi w:val="0"/>
        <w:spacing w:before="0" w:after="0"/>
        <w:jc w:val="left"/>
        <w:rPr/>
      </w:pPr>
      <w:r>
        <w:rPr/>
        <w:t>rp3RqUk3JJbVOBmvS52MdTwUW51S0h6SRDoyvHO85aq1nGs0puGhHvxqmKO6nbLOjkSx5V28fS+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vPPNf81nzqOhPmjBgFCZI1d9KUWawAxvNGJyf2XAcmN2D2OoT9dCb3QORriHllrhelV+b4+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sVvca76oMIYYBgAAAADghxgGgESYGEZ/JTF8ItljF974Z29Vn98uahTDPHLPzeLfb/3uIemUo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Kz0lR1+y7I7OiXjQ1iRhqIk6uOOOVcfoqLGE+bQ0k4/ZqbqerNvDOPXkdpvFl1djbFEMqHGAh6d</w:t>
      </w:r>
    </w:p>
    <w:p>
      <w:pPr>
        <w:pStyle w:val="PreformattedText"/>
        <w:bidi w:val="0"/>
        <w:spacing w:before="0" w:after="0"/>
        <w:jc w:val="left"/>
        <w:rPr/>
      </w:pPr>
      <w:r>
        <w:rPr/>
        <w:t>5J6P89N6Pml1/2U6sjmbvYeJZCo50UFcnLwXKOL0/lvUcG1RLJ5KJZz/nOj1nmev+ollau5DqZh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YuZq0Sw1zP9EbBOiCzXfP5ZBnnqJZkAr7H23DU9xmvhjmq7euPoprrM6mdGV9/YpXx6CYRYh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dEf1G3icCScx+NthkADPctFRJc25habqSD3FNKze68g2YvQ5hPx2/K3C4a8jEkx7N62EyG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n9GrFzMQeWHUYQwwDAAAAAPBDDANAIkwMc3rv3Wf2qOdf//75+hN+temWb4tKJ24LmMas178v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6z12+C+tWY3bW0p96JeNJAvRSSk1kio22/ZAyQ7N6FaeihYgxTDcbs78knrM6hI22Voo73y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CZatvQe+1GNZu0x76OlZ0+5U7GnoOarltDNBjdetrpJnYym+jT+22Rc6dRsqDp45lo9s06r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vjfuRUvtHpG0bPvvPAnT8N+nXr6+pJrWvPW++0mu2ewcl4/TEq9kOuRnefuO4eUyc736XHW6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fr9bkccczNfDXdUW9cfbw5k31ShJIr6jHNtELDmE1OGPSMMY6Br2fE5la11xDSm4JNmVgBjXx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cs7npnPXMdwn46wTHMjGvIoG1fx8zbmKy91GtWkzElaGwho7vAMIYYBgAAAADghxgGgESYG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+dxjDvP64X226+dui0ju+GzDNqMSsTpVU/6X1C9bXw9OVzsTPrd66YjN4CBW7ZzPU2C3Sn/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1xLvm+uN9OxoPlPf1tczbpHKuhYYZKY8/QDhaw+WbMH09r2qNP7bZEdYinxgnuDnJ+nysYq9qr5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8Jp3eWW29Pn6em/yRU7jO9DX7ILGHh9dyVue7kvTc6jFxvOW1bpRXQx7Vzu0pkzmQbj8wLVv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qyC5r0imjnBGNfMJ7v53PdoUMYCxGO+e5fKXy1X60dQj76QTEMDOvIa7roXPMWFvRkl2Zp6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DDAMAAAAA8EMMA0AiQgxzZOf5I0m/smKYfwiYZlSzYhhXR1u84HSmdcoxq79yRveq0UisOo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Ws9GqngWM3xI2hlHi2WLNntD+OrlszoNqRp0cfCLy9H5bZA+rE883JrdGU8c7Nt9bxV5VM5WJ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7f9k9vSs3iiXzza7OCXg9a5VS3gjQaJftc2cyiJ043pKFht+J6fNq2KO6W8vaOZAT+Har49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MmVeVQcC6Se+GCXNGuCIQ/2VFDWBc79SKaU+EnJl8PmLwOoT9dPyuwGGuITXrOhb6yiz93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DDAAAAAAD8EMMAkAj1ULI9d5kPJTv8yPnXHvWrTTf/vaj0w7cGTGPW4UdmPJRsYI4XkZgeg2FQ</w:t>
      </w:r>
    </w:p>
    <w:p>
      <w:pPr>
        <w:pStyle w:val="PreformattedText"/>
        <w:bidi w:val="0"/>
        <w:spacing w:before="0" w:after="0"/>
        <w:jc w:val="left"/>
        <w:rPr/>
      </w:pPr>
      <w:r>
        <w:rPr/>
        <w:t>t74jnypJhs7Wu61auZjLplOpdMp5FNjcMYxzR47rm+/Tbwl4KJne7za1ciYRc7r54vnhjPr5e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+5Z6c8zve8W5V0pUSwWE/vWrJhrDdV8fxV7Nd+YfLc0hhno5dTkA4iS2Wqzy2l4XXKe+1ec6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RJoLY4ONt9quhj2rXg9Ey1fHBaccP8Xx91tVDyndsmPBnxIwYRu9W8hMBTCyRLocKYFx6zUI6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ip903H4aMYYI/Hb8rcIhrSPD1MHQMM/6gu7Vi1j1E0DCMaYYJh4lhAAAAAAB+iGEASISJYf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S5q9ffchMYnzKimFuCZhGlJiJmJW+siN4idV0bOLWDaOVUuT9a3q7lkmofrehzB3D5J0f+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+s/f+Wm7mnWGkja3RT6ZMxdrHGzr3pSo0/tu0cxxsJWY81ikVe9VvxhG6OQT02sSS+bbDA1znd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gSqQc6ZTrYIuVJ46M4NhjRigS+qh2PRhtPAzMeDySYTAcYYnhpgx7RgTHMEa7oioT80mXG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1mJeGaVdy50y5sDBPl1UjXkODrYcQYxlxEpzgZgylqNsy1iBgGAAAAAOCHGAaARJgY5tyxZ07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yuGv/6cMKvNt38LVHph28OmEbUuep2c1ZHnwpeopMuDAef71mPCYqlKxPTdWt2z6OiqJl8SWu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2SutqHkrm+oD1PDDPRmdiwhwFXkr//ygl4pF/Y151YZRSKRJ1+MDNYUlL5aqVS9qpaI3EsYK8G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mdr2ciscmQ6Bsh7PxemJHrcHcGcCqYpgIR/XAaJfsHKjaMwemn0xlQq5PhCnDnBEhHkqmN6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4IitjRX0vpzfDz9RlpVvPfJXfUYJh/5yixn9FqlbHIi+kpkwt+ZRwwDAAAAAPBDDANAIkwMc+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7Np/dt/XrVx/yq003fUtU+qGbAqYR9cW+rWJWl04enbVe7YzVmVhsdsrW4NiFiSjCKKfGHZ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0n+mrHxuml1ftpxJ50wE9UgzTqzljSr/2mV60tkX6dLVmMWkHTsPvZEed3m9NnH2VKrUD9/xC</w:t>
      </w:r>
    </w:p>
    <w:p>
      <w:pPr>
        <w:pStyle w:val="PreformattedText"/>
        <w:bidi w:val="0"/>
        <w:spacing w:before="0" w:after="0"/>
        <w:jc w:val="left"/>
        <w:rPr/>
      </w:pPr>
      <w:r>
        <w:rPr/>
        <w:t>9uqMGGa8Z9pa1vXctqzW43y8XrjGRIknkl72o6KijMUS8Gqko3p4BYjb551Wst7reRDWwmKYM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hRlu1iDDGeeCha4ycqx7D2A+sS+S9w8+MH3MXHMOsMoBxt5vEMAAAAAAAL2IYABJhYpjBlSuf</w:t>
      </w:r>
    </w:p>
    <w:p>
      <w:pPr>
        <w:pStyle w:val="PreformattedText"/>
        <w:bidi w:val="0"/>
        <w:spacing w:before="0" w:after="0"/>
        <w:jc w:val="left"/>
        <w:rPr/>
      </w:pPr>
      <w:r>
        <w:rPr/>
        <w:t>79tuPpfswPavaw9Ia9NNfycq/eB3/CYw64A5k8/L8cGVyzNXzO7vc389fLKrbPzNaEVRa+7uO2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RTVuDRiRL04+o6dYiBRL9es6OYbS+2K64zzfrB2bAY3Uy2jcBRJ3eb02ahYS1GzOB950sZK+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GcyglY7L7HnAta5dTvufX6HBrlZw0wgk/5o5hIh3Vpk7FM179RCAUZn3mnNLvjLAviQEj37jP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GMfZT4xTVufAGrsMaxDCu65iSnvw4eqW0dPwq16fdaxYziVUGMO52kxgGAAAAAOBFDANAIl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cf2+3eUNMeevXB++fu0a3wpxv7wq1Zp1KbHKog2Rx6nYQ+djOXc2OPRJ1XTJxmE5AdydswfX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cdx5t5DdYvSsu6TXSk9/r1139y/nJbkd7zYVSazyTqNP7bmnPeShTPFv1H/5gIXvVJ4Yx+u3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sllUnxgHCta+bU2dmEj17GlcAOX8ME+WonjiAXWM71QNPluCR3X3WLcoZYUcgiQhnyswwpq9V</w:t>
      </w:r>
    </w:p>
    <w:p>
      <w:pPr>
        <w:pStyle w:val="PreformattedText"/>
        <w:bidi w:val="0"/>
        <w:spacing w:before="0" w:after="0"/>
        <w:jc w:val="left"/>
        <w:rPr/>
      </w:pPr>
      <w:r>
        <w:rPr/>
        <w:t>qq2e93qg2/cAuQPgwHVYixjG3S4o8Wyj0zf0frteSamK30g/g4UGMO52kxgGAAAAAOBFDANAIm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j81zP7HzSHddm/zbwnJnqd23+XePuZygNiVuFWbWJUefNWkumevb796DDxar5crdUquVTc3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7UDH9Xl/3PraUXjBxPlCsViIeuauRJT/GIYNZUrFQu5bCaVmFgZNasNpzTKrkGhMyWt2xM6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psqtbNOr0AaPUOB2RSjxTbbTMGbVb9Vo5l47HksX+wvaqvAt1dGOQmkgXK1qr053aCleShGuZ</w:t>
      </w:r>
    </w:p>
    <w:p>
      <w:pPr>
        <w:pStyle w:val="PreformattedText"/>
        <w:bidi w:val="0"/>
        <w:spacing w:before="0" w:after="0"/>
        <w:jc w:val="left"/>
        <w:rPr/>
      </w:pPr>
      <w:r>
        <w:rPr/>
        <w:t>3izaNzQEPCDPuWNGUavdWcfbjFcjHdVj7tFrFCVW6QRdo8RZLy4RHvlipWH4r1ukM6Lh3AgSy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vV630w07Er0njEmOY6O+Nkpn48lMSaxDu9vv97vtei6pOtcc16PYAtdhTWIY8blk1ODxhKamt4+3</w:t>
      </w:r>
    </w:p>
    <w:p>
      <w:pPr>
        <w:pStyle w:val="PreformattedText"/>
        <w:bidi w:val="0"/>
        <w:spacing w:before="0" w:after="0"/>
        <w:jc w:val="left"/>
        <w:rPr/>
      </w:pPr>
      <w:r>
        <w:rPr/>
        <w:t>hQQw7naTGAYAAAAA4EUMA0AibAwzGHxz9oNTu7eeLplJjHHg3kj11co28Ubx9m/Ovh9+3dy3p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YE1ugFQV1y4/GlnbGdpzoBfX4+6NSy8hnGU0lVsR8y5p2Pz2qknW/hG+2c/8RKPDfdHxxtet8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z0ajbuv4a53sL2qjP4h3sv2c9nk8wwWSKEuT44T/xLFALv6nCNH2PdexFwbM94NcpRbZ0t1lO5</w:t>
      </w:r>
    </w:p>
    <w:p>
      <w:pPr>
        <w:pStyle w:val="PreformattedText"/>
        <w:bidi w:val="0"/>
        <w:spacing w:before="0" w:after="0"/>
        <w:jc w:val="left"/>
        <w:rPr/>
      </w:pPr>
      <w:r>
        <w:rPr/>
        <w:t>fB4JOPusH+a1o9NKvm7RzoieFp+8QceaeUhOGOOcla6dLKVmJu+cC1qH+T6daNeQ0QuVjOQ6V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5G0pmKYfiO/wADG3W4SwwAAAAAAvIhhAEiEj2GEix8dOlVST5c2f1m506jeE7LExGYGU1Ivd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vPBfIbziEZjnrfnaZoibLjZ77XhZFSQy/963bIy4UmhN9rT4/N3Xrpak+x3i62BVvSSjex3PZ</w:t>
      </w:r>
    </w:p>
    <w:p>
      <w:pPr>
        <w:pStyle w:val="PreformattedText"/>
        <w:bidi w:val="0"/>
        <w:spacing w:before="0" w:after="0"/>
        <w:jc w:val="left"/>
        <w:rPr/>
      </w:pPr>
      <w:r>
        <w:rPr/>
        <w:t>Y0dPfi87Fk+mSzXPoBKDfq2QmXrqmpg4U9R80ojw0wdtkdDRxOuKp7NYTeWq+sL26mBgNFPjL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gmo6tlEnHvLhJb0edUvF60M+Nx1O17XHzZ9z0oiUJ/9rE948gPfVQ7F4Csdaa4xqeZOCulZ/3E</w:t>
      </w:r>
    </w:p>
    <w:p>
      <w:pPr>
        <w:pStyle w:val="PreformattedText"/>
        <w:bidi w:val="0"/>
        <w:spacing w:before="0" w:after="0"/>
        <w:jc w:val="left"/>
        <w:rPr/>
      </w:pPr>
      <w:r>
        <w:rPr/>
        <w:t>4Z0oBqx51DOi3yxP3NSi5qKfOHqjmldj1llptHIJ1SdAShRqrSjrMN+nE+0a4nw2zVo+mxnKFk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vnWZkIW2+jNgqqmFxXAuNtNYhgAAAAAgBcxDACJSDGMcPHj107t3jocJ2bLVyvbjFfuCigxgZ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ecvGjQ8vaBr3XarU6nfbEKAt6T/x323zIjrHKuXdazZY5q9aqZ+Vh9NutZlPMvNlotjq6sej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EPJrmThOb1uvra7pXDb3X7YjlihmtciuAJV4rrGFIRqM6LVG0M8K8IpnTttu9RZ08ht7ttBt1</w:t>
      </w:r>
    </w:p>
    <w:p>
      <w:pPr>
        <w:pStyle w:val="PreformattedText"/>
        <w:bidi w:val="0"/>
        <w:spacing w:before="0" w:after="0"/>
        <w:jc w:val="left"/>
        <w:rPr/>
      </w:pPr>
      <w:r>
        <w:rPr/>
        <w:t>rVbT6lq1Uq01Wl1jjddh9RvRLo8/r1i2u+RlEcMAAAAAAPwQwwCQiBrDDIZPJztTMceJOV0ahjH7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vbJsq8cMv9m0xb4Ixx4N5ULyFXQ1gA6lZ9+LE83X2xjpi6LLop1+07qqJZWrLXgViG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YABJzxDCmK5fPt3d9Xo6bd7oM85gze1R9r1niH6P0RZSYQEw2uPwX9jOAjaSvWQOTxCodds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siLTyaWzhW1RqvT7XZ7vXajklad56QVm0sfZ4oYBgAAAADghxgGgMScMczIlcuXTh49d/QpfWXH</w:t>
      </w:r>
    </w:p>
    <w:p>
      <w:pPr>
        <w:pStyle w:val="PreformattedText"/>
        <w:bidi w:val="0"/>
        <w:spacing w:before="0" w:after="0"/>
        <w:jc w:val="left"/>
        <w:rPr/>
      </w:pPr>
      <w:r>
        <w:rPr/>
        <w:t>6T13ndqlihL/0FcePnc0c6n3hpiAPQxgw2kUkvbgLjq7Yz2p5+IBg/Ek89qatZvEMAAAAAAAL2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rimEA4BrUL8THd1dktR67Y13pVHOqongDmFg8XWl212YdiGEAAAAAAH6IYQBIEMMAADYWvd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tptBoNJrtbn/t201iGAAAAACAFzEMAAliGAAAorabxDAAAAAAAC9iGAASxDAAAERtN4l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exDAAJIhhAACI2m4SwwAAAAAAvIhhAEgQwwAAELXdJIYBAAAAAHgRwwCQIIYBACBqu0kM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IoYBIEEMAwBA1HaTGAYAAAAA4EUMA0CCGAYAgKjtJjEMAAAAAMCLGAaABDEMAABR201i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FzEMAAliGAAAorabxDAAAAAAAC9iGAASxDAAAERtN4lhAAAAAABexDAAJIhhAACI2m4S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IhhAEgQwwAAELXdJIYBAAAAAHgRwwCQIIYBACBqu0kMAwAAAADwIoYBIEEMAwBA1HaTG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EUMA0BiVTHMlSt//vStc42s/so/nd5796nSFlHiH+I/zx175s+fvCkmYA8DAK69dpMY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gRQwDQGLOGObK5fPH9555afupXZtFnS5tPrNHtUv85+jnYoLzx/eIidnPAIBrqd0kh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HDAJCYI4b55uwH+v6HRunL2Ze2GYceuXD0yQtv/uzi758SJf4h/lP88OzL20Z5jJj4L3/6iF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m2k1iGAAAAACAFzEMAImoMcylE0dO777z1C4zgLnw+hMXm09dbD7tU09dqD8hJjPvjNm9Vbzx</w:t>
      </w:r>
    </w:p>
    <w:p>
      <w:pPr>
        <w:pStyle w:val="PreformattedText"/>
        <w:bidi w:val="0"/>
        <w:spacing w:before="0" w:after="0"/>
        <w:jc w:val="left"/>
        <w:rPr/>
      </w:pPr>
      <w:r>
        <w:rPr/>
        <w:t>qm6o0SgXsrlcNpuvd41Vzkor5c1Z5UodgyMIAK7HdpMYBgAAAADgRQwDQCJSDPPnTxqnSuYzx8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MeLb/1ydPvLjHrrl+cOPmjeFlNSr2oS08+ryt8MZbWe+4Veq6HVhUZXjzYrRVG1vvPTbqtRl2g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1Op6dvwMAm+p4BJg+h9ugQ0hrt3gZa7fG5rDU6+gY+R6wrEufvstpNYhgAAAAAgBcxDACJ8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dPL3HfM6YcShx8fe/jFTiLWYSs3vrN198eJU2tF+Ij2OYXN3dI9zPxeTxzMxZKUq83pfMx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21NlBn9Bx7BnDrpJXxIaQomc41eOSv53OE83fp7SYxDAAAAADAixgGgETYGObK5dF4MOcOPH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9464yWfv6Hd96n3nTHrTf+/LHN3gnEG0fjxAwu//VqbKhvDOPcJVNfVQxjzz9Yqlhfb8eAIb9V</w:t>
      </w:r>
    </w:p>
    <w:p>
      <w:pPr>
        <w:pStyle w:val="PreformattedText"/>
        <w:bidi w:val="0"/>
        <w:spacing w:before="0" w:after="0"/>
        <w:jc w:val="left"/>
        <w:rPr/>
      </w:pPr>
      <w:r>
        <w:rPr/>
        <w:t>Z449A7gOoEbefeTnG/2NsuI+14olniPG4m+XC78VV2sNN3y7SQwDAAAAAPAihgEgETKGOX98z3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MZPL7z5M29lkuodt94o6sWfx9/e9ZhkmsZPR+PEnH9v99XYUL9OSUMrZFLpdCqVqYUd6WVGD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Pu9rqnTaTUb1XJR7Bx3f3Sy0Fgnn36zkPTvIp9jzwDO8VNOxdyHfSxd2SBrHj7AWMA5EngOrs1W</w:t>
      </w:r>
    </w:p>
    <w:p>
      <w:pPr>
        <w:pStyle w:val="PreformattedText"/>
        <w:bidi w:val="0"/>
        <w:spacing w:before="0" w:after="0"/>
        <w:jc w:val="left"/>
        <w:rPr/>
      </w:pPr>
      <w:r>
        <w:rPr/>
        <w:t>XK013PDtJjEMAAAAAMCLGAaARKgY5sqVz/dtP13afF7bacYwsrr7jv91xy03fO/eW/0mEHX+t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sxAzXfEMX+N3wGTFMvi7prOzWizHFuV2m3F4XwUazkLA6WBk+AgvVq6nKxP1hk+fLerbg+0jW</w:t>
      </w:r>
    </w:p>
    <w:p>
      <w:pPr>
        <w:pStyle w:val="PreformattedText"/>
        <w:bidi w:val="0"/>
        <w:spacing w:before="0" w:after="0"/>
        <w:jc w:val="left"/>
        <w:rPr/>
      </w:pPr>
      <w:r>
        <w:rPr/>
        <w:t>6BzUO5VStWssfis2+lXC6NbL1eZiL7jEMAAAAAAAP8QwACTCxDB//vSt8a0wx37iV3fccoOony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xz4diPRzfEXDp5zGdRRns0Nna9Ke+w7bfFa6JaPadXzeh3m/VaqVjIZUdypZq3v9C3U3LGINt6</w:t>
      </w:r>
    </w:p>
    <w:p>
      <w:pPr>
        <w:pStyle w:val="PreformattedText"/>
        <w:bidi w:val="0"/>
        <w:spacing w:before="0" w:after="0"/>
        <w:jc w:val="left"/>
        <w:rPr/>
      </w:pPr>
      <w:r>
        <w:rPr/>
        <w:t>t1bKZ4ay2Xy10RELLAbGMH6dnv1GwX1ngLtbsNMcDabd8q52a/hCvdmRr7M5F71ZK4ttz6Sz1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onUajXrDuV0iKLRuP5+0ERLOGH9dbWiWfzYxl8xWtJZ1waj79tiZWa/SeQtmvZ95o1av54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7fOFYrmqtRhqfONoFZOSJ/KV24PgI0R2PK/6aB9fVcR1w+cc79S10UnWD3kuh7t6zDqGQ5yDo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dUwRV60e+4gWdj+HX0Ohq5cJoLul0tlj1T2zEFdWaMpsbXVEH3fEqtSRXgxBzDj5C+vWce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Yu1lrHQdpMYBgAAAADgRQwDQCJMDHPu2DOndm3+qvbQhaNPeuvAr+7/l0c23XHL/xC17fb/uXP7</w:t>
      </w:r>
    </w:p>
    <w:p>
      <w:pPr>
        <w:pStyle w:val="PreformattedText"/>
        <w:bidi w:val="0"/>
        <w:spacing w:before="0" w:after="0"/>
        <w:jc w:val="left"/>
        <w:rPr/>
      </w:pPr>
      <w:r>
        <w:rPr/>
        <w:t>rfkn75ROKUrMxBxg5tjTPotyxvSWPgBHy46f7pUsjfpz9UomLh2CRYmlJ2fgOzZMwEDWvUZp6hv9</w:t>
      </w:r>
    </w:p>
    <w:p>
      <w:pPr>
        <w:pStyle w:val="PreformattedText"/>
        <w:bidi w:val="0"/>
        <w:spacing w:before="0" w:after="0"/>
        <w:jc w:val="left"/>
        <w:rPr/>
      </w:pPr>
      <w:r>
        <w:rPr/>
        <w:t>QjydSSjzxDDuxzQpSqKuT6/DZC/q6BVttAJKLNeTrXOuWsu5xqQZLjrUPhl1TUqmcdYhaM/o7W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Wkaq1p7pJnfnkG516Ieldq+bkO4xOTTrzWFbjhN0gOhnrEyy2OqXk+N+KmpOdG8HH8+qP9nbK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TxZZ38fbdHmquHvpcnnGOhDmGQ5yDs1gBjOyNs694M8/HkGvYb5bjnuukEs96U9levSi9osYV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w3JyDj5CJrVhUGEMMAwAAAADwQwwDQCJMDKO/khg+keyxC2/8s7eqz28XNYphHrnnZvHvt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KUWImYlb6yg6/ZdldopKRJIxmctxbZ2cYzhDZiqLGE4m4q+szlqm63uzbKenX5dpvFl3djr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HGAh6yFKrrVnfNs+DERNKnnI3eUB9HPvF8X7bOU4bjhIfaJ1PDp7s2KmF92zzUnjF7URPJVH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7w4cS+T79q61qrm3uZiwpleTYgNUIlhNhbduvFLiWW75vPJMs6xIbljasbxvPqj3b6qKKq5P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VJVYZj+8SIYbxmTLUMRziHAzYxRMBzHDTUiXNfZPK7CvezPMxzBr2G67rZCyeSiVcqzSRuv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3OLJ5NxNeixdaHnHHyEiIajVytmJvbVqsMYYhgAAAAAgB9iGAASYWKY03vvPrNHPf/698/Xn/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8W1Q6cVvANGa9/n0xq9N77vJdWLcas7OW/tQrGU++opdSaiJTbLTth5QZmvX9br+uunAxT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q8ZzVdWy0tVLc+e555BhmoDcSineyEDGMGhTDZEpar9/vdjp9I/w+MYyBrmXH8Um21hkYumn2</w:t>
      </w:r>
    </w:p>
    <w:p>
      <w:pPr>
        <w:pStyle w:val="PreformattedText"/>
        <w:bidi w:val="0"/>
        <w:spacing w:before="0" w:after="0"/>
        <w:jc w:val="left"/>
        <w:rPr/>
      </w:pPr>
      <w:r>
        <w:rPr/>
        <w:t>2BKdjL0H1HTdGozC6NbTTod4puO/tmoq3xBravTs+xiUmGv6ft36anxSs0e6MPROq9nuGZywG4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9jNbr7xApQzU9/InILczwv4mi3rireHMi+VUJJFPVI53LAlGGP4ZnnoPQaMjOACXvFC3E+zlxD</w:t>
      </w:r>
    </w:p>
    <w:p>
      <w:pPr>
        <w:pStyle w:val="PreformattedText"/>
        <w:bidi w:val="0"/>
        <w:spacing w:before="0" w:after="0"/>
        <w:jc w:val="left"/>
        <w:rPr/>
      </w:pPr>
      <w:r>
        <w:rPr/>
        <w:t>5/7FZEHTx5cCLSm5yrXtKc0blaz90GtWkzHpFTX8nIOPEHtndxcYxhDDAAAAAAD8EMMAkAgTw5w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3DmOY1x/3q003f1tUesd3A6YZlZjVqZLqv7R+wfoiebrSmfi51ddWbAZ+V1y3+0DDxCTyn/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25LvpmuN9MxZd4Ypr7wGCavdWd/zPJ9MmjkE9bK9CUfhGyLOlYYJvaM5xFqdTujyjif3cTaJ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K2cWTmbnOtxfm5Efc3+WGvWR6jlrC5+Jem51SP4eF7I0e7cnjKZA+n2A9OytW60czlgyijHcO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dIQOYsFe8UOdj4Bra0bgSL+jSn6fKxvR1wzkqxoyW94oafs7RjpAFhTHEMAAAAAAAP8QwAC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DBHdp4/kvQrK4b5h4BpRjUrhnF12MULru9Gl2NWz+aMjlijkVh1DNPIx61no1U9C5CmJlfnb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HqY5bvE3cHa89vM6detb8aL9szg2pGnRxmY2I+aqZiSLfOvVauLCeWzDe7OifpxtIqpTwd5QOj</w:t>
      </w:r>
    </w:p>
    <w:p>
      <w:pPr>
        <w:pStyle w:val="PreformattedText"/>
        <w:bidi w:val="0"/>
        <w:spacing w:before="0" w:after="0"/>
        <w:jc w:val="left"/>
        <w:rPr/>
      </w:pPr>
      <w:r>
        <w:rPr/>
        <w:t>XbY7vifj1ZnH82KO9m4ta+dATozbrY7HXlJSLSPiuRwwZZRjOPActM+USAFM2CteqPMxcA3tw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+cmPxh7USs2P3lOzpgx5RQ0/57mOkNWGMcQwAAAAAAA/xDAAJEI9lGzPXeZDyQ4/cv61R/1q081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98K0B05h1+JEZDyUbOFmFa7SGQd36Nn2qJBlkW++2auViLptOpdKppBrloWHSnzt35Li+Iz/9</w:t>
      </w:r>
    </w:p>
    <w:p>
      <w:pPr>
        <w:pStyle w:val="PreformattedText"/>
        <w:bidi w:val="0"/>
        <w:spacing w:before="0" w:after="0"/>
        <w:jc w:val="left"/>
        <w:rPr/>
      </w:pPr>
      <w:r>
        <w:rPr/>
        <w:t>lvVwN0y+4fsN+hD7ZI4Ypp+PB+yZie+w92eurbzbVy+nJh+alMxWm11O1Q3CeZpfcaJb27DvR5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cfzws62l0PRstUu1PHfzxfn3XkS/mODRP+GJ4Rw+jdSn4igIkl0uUZAUzYK1648zFgDZ2rgb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aw4rFXHHR6MIVfN3wXgDDzznsESJhhjFZ92BCwzCmqYduN4lhAAAAAABexDAAJMLEMPpK4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9evPmQmMT5lxTC3BEwjSsxEzEpf2RG8xGo6NvFVaKOVUuRBhd6uZRKqzzjS88cweeeHvv3C88Qw</w:t>
      </w:r>
    </w:p>
    <w:p>
      <w:pPr>
        <w:pStyle w:val="PreformattedText"/>
        <w:bidi w:val="0"/>
        <w:spacing w:before="0" w:after="0"/>
        <w:jc w:val="left"/>
        <w:rPr/>
      </w:pPr>
      <w:r>
        <w:rPr/>
        <w:t>vZr12J9YyRmjYv4YRrqs0PtknhimELRnnDG9pd9Vn16KT7fvYNDJJ6bH3I4l822Ghln39GbBO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65ToIY+WJzzL4eF7Y0e48GG08DMx4tJJh3BthieGmDHsMB8cwRruiKhPzSZcb4c6DqKNhzR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3KIvkIYqPHsgVfNyQxTOg5R/q8vEdPpzgZmClqNsx1hhgGAAAAAOCHGAaARJgY5tyxZ07t2nyu</w:t>
      </w:r>
    </w:p>
    <w:p>
      <w:pPr>
        <w:pStyle w:val="PreformattedText"/>
        <w:bidi w:val="0"/>
        <w:spacing w:before="0" w:after="0"/>
        <w:jc w:val="left"/>
        <w:rPr/>
      </w:pPr>
      <w:r>
        <w:rPr/>
        <w:t>Gv/6cMKvNt38LVHph28OmEbUuep2c1ZHnwpeotObPxzsvWc9UCiWrkxM163ZfZSKombyJa3RajVK</w:t>
      </w:r>
    </w:p>
    <w:p>
      <w:pPr>
        <w:pStyle w:val="PreformattedText"/>
        <w:bidi w:val="0"/>
        <w:spacing w:before="0" w:after="0"/>
        <w:jc w:val="left"/>
        <w:rPr/>
      </w:pPr>
      <w:r>
        <w:rPr/>
        <w:t>6mofSub6evVCY5hWMRkQES0mhomwT1Z1N4z0i+e6E8PkVhHDmNr1cioem+x4zXY4Y9c3O0ANF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v/tkYUe70S7ZOVC1Zw49P5nKRDuXw0wZ5hgO8VAyvVEtJNxP0BJnV0mbdd/HWsQw9tVASeWrl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qzoaCch13QgXw4Se82C+GMbotUrZ5ERIlsiEv+uOGAYAAAAA4IcYBoBEmBjm0sljp3ZtPrtv69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Xm276lqj0QzcFTCPqi31bxawunTw6a73aGavbsdjslK1htAsTXf9GOTXu4lSSBaf/TF/92DC9</w:t>
      </w:r>
    </w:p>
    <w:p>
      <w:pPr>
        <w:pStyle w:val="PreformattedText"/>
        <w:bidi w:val="0"/>
        <w:spacing w:before="0" w:after="0"/>
        <w:jc w:val="left"/>
        <w:rPr/>
      </w:pPr>
      <w:r>
        <w:rPr/>
        <w:t>vGo/v8jb86/PG8OMv30/XOGS7lkHSRrRq6nRYphI+2SOGEYvWp+F9OlwTStniqUrxsy1DYxhx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UTTkd2Vutxzq5frjFR4omkl/0AqChjsSzsaDfP67h99Gol672ex2QtLIYJcwyHGhtmtFXRwp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c/Z8qtYN3lP1IukTeO3zL+EF2ruWGn/MgagyzygDG3W4SwwAAAAAAvIhhAEiEiWEGV658vm+7</w:t>
      </w:r>
    </w:p>
    <w:p>
      <w:pPr>
        <w:pStyle w:val="PreformattedText"/>
        <w:bidi w:val="0"/>
        <w:spacing w:before="0" w:after="0"/>
        <w:jc w:val="left"/>
        <w:rPr/>
      </w:pPr>
      <w:r>
        <w:rPr/>
        <w:t>+VyyA9u/rj0grU03/Z2o9IPf8ZvArAPmTD4vxwdXLs9cMbvvz/1F8smusvE3phVFrbk734zVxz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3aecn0I2q6tSjzd9jPRDLzpIkBCOwYRp3sEO46XwkPG8NE2ifOTg4ek8O9lEY+7nMPwcAMqKz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tDquKYUZzKCVjsrsosL60yynfs2Z0GLZKThrhHOtzxzDRjnahU0l7HlyW8ozMvuAYJvgYDj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cKHMYuPYbxr2CwkrItzJvhONWdKJT25w3ultGQsn/BzDv8pGL1mMZNYZQDjbjeJYQAAAAAAXs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CxTCDwfn3dps3xJS3fn3w/rlrdCvM+fauUGvWqcQmB0VIFqduv5CPzNzVclanXqKuSyYO0ynp</w:t>
      </w:r>
    </w:p>
    <w:p>
      <w:pPr>
        <w:pStyle w:val="PreformattedText"/>
        <w:bidi w:val="0"/>
        <w:spacing w:before="0" w:after="0"/>
        <w:jc w:val="left"/>
        <w:rPr/>
      </w:pPr>
      <w:r>
        <w:rPr/>
        <w:t>7q4tuH7ea5bjzkOQ5DFMvjEdTxj9TinjZDBKqjzZ8esav9ruUDU6haQiG496ENwxHWWfOB2ssq+o</w:t>
      </w:r>
    </w:p>
    <w:p>
      <w:pPr>
        <w:pStyle w:val="PreformattedText"/>
        <w:bidi w:val="0"/>
        <w:spacing w:before="0" w:after="0"/>
        <w:jc w:val="left"/>
        <w:rPr/>
      </w:pPr>
      <w:r>
        <w:rPr/>
        <w:t>y5eiu3rS85NLt5cieEe+Cdvta/Tbnem+VC2rTowVhPWom1Nn9ob37GlcMd78MUyko919yDmPR8vX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oPZdDrVuUYzjwHPQTJoxZfAwjWcOe81C4eLZqhLueK/Fso9M39H67Xkmpinwsn/BzDhHDL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bxDAAAAAAAC9iGAASIWOYweW/ntn/oDmsy/5t5j0x0evc/rvE289UHhCzCrdqE6M0K0rceR6f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AgABJREFU8zyqvv3oMPFqvlyt1Sq5VNzd15artWc9Gsvn59ZzjcYPxskVisVC1jVzJab4x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mFrKZbD6XTU2OH64kC54vdztP7BHzzBVLpWIu7lq6uajwd8NE2CeDhvMV9Viu2uz1up1uf9ZS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rUOtMSev2hE6tmPbJmaJ1+/brZh+6mkgXK1qr052asyvdwfqiN4v27Q4Bj5Fy7phR1Gp35vG8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xD16jTjsK52gK499Lk/KFysNw3/dIh3DgefgjF3uCWOSjXmDZ7/zceYa2q8O85VMtdEyLw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1WzqXjsWTRnrSaUYNHDPJb7qw5z4hh7CNzIQGMu90khgEAAAAAeBHDAJAIG8MMBt+c/eDU7q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YSYxy4N1J9tbJNvFG8/Zuz74dfN/ctKZ47SIYTVDMzBwO3AgznjpOpTkmfnw86tax8hvFUUh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rq+f+7Mx7+TMZYp1aVf6+5bI9tPyRbH3axiK3oh1jniPhkMelp88uYAJZbrzVyK0c75b6wSz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PxxpKxL0nR13Y8jlPDKiDdcV5jl+iEHhXh2v8GOvuiqDjeZFH+5DeLDgvSR6sF+5cHp8m8nW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wHnYNhOGGM3xUp5BVPej6GWEO9mo3773z3lP1KRjJlQWuMRpzyPEQu5JyDjx/n6rqQAMbdb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8iGEASISPYYSLHx06VVJPlzZ/WbnTqN4TssTEZgZTUi92a9FWru88Qchv4IRmOet+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NnvteFkVJDL8hrttjMxSaE72yPj83deulqf7HeLrYFW9JKN6Hntl3tHip8WSuVO0EZgitSm5i</w:t>
      </w:r>
    </w:p>
    <w:p>
      <w:pPr>
        <w:pStyle w:val="PreformattedText"/>
        <w:bidi w:val="0"/>
        <w:spacing w:before="0" w:after="0"/>
        <w:jc w:val="left"/>
        <w:rPr/>
      </w:pPr>
      <w:r>
        <w:rPr/>
        <w:t>Q5R40exSbCZHHaPxQj/cOkfZJ8P1bpYnvlCv5vqhltKvFTJTT40zc6ai5h0wxnc+RjM17vZ1v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MIi5JsIpan9N1/WpnxqOs2/e4+LLvilASo6M6+Ehb5NE+Oq1HA8JPjk8zcWwHnMt2fhOw5lGP</w:t>
      </w:r>
    </w:p>
    <w:p>
      <w:pPr>
        <w:pStyle w:val="PreformattedText"/>
        <w:bidi w:val="0"/>
        <w:spacing w:before="0" w:after="0"/>
        <w:jc w:val="left"/>
        <w:rPr/>
      </w:pPr>
      <w:r>
        <w:rPr/>
        <w:t>Yf9zMDy9Uc2rsYm7YeytKDT6c5+PIdewo4m5Kp6wSk3lqlMXhG6zls9mhrKFUrVtzqiZkMY/Y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4wjRmwVVTS8qgHG3m8QwAAAAAAAvYhgAEpFiGOHix6+d2r11OE7Mlq9Wthmv3BVQYgIxmZhYvOX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eWtQ16r9VqdTrtifEY9J7473ar3e0bq5x7p9VsmbNqrXpWITakKTbE/D99TfeJuY1tc+p2T4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/3WqKd7abDXOdF7h7DL3X7bTMdWoteM649kQ62q1BShQl1VrqcRXtGJ73HFzDvTxzDXviS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e7/T6Ya9hRrs8/kRiWb+oZL45L7vdJIYBAAAAAHgRwwCQiBrDDIZPJztTMceJOV0ahjH7t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sq8cMv9m0xb4Ixx4N5ULyFXQ3gqqtZ9+LE83X2xpoydFl80y9a97LEMrWNsinEMAAAAAAAP8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miGFMVy6fb+/6vBw373QZ5jFn9qj6XrPEP0bpiygxgZhscPkv7GcAV19fs4Y/iVU67I411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9L54pao9Xpdru9XrtRSaDNS8eKzQ0z9hMxDAAAAADADzEMAIk5Y5iRK5cvnTx67uhT+sqO0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LFSX+oa88fO5o5lLvDTEBexjAOtEoJO3BXXR2x9qq5+IBw+0k89qGazeJYQAAAAAAXsQwACRW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AwIbRL8TH915ktR67Y411qjlVUbwBTCyerjS7G7HdJIYBAAAAAHgRwwCQIIYBAKwNvd/rtF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oNJrtbn/jtpvEMAAAAAAAL2IYABLEMAAARG03iWEAAAAAAF7EMAAkiGEAAIjabhLDAAAAA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ASBDDAAAQtd0khgEAAAAAeBHDAJAghgEAIGq7SQwDAAAAAPAihgEgQQwDAEDUdpMYBgAAA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RQwDQIIYBgCAqO0mMQwAAAAAwIsYBoDEYQAAEBExDAAAAADAixgGgARdaQAAEMMAAAAAAFaP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AACAifn8AAAAAALgRwwDwRVcaAADEMAAAAACA1SCGAQAAAAAAAAAAWApiGAAAAAAAAAAAgK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AAAAAAAAAAFgKYhgAAAAAAAAAAIClIIYBAAAAAAAAAABYCmIYAAAAAAAAAACApSCG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ApiGAAAAAAAAAAAgKUghgEAAAAAAAAAAFgKYhgAAAAAAAAAAIClIIYBAAAAAAAAAABYCm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ApSCGAQAAAAAAAAAAWApiGAAAAAAAAAAAgKUghgEAAAAAAAAAAFgKYh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lIIYBAAAAAAAAAABYCmIYAAAAAAAAAACApSCGAQAAAAAAAAAAWApiGAAAAAAAAAAAgKUg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gKYhgAAAAAAAAAAIClIIYBAAAAAAAAAABYCmIYAAAAAAAAAACApSCG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iGAAAAAAAAAAAgKUghgEAAAAAAAAAAFgKYhgAAAAAAAAAAIClIIYBAAAAAAAAAABYCmI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pSCGAQAAAAAAAAAAWApiGAAAAAAAAAAAgKUghgEAAAAAAAAAAFgKYhgAAAAAAAAAAI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YBAAAAAAAAAABYCmIYAAAAAAAAAACApSCGAQAAAAAAAAAAWApiGAAAAAAAAAAAgKUgh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gKYhgAAAAAAAAAAIClIIYBAAAAAAAAAABYCmIYAAAAAAAAAACApSCGAQAAAAAAAAAA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AAAgKUghgEAAAAAAAAAAFgKYhgAAAAAAAAAAIClIIYBAAAAAAAAAABYCmI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pSCGAQAAAAAAAAAAWApiGAAAAAAAAAAAgKUghgEAAAAAAAAAAFgKYhgAAAAAAAAAAIClI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YCmIYAAAAAAAAAACApSCGAQAAAAAAAAAAWApiGAAAAAAAAAAAgKUghg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KYhgAAAAAAAAAAIClIIYBAAAAAAAAAABYCmIYAAAAAAAAAACApSCGAQAAAAAAAAAAWApi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KUghgEAAAAAAAAAAFgKYhgAAAAAAAAAAIClIIYBAAAAAAAAAABYCmIYAAA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GAQAAAAAAAAAAWApiGAAAAAAAAAAAgKUghgEAAAAAAAAAAFgKYhgAAAAAAAAAAIClIIY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CmIYAAAAAAAAAACApSCGAQAAAAAAAAAAWApiGAAAAAAAAAAAgKUghgEAAAAAAAAAA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gAAAAAAAAAAIClIIYBAAAAAAAAAABYCmIYAAAAAAAAAACApSCGAQAAAAAAAAAAWApi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UghgEAAAAAAAAAAFgKYhgAAAAAAAAAAIClIIYBAAAAAAAAAABYCmIYAAAAAAAAAACApS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WApiGAAAAAAAAAAAgKUghgEAAAAAAAAAAFgKYhgAAAAAAAAAAIClIIY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CmIYAAAAAAAAAACApSCGAQAAAAAAAAAAWApiGAAAAAAAAAAAgKW4yjHMYQDAVUVDSAsFALR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QAQLsAAAAxDACAP0JooQAAtHS0dABAuwAAIIaJ/qv/YHCBoiiKWuMaXYF3DtEc0kJRFEXR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F0S4AAHDNxjBXrnxNURRFrXHxRwgtFEVRFC0dLR3HCUVRtAsAAFwXMczlywZFURS1xsUfIb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RtHS0dBwnFEXRLgAAcF3EMH/961cURVHUGhd/hNBCURRF0dLR0nGcUBRFuwAAwPURw/zlS4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qNiz9CaKEoiqJo6WjpOE4oiqJdAADguohh/vKXP1EURVFrXPwRQgtFURRFS0dLx3FCURTt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UM8803ZymKoqg1Lv4IoYWiKIqipaOl4zihKIp2AQCA6yKG+X//T6coiqLWuPgjhBaKoiiKlo6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OEoijaBQAArosY5s9//pyiKIpa4+KPEFooiqIoWjpaOo4TiqJoFwAAuD5imEunKYqiqDUu/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oiqKlo6XjOKEoinYBAIDrIoa5dPEURVEUtcbFHyG0UBRFUbR0tHQcJxRF0S4AAHBdxDAXL35G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FrXHxRwgtFEVRFC0dLR3HCUVRtAsAAFwXMcyFC5/OXefPf3r0xGfPvfXZY7VP7qv07n7phCjx</w:t>
      </w:r>
    </w:p>
    <w:p>
      <w:pPr>
        <w:pStyle w:val="PreformattedText"/>
        <w:bidi w:val="0"/>
        <w:spacing w:before="0" w:after="0"/>
        <w:jc w:val="left"/>
        <w:rPr/>
      </w:pPr>
      <w:r>
        <w:rPr/>
        <w:t>D/Gfz75pviQmWM38KYqirtXij5C1aaFEYzRqoe7ad0LUfS/3Hq198tybn9FCURRF0dLR0lEUR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YdbqV//zn8xR57/+ZPd7nz64cnJb+YSoe18++eCBz3bUTokS/xD/Ofq5mEBMJiaebykURV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FHyFJbqD3tTx/Yf/LOvSdEmS1U9bMdB0+JEv8Q/zn6+YP7T+6hhaIoiqKlo6WjKIqiXQAAE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f/81/3otYHp04+cvDkKH15/MiZX79r/NcHF/d2L7308aV9H13a070o/lP8ULw0ymPExOItcyy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qWi3+CFlSC9U5ffKRA2b30z2uFko0TKJ5Eo2UaKrEf/5q2ELdM+ylEhP/kRaKoiiKlo6Wj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YBAEAMs7xf/b/++kSkqn/8yXbznvee+M3+PzoXxO/6ASUmEJOJicVb6h99EnVZFEVR12rxR8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PPom/3NtWjtBCbSufuHtf7/CHV7+FMoz2oRd/8fOnf/zzn//04LvtVc5qpfBTc1ZPP/t2/2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4qiaOlo6a5uS7fANm6NW8OrsuYURbsAAMA1GMMYxkfh69AH5gAw9758MvP2ub3mV65mV7l78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eIt4o3h5yQe+8sfvAgaKndmtapdl8/ePPupFWm6Ioar0Vf4QsvIV69QPzsfj3vHzy6f8+Vw7X</w:t>
      </w:r>
    </w:p>
    <w:p>
      <w:pPr>
        <w:pStyle w:val="PreformattedText"/>
        <w:bidi w:val="0"/>
        <w:spacing w:before="0" w:after="0"/>
        <w:jc w:val="left"/>
        <w:rPr/>
      </w:pPr>
      <w:r>
        <w:rPr/>
        <w:t>QomGTDRn97x0Uryx/tHsFup4Y/eKaIxWim+80wyesqkNm61XKx9/FbbB+uqrY89uUv5m6Gcrr08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hcg/sfufjbqRZKcotK+8vvsWMuj6LKp/fDewqv/8Vvx5QFC0dLd2qWjqnKfns9ZXf/fyHiW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0S//vHxEM/+dmTv/2v377xzrE5DoaANm55tZDWcIGt85JbQ/5SpmgXAABY5zHMV92Q9d6nH98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ef+erML/0u0u8RbxRvL392YmZC/rq3NGnbhz/sutn284f7KsfCb/yFEVR66r4I2SxLVT70xN3</w:t>
      </w:r>
    </w:p>
    <w:p>
      <w:pPr>
        <w:pStyle w:val="PreformattedText"/>
        <w:bidi w:val="0"/>
        <w:spacing w:before="0" w:after="0"/>
        <w:jc w:val="left"/>
        <w:rPr/>
      </w:pPr>
      <w:r>
        <w:rPr/>
        <w:t>7zNbqF9Fb6Gee+ere146uf3l3h/7Hwcv5b92jtsmJfHcZ+c+9G3FPt37j8qo32fTgY8+DLkJou3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P/6nqEWmb+LP9RyLNylyBzoeLPXTnWJ+FL1dKUW5eWfTGUhRFS3e9tXSjer/+3DZFfslVbvzR</w:t>
      </w:r>
    </w:p>
    <w:p>
      <w:pPr>
        <w:pStyle w:val="PreformattedText"/>
        <w:bidi w:val="0"/>
        <w:spacing w:before="0" w:after="0"/>
        <w:jc w:val="left"/>
        <w:rPr/>
      </w:pPr>
      <w:r>
        <w:rPr/>
        <w:t>8XMfznENl7Zxy244Vt8aLrB1XpvWkL+UKdoFAADWaQzz1bkPwtSfvvzwkYPmt6ieGt4HM0eJN4q3</w:t>
      </w:r>
    </w:p>
    <w:p>
      <w:pPr>
        <w:pStyle w:val="PreformattedText"/>
        <w:bidi w:val="0"/>
        <w:spacing w:before="0" w:after="0"/>
        <w:jc w:val="left"/>
        <w:rPr/>
      </w:pPr>
      <w:r>
        <w:rPr/>
        <w:t>i5mIWQUv69yXb/x664xfLkd2/tuLIdefoihqXRV/hCy2hUpUzaHIVtNCmSOZHTh57sugBXUO/ovV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7/j++7zfZe+XHR5Pd+MS/hj8k3G1f5hXN/fNnbx///F9cPw8zK7GeVf/1nFmfdv8gnXnU9V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zdQFFu3r+KjaUoipaOlm58vW3n3RnMpvvvTdx/+43WT5Tbf/zel++v5hqeWau2YyGt4QJb57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LmaJdAABgncYw5758P0zteveE+MX9+9qZ3R+aI0DOUeKN4u1iJrveORG8rC//9PqvrF8un/jP</w:t>
      </w:r>
    </w:p>
    <w:p>
      <w:pPr>
        <w:pStyle w:val="PreformattedText"/>
        <w:bidi w:val="0"/>
        <w:spacing w:before="0" w:after="0"/>
        <w:jc w:val="left"/>
        <w:rPr/>
      </w:pPr>
      <w:r>
        <w:rPr/>
        <w:t>3X98t/aHP9T+8NYrrx8ulv7jFz/e8R3375c7flUMuQkURVHrp/gjZJEt1Dsn7ty7gBZKzEQ0d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0ys/tr6CuvM/XvaZpvHvO8bTZA++Hv6QcLd9mVcOu37+duVXj+58YsfOxx4tv/V2pFkpyu2v/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/H5q3v9NmGO9VlIyX83mKjDn/ypw7WFomjpaOlW09KJqvz0O1a8fW/56Ov2xf8PR4u/y+64/4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9Evtn5t3No0HHO3hottnZfYGvKXMkW7AADA+o9hvvxTZ2b96YvOgysn73355Av/93zpw4tTd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jLO6V4u5iJmJWYYeDijti/XGZXjngn+MPKL250fUXrP95ohtkKiqKo9VP8EbLAFuqB/Sfv8W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OmR9mf3tP/IH//Z2bzLbpxhv/93du/scdSWkLJWYiZhXcQh18fov1deAn3/3ij5L1eee3W8dP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xVDZBmLYvs3J4NUeXPSuz4+n4H+c5Pq3NzB48tk5OmZm/G1AURUtHS7f6lk5cbLPWxfbHew8v</w:t>
      </w:r>
    </w:p>
    <w:p>
      <w:pPr>
        <w:pStyle w:val="PreformattedText"/>
        <w:bidi w:val="0"/>
        <w:spacing w:before="0" w:after="0"/>
        <w:jc w:val="left"/>
        <w:rPr/>
      </w:pPr>
      <w:r>
        <w:rPr/>
        <w:t>4xq+yjZuLVvDq7Xm/KVM0S4AAHANxjB/+tP/nVnaB91t5ROPHzmz64OL3vKLYaQTi5mIWYkZB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y+0551fdl+VTnP8YNr+5fLGHzzb++K4+9Xe8eqhld+88Jt0Jr0zbdYTL+x98UNrmi++eOuNg4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Ky4W3PzwuWYEP94uXxASH3tTC7B+KoqioxR8hC2yhRl8Q9rY4zx/8w//57u3/cOOND/zTD/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z/b+dPnHk4++X9u23Tfg9+TtlCjrwkfCW6h3v613bvxwhtveSd4o3D/6NWtmULIVmlm2/fOk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3Wyos+bVZ17ws/evLJ74lKp39UOrhfNHO/GXc83bZyPEL7OGoBDx4sPP/Y346/SPvMrw+OWsy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ymdsb6fPHGkZeffSb9vdEqPZn+0Ysv75naWOl8jr/xwvOZncN37Xy+UDgeev8Ezbl3XKzPob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+198gc7S2+8MfPV+bfCZ27i4ziy8utnhpsm9vkzz/+sUHrhyNtvcBmkaOlo6dZhS+e+2KZfD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jQvXnwN+NruGhcMk88/5un967813Hn7y/3Ndyc7TuB13xnzr3qy4V0engp/sEPdv6m9OKH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3fPPSi2a6t7PE2xEdWhk3eof2raZ0jtW4T629taTpjrr/44dvjWe3x2ZP8pUzRLgAAsIFiG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zKNnrbyieyra+KH1z01ih0kb7kLTETc1aNXsDivjh7+Pkt1i+X+2s+07xZePRvrfvl1ZX337N+</w:t>
      </w:r>
    </w:p>
    <w:p>
      <w:pPr>
        <w:pStyle w:val="PreformattedText"/>
        <w:bidi w:val="0"/>
        <w:spacing w:before="0" w:after="0"/>
        <w:jc w:val="left"/>
        <w:rPr/>
      </w:pPr>
      <w:r>
        <w:rPr/>
        <w:t>Xn/xR7fJnxp/w0MHj783nKb8mNWJdn9ut3fmh55TR6/e/svfhtk/FEVRUYs/QhbVQj1zzHxOi7eF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3+3fcettt/1/smZVmyBbqmdZX5qyOzWihfnOfYrURec+rtWes9uuF+pshW6Xgtk/8PHOD1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Sb+E71l7d7RlHe+vgj9yt2x1OE9lHU8f0/8Bl5JfbyuA0NWp8P67967AZFtoj799brU3vSns8z</w:t>
      </w:r>
    </w:p>
    <w:p>
      <w:pPr>
        <w:pStyle w:val="PreformattedText"/>
        <w:bidi w:val="0"/>
        <w:spacing w:before="0" w:after="0"/>
        <w:jc w:val="left"/>
        <w:rPr/>
      </w:pPr>
      <w:r>
        <w:rPr/>
        <w:t>1crKc3d71+rQ++9F+t3AO+fMf+UyW5z1EW8MfnU1WyGdW6+Rk87qxnSeyyBFS0dLtw5bOnFZe8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kTZ8tgR13XYrz5s5H5wu+yaqfzty04b5FzDnw9xzR83Sa8+tdXTxknXKkprOL5u2+2as+3H86OZ</w:t>
      </w:r>
    </w:p>
    <w:p>
      <w:pPr>
        <w:pStyle w:val="PreformattedText"/>
        <w:bidi w:val="0"/>
        <w:spacing w:before="0" w:after="0"/>
        <w:jc w:val="left"/>
        <w:rPr/>
      </w:pPr>
      <w:r>
        <w:rPr/>
        <w:t>KDf84J2z783XOkdt3cbrv/9fpOtv3V8bk+5J/lKmaBcAANhIMcwXZ9sz67GDvXtfPvnvfzz/n+9f</w:t>
      </w:r>
    </w:p>
    <w:p>
      <w:pPr>
        <w:pStyle w:val="PreformattedText"/>
        <w:bidi w:val="0"/>
        <w:spacing w:before="0" w:after="0"/>
        <w:jc w:val="left"/>
        <w:rPr/>
      </w:pPr>
      <w:r>
        <w:rPr/>
        <w:t>8NYohpG+5K1/Hz6X7LFaL2BxZ/VDz1m/XP6ycsBvsvdrP7V/cXyuesh+79O3KXaf0Zb7Nm9xdX/c</w:t>
      </w:r>
    </w:p>
    <w:p>
      <w:pPr>
        <w:pStyle w:val="PreformattedText"/>
        <w:bidi w:val="0"/>
        <w:spacing w:before="0" w:after="0"/>
        <w:jc w:val="left"/>
        <w:rPr/>
      </w:pPr>
      <w:r>
        <w:rPr/>
        <w:t>8KPnRpO9+uzm8TS3Pfq2/u7k0vf8aPz77t/+7lgjzP6hKIqKWvwRsqgW6ns+LdTOn/1KtE0/fP4/</w:t>
      </w:r>
    </w:p>
    <w:p>
      <w:pPr>
        <w:pStyle w:val="PreformattedText"/>
        <w:bidi w:val="0"/>
        <w:spacing w:before="0" w:after="0"/>
        <w:jc w:val="left"/>
        <w:rPr/>
      </w:pPr>
      <w:r>
        <w:rPr/>
        <w:t>QzZPoxbqHtFCHewFL/Ht4j9Zrcx92omJFuTEscwNoxbktsffGTYuIVulgLYvoE087moHRZt138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5/s8VeU7+5/791I7ePx6j/7xDCbq513w6+PsOW+ux59+Lvun+Rqh6Tb5eeGH+Wk0z9dPRTyt4gp</w:t>
      </w:r>
    </w:p>
    <w:p>
      <w:pPr>
        <w:pStyle w:val="PreformattedText"/>
        <w:bidi w:val="0"/>
        <w:spacing w:before="0" w:after="0"/>
        <w:jc w:val="left"/>
        <w:rPr/>
      </w:pPr>
      <w:r>
        <w:rPr/>
        <w:t>6cqB4FcXuBXDZR3J3ee8evt9m+/bEhtvWvrfuAxStHS0dOuzpXv12bvc7chvqysBEx+v/nQqs7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u/ePs45/vYlVxsU6Zo/NWflhu8++uhm5z+tRna+1nC0Ju4fjl/q/Pt9o0Z8yz8f19+dr3WeY0v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y0vFsevmvLbbPXn7+UKdoFAAA2WAxzVn93Zm1/ufdg9bP/+OOFFzuS8j6O7M6t90inFCVmI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ZhiwOP3Mq89av1z+olL1naxTuE+Znkw/o+W/F7svla4eqZ44887wJ8f2WX9LiF/Z/zD64e+fvcF6</w:t>
      </w:r>
    </w:p>
    <w:p>
      <w:pPr>
        <w:pStyle w:val="PreformattedText"/>
        <w:bidi w:val="0"/>
        <w:spacing w:before="0" w:after="0"/>
        <w:jc w:val="left"/>
        <w:rPr/>
      </w:pPr>
      <w:r>
        <w:rPr/>
        <w:t>b+6w5p7te5XHxxPH053hxBRFUQsv/ghZWAv1kryF2qJu+4cbb3zhvz/3a4+kLdQDZgt1IniJ7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vW+ikao+Ne65eDi3K1KrFND2+f98f/oG+wvLj7/WGc/89X0/36LYnSzfrbz7TrT28cyxE2e0fT8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/p0j79I63T0TofzVzPfT+yl3vbg5XfHxv9/MTvX3jc6fRJHJNt78ht3/th9dirJz6q/i71Xa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T79w8/++rWDL1ZfKTh1eL90j4386N/+9Q/vvto8tu+9j96Z9epqt2Jibu++sGXcXXXXPmtWYn8e</w:t>
      </w:r>
    </w:p>
    <w:p>
      <w:pPr>
        <w:pStyle w:val="PreformattedText"/>
        <w:bidi w:val="0"/>
        <w:spacing w:before="0" w:after="0"/>
        <w:jc w:val="left"/>
        <w:rPr/>
      </w:pPr>
      <w:r>
        <w:rPr/>
        <w:t>O/zi6384xmWQoqWjpVufLZ24EqZv81yff39MNuXux133cDye+1f7r6fOu/urlRffm/+av8+e88P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f7/7P3Nl5OU2vf/x+S5T/zPOteZz33Oo/+9FHrG+ILh+IbVEXUCmIRpCpFhYoB5gSo0oP2UKG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UYQIFwhC1UIEgwQkwmWGq52AEhZvj9LfbNC9tXpp0OjOdme9nXQs66c7OTprku6997Zeh0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+/KphvSTmjZq+f14Pw8x/74f21dnvmRrXkLp/WU5Th+8PbX7jfrfyw1OGQRcAAACAGRaGKY8V</w:t>
      </w:r>
    </w:p>
    <w:p>
      <w:pPr>
        <w:pStyle w:val="PreformattedText"/>
        <w:bidi w:val="0"/>
        <w:spacing w:before="0" w:after="0"/>
        <w:jc w:val="left"/>
        <w:rPr/>
      </w:pPr>
      <w:r>
        <w:rPr/>
        <w:t>W9pL+4bC+ZF/kIq7nVnDMM89t9gpMTGSFcnQ5XBj1w9tDtZrfp980+eY7EIiRLVOpqbU2kHmZc9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vEESZU33f+2q2mQx/Z8Xp9+7rdWS8XBwaDwdowOCGdUqgXe4fetFOoJx96+Nl5T7mIkdWSwq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4281PtTy4Om1j5Ub4Z4fcPl699rCpKO1rXmofS33/tSJRftc9p+9ps1WuvMggMXvm/Mf9eq+5vz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SYgfiC7QjHvKo0Se/elMvT2/jQcfOJvS2sGhyrzUfQii+zbZUvXbXx242lcj31+1Tfro361R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cTPIvmY2kVFWq+UTwYDEoHul/pxsT0J5ZX7or45rONr7Kjn79mfLs95dG/8/LOP62/jYPvC6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X1PXXrxrqJbFKpOmlvebs9TbV2e+ZmnRnXlPlYUxMuZQfnjIMugAAAADMuDDM9y1NDcPs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1tTQi9O3VtPCMI6HG7t+sLFy6ZDswheNlUvnDMV6ylrl8jt14+ndy7Uq73OHLtQ3jg1+Nr+ecskR</w:t>
      </w:r>
    </w:p>
    <w:p>
      <w:pPr>
        <w:pStyle w:val="PreformattedText"/>
        <w:bidi w:val="0"/>
        <w:spacing w:before="0" w:after="0"/>
        <w:jc w:val="left"/>
        <w:rPr/>
      </w:pPr>
      <w:r>
        <w:rPr/>
        <w:t>8TsvFwcGg8HaMDghnVKoFzPVximr1lQbp5582rs2Efvigt441eKgwqGoqdGkLhZCn7YxtE64/p1f</w:t>
      </w:r>
    </w:p>
    <w:p>
      <w:pPr>
        <w:pStyle w:val="PreformattedText"/>
        <w:bidi w:val="0"/>
        <w:spacing w:before="0" w:after="0"/>
        <w:jc w:val="left"/>
        <w:rPr/>
      </w:pPr>
      <w:r>
        <w:rPr/>
        <w:t>VXLSPqftB+Lz6rOIrPrMSUbN+XsvSS3zBU7y6lSe3nWO5SGmB67mf7LDms/8tfHLpis2dmGH+/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YpHx98xcu5bd+O5GzsDnW2R165Ob+11cfGuzHqw8GpQMzRenGrvf3/n1p88t2/puHTGKhv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9886i58Pt/5vevq79tF8S8a36tM3Vmbv1p97ftVQxeJNEoyf/XZ622qs98zTWtn6rf88JRh0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hoVhxq5/19Je/mZoWW44ce7W5+dtTA3D2H5lNZJJbVKyIZfDXR/NGZXL3v2Oyc5tNyqXlm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21O/HhJx8uXbF86YplD+ntZd+c+ba++6Xk69rua7/sVTf2aQ1Pwfh2L1cGBoPB2jM4IR1TqH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wwaJ5/+//bS/+4lGeiO04V5+qpeVBr4/uWXef1vi+7St141daG/3aL/dYd2mtSg7aZ7u9u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1iP1n71OMmrO33tJzGpolVen8sSDjuUhNvjlG1q/5rVnR79tyie+P2er707XZ9XO5Fm+d/CUyfh+</w:t>
      </w:r>
    </w:p>
    <w:p>
      <w:pPr>
        <w:pStyle w:val="PreformattedText"/>
        <w:bidi w:val="0"/>
        <w:spacing w:before="0" w:after="0"/>
        <w:jc w:val="left"/>
        <w:rPr/>
      </w:pPr>
      <w:r>
        <w:rPr/>
        <w:t>2xI25dziuB09i9q3/Z8vb5yaZtnyr3K9eAHCoHSg+5Wu/h7jk5sj8xrXKVl66Ny3Te/M4MfbW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+OedqfOK+/0NRNbvv/xjFeHI1eQ+3oYYuEmmUpJZ5G+o8kTP1W354yjDoAgAAADDDwjDXR/mW</w:t>
      </w:r>
    </w:p>
    <w:p>
      <w:pPr>
        <w:pStyle w:val="PreformattedText"/>
        <w:bidi w:val="0"/>
        <w:spacing w:before="0" w:after="0"/>
        <w:jc w:val="left"/>
        <w:rPr/>
      </w:pPr>
      <w:r>
        <w:rPr/>
        <w:t>tvKgFMpeYX64ueOcjalhGNuvrEYyWVJbFtLlcKMjfbRWufy49xvHZDxJpVZM/7Lt8CF9+7kBeu2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1WGH68t3haT7n3o8fr25d8cG7k9OjIVxEtw52F016uDAwGg7VncEI6pVDqwsVWhXr9vQ1Em9Z+</w:t>
      </w:r>
    </w:p>
    <w:p>
      <w:pPr>
        <w:pStyle w:val="PreformattedText"/>
        <w:bidi w:val="0"/>
        <w:spacing w:before="0" w:after="0"/>
        <w:jc w:val="left"/>
        <w:rPr/>
      </w:pPr>
      <w:r>
        <w:rPr/>
        <w:t>sd+jPOkK9fbBIS/HzfUs0lqCVp4iCnLpi2V1BXl2/7kGBfGoSk7aZ7udbIwbG/ucZLRJ9bzr4/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q7FQe2rk8xM7sX6VdrlX8yGl3rR89xyyhKJfrE7c7hMdahNtxO3oWWp7p+JLmQTz3LVs1c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UDkrX7UqnG5/bsMS0BkzwI6bpBahuae/NbH3nmxM7DoK8byVfdd98q6GTRDaU5MlVZ0baUeeJ</w:t>
      </w:r>
    </w:p>
    <w:p>
      <w:pPr>
        <w:pStyle w:val="PreformattedText"/>
        <w:bidi w:val="0"/>
        <w:spacing w:before="0" w:after="0"/>
        <w:jc w:val="left"/>
        <w:rPr/>
      </w:pPr>
      <w:r>
        <w:rPr/>
        <w:t>nKnf8sNThkEXAAAAgBkWhhmtVqpa2Kbjl1/IDG389sb2czetpoZhbL+yWvzbGySrTScuuxxuRO6j</w:t>
      </w:r>
    </w:p>
    <w:p>
      <w:pPr>
        <w:pStyle w:val="PreformattedText"/>
        <w:bidi w:val="0"/>
        <w:spacing w:before="0" w:after="0"/>
        <w:jc w:val="left"/>
        <w:rPr/>
      </w:pPr>
      <w:r>
        <w:rPr/>
        <w:t>F9Yrlx/17nNKdnjrIqPK+P1gfd+Tnz1pLMb44NqN6/Zm/3E4u+5JvcqrpSR26cg6LeVfvjw9eO7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XfP+cPOjlysBgMFh7BiekUwr1aeHy83uH4haF+nTg4pMPPfTMvKfIB48KRWSOZEUkz8txR07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dmywqCnIfe980pjMqyo5aZ/tdvPGeG+fk4y2rY/7Nz7jpMJO5Ynr5cn2WS/XuawewHibr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aP/GBqqGp1ffzWItyO29GzMNtA70fLF/6lsQExXEBNAwalg9J1t9I1vCG/3xF5ktJD0UV50P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kWuzu551vzpl6a9WXOz9JJD5qtl07ztXK4FsN7TY2l6R2gm2o80TO1G/54SnDoAsAAADATAvD</w:t>
      </w:r>
    </w:p>
    <w:p>
      <w:pPr>
        <w:pStyle w:val="PreformattedText"/>
        <w:bidi w:val="0"/>
        <w:spacing w:before="0" w:after="0"/>
        <w:jc w:val="left"/>
        <w:rPr/>
      </w:pPr>
      <w:r>
        <w:rPr/>
        <w:t>kFpUK+s/d+6FzFDk6Ni2H25aTQ3DWM02McmEZEUydDncyPB+o3K5t9chza6IXol8bd254VO1j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/1F27iGq22sbi9t16q8j/V+d8qUSa9e8V3ObNmm7fthao+XywKDwWBtG5yQTinU4XPnnt87F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ptMvfkQw89+XDg1bfff33NhvC6LUvfWffcCy+TD/YKNTBGsuo/94OX444MH+xZXFeQJes/3vZO</w:t>
      </w:r>
    </w:p>
    <w:p>
      <w:pPr>
        <w:pStyle w:val="PreformattedText"/>
        <w:bidi w:val="0"/>
        <w:spacing w:before="0" w:after="0"/>
        <w:jc w:val="left"/>
        <w:rPr/>
      </w:pPr>
      <w:r>
        <w:rPr/>
        <w:t>XUHie/eb0vhQJSfts91e1S+tOWztrn9ay6Y13NTz96uP+zc846TCDuU52POarqdJ6+XKbQlqYaqP</w:t>
      </w:r>
    </w:p>
    <w:p>
      <w:pPr>
        <w:pStyle w:val="PreformattedText"/>
        <w:bidi w:val="0"/>
        <w:spacing w:before="0" w:after="0"/>
        <w:jc w:val="left"/>
        <w:rPr/>
      </w:pPr>
      <w:r>
        <w:rPr/>
        <w:t>L9Ul21HrR0p/9359/NYi3I7b0bOwGt+/5cPFRjDmw3Qv3oQwKB2UrpuVrsm4Xcu0dvlgrnSKvDN1</w:t>
      </w:r>
    </w:p>
    <w:p>
      <w:pPr>
        <w:pStyle w:val="PreformattedText"/>
        <w:bidi w:val="0"/>
        <w:spacing w:before="0" w:after="0"/>
        <w:jc w:val="left"/>
        <w:rPr/>
      </w:pPr>
      <w:r>
        <w:rPr/>
        <w:t>ZdHfim28ma3vfLNmLWd2uWbrTw3NJWkSvupXg5vqAYknI8XhdtTZ/5nuN+oSG7Zbyr/nw/vaU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yjDoAgAAANCNYZgRmWtp8jC3rK86Fp4+89vfSzebzCkMY01JdieZkKzk4VOuh/vmM6Nyudc2zd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9MbMj7rO6DvuLFeq34gNXjSyPAiY6pcnjTnc+yLkGU49ov5iye9XBYYDAZr2+CEdE6hTr22X1r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Ndgq18ciPr7+38W8LnnvywQer2vTAA/MDj769KWmrUCQTkhWRPI8/4snUGxYFCR0ZPmmWM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5KR9ttvl4cO73nlAa0z54MfhBtmST37alL9ffcxueFrNfOM333jU6OyGui5Ti9f+0FSe4QOfac1M</w:t>
      </w:r>
    </w:p>
    <w:p>
      <w:pPr>
        <w:pStyle w:val="PreformattedText"/>
        <w:bidi w:val="0"/>
        <w:spacing w:before="0" w:after="0"/>
        <w:jc w:val="left"/>
        <w:rPr/>
      </w:pPr>
      <w:r>
        <w:rPr/>
        <w:t>C9dvban1cmmr9+vjtxbh/m0Hz8KpbMxrf2nKBAaD0kHpulbpzPZD37vaaJg3TtbekAc2Pa0PmNh5</w:t>
      </w:r>
    </w:p>
    <w:p>
      <w:pPr>
        <w:pStyle w:val="PreformattedText"/>
        <w:bidi w:val="0"/>
        <w:spacing w:before="0" w:after="0"/>
        <w:jc w:val="left"/>
        <w:rPr/>
      </w:pPr>
      <w:r>
        <w:rPr/>
        <w:t>8mR7b2bbd76R832vHRs+6ZytPzU0l6QqiCfNkp3eqA/BefKd74fbUecJnSkVMjuh8vBeRj81n2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xkGXQAAAAC6MQwjD5/0Yl/yF6oDYtixntLNto3sTjIhWbkfa/javk1a5XLDvr6mby9++xWz5hG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hed/HaCbsd9+m7nEwv1yqOT+89e6LhWGe3LKYaph5e+MkWj9cEBoPB2jY4IR1UqF3fCmo34Qkp</w:t>
      </w:r>
    </w:p>
    <w:p>
      <w:pPr>
        <w:pStyle w:val="PreformattedText"/>
        <w:bidi w:val="0"/>
        <w:spacing w:before="0" w:after="0"/>
        <w:jc w:val="left"/>
        <w:rPr/>
      </w:pPr>
      <w:r>
        <w:rPr/>
        <w:t>VK2D8JffXvD+Iw4L219rUpDYFmc5a6FK5sTr9+61zcS8/ejnS/TjbjJtH+xbt9CYcuSRvd+e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/mk3iq0+BPGRaPN5SkdfF8vzwbTdvNRCMzBPvd8zNKsl79l3cBLCb1828GzqN0h+/rZ5o3p9x/Q</w:t>
      </w:r>
    </w:p>
    <w:p>
      <w:pPr>
        <w:pStyle w:val="PreformattedText"/>
        <w:bidi w:val="0"/>
        <w:spacing w:before="0" w:after="0"/>
        <w:jc w:val="left"/>
        <w:rPr/>
      </w:pPr>
      <w:r>
        <w:rPr/>
        <w:t>6hsM3oQwKB2UrtuUjrzW0p9vOHQqb9nex4S1sRSL3yvV/K/hU8b8nNS81w81+VlC3su71/6db8p5</w:t>
      </w:r>
    </w:p>
    <w:p>
      <w:pPr>
        <w:pStyle w:val="PreformattedText"/>
        <w:bidi w:val="0"/>
        <w:spacing w:before="0" w:after="0"/>
        <w:jc w:val="left"/>
        <w:rPr/>
      </w:pPr>
      <w:r>
        <w:rPr/>
        <w:t>4fsbdHfPar7UUC3JBq0k76f3aUX9atNSQ9CpeSu/u9amOvs+U3b9fXo5F77+Dbvv4tl9/XvXvz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PaghPGQZdAAAAALo3DDN87bgXu3rtxFsHh17sHVo/+O8tZ2+2YWRHsns4N0Sycj/WtauZTxfU</w:t>
      </w:r>
    </w:p>
    <w:p>
      <w:pPr>
        <w:pStyle w:val="PreformattedText"/>
        <w:bidi w:val="0"/>
        <w:spacing w:before="0" w:after="0"/>
        <w:jc w:val="left"/>
        <w:rPr/>
      </w:pPr>
      <w:r>
        <w:rPr/>
        <w:t>K3zzwm9t3hz5NB55f/WyT2LLwi/d39AfZ2mEvVow7/jJPKO2/cm2j7/aFYuFHzHvEtu1UzDtQ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b/+XqY77X58PFDxeExgMBmvb4IR0VqHePDD0QmZo/en2FYrs/pYHhWqyr6INqvT3/MEmOfOuS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+1J22piw/YzPebGkXAsQuTyfVPm1L1UteGGL7Shj/vi83VZjO1kTnEp9nimRXmuHtweNsqzp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59itv11ebFpvagD/VDOOVTO7XNRkMVX3CpGzTa25t3Mu45e/i2Y2dB7Ns9b1VL+9LizYlNB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n8PZfFmxAGpYPSdZvSXeM3zau9gRcuffXv5N2VT33LZ47nN8eWGnq3ZldKT7/340fM0YJPq7sk</w:t>
      </w:r>
    </w:p>
    <w:p>
      <w:pPr>
        <w:pStyle w:val="PreformattedText"/>
        <w:bidi w:val="0"/>
        <w:spacing w:before="0" w:after="0"/>
        <w:jc w:val="left"/>
        <w:rPr/>
      </w:pPr>
      <w:r>
        <w:rPr/>
        <w:t>9u3++NPoC7UXY6a9d75ZiapfLXj1H72JU1yazSf27vow9vYj9y1d862qnn7UUC3J5pcMQYxtjv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1sLTTncR5LPe/vbVu95v9tdzvQfq++/x5WWaghPGQZdAAAAAGZAGOba1YJHO3Xx28X7hkLZK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2Pz2d98GdmF7Eh2J5m0PNDVK3s/XkC1qoz+1+qtmy9cOda078DOV+9pBTVvBW/a8Uw2Ynz10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ljxhMBis4wYnpMMKJXz7Uu/Qkm+ubPj2V98Kxd9Y/M0VsvvgRd7v73gmt9okLuHjE1Als/bFvk7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J5ezVzbZr+5gwXPLd0Xr2hZzd/rA19vMptWtDYAZa6N8ypXzmX5+r5L2LO8k0tCOfPH/NyX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Quo5vJ7qhvUCumSs/txO3sWxHhtQWObfJauRX0DBqWD0nWh0ulvYCfmrf7I7IKR1+C2tx2jCPqL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7v7ZLdmf0EWfBqquSXzWsvpx7V9imj26OvKSWZN4KPXO/6tzWme5NrLY50/g/t25eWk+/x5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GQRcAAACAbgzDXDnq3fYXz7y0r1r7jw3++7Mzv3k0kpjsQnYku3s5ylVpj95Hyabqv+DZ2N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9+zjoVkXruXMg8qf3Zb5p9Xv9/8kjEs/cle0+5XpS+j99a/iu760tcFgcFgsPYMTkjHFWpf8ey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LiUKd8qNQp/5NdiE7elQoi2B9GdP6loa3bp+IKl2Venterfc5jWf3mA5hv1214+n3mtrLFqx4</w:t>
      </w:r>
    </w:p>
    <w:p>
      <w:pPr>
        <w:pStyle w:val="PreformattedText"/>
        <w:bidi w:val="0"/>
        <w:spacing w:before="0" w:after="0"/>
        <w:jc w:val="left"/>
        <w:rPr/>
      </w:pPr>
      <w:r>
        <w:rPr/>
        <w:t>9zjZ5SW14ebJPSa986WPfPb9lxoSv8lLbMvyEAXfFX/l3qYQDvVfq+n4GYltTOmYz9Vzfw/XG6q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vjXjeoH+jVd8lRWpXQ7dsOngWxC8fiq18K2LSO0XFeYvEahEHpoHRdqHRXz22PvXS/Q6j7yf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b8eY8S/Dm3nnPJg71tvfO120g9d7SeylLSe4Pr1tvfiH7UkNiuR1vNggiFdic/udV6e9L1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/S/tV57bP9Hj2k4/XvrL6XWKvxbeuzw8SOft7PSxEBXYPsvCUYdAFAAAAYGaHYa5WGyx8WLZ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v6MVe6R127NOi4l7pJwlIMpKY7EJ29Hustu3Kd6lc37aB/h2H+lPmjYcO7jzUt6Mw2NeQuP+D</w:t>
      </w:r>
    </w:p>
    <w:p>
      <w:pPr>
        <w:pStyle w:val="PreformattedText"/>
        <w:bidi w:val="0"/>
        <w:spacing w:before="0" w:after="0"/>
        <w:jc w:val="left"/>
        <w:rPr/>
      </w:pPr>
      <w:r>
        <w:rPr/>
        <w:t>e+sV3EW5HwamrJAwGGwuG5yQSVKol3qHXsh4VqiBMZKY7LL/zJnuUSXfmQ/1DvT15KpZbWuZl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8qH/noYM7uO98FPLKD+lDfT1Zkue+zdm+nWdmprZ26iyu/NDLHd1JfqCBg9tm7tWAwaB0c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r0L+jNx3f9Y/416lY4ouPe/t2nR8a8ChGh/p38R1913H9O7L7quJF8ucGeyeuhnVBrOZZez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b+fzBaN1LvXdpoXMlhKcMgy4AAABAGGZ6qv5XpAG/dlIYVOcmXvLNFeIAfMTf2FT8rcnIR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SkcRklzYONDW2a9V99T5T6z/t2kLCYLBZZnBCJkuhLgy+0Tf0/N6aQg04K9TA2OJvrpBk4QM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O4YaEwWAwKB2UDjYtJv2Q+f6H5jtBGkrTr/7v+riiVR/BU4ZBFwAAAIAZH4aRhvrbsKGfj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bXw3GEAtlryw7OPxmfoQY+UD+VLeTBCQZSdzeUabAhrhPnq138Pnf2w8f7tpywmCwWWZwQ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/WJqtNlGprVTLcsNvHhohRj4sqbVJESMJ/tHdCgWDwWBQOigdlG7W2971DxFXdMWH76T2/L2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49/uXBPdEVjxtTh33WuweeMgy6AAAAAMz8MMxPh9u2ocv9uTP8xmMXVxz86eVvhl7a9xMx8oH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r0iCieQ/BbZ3w9P1aXBfXPnd5XyXlxYGg80agxMyRQp19OKKXFWYXuz9idjL+4aWE4U6Oj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DwaB0UDoo3ay39AcPuSx79mrsY3jKMOgCAAAAMBvCMEOX83PWfhJTG56p9zNas+sfc/lSwG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4IVAoGAwGg9JB6XCfwA4nlj1OUdYAzL3PPLct8wU8ZRh0AQAAAJglYZifLh+EwWAw2BQbn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Gg0HpoHS4T2CqfXty5+G+zfszm3oz8T1fb8od2YVrAoMuAAAAALMqDHNZzMFgMBhsig1OCB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BoHRQOtwnMBgMugAAAADMjTDMpT4YDAaDTbHBCYFCwWAwGJQOSof7BAaDQRcAAACAORGGEX/c</w:t>
      </w:r>
    </w:p>
    <w:p>
      <w:pPr>
        <w:pStyle w:val="PreformattedText"/>
        <w:bidi w:val="0"/>
        <w:spacing w:before="0" w:after="0"/>
        <w:jc w:val="left"/>
        <w:rPr/>
      </w:pPr>
      <w:r>
        <w:rPr/>
        <w:t>D4PBYLApNjghUCgYDAaD0kHpcJ/AYDDoAgAAADAnwjCXLn4Dg8FgsCk2OCFQKBgMBoPSQelwn8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CAAAAMCfCMD8K+2AwGAw2xQYnBAoFg8FgUDooHe4TGAwGXQAAAADmRBjmotALg8FgsCk2OCFQ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MBoPSQelwn8BgMOgCAAAAMDfCMBf2wmAwGGyKDU4IFAoGg8GgdFA63CcwGAy6AAAAAMyJM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8MBoPBptjghEChYDAYDEoHpcN9AoPBoAsAAADAnAjDXDiXhsFgMNgUG5wQKBQMBoNB6aB0uE9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0AQAAAJgTYZjzP+yGwWAw2BQbnBAoFAwGg0HpoHS4T2AwGHQBAAAAmBNhGPwMAAAwXW9gOCF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AgNJB6QAAALoAAAAATB4IwwAAAJwQOCFQKAAAgNJB6QAAALoAAAAATAoIwwAAAJwQOCFQK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JB6QAAALoAAAAATAoIwwAAAJwQOCFQKAAAgNJB6QAAALoAAAAATAoIwwAAAJwQOCFQKAAAg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AALoAAAAATAoIwwAAAJwQOCFQKAAAgNJB6QAAALoAAAAATAoIwwAAAJwQOCETUqjr16/v2b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FIpEdO3b8+9//xtUDAAAo3WxSOgAAgC4AAAAAEwFhGAAAgBMCJ6RNhRofH8/n8ytXrlxhoq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cPAACgdLND6QAAALoAAAAATByEYQAAAE4InJB2FGp8fPyrr74KW1ixYgX57va1wRscXT7w1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0bSi4iRD+TPGyc/u331FEmAKwwAAFC6GeyLjVdGz985s+/G8cTYQI98ZMswMfKB/Ek2kq8qE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BAAAA0EAYBgAA4ITACWlHoXK53DI71qxa+S/2w5HdC4mNpheO7QnqRv5Ut4/te/nmuT2V8T9x</w:t>
      </w:r>
    </w:p>
    <w:p>
      <w:pPr>
        <w:pStyle w:val="PreformattedText"/>
        <w:bidi w:val="0"/>
        <w:spacing w:before="0" w:after="0"/>
        <w:jc w:val="left"/>
        <w:rPr/>
      </w:pPr>
      <w:r>
        <w:rPr/>
        <w:t>nQEAAEo3s3yx8fGKWLh5lBnp33KN2EDPSGFb+cT2X4iRD+RPdTtJQJKh1wEAALoAAAAAVBCG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FwQtpQKFmWX3311ZftSHwcLve9+fO+F5T+5bdOfHDr1Me/n/6UGPlA/iQbf/7mBTUeU97/+t1/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lBgAAKN1M8cWU0f8c3zGmRl8GdyoX9t396XBFYitXjlWkY5WhgQr5k2w8vVNR4zEkMdkFl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AAAwx0EYBgAA4ITACfGtUDt37nzRjiWLX7p04MPfT2/6nf/0d36Tg316q7Dm530vVEfGfP3c</w:t>
      </w:r>
    </w:p>
    <w:p>
      <w:pPr>
        <w:pStyle w:val="PreformattedText"/>
        <w:bidi w:val="0"/>
        <w:spacing w:before="0" w:after="0"/>
        <w:jc w:val="left"/>
        <w:rPr/>
      </w:pPr>
      <w:r>
        <w:rPr/>
        <w:t>H0NHZ/WFVLhMkmYYmk4URAX3FQB4fqF0M0XprIycu63OPza4UxEPjl85VnExkoAkU2cqq85R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UAAABzmBkThhGLXEGFLRQlNz9QLnFsPSnn5DBKxUKSjoVDOuFojMkWSor70V0PLRVrx+WKZ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8DxfFEQpLIfl1aqnxrLlSRbV7lUP5RTgnqyYr0MzUUFAMAJAR4V6s0331xkx8fvvnpH2Htb2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GzwY03Di2rDotJB7s5ElNXNyKpbWqGnAhS99SgWalBzoiqtspU4FXNnB7BmvC5t4eu5rzsXi1p</w:t>
      </w:r>
    </w:p>
    <w:p>
      <w:pPr>
        <w:pStyle w:val="PreformattedText"/>
        <w:bidi w:val="0"/>
        <w:spacing w:before="0" w:after="0"/>
        <w:jc w:val="left"/>
        <w:rPr/>
      </w:pPr>
      <w:r>
        <w:rPr/>
        <w:t>vCxafaO5tB2sh4C5h83zC6WbO0rXxPCZP2oxlZFS+o50tOIeg1GNJCt9fYfsQnYku8+ui1e2f7k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KNUdympQFAKdKh8RmkrGI2jQSDkeicZpJZ/NFUZ7htSnoAgAAgK5jpoRhZCZQdwIJVDTrnF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lXZCsFeZENHiPA1Qwli+VXY5OBRjRtYQUFWRlx5LbEorS+aIXz1aIaadGUXHB9dwpKsI71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2liRbR+ALAnG98gRPSnkIFg8FnLcyfP/+Jxx8rF/95R9z/x3dbfj+9saUp/eFqJObr5/7nl0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MFWu3EVZOhuo5MJooZ6OaWkUybkKk8GFK1dZQoTwTz70tyoVg/awDrOy9yuFU2g7WQ8AcxOb5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NHaUzc2P47pGt1RjM+cxd6WjFl5FdqpGYrcM3rt2dRQ9H/V3tnQBdmDZlAcD2Li5mQg63MRV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Ddt09D10AAAAwXcyYMIzuBNbaHcKcQ3NMuZgy1x6aPEallDPXMygqGInF4/FYONhQ+WDyg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IynepYTVpiLZcV8XoqlCi0vAJczpE5xN20yZS+oJggxrk4vCR6iZ7U4DAOCEdINCrV27dr6JZ59+</w:t>
      </w:r>
    </w:p>
    <w:p>
      <w:pPr>
        <w:pStyle w:val="PreformattedText"/>
        <w:bidi w:val="0"/>
        <w:spacing w:before="0" w:after="0"/>
        <w:jc w:val="left"/>
        <w:rPr/>
      </w:pPr>
      <w:r>
        <w:rPr/>
        <w:t>ak34xccee5Tw6uLgncsH/vjhH7cGNxAbY2Nb33v+leCjzz7xwCcrF6obzXbj4GvqOjGVP7tw9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/hCx8IwsqZWRDRZ596WktZvIBDLzcxzb4tywQg+yRXPVQ6n5vKO1UPAnARhmDmtdDrjf1aO7xg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49PUdia20YWRHsjvJhGTVcZQpGdbXfJRyIeQzDBNkCtOmLADYVbPM93AwHImEQwG9W2cwIXX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u6ex66AAAAYLqYYWEYKhBQJTyeE2zTsXR1pEsgYOcxyqy5nhFPN/SsFdiUuUNTY5CjKQgUy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tzaRhn1jWV6WxCqCUOS5XCYVjzSMy4kkOZeafyYaaOhOFcu6J7MtZ54OaiOKMhgJAwAaX+CEtK1Q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fX7t27YIFC5a8uGjT6sVCNnr7wm55cNfi5//26KOPftXzwe1L2VunPiZGXvXPPvEAsS8/CX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6W6scG49eo6MTd/+Lr7LoPCJuPRWCwajeeF9nTDthlXiGtKHc2UHHYspyOUS8+DmXDubTFpYZiJ</w:t>
      </w:r>
    </w:p>
    <w:p>
      <w:pPr>
        <w:pStyle w:val="PreformattedText"/>
        <w:bidi w:val="0"/>
        <w:spacing w:before="0" w:after="0"/>
        <w:jc w:val="left"/>
        <w:rPr/>
      </w:pPr>
      <w:r>
        <w:rPr/>
        <w:t>1UPA3ARhmDmtdDpi4Wb/lmuDXyhDRypDA23ZkQrZnWRy6djNDpafT0amQCacjlJ/o+pIcjEb10Y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p6WtRVqZPWQBwaDlRJ9LIl/R7WxFLXCYRC8cy5c48a113z0MXAAAATBczcjRMta4QTtmMh1G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ZOSWaPMRczwhhJW09SYvWRIlSAFqztHVoQiApZ+4a0DsMk7FpTxEIqYCpzxml5GinfNOzds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kpqUjafJX0oULV3sfofQUAGl/ghExcocbHfxn4sNz35u+nPrl9/qvbP+67c2n/Pzavnf/kE9e+</w:t>
      </w:r>
    </w:p>
    <w:p>
      <w:pPr>
        <w:pStyle w:val="PreformattedText"/>
        <w:bidi w:val="0"/>
        <w:spacing w:before="0" w:after="0"/>
        <w:jc w:val="left"/>
        <w:rPr/>
      </w:pPr>
      <w:r>
        <w:rPr/>
        <w:t>y/zOf3aLW//Ssw89+/j9K5Y8QT472c2BlaPphdd7XyYZzroLad+MyyXDLt0tVVEO1aMRsdKcuv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zoXoImKMgDAOlI0pXOcqMDPSM/Ng3Xg3DNNoT999PbNXLqz5846OFj82f98AD8x98eOXil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pSXuobJ5mQrCqdEzpek5IEN4kzV3o/SlmbvYB4izJuL9Ddr/eE9nqP56UuedagCwAAAGY3MykM</w:t>
      </w:r>
    </w:p>
    <w:p>
      <w:pPr>
        <w:pStyle w:val="PreformattedText"/>
        <w:bidi w:val="0"/>
        <w:spacing w:before="0" w:after="0"/>
        <w:jc w:val="left"/>
        <w:rPr/>
      </w:pPr>
      <w:r>
        <w:rPr/>
        <w:t>Q1H1KEiAfKSC1tqCxDLqt7WQCdXgMZqCE+Ek71x1Nib1olnR6ejV3rvpooc2EU/uq2w6aCCWtW3/</w:t>
      </w:r>
    </w:p>
    <w:p>
      <w:pPr>
        <w:pStyle w:val="PreformattedText"/>
        <w:bidi w:val="0"/>
        <w:spacing w:before="0" w:after="0"/>
        <w:jc w:val="left"/>
        <w:rPr/>
      </w:pPr>
      <w:r>
        <w:rPr/>
        <w:t>KKYiNvOHOPQg5hJhY1iPcVCR0YYDR5oLDwCYu40vcEImolC3rw2O7F74874Xbp1cR+z3wQ1/nE3c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32rd7E59Fq/OSnVz37OP3E1sXfkZN42AfqgNi/rhy0kPRlGIhl2DoeDxO03QimcrkWMe17hW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SrSePxWIxO5Wy8Z2Pp1KoClfl8hqHpeIzO1RZLc1lYVZFFvpBPp5IkfQ0mnbfm76CDYk5v/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Nf2XMtH6yiVMobNn5P0atlpUtlxkswm1KNWMElm2aJuwKR+5xCYZdTc6mbHERiYtDDORegiYq7S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bnKTCyF/Pa804ziRxX7SUl1rMqyp7f5FC6iSjd6Pk76lCYn/orVlPDME8/FFj81KLEuvTO9Xsj</w:t>
      </w:r>
    </w:p>
    <w:p>
      <w:pPr>
        <w:pStyle w:val="PreformattedText"/>
        <w:bidi w:val="0"/>
        <w:spacing w:before="0" w:after="0"/>
        <w:jc w:val="left"/>
        <w:rPr/>
      </w:pPr>
      <w:r>
        <w:rPr/>
        <w:t>oVVPPfjwgkee+D5TbkqsDoghGXZA6coCxxWS2jQAEXJ3cIXaLdagKN50ylE1Dhw96eUoptdpQu9h</w:t>
      </w:r>
    </w:p>
    <w:p>
      <w:pPr>
        <w:pStyle w:val="PreformattedText"/>
        <w:bidi w:val="0"/>
        <w:spacing w:before="0" w:after="0"/>
        <w:jc w:val="left"/>
        <w:rPr/>
      </w:pPr>
      <w:r>
        <w:rPr/>
        <w:t>4HR/OilL03aByyW0Wz/Dmhb0lEvkmYjF1AcuU5SUttUf4PWutXu4vk09PGvt1SShCwAAAOYaM3U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0sQclEAk1pdI9Rj0w4N2rUKwN6rIIKJWXno1fjQGLLNpGKt16E5pnEwnarEBuTt6SKgj5JCxV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dP4aOmYT1qMYvpqL6XiBsfAAAnpBMKdePkZyO7F/6af/3WiQ/MVo3HlHYWD23/aPkzzz7+/xF7</w:t>
      </w:r>
    </w:p>
    <w:p>
      <w:pPr>
        <w:pStyle w:val="PreformattedText"/>
        <w:bidi w:val="0"/>
        <w:spacing w:before="0" w:after="0"/>
        <w:jc w:val="left"/>
        <w:rPr/>
      </w:pPr>
      <w:r>
        <w:rPr/>
        <w:t>4ekH33n5icQHzzel1I1kQrK6cXJTi3YpIR+1W3E9QNusBybzNiuvUiG6sZXUWDqVyeUZk97VZ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YdVyNh5yWNM1xnnSQTkVppwXM5P0TprmIE0nzsj7NXRbVLZcytlmQgWi+VLZKZ8EJxSSEesV4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51GMZDPQTMWdzun0l8CtS3QCFlXQI9FItr4+SCrOz1TQ6lm4jSndl3o3/LtXN77v50uGI1N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/8GHipmf1S3Hv7y8+pX3yMYNb29uSkwyIVmRDCeudHKBsdcg48bwoVNOqrF+87pWR2m80VuHYZ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fSMFEqkEM1HjFSngpC5hvGL6jTUKV5uS/3BXH+9J4x2D7d7w8Oz1l5NEroAAABgzjHT1oahwg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GRFv6JRhLMFo8RvMYy3r7QstlfkuZWFMAw3T0SL6QMab8apgYbSJhmEqZTxkTplmmW9XH6KhF</w:t>
      </w:r>
    </w:p>
    <w:p>
      <w:pPr>
        <w:pStyle w:val="PreformattedText"/>
        <w:bidi w:val="0"/>
        <w:spacing w:before="0" w:after="0"/>
        <w:jc w:val="left"/>
        <w:rPr/>
      </w:pPr>
      <w:r>
        <w:rPr/>
        <w:t>kvJxPXHKocYkZOOmQTNCpWysi5NCBRwAACekQwpVPhAeTS+8ya68dXyt1XJbXyamhmGWL36Mf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ptSmIkE5JVue9N9wPqoYvaYqrhcCjoFIaRuZTJlQ1Fo8ZAycYovuMS7rWVVB0b9w3vnQqGwtV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2WsnjOiw6KOW0OfSpaVJra4DL1sa2monbojLxfQ8eSyybVrvr/4Ug00tBk1tgo5lge0xXLm37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/DtKiHgLncTjc9T0G1rS3RkH8kEgp6m54XStdppTueGBvoGbnUV7l8yMbUMMzyF97St5zP3tr0</w:t>
      </w:r>
    </w:p>
    <w:p>
      <w:pPr>
        <w:pStyle w:val="PreformattedText"/>
        <w:bidi w:val="0"/>
        <w:spacing w:before="0" w:after="0"/>
        <w:jc w:val="left"/>
        <w:rPr/>
      </w:pPr>
      <w:r>
        <w:rPr/>
        <w:t>DkM2Ln7q+abEJBOS1YnPxyaudHrAw9I0HNbGfbSjU028v3V9q6M0KW/rMEzLd7UT4VjM2gDd6LT6</w:t>
      </w:r>
    </w:p>
    <w:p>
      <w:pPr>
        <w:pStyle w:val="PreformattedText"/>
        <w:bidi w:val="0"/>
        <w:spacing w:before="0" w:after="0"/>
        <w:jc w:val="left"/>
        <w:rPr/>
      </w:pPr>
      <w:r>
        <w:rPr/>
        <w:t>0kow1+FNkQ/yRs1w9n01vTxr7dUkoQsAAADmGjMuDBNh+ZzW2SGQMS3yps9ekigU9bq7pvTGzK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5tYK/567ZkK6f079PYOTqnwpim/YlnBtU3Ea/MHOWqYckqmZPUhwKnaACCF19ewCTZWTcy1F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xUIap+DdB43PQAATkinFGp070tje4I3j626WVjjZM88fh+xWHi+S5qqHVtFshrd86KrGBY0BYyw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ASlko8qXmaUmEmKYUkSSrusmKaCyBZtKaZjc4nmYlWRYFobaYsJOKldPRYDie4owDK2wy4h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4k/Y1DTfRx7DWha+DZ+TjGjqVXIjrHTKCsYKWiSIWYobyxgXnhoZgNMGRsiiS3lObCpjST0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rUeAuYy0/QUVEoxY2B3jNOeTYnPRQIUmtumWOkun1KGBm/+IlR+uVgZO1uRBiqXDxqmhmHeXx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1w68J+tq3eSjU89+LA5JTHxQKWwrTzQI3dC6RSlUmbp+v1D5wWSpooyIZ1qUo3hX1sepbHsnQvD</w:t>
      </w:r>
    </w:p>
    <w:p>
      <w:pPr>
        <w:pStyle w:val="PreformattedText"/>
        <w:bidi w:val="0"/>
        <w:spacing w:before="0" w:after="0"/>
        <w:jc w:val="left"/>
        <w:rPr/>
      </w:pPr>
      <w:r>
        <w:rPr/>
        <w:t>RJhsVbTKpUSYahptluWID6wUc4zFafWllQAIdNDyZhatN3fLp6C9miR0AQAAwJxj5o2G4cpyS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TEtRnL6GoaKlStii9ofHhJNfiSIWERcWN9o5aHdeYIsw2VNNWGKbg2Pwh62sUh/TlcFhto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5wm+i039lJUE/MYCQMAgBPSOYUaSS8q762FYY6962TPPHYfsdibT7qkUY1kNZIOuh1Pb6Bv1aHV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SSpZtt0czip0bnGBFbw1G9sULUd7DA1Vy8aA23UrG5PeX4trkEnmp02fk+Ro6lVwwBvGEm+e+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Pq20Qlo4aWtWFtb1iRlbTE4YpIAwDuucpMOUfal4MUinGAhSa26ZM6e7I14Q33jr/6F/PP/ZX</w:t>
      </w:r>
    </w:p>
    <w:p>
      <w:pPr>
        <w:pStyle w:val="PreformattedText"/>
        <w:bidi w:val="0"/>
        <w:spacing w:before="0" w:after="0"/>
        <w:jc w:val="left"/>
        <w:rPr/>
      </w:pPr>
      <w:r>
        <w:rPr/>
        <w:t>8e2VYyeu/SxUho6Qd2/d1DBM9LV1+paLff/Z8m41DPPMw4/qG3U7sf1fR7YMd0TpKqaYPVPwNoy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Z6aCPo3QqDMPkBZMvaEwJRYUTpsLVfVLzufjRSgDIG7XEWIakRBM52d+z1l5NEroAAABgzjHj</w:t>
      </w:r>
    </w:p>
    <w:p>
      <w:pPr>
        <w:pStyle w:val="PreformattedText"/>
        <w:bidi w:val="0"/>
        <w:spacing w:before="0" w:after="0"/>
        <w:jc w:val="left"/>
        <w:rPr/>
      </w:pPr>
      <w:r>
        <w:rPr/>
        <w:t>wjChglIRs7Gm/hH67CXB6lh1tzAMw7aoz0ss7RKGUbeYIxxUJK04tolUJt4L1VjTxVRpVkoZuxE5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qfRhN3RnOCbjjAQBwQjqoUPUwzNF3bh6NOJkWhpnnkka11mEYU/tmIJLgRcfQOkvXwxuhR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5kN1pu39Ik9DZ2K2PRU8BOGUbiwzzBMmU9anWpjKk7T5J8dOyPP19Cp5HqHUNtpTvXAUtAYf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E4xnG9q/bCMuGA0DuojpeQry2vNul79TlRtK13mluzN8RZh377kH/pdu5x+793rhyuiZyqUDdV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WLtW3nM38tvHtHrLxtb+9om/UrXUYxsdb2tw07O3F1Uqn7HTQx1E6EoaJNi6AauRJxRon8LR5</w:t>
      </w:r>
    </w:p>
    <w:p>
      <w:pPr>
        <w:pStyle w:val="PreformattedText"/>
        <w:bidi w:val="0"/>
        <w:spacing w:before="0" w:after="0"/>
        <w:jc w:val="left"/>
        <w:rPr/>
      </w:pPr>
      <w:r>
        <w:rPr/>
        <w:t>FvxoJQD1tzCbijV33wzGm5Yccn0K2qtJQhcAAADMOWZgGEY2BohUZzCvje/QqwWpauXUmILMGoYJ</w:t>
      </w:r>
    </w:p>
    <w:p>
      <w:pPr>
        <w:pStyle w:val="PreformattedText"/>
        <w:bidi w:val="0"/>
        <w:spacing w:before="0" w:after="0"/>
        <w:jc w:val="left"/>
        <w:rPr/>
      </w:pPr>
      <w:r>
        <w:rPr/>
        <w:t>tpqUTHadlMyo45oWTqTzIqksJCZlNIxIByjTqRk+hD7xGhVKOlY2pHzItJIN5noHAMAJ6axCj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2ZHlNwfedrJnHruXWOyNJ1zSVO3I8taTklWXOmucwCFC53jrXN6GDlb91UCAomoWCJgcbL2F</w:t>
      </w:r>
    </w:p>
    <w:p>
      <w:pPr>
        <w:pStyle w:val="PreformattedText"/>
        <w:bidi w:val="0"/>
        <w:spacing w:before="0" w:after="0"/>
        <w:jc w:val="left"/>
        <w:rPr/>
      </w:pPr>
      <w:r>
        <w:rPr/>
        <w:t>yNCpBCd7dp61AonFfCbF0LFoNBaNBO0mhXDPQdBlLqI1POltuKbeAx08I4/X0KnkRklq6t+MuSdy</w:t>
      </w:r>
    </w:p>
    <w:p>
      <w:pPr>
        <w:pStyle w:val="PreformattedText"/>
        <w:bidi w:val="0"/>
        <w:spacing w:before="0" w:after="0"/>
        <w:jc w:val="left"/>
        <w:rPr/>
      </w:pPr>
      <w:r>
        <w:rPr/>
        <w:t>6/J0URgGo2FApWueAvf80dw2dUp39YOV5hiMauKKlT9fqPy4v25qGGbeAw/07xDULbmeYvi5M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3qXnky1i1kPk5L5eEt7CpD40ik71ZjqMExTGYw8Q015Wp8FX1oJgLndgE/GQo0TacTME2l4D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lCFwAAAMw5ZmYYpqKkI/piJyxx99R5QrX1Ca1Kb1obJtFqUjIjDBMulF103TQ5KRUpKvWp0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2jxElJRTheN+o7eTbgWR4kaxKKmGlIgU3IaXG4eGIQqNwAATkiHFarcFx5NL/zt8Os3B1b+z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/q2GZBpNC8M8bv3KbCQTklW5781W5RKapolX+wuXFHvpcYIKMJInnXL8tlzKx8NBh1VbvYdhKn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/KuLa+meNCyB38Iw8XkOnfGR3YTW3wbUuj23ExVgXIZgTvVSKvDZztFEPAXOeaXkK3PNHc9vU</w:t>
      </w:r>
    </w:p>
    <w:p>
      <w:pPr>
        <w:pStyle w:val="PreformattedText"/>
        <w:bidi w:val="0"/>
        <w:spacing w:before="0" w:after="0"/>
        <w:jc w:val="left"/>
        <w:rPr/>
      </w:pPr>
      <w:r>
        <w:rPr/>
        <w:t>Kd2Fx/9qDcOcf+S/q2GYbN3UMMyCR+Y9/dAjq5asWfvKh6GnX3zi/gdeWRA6l/lDT6baxd7KQM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/HOqF0VdwDJJ3SqSkOwzQdxTlPmzCMH60EwFIX4LN6n4ymVXU9hmH8fAtdAAAAMOeYoWGYipSn</w:t>
      </w:r>
    </w:p>
    <w:p>
      <w:pPr>
        <w:pStyle w:val="PreformattedText"/>
        <w:bidi w:val="0"/>
        <w:spacing w:before="0" w:after="0"/>
        <w:jc w:val="left"/>
        <w:rPr/>
      </w:pPr>
      <w:r>
        <w:rPr/>
        <w:t>9XnJCoWktpAv76To+uQJVKjFQGwjpaVfbZOuy5wRIwnGk0wk0HYYpqg3QjXunosF7vFAyHGIj5/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Ac7LxBU7IRBTqxsnPRnYvvHHo1X+f+PiT994g//42sOK3I2GzPfPY/yUWe+Oxpu1NdiP3cjW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6KVupkImGAo0NK7R5NWy98wEVTeSy2YyVnB7jaMt5FvNBoy9CMJ5Is1yxyKWDPiclq2WV07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Zmxo0EMtWJuWMPF7DSstxALadpstGexnTZhimUooF3MvftGRdu80cHuohYM4zLU+BKX80t02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mFYcrnKxe/qZsahnk3FN323u5lC197/okFrzyzhH7ni7Nf39LT6Fbafbd/y7Uz+250Qumqu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6nZlAYxo9WAmB/E8eClPWWm/YwDHQBAADALGCmhmH03rKmPk16p1EbRS9ljQlP00XnhQlN2QZ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WVrufjwUbfgGorDGMaWBNJm/r+GjMjh8IRK6GA7lpEHc4JYRgAAJyQSVSoP66cHP36+euHVi1/</w:t>
      </w:r>
    </w:p>
    <w:p>
      <w:pPr>
        <w:pStyle w:val="PreformattedText"/>
        <w:bidi w:val="0"/>
        <w:spacing w:before="0" w:after="0"/>
        <w:jc w:val="left"/>
        <w:rPr/>
      </w:pPr>
      <w:r>
        <w:rPr/>
        <w:t>/eVnnnmG/PvvQqwaVjn8um7PPPp/icVef9S80Wq/9D43snvhH1dOeC+hVGLpsNFERRuLnykZbW2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kUWH9OM9G/lQkaQzYKPteG0bdTZ9mM8xk01r/g0Y3u4Nn5PEaOuVTTkXsp+9X0Qf3WGsRnsM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z1JdlbpjifyJhGId6CADT8xTIxjvBZhR7fcJeNLdNgdJdff9tm0nJlq8sn6uOa1FNDcNEl67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jY4BdK/5Zro+fvdELpqjg3DXdSp2ZOGMaXVgJgjzGxJBXR5yWb9jAMdAEAAMAsYMaGYUxzx1sW</w:t>
      </w:r>
    </w:p>
    <w:p>
      <w:pPr>
        <w:pStyle w:val="PreformattedText"/>
        <w:bidi w:val="0"/>
        <w:spacing w:before="0" w:after="0"/>
        <w:jc w:val="left"/>
        <w:rPr/>
      </w:pPr>
      <w:r>
        <w:rPr/>
        <w:t>8rVV9FLUtEqKUxMDn4wYM30JisvRtRq+NRrkOwxjXmYmaZqBtZSJ6m0itkEWpZhuXJ9mQk1RAIC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gCJ2RCCjU+PnLo/beWLZk/f/6CBQvIv9VIzLF1v/W/8Vv+NdWeefSvxGLLHtG32NjBl0fTC69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XxP30WU05HAtaRkXwyrI8ZFbwprB/nWdaWQwvmzXso7YVhKqI2wtU8I3mpWaA7dUZer6FTPl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FydKCe1ZoKQ3eLkHsMwiaC+aG3eprxCNlBfaZnpSBjGqR4CwHQ9Bcbz3rwmuZSOBX2N3ILST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7lyThHn3NgyFeezeUVaS+YqQqVs9DPPqen2Lk53/enygZ+QoMzI+7vs+dHhLG03DloFZndQp56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jrNYRhfWgmAPfq86FSQFj09BVMQhoEuAAAAmA3M4DCMXiXVFvIV3RVdj2rU2jWyVoHmM8aIG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yPbsg+y3gMwyQsQ8AVWUjHQ6aDZkwHFZlgy1YkSU/jEFtCGAYAACdkEhXq9u3by99cNn/+/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4UWkL+rUViQv8++sFvh5f9duhVj6YOhblZ2t2iTIpcEppf5iwdtFn8TDImYwnROcWDwvoKw9iu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qgmhaXM2bEln6NNhMttmpM/J+DR3yKZv6QCQa8xdNVQLTCit+wzCm9XKoYKbULO96N5RgP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nPQSA6XsKtFhjbT5hmhNkpSyXCtlokHKuckPpJkXp7gxfufrByvOP/vXcI//9Y3jFKHtlrFQR</w:t>
      </w:r>
    </w:p>
    <w:p>
      <w:pPr>
        <w:pStyle w:val="PreformattedText"/>
        <w:bidi w:val="0"/>
        <w:spacing w:before="0" w:after="0"/>
        <w:jc w:val="left"/>
        <w:rPr/>
      </w:pPr>
      <w:r>
        <w:rPr/>
        <w:t>+yrC3roZYZi9FXdTh8JcOnazY0pnahq2dJDvpE45H8XywEx3GMaPVoK5/npns7miZL1Hyml9J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cH1KZiKMAx0AQAAwCxgBodhGubQcFjIt0np9SkUahXZWI4ryYSyLBZZJho06Xe0saXCfbJRJW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lDBOMMqlUkkDH6QRDRxtXjKQiSXOXpTKfcuoRbMYYMWO/kC/CMAAAOCGTpVC3b99esWKFGoNZ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rwjer313+qikS8/5v+aW/HXy5pd3Y/+LI7oVj2dcqf/6nhRYWqu1HwXAslWWLgihJQj4Vs2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DnMWrfBmr8az3FFiexQKhbyGSYWCkRScvvOszFcg6heIpPL57NMNGQWNSZfUjzlXydPN2hium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RM/JzDZ3yUTJRozoRT7Mkl6Z8GuMZvsMw5llJKSpAk0PIZUUpSwKXMFVXMg1XqXUzh696C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+xQ0jXpvtcQ6lG5yfbHx8coQf1Pkfr1y4u6l/ZULewzTwzDmjVY78+WdI1uGCzvGWo75bE/py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SJAqi3HGdcj6KpfDTHobxoZVgjr/dWTViF4rE0+RZK4myLIulAhMx3r1x03wbrk/BlIRho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PjMmDJOwWY22wqfpSCQajURiyYI1sV09QM7EQy3EO0QXy56Obqoo1Ie326UxCuNcXQjE04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lpw2tDSc5d09Fb6mx7ZmSQBgGAAAnZBIUyhyDWf3uO0P71/xyeI2cf88cifnX0bVK/hXl4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+7XvhdH0wpGvn/ufny+21sIC4yglNkt6lHO0o+SZl852VQr7bwVt3nA3das3GHlSonIxZS6b6JBq</w:t>
      </w:r>
    </w:p>
    <w:p>
      <w:pPr>
        <w:pStyle w:val="PreformattedText"/>
        <w:bidi w:val="0"/>
        <w:spacing w:before="0" w:after="0"/>
        <w:jc w:val="left"/>
        <w:rPr/>
      </w:pPr>
      <w:r>
        <w:rPr/>
        <w:t>4mfk5xo656OUGGdxp0JMYxTJOR9NxK0VjFKWdr+8ISbvTfHbq4cAMO1PgZy1q7QnWU7tVoXmt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xUZ/v77xLP0cu2TRwJIou/E0d3nk+z9/3F85/7UPO/vVXbZn5MjW4RvX7nZY6SQ21DRBdKCuB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jNBfeFDKR/D1TjmVwztPJRfWolWCOv90LTXd1E8F442gqt6egnZokdAEAAMAcZMaEYdQ12Sgq</w:t>
      </w:r>
    </w:p>
    <w:p>
      <w:pPr>
        <w:pStyle w:val="PreformattedText"/>
        <w:bidi w:val="0"/>
        <w:spacing w:before="0" w:after="0"/>
        <w:jc w:val="left"/>
        <w:rPr/>
      </w:pPr>
      <w:r>
        <w:rPr/>
        <w:t>6mHS8rI+fXCSt9FhgU2FA5RdM0SQydg2Q7Q+uj6vPUVFmkbS6KvJ2VRuQhEmnRNs8izVV9+1H+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4rhAonLWdrrKHaci5jAMDcbHyBE9KeQm3YsOHpp5/+29/+FgqFrl69env49M+Hq5EYYd+7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8+9HqZTePrVZyi53s39nnqzGYdPB3Me+lSIrIxsMhmzb0FOv0ihdYIonNMkQFglEmV/Ykmo7f</w:t>
      </w:r>
    </w:p>
    <w:p>
      <w:pPr>
        <w:pStyle w:val="PreformattedText"/>
        <w:bidi w:val="0"/>
        <w:spacing w:before="0" w:after="0"/>
        <w:jc w:val="left"/>
        <w:rPr/>
      </w:pPr>
      <w:r>
        <w:rPr/>
        <w:t>8hk6QJnHmEYynNTYL0EdqNpClHUh1afZtF30u1Nn5Ocaupdczifjgeb14ar5lL3no/DRekNDxDJ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Uu5mIh2+pKKJkvOtVVqkdpUPz26iEAdMVTIPL5BB2vQSfTuVJ1Vz5MufaOgtJ1TulGbo0+z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OGgbov6Q4OcKJ24ez5d8WjFL+8M9Iwc2TI8XPxjMpRO5jPhBjFi5EnQKZejNNzo+qIaNn6Z+7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jjoRI0xzUuosatjY9e9BKMLdRikzYfnAJFQjbVTNcnoL2apLQBQAAAHOOmRKG6Xy9Qyxy+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8Uqv/lCnwJVVIAwBxsfIET0p5CmUfDrFmzRlGU28O81Ldm1VuvqKNh3lq25F8Da6pDXg68aL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4ObNoZHd1HMzvl/t9KlhZEoViSRBKRb4olD2MYpCEEk+Skh1KgiR3Tu7KUrFYzbZhHv+yRP4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3mMTxFRM9I//X0CEfmWTAk/PluQnl43KmJT6fJRUVQiaTybKoroBuY/KfgoajlTJqwzoVo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aF0E1G6jWdpcwxGtSi7UeR+HfxcOffP8fO7Ky5GEpBkR7YMH9nqNQbT7lu6LBT5atpSSWpK2k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j5KtzJZ6g9mzwu8LAolrsDm82yBzWVzea4oKjPtKYAuAAAAmCnM2TAMAADMdeCETFChmiIxV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3uO2oMJvzakuuHVv164CXlwAtN9uv+537pXVQdBFNdD2bZ//z8Iy41AAA0o5TtmvjklNZ7OhD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QSjcRpXuOXWINwwQHFg+dvtm/5dpAz8jg58rZr+6e211pMrKRfEUSkGSFHWNe5iIDAADo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NwjAAADBHgRMycYUyR2JCoVB9HMwbr40cio5+/fzI7oWj6YVje4LlvVUjH9ToC7HrmdDN0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iZAgAAG7hEiKICMSbFckVBFEVJKnHZWNCYDyfFe+raD6WbiNItGrAPw1TGK2Lh5lGmGmUhx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T2z/hRj5wPbUt5MEJNn4OC4zAAC6AAAAACAMAwAAcxU4IR1RKD0S87e//Y38u3z5crKlMv7n</w:t>
      </w:r>
    </w:p>
    <w:p>
      <w:pPr>
        <w:pStyle w:val="PreformattedText"/>
        <w:bidi w:val="0"/>
        <w:spacing w:before="0" w:after="0"/>
        <w:jc w:val="left"/>
        <w:rPr/>
      </w:pPr>
      <w:r>
        <w:rPr/>
        <w:t>H1dO3DjxabnvzdE9L47sDhIjH8p9b9w4Ef9DOk4S4AoDAIATBSbksnZ0JMFC6aZA6Tae/cwah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W/Hxyuj5++c2XfjeGJsoEeuTj62ZZh8IH+SjeQrBGAAANAFAAAAQAdhGAAAmKPACemUQqmRmK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egwEAADAxhBwTpChrQ1sgFMvyovd8oHQTUTr51sjz7MvmGAz5k2zEdQMAQBcAAAAAvyAM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Q4IR1UqNu3b2/YsAExGAAA6CBlWRJKxSJP4DiOL4kylG6KlW7k1ujGs/SigSXEyAfyJy4aA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QBwjAAADBHgRMChQIAACgdrg+uAwAAugAAAABMNgjDAAAAnBA4IVAoAACA0kHpAAAAu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CgjDAAAAnBA4IVAoAACA0kHpAAAAugAAAABMCgjDAAAAnBA4IVAoAACA0kHpAAAAugAAA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DAAAAnBA4IVAoAACA0kHpAAAAugAAAABMCgjDAAAAnBA4IVAoAACA0kHpAAAAugAAAABMCgj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BA4IS2uDwAAgJkIlA6+GAAAwAMCAADQDSAMAwAAcELghLS4PgAAABCGma1Kh+sAAIAH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2CMMAAACcEDghUCgAAIDSQekAAAC6AAAAAEwKCMMAAACcEDghUCgAAIDSQekAAAC6AAAAAE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AAACcEDghUCgAAIDSQekAAAC6AAAAAEwKCMMAAACcEDghUCgAAIDSQekAAAC6AAAAAEwKC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cEDghUCgAAIDSQekAAAC6AAAAAEwKCMMAAACcEDghUCgAAIDSQekAAAC6AAAAAEwKCMMA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hUCgAAIDSQen8MF4ZPX/nzL4bxxNjAz3ykS3DxMgH8ifZSL4iCQAAALoAAAAAqCAMAwAAcEL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hAAAASgel88T4eEUs3DzKjPRvuUZsoGeksK18YvsvxMgH8qe6nSQgycYRjAEAQBcAAAAA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OCJyQzisU+ggDAACUbjYqnTL6n+M7xtToy+BO5cK+uz8drkhs5cqxinSsMjRQIX+Sjad3K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Qmu+BSAwCgCwAAAOY4CMMAAACcEDghHVMo9BEGAAAo3WxVupFzt9W+BYM7FfHg+JVjFRcjCU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Ctf/BXEfhMkmaYWg6URCVKTsom05UD8qkBWVmlRzgroYuAAAAmG10fximXOQKPmALJYnUAJ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9edshXVPPlimXrRkcac1MkNpOMRcKhKuFwJBonNdxsvijKldZ5cjxfFASp7Ke6IpU4tnaSX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QZpZ+2UoJ6sWC9Dw7kDAOYacEImrFCW1yv6CAMAAJRulird8Jk/ajGVkVL6jnS04h6DUY0kK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+xCdiS7z7Cr483X84ycCFL31KBZaarOoX5Qigqy8kQzmdqSAzesLQwcxxcFccq9+xl5b0A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dH4aRC0GqLu0eCdCFSrm+F0UFHGqcMhOwVknrG50wJ5aLmZBDwagAI1W85kkIRel80UutRYhp</w:t>
      </w:r>
    </w:p>
    <w:p>
      <w:pPr>
        <w:pStyle w:val="PreformattedText"/>
        <w:bidi w:val="0"/>
        <w:spacing w:before="0" w:after="0"/>
        <w:jc w:val="left"/>
        <w:rPr/>
      </w:pPr>
      <w:r>
        <w:rPr/>
        <w:t>R6SouGBXH6ONBBHeoRYm5mktTbSI/kwAzPnGFzgh7StUI+gjPGNBP18AoHRQuhbcGL57ZGs1BnM+</w:t>
      </w:r>
    </w:p>
    <w:p>
      <w:pPr>
        <w:pStyle w:val="PreformattedText"/>
        <w:bidi w:val="0"/>
        <w:spacing w:before="0" w:after="0"/>
        <w:jc w:val="left"/>
        <w:rPr/>
      </w:pPr>
      <w:r>
        <w:rPr/>
        <w:t>c1c6WvFlZJdqJGbr8I1rd2fKlfHs6/nIMhmqZ8gUpi4Mox6UokIFeaKZTG3Jgdsv4tTCQFFBOs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BmRt4b0AUAAADTRdeHYcqFkM8wTJCphmHClHuN07ZKalQjWoRhpLy5VMFwJBIOBfQQSDAhVb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RNNFVrUcbiEOX2CszmxMpc0XQfWJheFj1CoRgMA4IR0QqFMzLk+wt2NVCwk6ZjagVntxRyNM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ySHG4r8vZ1lUu6HygoyrDUBHaW8cPJRucpVu/M/K8R1jRK2IbElspQ0jO5LdSSYkq5mgIt59Pe8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6/LM6dkuNZZUpLwnCMAAAAEBLZsDaMLIkNiDJxWxc64sU56Wmr0VZqUw8DBPL8s3HrR1br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fdJIv6fsrYonLJGLhWKZccc1TEIo8l8uk4pGgucIUSXLOl0HJRANNtSv3ZBQVyFrmAM7rJ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0OMXADS+wAmZoEKpzLU+wl1NuZiIBh27UwRj+VJ54o0IcoHRBuCyuOQAdJL2xsFD6SZZ6cTCzf4t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/UIaOVCfYbMeOVMjuJJNLx252/2Xx4+v5uLkRhgGd/VmrLQyZagtDkWdTdMT8YkxP0ezjC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pgBYRibNhZtXAgVStjXJycchkm4VVTlhJYsnm9Z22iRp1hIBUzeZsapq66Ub3JKHU9NzOk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jaXP8qF1P6vpjXFwAAJ6QjCjXn+ghPN4rzompKKWfuv0xRwUgsHo/HwsEGAWXywgQbEfQwT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7nSfNQCzivbGwUPpJlXpxitHmZGBnpEf+8arYZhGe+L++4mtennVh298tPCx+fMeeGD+gw+vXLz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KU8pLfeMkE5IVybC78eXr+cgWYRjQ8XvJ3MIgFYzJM6bql0IYBgAAAPDBjAzD6NNzUcHJC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MZHTrtQ5b5ymbZhJzGkFcTEVs5jHLlGwz5BJhY+4y46Aio7VDRdJF3PoAADghHVGoudZHeBr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GXaTkrMmtuvY2nC+aOCAKbMvdmaMzBdyOCIuRi0SgxJluc5rMGYNbRzjh4KN1kKt3o+Tuqz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7GaGoZ5+qHA4qcWJdald67fGwmteurBhxc88sT3mXJTYlXsPK+IpghcPsnQcQJN0wyTTGXyBb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IIl/Ip1MkoQqTznPWgQBSkWNrC5mri5jLJbaec5xOZpr8RV++nvfSmrWmullyK4M5Y5HNJNV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dynGOwxzKYj6diKs50okcJ5CdU3ZhGIFX5/6zjpiQi4X6nJs+VNJ7CUGHXpMOv4gxyarlly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WxC/ZGq90ciy7qPl/GYvjP3xiQ8xdAFAAAA3QjCMO2EYfT6DRWiW4339ZKneSaxcMEmQyGurcKX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piD4xscP6kAof1QfEBGixtq2Yjup7ibjxAQBwQjqiUHOuj/B0wifDWkDCRilzMWPqzqSt4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SOgj+l7tKzBmAu0HocPJRuMpXuzL4b/Vuundtz96fDFaupSjf/wYeKmZ/VLce/vLz6lffIxg1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KTDIhWZEMW//oQj4WpOyW6gyYIiPlbDxkPwVlINYYuTaWNE9wQiEZsabny+35et5La2hNsnU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34jHV8mG2pJC5tndAvFIvbOcX1q2Gse2p8w6qZUAFG8qaS3ksIOofDL2JaBTZpigCWS7lowO7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Zmr1lX7i98YkPcXQBQAAAN0IwjAOk5K59jnlTapPcshwou9KUlN5+ZTReGQ5dFkbLqPGVKR8</w:t>
      </w:r>
    </w:p>
    <w:p>
      <w:pPr>
        <w:pStyle w:val="PreformattedText"/>
        <w:bidi w:val="0"/>
        <w:spacing w:before="0" w:after="0"/>
        <w:jc w:val="left"/>
        <w:rPr/>
      </w:pPr>
      <w:r>
        <w:rPr/>
        <w:t>XE+ccqjhCtm4adCMUCkbfYRTqBQDAOCEdEihpr6PsNETUKmpRz7D0HQ8RufMjvGEes5WxPohimY1</w:t>
      </w:r>
    </w:p>
    <w:p>
      <w:pPr>
        <w:pStyle w:val="PreformattedText"/>
        <w:bidi w:val="0"/>
        <w:spacing w:before="0" w:after="0"/>
        <w:jc w:val="left"/>
        <w:rPr/>
      </w:pPr>
      <w:r>
        <w:rPr/>
        <w:t>8tlz1m9JlGIhl6h1aaRJOZKpTI4timVzExfHFZJal4UIKalaHE6bytM0IWc4yTuermn4Kc2Kdk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pkKt2yKwVO5mxm8WzLNauEcsL8gTOutKi93TLswZgbtC65g+lm0ylO54YG+gZudRXuXzIx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/7CW/qW89lbm95hyMbFTz3flJhkQrI68flYq1881RjMCIbDoWA9ctAQ2DDiJVQwRBKZ2o4D8Z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+a4yFA835av56O0vsrQlDMVCEWjYdNSZw298WSTL0kOGo6EgwGX6aydZyrTneiGkKejP+u9hK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8WmkVUqhUREHzgo2N0b1chcOBKNNIQ9Uo0DzHymn/i9MVlPMXQBAABAF4IwjH0YJpLMF3meM1M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FurHHUzCaUJvEXCtJznXRMhemnJIpWb0JJlWb/MTUzyXoWNWQGKNCEwhqn4N0Hjc9AABOS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7CBs9AZlcnjG5o7p2TLznbIiydpL123PWR0kUIW/b6TJAs0ZW2loslo7G9fLos3G2mv7eJI6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xR6kSeTYQtZaYieaFB4vXymAvp9/q37D3d8qwBmCMgDDO9Snf5lDI0ePMXofLLxcrY2Yo0ULl8</w:t>
      </w:r>
    </w:p>
    <w:p>
      <w:pPr>
        <w:pStyle w:val="PreformattedText"/>
        <w:bidi w:val="0"/>
        <w:spacing w:before="0" w:after="0"/>
        <w:jc w:val="left"/>
        <w:rPr/>
      </w:pPr>
      <w:r>
        <w:rPr/>
        <w:t>0DBV6d5fFtO3XDrwn62rd5KNTz34sDklMfFApbCtPNDj/jOWYqa3aCzF6q/PsixyDdN8ldPRY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kqS9o5WWC2C0tTU29SAW/XdBFlRJL0nvrnl2o+v5720vsug5xxJ1rNVRGNYp8lnFOmALm2MJj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3reuQ7DBP0EobxXkLQ4Zei/ovEcyWlLJW4HB0J6rWIjFHnEOL6PRCMFbR7WBELMaOtoOGu85l+</w:t>
      </w:r>
    </w:p>
    <w:p>
      <w:pPr>
        <w:pStyle w:val="PreformattedText"/>
        <w:bidi w:val="0"/>
        <w:spacing w:before="0" w:after="0"/>
        <w:jc w:val="left"/>
        <w:rPr/>
      </w:pPr>
      <w:r>
        <w:rPr/>
        <w:t>4vfG5D3F0AUAAABdB8Iw9mEYu1GxjQ1MSomxJI4mcrJzJck1DFNwDMNok92TouqLRLJMSG8bcupk</w:t>
      </w:r>
    </w:p>
    <w:p>
      <w:pPr>
        <w:pStyle w:val="PreformattedText"/>
        <w:bidi w:val="0"/>
        <w:spacing w:before="0" w:after="0"/>
        <w:jc w:val="left"/>
        <w:rPr/>
      </w:pPr>
      <w:r>
        <w:rPr/>
        <w:t>W27syaIm5jESBgAAJ6RzCjXlfYQddYquaUfX9Jz1XpJyyhT2CIarfYhtwjBcwiEgEa6JYFmf2zMQ</w:t>
      </w:r>
    </w:p>
    <w:p>
      <w:pPr>
        <w:pStyle w:val="PreformattedText"/>
        <w:bidi w:val="0"/>
        <w:spacing w:before="0" w:after="0"/>
        <w:jc w:val="left"/>
        <w:rPr/>
      </w:pPr>
      <w:r>
        <w:rPr/>
        <w:t>y7n/ZKVMrGnSTi/9K6tThso29ZBQ49rgPq6/h97Trc4agLkCwjDTqHR35GvCG2+df/Sv5x/7q/j2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T134WqnNpirm6qUoXfW2dvuVi33+2vFsNwzzz8KP6Rt1ObP/XkS3DXt7SVd+qjfUsy4UQ1c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dY2/QNEW5vvp6f0vorg5iL650GzK98Y3s0ozZby9rC7DbqUOZjAWqSwjDeSwg6/lJ0qrdQQdo8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QfwsqbOlGU9CjdPGs0F76ybo3OvUUQxcAAAB0GQjDtBuGqR2GTcUsVZ9407jeCY6GMdZ0MVVW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G6HWVderzYQyj0TrLCLjjAQBwQjqoUFPeR7hZp+JpVpJlURBqi1R3T89ZzyWRdc85wuodjZWy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NbpG1TQrRXLreBYHOCyRNlXoSOaFdlqa4iJ3e6s1Vuq/efFVjyVxJrF7XXMKYlyaU4Kz1k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/+HntPu581AHMFhGGmS+nuDF8R5t177oH/pdv5x+69XrgyeobIWd1UpVu2cKm+5Wzmt41v9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r/3tFX2jbi3DMPpLjwrES22cksKFXRtwg/Gs4tVtbO3r+SmtvzKwdNCqPrVstEGowYQqKlwi5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nnWAYxnsJQcdfio5hGCpEp/Ky5f607aSSi9d/waBWmfGbfrLujU4+xdAFAAAAXQTCMPbSHs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2IDl0PZX4ZCzUWPtpWONxYqNhjJayVLGhQUrvPmyaVsVatrzRoBZOYQoTAACckA4q1NT3EW5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sw2z13dNz1kcvSGP31pPI6zOPMc2FMC5LOMm1qEIY566fi7E7uSC5xuVn9UYHiorqOmwbhvF+</w:t>
      </w:r>
    </w:p>
    <w:p>
      <w:pPr>
        <w:pStyle w:val="PreformattedText"/>
        <w:bidi w:val="0"/>
        <w:spacing w:before="0" w:after="0"/>
        <w:jc w:val="left"/>
        <w:rPr/>
      </w:pPr>
      <w:r>
        <w:rPr/>
        <w:t>1r76ejufNQBzBYRhpkvprn6w0hyDUU1csfLnC5Uf99dNVbp5DzzQv0NQt+R6iuHnwmRjz+pdejLV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bdjjwEVY3hEgs5jMpho5Fo7GoMTWTtxVAW7qNbr6er9L6KoORc7VNPBCgqJoFAqaAkPo4y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6Tzoi+fd2JhGO8lBJ1/KZonJSvLIs9m4mHTlQ8lxMbfyO7eaKi3yO2k7+S9MblPMXQBAABAdz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G79pgTnSruzhKu8/GDonPhk09W0OteohY9s9rBQ6kTfPHl3ljMWEqHDWIRc2TyWQcF+st2y7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cEImqFDT0ke4cQ2z5nhD9/Sc9dEL0jTHRSCS4EW3ybZMAQnJ6bIwbItojsTSLmEYxjKZhVJK</w:t>
      </w:r>
    </w:p>
    <w:p>
      <w:pPr>
        <w:pStyle w:val="PreformattedText"/>
        <w:bidi w:val="0"/>
        <w:spacing w:before="0" w:after="0"/>
        <w:jc w:val="left"/>
        <w:rPr/>
      </w:pPr>
      <w:r>
        <w:rPr/>
        <w:t>W0bP2IdhvJ+1r77ezmcNwFwBYZjpUroLj//VGoY5/8h/V8Mw2bqpSrfgkXlPP/TIqiVr1r7yYe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5+4/4FXFoTOZf7Qk6l2sbfl9JvGC9lLGKZcysfDQadhAbZeXvO71FsDroOv56u0vsrgYbbM+lQ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3nbs3iWEYzyUEnX8p2vr4pRzdOIRXdm8KML9aJedsndN35t6YsqcYugAAAGDamaVhmEopF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1T9aLtHsrlrFynVEwT3kWUxHbtYVzscA9HnCu90/sjAAAc6DxBU5Iewo1HX2EK249Abuo56yv</w:t>
      </w:r>
    </w:p>
    <w:p>
      <w:pPr>
        <w:pStyle w:val="PreformattedText"/>
        <w:bidi w:val="0"/>
        <w:spacing w:before="0" w:after="0"/>
        <w:jc w:val="left"/>
        <w:rPr/>
      </w:pPr>
      <w:r>
        <w:rPr/>
        <w:t>XpDlTLRxwdUInePtO1B4CcMEWzWEya6TktloZdmYGcM1DOPj+vvq640wDAAIw0yX0jmFYcrnKxe/</w:t>
      </w:r>
    </w:p>
    <w:p>
      <w:pPr>
        <w:pStyle w:val="PreformattedText"/>
        <w:bidi w:val="0"/>
        <w:spacing w:before="0" w:after="0"/>
        <w:jc w:val="left"/>
        <w:rPr/>
      </w:pPr>
      <w:r>
        <w:rPr/>
        <w:t>qZuqdO+Gotve271s4WvPP7HglWeW0O98cfbrW3oa3Uq77/ZvuXZm3w2XX9t4QyZavSHFfNCYSD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6RZrljk0kHX6Yzab8C18fX8lNZnGEbPmYomctlsxkpOHc7q3o9wKkbDtCoh6PxL0ele4vTF7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6V+N38hSaVQrOInG5ev8pu/EvTHFTzF0AQAAwLQyW8MwLcMPQjxgnZZ0okELY6AuFdHHqnvI05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kTfOZGX2EQ+GIlZA+s79pphSf1wEAMNcbX+CEdLZxajL7CLu/1bun56zfHrJCItycPhBJW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uoRhTA1hrSYlM8Iw4YIXpTbNGprUFgSwDcN4v/5JhGEA6HDNH0o3KUp39f23bTocLF9ZPlfVLNXq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uXa9vcbHBL5T+LddGz99xLlE5o61tGYhlXVfCUvSUVCRpRO/LLVaVmEgDrsXX815av2Uwzi6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82KSWClPM6oGV/mi7lg17DMN5LCDr/UnS6l6S8fouGBobLqQjlMgMqr/UE1e5ev+knfm9Mw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AADCNzNowjF4fDcbzNt8L2YDNZPQTDVroc4hRQVr0nCfLGNMNJ02rypQyUT02Y1utV4ppf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+VsRhgEAwAmZJIWajj7C7m/17uk5204P2VIhEw0FGoMWdFN7kktAwpjmK9RiQWAjpcdxq4Zvr4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yGaXn9/fSeRhgGAIRhpk3p7lyTrNNvjrKSzFeETN3qYZhX1+tbnOz81+MDPSNHmZHxcbci8cmw</w:t>
      </w:r>
    </w:p>
    <w:p>
      <w:pPr>
        <w:pStyle w:val="PreformattedText"/>
        <w:bidi w:val="0"/>
        <w:spacing w:before="0" w:after="0"/>
        <w:jc w:val="left"/>
        <w:rPr/>
      </w:pPr>
      <w:r>
        <w:rPr/>
        <w:t>PvFyVnS7LxJ1YQrmzW9HZRIbcK2+nufS+i6DkXMgLrhlq+RiQUefUcy7XI3qpWtcY84QstZhGO8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/KTrdS3KBMQ/51SehpcIpy8iksj42Wq/M+E0/4XtjGp5i6AIAAIBpZLaGYYzOGkTUM6XmWoS+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wnrOt0CTchlDLbDZXlKyRkXJa781hVFzc8lRkIR03YjDGksW1ejATbBlBkfQ0dlWlCsIwA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kUNPRR9j9rd49PWfb7yErlVjatMYs3bjQi0tAopQ1Fr1PF517JCt8RF+KpkVfTkPzQ54mJfN+</w:t>
      </w:r>
    </w:p>
    <w:p>
      <w:pPr>
        <w:pStyle w:val="PreformattedText"/>
        <w:bidi w:val="0"/>
        <w:spacing w:before="0" w:after="0"/>
        <w:jc w:val="left"/>
        <w:rPr/>
      </w:pPr>
      <w:r>
        <w:rPr/>
        <w:t>1r56TyMMAwDCMNPpi90ZvnL1g5XnH/3ruUf++8fwilH2ylipIvZVhL11M8IweyvupsrcpWM3Wy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ZKiIF1s8nAUxc5xM+4LkWUsQx4rficE8+HreS1txXcjsinnEJ1zEQvBpIBJU84SnwkZ0z01aLq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ubIqQjFAOK6g7lNxzCUHHX4r2LQwSF2ucLaNs6rWZaLzr9CelVnGqZ+I3/YTvjcl7iqE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ZG4Yxz+hFUQE6zYpyWVHKksAlosYScI2L25sml48yqVTSQiKV4/W1dkOReDrLFkuiLMtiq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GzjRs8imzzpOJ1g6GjjSnRUJGluDCvzKa3wMZfmHGPEDBXMib4a7AAAaHyBE9K+Qk1LH2H3t3r3</w:t>
      </w:r>
    </w:p>
    <w:p>
      <w:pPr>
        <w:pStyle w:val="PreformattedText"/>
        <w:bidi w:val="0"/>
        <w:spacing w:before="0" w:after="0"/>
        <w:jc w:val="left"/>
        <w:rPr/>
      </w:pPr>
      <w:r>
        <w:rPr/>
        <w:t>9JydWA9ZOR0J2M7ZpQck7KYsL0Up934JasH0LhqBjKC0aM6otyTQVjm2C8P4OGs/vafdzxqAOQHC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uixFtGuJvityvV07cvbS/cmGPYbrSmTda7cyXd45sGS7sGBv/s3WpComQeY3uZNXhKnJsLklH</w:t>
      </w:r>
    </w:p>
    <w:p>
      <w:pPr>
        <w:pStyle w:val="PreformattedText"/>
        <w:bidi w:val="0"/>
        <w:spacing w:before="0" w:after="0"/>
        <w:jc w:val="left"/>
        <w:rPr/>
      </w:pPr>
      <w:r>
        <w:rPr/>
        <w:t>TdNpGpMfkDSJTC6fzzLRkNm9YvKl1uF2awOuP1/PY2krbTQic5pY1MZ6xnNcUZIkoVQs5DNML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tRmc6l0BmCRxOWnTpaguVdao6amwcemYVDqdYkKmHKrJvYRhvJcQdPqlaG5hSKeSDB2Phhtu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NqlU+8wp88TQrStWfKJ+KOfQE9Zt+gvfGpD3F0AUAAABdyYwPw7jEFkpZutXK9k3zlTWsr+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QKcBjSzBu7vHhIU8qEE8XFIc2snDSdZp7U2HCNhPimxcAQBgGAAAnpJMKNQ19hN2D693Tc9Z7</w:t>
      </w:r>
    </w:p>
    <w:p>
      <w:pPr>
        <w:pStyle w:val="PreformattedText"/>
        <w:bidi w:val="0"/>
        <w:spacing w:before="0" w:after="0"/>
        <w:jc w:val="left"/>
        <w:rPr/>
      </w:pPr>
      <w:r>
        <w:rPr/>
        <w:t>D1lFLgnWGcaCtgu96AEJO70z+iXUhDhrdcP5jLkRIWvbiBCKZxpLI9BaA4FZjm3DMD7O2kfv6RZ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cAGGYaVS60d+vbzxLP8cuWTSwJMpuPM1dHvn+zx/3V85/7cPOfnWX7Rk5snX4xrW7Hn/zT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5Drp8idoK7W4+Vn1e8bZJ9KcKWPIoz9fz2tp/ZWhTjlHh5xPzZhbW8jbu71UKBoJ2uSsP1NN0Kmk</w:t>
      </w:r>
    </w:p>
    <w:p>
      <w:pPr>
        <w:pStyle w:val="PreformattedText"/>
        <w:bidi w:val="0"/>
        <w:spacing w:before="0" w:after="0"/>
        <w:jc w:val="left"/>
        <w:rPr/>
      </w:pPr>
      <w:r>
        <w:rPr/>
        <w:t>PtGo5Mmj9FpC0NmXonsLAxWMGT03lBLjnJgKMc1L8flLP9F7Y7KeYugCAACArmRGhmGMaXnDS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u5mF01otpTKW9dd87oGeRYCYikxpQiEw46BGnClmzd8gyGIkw6J9j02i3FA5TzGJcG9AnW7K6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4eetECAOCETIZCTW0f4RZjHLum56zXkqiTmAfDsVSWLQpiU4/LdGOAgjMNImFyvCSJgig3CG5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W40oyoSyLRZYxDYSlqGjjoBfjqqpSnsoVREmWSmw8RJnnWLc2YDWP1/HcL9hz7+mWZw3A7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SupFbo8+zLz91OKjbov7QICdKJ+6eT1c8WvHLOwM9I0Tmhot/+Cobn2WClnBIIBjJmqab5jN0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/+SMZTjJrHEWFay/8sj7OMsk33kQKH6034Ebq0uDP1/NeWj9lMCGwZD/KUpJglMmZ04qFdFP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LieSgYcoyuVOVYpZpuHRUKFWtV9Sn7iS6ZCqic8n9lBB08KVo28JA6gmhSCydt87NKueT8UDj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tCZpiHX4g7+k7cG9MylMMXQAAANCVzMgwjF+kEp/PZjPZbG3F3CzLlzpQI1TKolDiCmw+zx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X54oipsQFAMy4xhc4IW0r1HT0EW45xrGTPWcL7fec9VoSfS1Zu34PacsEYWxTGxMVaOppK2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dKUKW0Scexq02zZDuFIbx0y/YY+9pL2cNwCzH4zh4KF3HlY5onDkGoxrRO5H7dfBz5dw/x8/v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YSUCSHdkyTDTObwxGf6kKRb5YEkpF8o8o2/paZalYLApCqWFsZVkqVfcqOewzSb6eh9K27c8K</w:t>
      </w:r>
    </w:p>
    <w:p>
      <w:pPr>
        <w:pStyle w:val="PreformattedText"/>
        <w:bidi w:val="0"/>
        <w:spacing w:before="0" w:after="0"/>
        <w:jc w:val="left"/>
        <w:rPr/>
      </w:pPr>
      <w:r>
        <w:rPr/>
        <w:t>JZ6vnibJWpLLLQvg6fDk0lXzrP5TnqISgulDkUtFnie3B89Vf3Gl0+kncm9M0lMMXQAAANBlzIk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DghnVWoaeoj3KLXocrEes7Wu1ha59f203PWa0kUkY2HQzZzdabsZ5WQ+Uy4ocskY3fQV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s0yGQKdq68vvJNKF/kmHCgsbSRbLH5IM5hGB/Xv+Ktr7fHswZgFuN9HDyUrrNK9xy7xBqGCQ4s</w:t>
      </w:r>
    </w:p>
    <w:p>
      <w:pPr>
        <w:pStyle w:val="PreformattedText"/>
        <w:bidi w:val="0"/>
        <w:spacing w:before="0" w:after="0"/>
        <w:jc w:val="left"/>
        <w:rPr/>
      </w:pPr>
      <w:r>
        <w:rPr/>
        <w:t>Hjp9s3/LNaJfg58rZ7+6e253pcnIRvIVSUCSFXaMeZ6LDAAA4AEBAACYtSAMAwAAcELghPhWqC7o</w:t>
      </w:r>
    </w:p>
    <w:p>
      <w:pPr>
        <w:pStyle w:val="PreformattedText"/>
        <w:bidi w:val="0"/>
        <w:spacing w:before="0" w:after="0"/>
        <w:jc w:val="left"/>
        <w:rPr/>
      </w:pPr>
      <w:r>
        <w:rPr/>
        <w:t>I9yCdnvO1oeG2C9z2lbP2dYlUcqSKJBvSRIPPS6rZa6mLZUkx6SKWOTy2Uw2XyhU/8sVXAfCKmW5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tpF0CsVS7KDxfsu/77B6G8XP9K557T3s5awAAlK6TSrdowD4MUxmviIWbR5lqlIUY2zNS2FY+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XYuQD21PfThKQZOPjuMwAAOgCAAAAgDAMAADACYET4l+hZm8fYWNoSAFjLhzgk5H6Gm/OY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upivdxrOfWZWObFS/HR+vjJ6/c2bfjeOJsYEeudqxYMsw+UD+JBvJVwjAAACgCwAAAIAOw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BE6Ib4WavX2EEYaxQRFykXAsnSsIkixwxhRhNCvi4gAApZutSiffGmmafpP8STbiugEAo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XxCGAQAAOCFwQnwr1OztI2xMSsYiDKNflAJjs9hMgEYQBgAo3SxWukptIbSNZ+lFA0uIkQ/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w0AAB0AQAAAGgDhGEAAABOCJwQ3wo1e/sIy8mwGoYJYzSMgcjqI2BUAhGmWMZ1AQBKN5uV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AAABAp0AYBgAA4ITACWlHodBHeI6hSGKpWOR5jisKEi4HAFC6uaB0AAAAXQAAAAA6As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ROCBQKAACgdFA6AACALgAAAACTAsIwAAAAJwROCBQKAACgdFA6AACALgAAAACTAsIwAAAAJ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QKAACgdFA6AACALgAAAACTAsIwAAAAJwROCBQKAACgdFA6AACALgAAAACTAsIwAAAAJwROCB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dFA6AACALgAAAACTAsIwAAAAJwROCBQKAACgdFA6AACALgAAAACTAsIwAAAAJwROCBQK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6AACALgAAAACTAsIwAAAAJwROCBQKAACgdFA6AACALgAAAACTAsIwAAAAJwROCBQKAACgdF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LgAAAACTAsIwAAAAJwROCBQKAACgdFA6AACALgAAAACTAsIwAAAAJwROCBQKAACgdFA6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AAACTAsIwAAAAJwROCBQKAACgdFA6AACALgAAAACTAsIwAAAAJwROCBQKAACgdFA6P4xXRs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vxvHE2ECPfGTLMDHygfxJNpKvSAIAAIAuAAAAACoIwwAAAJwQOCFQKAAAgNJB6TwxPl4RC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9W64RG+gZKWwrn9j+CzHygfypbicJSLJxBGMAANAFAAAAAGEYAACAEwInpPMKhT7CAAAApZ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eM/uf4jjE1+jK4U7mw7+5PhysSW7lyrCIdqwwNVMifZOPpnYoajyGJyS641AAA6AIAAIA5D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JwROSMcUCn2EAQAASjdblW7k3G21b8HgTkU8OH7lWMXFSAKSTO2FUO1/0NUobDpBMwzNp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9wUA0AUAAACg83R9GEaR+UINrmRTJZaFAqt+K1ScvmULglzdVSxyBTd4WdvPISXH80VBkMquVfP6</w:t>
      </w:r>
    </w:p>
    <w:p>
      <w:pPr>
        <w:pStyle w:val="PreformattedText"/>
        <w:bidi w:val="0"/>
        <w:spacing w:before="0" w:after="0"/>
        <w:jc w:val="left"/>
        <w:rPr/>
      </w:pPr>
      <w:r>
        <w:rPr/>
        <w:t>vmyhKDmmk4pctdRcsWy7r4cS1q6MxGaSsUg4VCUcjkTjxG/I5oui7CFPT+fSXOxSrdgFlitJtj9V</w:t>
      </w:r>
    </w:p>
    <w:p>
      <w:pPr>
        <w:pStyle w:val="PreformattedText"/>
        <w:bidi w:val="0"/>
        <w:spacing w:before="0" w:after="0"/>
        <w:jc w:val="left"/>
        <w:rPr/>
      </w:pPr>
      <w:r>
        <w:rPr/>
        <w:t>qX4opwT1ZMV6GZpPHwAAJ6QLr4+vXdBHGAAAoHSzVemGz/xRi6mMlNJ3pKMV9xiMaiRZ6es7Z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9m9i6+EnAhS99xzD0UF2aovVW7hljXBFko116/u5RU4EX4OmCl4a1WYCN32XEAXAAAATBddH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U0OrEDZTSEe3bMG+JKJQyUfXbOCuRujUToO5xxpR/i5SEUJTOF20jDca+VIARHWr5ahrLGXk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UuZkKUfWJyXMlznq7n0oQQ045IUXG7qJdIGwkivEMdS8zTWppoEX3NAIAT0vXXx3v6ruwjrHCZ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7L50oiHjnAgCgdKBNpbsxfPfI1moM5nzmrnS04svILtVIzNbhG9fuduuVkJMh1UELFYjDJ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fqokAXTB7XjQr4e4C3Y/nVoUJHaTbngDNSgAAgOmi+yclE2lNtplCk2wrmWhAryikmwdXl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W6Jvf1urWXMIx7Sp1oquBUg1eJpPjWtXyHfd1KKOXNtaVgOBIJhwJ6CCSYkDzn6XoujYXmEu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md0yZSxqlYlibXBQ+Qjn9mgAAOCHdeH08Ju7WPsL17r0+XN+yqPYA5gV5mi58m32QAQCtQa9n</w:t>
      </w:r>
    </w:p>
    <w:p>
      <w:pPr>
        <w:pStyle w:val="PreformattedText"/>
        <w:bidi w:val="0"/>
        <w:spacing w:before="0" w:after="0"/>
        <w:jc w:val="left"/>
        <w:rPr/>
      </w:pPr>
      <w:r>
        <w:rPr/>
        <w:t>0JbSjf9ZOb5jjKgVkS2JrbRhZEeyO8mEZNWVNDpo5ULIZxgmyBQaNBeeDuh+fLQqaBpSbqPG1X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BAADAdDED1oZh6WB93AbTFCooxUz1hmim1PBlud7iT4USsqluTYhleVkSLeitOHYpBaHIc7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4JmivckSRnW4PXAieBrM3swq3DMO4l1C8IRUXyJT0LRSxxmUQsHMuU3fP0ei4NNS5zxKva4S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9me+55veTRDNrMAIATMiOuj5eUXdxH2FABj8FvucBoHXvZ6bnubfZBBgC0erbQ6xm0q3Ri4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DXyhDR6oTbLZjRypkd5LJpWM3u/P5aHLQmn0xSS5m49rzEuelZletNge2wibj0VgsGo3ns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Hr8tCpU+GTEpTumK133XEAXAAAATBczIAwjsdo0VsFGF1HIBkzOZCCWNau6PnojXI8uGE1Ri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ulFIspMzHzTSsWaPV4ANaNCJk7UXSOgzjWkI5oSWL51v6txM5F/NvkG9qFLMUXs8xp6ekImlz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cTOn7Ypg+AHBCZsr1aZmsu/sItx+GCTJTFNto7lnZZh9kAIB7fRq9nqF07SrdeOUoMzLQM/Jj</w:t>
      </w:r>
    </w:p>
    <w:p>
      <w:pPr>
        <w:pStyle w:val="PreformattedText"/>
        <w:bidi w:val="0"/>
        <w:spacing w:before="0" w:after="0"/>
        <w:jc w:val="left"/>
        <w:rPr/>
      </w:pPr>
      <w:r>
        <w:rPr/>
        <w:t>33g1DNNoT9x/P7FVL6/68I2PFj42f94DD8x/8OGVi1eeSl9pSnmpb5xkQrIiGXYfTg6aSZ0071Lr</w:t>
      </w:r>
    </w:p>
    <w:p>
      <w:pPr>
        <w:pStyle w:val="PreformattedText"/>
        <w:bidi w:val="0"/>
        <w:spacing w:before="0" w:after="0"/>
        <w:jc w:val="left"/>
        <w:rPr/>
      </w:pPr>
      <w:r>
        <w:rPr/>
        <w:t>5AfAjMZXq0KFT4a1MMyMX/gIugAAAGC6mAFhGD0GQKrF5hqCoPVI0vslmRcsKTAhdXuqvkqJ96ao</w:t>
      </w:r>
    </w:p>
    <w:p>
      <w:pPr>
        <w:pStyle w:val="PreformattedText"/>
        <w:bidi w:val="0"/>
        <w:spacing w:before="0" w:after="0"/>
        <w:jc w:val="left"/>
        <w:rPr/>
      </w:pPr>
      <w:r>
        <w:rPr/>
        <w:t>1ill0+xbjeGf6r4UVY/BqM5tNF30Vsv3WEIjGc22dAEmci4GxVTEZh6zpuFHGlwibMxdZhxUZD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NJ8QQAAcEK69/q0TNbdfYR9h2EUIReLRokx2Ul/Vzv1rGyrDzIAwA30eobSta10o+fvqDL3U3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Y5umHAoufWpRYl965fm8ktOqpBx9e8MgT32fKTYlVsfO6IpoispkkHa8Si9GpnE3rb9MkeHKJ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qHnQy49yvrSzm04m4mo5O5DjiRCqpVmEYvZMfFXQMwzhNyte0XeByiXoxmQxrWi5TLpEzjsVq</w:t>
      </w:r>
    </w:p>
    <w:p>
      <w:pPr>
        <w:pStyle w:val="PreformattedText"/>
        <w:bidi w:val="0"/>
        <w:spacing w:before="0" w:after="0"/>
        <w:jc w:val="left"/>
        <w:rPr/>
      </w:pPr>
      <w:r>
        <w:rPr/>
        <w:t>3yQyRacpNz1cGQC8VxFbtCqUBY4rJLVJLyLkiVEnj+WMLpzGHV7dVObzGYam4zE6Vyp7fy58PL/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8z6vNbEetZFWXP7z3oAgAAgKlnJoRhKhJjTG1vLHufiweblk7JGV/WG/1N68B3MgzTOPtWu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csLxok3/bYRi9myEVoovlyqSdi44Q1+aXSBUFdcUdm8FJRn58VO9cGaDVUy+mo/peIh47ALqp</w:t>
      </w:r>
    </w:p>
    <w:p>
      <w:pPr>
        <w:pStyle w:val="PreformattedText"/>
        <w:bidi w:val="0"/>
        <w:spacing w:before="0" w:after="0"/>
        <w:jc w:val="left"/>
        <w:rPr/>
      </w:pPr>
      <w:r>
        <w:rPr/>
        <w:t>8QVOyIQUqtv7CPsOw0wl3ntWog8yABN8FaDXM5SubaU7s+9G/5Zr5/bc/elwxWqq0s1/8KFi5md1</w:t>
      </w:r>
    </w:p>
    <w:p>
      <w:pPr>
        <w:pStyle w:val="PreformattedText"/>
        <w:bidi w:val="0"/>
        <w:spacing w:before="0" w:after="0"/>
        <w:jc w:val="left"/>
        <w:rPr/>
      </w:pPr>
      <w:r>
        <w:rPr/>
        <w:t>y/EvL69+5T2yccPbm5sSk0xIViTD1rcsbzOHnsX3MSbBS3BCIRmxzLYX4y23sMSlrVNfhmLxM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TpHymchZKea2zoFHOSKpczb9hlgJ1kucUL7d1ZQDwoAveWhX0cdIua+vqdziTIze4cX/WKp8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vvz28hZfv8hurPb5CVvb73oAsAAACmnhkRhjGGtgTpvLatHhsIRhk6XI8i0Hq4Q5saKxDNWl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zz1OjVZlP6cKfNDLUQyyRfCFjTM8VTlnXa3GblMy1hLypjkIyyXDi5JyL3viVNMdUpLwxCCnl</w:t>
      </w:r>
    </w:p>
    <w:p>
      <w:pPr>
        <w:pStyle w:val="PreformattedText"/>
        <w:bidi w:val="0"/>
        <w:spacing w:before="0" w:after="0"/>
        <w:jc w:val="left"/>
        <w:rPr/>
      </w:pPr>
      <w:r>
        <w:rPr/>
        <w:t>UF8zD1SKZoRKmdW9hRRcBADQODWLGqemrY9wpVxks/W+tLVOs1nW9vVqVoHq96VCLlntoFglm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s1voTsrxgp0Q+euAqApev92qkaZphkqlMvqC1J3noWem58UspqfuyBfslwctCodZDUj+jxj6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r4vvcAeg20OsZSte+0h1PjA30jFzqq1w+ZGOq0i1/4S19y/nsrU3vMGTj4qeeb0pMMiFZnfh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9yqVMTbGhaNQYat/YD8ymA1zz4mHxfEPOJq+HogLhSDgY8DbxsrcwjIPn1bqc4VjMdl00vU+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sDQGs8tirod74lDBPWakKOd3htdsr2n4um51cqNJQkFImEgl6fX+gCAACAbmBmhGEkrQuGURP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3RTJHTuuwFmfp6wkI2Vl+XPidYZT6SzBd5njNTFD1UoJvcQi5MWZMZIRZOqfCm6bliWcGaxik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qEAt1Y4QhGE6or7NkZ8HIu9WanrO6Kp2oT1Ch8REscbKwYmX8xfQAT8XCC2mdTFA0A0C2NL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JqJQ09JHuFzKRQO2jTXRfKnspAKJPJsIW8drRpomDtL7PAZotllRPPfALQv5WNCuhFRAbQH20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+NXSR+CGU4V7VoZwo1LyJj6bHq7JhX0PgYzHvR6htK1r3SXTylDgzd/ESq/XKyMna1IA5XLBw1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79ZTF9y6UD/9m6eifZ+NSDD5tTEhMPVArbygM97r+cEKN0n4hV7wtFZCPOnleDTyTIiiJl4y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FOqA/CIz2ICglNq2/4acmDBNhsqSYRM6bNIjoeJYjCqQUc4yxpqbcxpUBwAseWxUUcrOydEjr</w:t>
      </w:r>
    </w:p>
    <w:p>
      <w:pPr>
        <w:pStyle w:val="PreformattedText"/>
        <w:bidi w:val="0"/>
        <w:spacing w:before="0" w:after="0"/>
        <w:jc w:val="left"/>
        <w:rPr/>
      </w:pPr>
      <w:r>
        <w:rPr/>
        <w:t>+SpUlHIVxfEOj6dZSZZFQahNG+v1uWj1/JZixpQbMU6bsk/ic5EAhTAMAACAGcHMCMNUZFb3u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x8Q8rY2uUMp6kKa+vuj/z97dPztuF/Ye/0M0+Wfujx2GGTKAApcMD5Mi4HaImwLTUVuCgFL3wd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8+9usuOQwzxlPrGAZOa4NbsrhInowbPVIkmi0IEUdjVblfQSdXkcncWjq58bD3YlmT5QXuOj9+v</w:t>
      </w:r>
    </w:p>
    <w:p>
      <w:pPr>
        <w:pStyle w:val="PreformattedText"/>
        <w:bidi w:val="0"/>
        <w:spacing w:before="0" w:after="0"/>
        <w:jc w:val="left"/>
        <w:rPr/>
      </w:pPr>
      <w:r>
        <w:rPr/>
        <w:t>8Q+Jz9eyrLX0tb6f78N8lq3FacqKelsIYna/qsLoYlwcw5z+Yk6m80r9hl4fw6zbw+n9QmulcL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eDJT5LEtHPlmYR4sGJwmCktcZOD3CJi48obkKOH+NL9yE7FJDnUEf4cWra01W6srC9CaLE5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k4nY7SzWhmqi2ue1++B2665KwuluXarLtxEsOs71m5QeNXHLQIkrrSk9NszmsxcTAPV7Y4JvQ+</w:t>
      </w:r>
    </w:p>
    <w:p>
      <w:pPr>
        <w:pStyle w:val="PreformattedText"/>
        <w:bidi w:val="0"/>
        <w:spacing w:before="0" w:after="0"/>
        <w:jc w:val="left"/>
        <w:rPr/>
      </w:pPr>
      <w:r>
        <w:rPr/>
        <w:t>xsGj1zM13XY13V33hvWnf3b9I++7/tH32V9+/M7LN35tTefStIfzx6ymq3/x7+Jn3nj+d5e+No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Xhj8RPxo+Xv/3vVy/dLHhHexgtBlbreJnP1/t+1vdKbmvpu5v4FiaOMdzoS5VR13iThijcnx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JSd1pJ8CnI7dRpOb+LTO/PJkcGKKdsq0Ky/msr4wxZ+Ia3NXuL82Lt+WvF3/PFBYNPP4Wx9vyl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AnAcHEsMETjKl9Wm0MltodBoD+NN5sqR5PX26tEk0XKP8oPWtYpg1o2FmvwDSaYSg9PysMpvv</w:t>
      </w:r>
    </w:p>
    <w:p>
      <w:pPr>
        <w:pStyle w:val="PreformattedText"/>
        <w:bidi w:val="0"/>
        <w:spacing w:before="0" w:after="0"/>
        <w:jc w:val="left"/>
        <w:rPr/>
      </w:pPr>
      <w:r>
        <w:rPr/>
        <w:t>4XwPtG5juZjUnGyx3kz+aJhkTZfUz3rf7GeN8ln+TRcPo4n+4SzON+AcNr5wE7JLDXXtsjt+0rN/</w:t>
      </w:r>
    </w:p>
    <w:p>
      <w:pPr>
        <w:pStyle w:val="PreformattedText"/>
        <w:bidi w:val="0"/>
        <w:spacing w:before="0" w:after="0"/>
        <w:jc w:val="left"/>
        <w:rPr/>
      </w:pPr>
      <w:r>
        <w:rPr/>
        <w:t>HCx1+K2uj3Az7gkoNcZRj0XfHjeSMYjpnoPLNUujMzTtaQ/FYTtpk6219dVmpsUYpnwP3KSv4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cVOS5th5PSra+Z+UmjV/2UMyZ+jLu2p+aHXTTY0LvY1wM9Hqmptu4prt7823r4fe//uB/iR/X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+fxu/ffvVsDqbP2Y13Zc+/YX4mdf6//nEly+HT37xDx+Ln4wfa2OY2V3eUt10+iXS5nd88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98rqTlY+DZHnczS3xO9Pf+yiY3haj2Tc4NWuiYKSn3/6z0je5tCw/DX7M8mRwYor0yrQjqGc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pH3+K8KHP+jqLv/3bnL/UCAOA8OJQYJqn4T+tddzbnlVDruLMby+iWrDPxA6MT/UIdZ1bzj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Fjlfih8LSz5VxmRgmSI0diVav8drrYph1e5jiTDqN2mLfwPSsDjuOhklG7ncX7gz8rhyP6O/k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xRrXU6jgsqgycz8YXbkJ2qaGuXrr58rf/fbW3b0V9hFM9AeXl2XjccXzJbQ4yJuQMXzJcnLJs</w:t>
      </w:r>
    </w:p>
    <w:p>
      <w:pPr>
        <w:pStyle w:val="PreformattedText"/>
        <w:bidi w:val="0"/>
        <w:spacing w:before="0" w:after="0"/>
        <w:jc w:val="left"/>
        <w:rPr/>
      </w:pPr>
      <w:r>
        <w:rPr/>
        <w:t>2JSiP9Xja3xmDFO+B67ZT+7klxqbCmr21rqb5nWNX15cKy3Olun1FGF59bgNjwm9j3Fx0OsZG9Z0</w:t>
      </w:r>
    </w:p>
    <w:p>
      <w:pPr>
        <w:pStyle w:val="PreformattedText"/>
        <w:bidi w:val="0"/>
        <w:spacing w:before="0" w:after="0"/>
        <w:jc w:val="left"/>
        <w:rPr/>
      </w:pPr>
      <w:r>
        <w:rPr/>
        <w:t>v/qbx9MZzOxh/8Xjv/5Z8PMfzR+zmu7hBx+88pQ1e2Z42ZA/K4dPXv7638fFZo83Bms7HLjt1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BOH2IYqqBOK4I8lfWzGjGdTvyao0QFNzEbVgTlfr+L+1nss3a0jZX92ejIwNsaE2rQtkYJ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Pi8zzN/7+b3f+Ui8AAM6Dg4lhkh+pomo58xs2OeoKNGzM202UvjHpKlmrzaeq+TWVc7noIs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+/vaTvbeYvgFSHPkExfLe7LoZpjzf7Ce1MBnKq93Gq7WyXzxJ4k05qmHw90ainJ/rvm3kNUF7q</w:t>
      </w:r>
    </w:p>
    <w:p>
      <w:pPr>
        <w:pStyle w:val="PreformattedText"/>
        <w:bidi w:val="0"/>
        <w:spacing w:before="0" w:after="0"/>
        <w:jc w:val="left"/>
        <w:rPr/>
      </w:pPr>
      <w:r>
        <w:rPr/>
        <w:t>3bkpAM5p4ws3IbvUULMYZrW3b2V9hAt68iYRgpRZC6ysouCbvdWp5zNjmPI9cOM9FMSmue4IF97S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4FU9VujABZrSMXDpn2vSY0PsYFwu9nrFBTfez//q+1Rjm+kN/MI1hBvPHrKZ75KGHP/mhh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F/+1WN/W/vkH33sAw8+9kjt9f5v42Kzxxs/XDv9Zol5I5NJAvLvdAqbcQvyxapjmKX9zN9mRgyz</w:t>
      </w:r>
    </w:p>
    <w:p>
      <w:pPr>
        <w:pStyle w:val="PreformattedText"/>
        <w:bidi w:val="0"/>
        <w:spacing w:before="0" w:after="0"/>
        <w:jc w:val="left"/>
        <w:rPr/>
      </w:pPr>
      <w:r>
        <w:rPr/>
        <w:t>yZEBtpHfqlC2Xtjkr5udv53dzl/qBQDAeXAwMUy6Mu701KV+E9agEU1xoDZlcd4Q45f/cbBxSS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Yr++xfAK6e5BlSs9NSxOIYZpsZTlw9mZEmq4/Y5p8lGDbEB0pYWj9gb58IwH25AnMTsksNNZuU</w:t>
      </w:r>
    </w:p>
    <w:p>
      <w:pPr>
        <w:pStyle w:val="PreformattedText"/>
        <w:bidi w:val="0"/>
        <w:spacing w:before="0" w:after="0"/>
        <w:jc w:val="left"/>
        <w:rPr/>
      </w:pPr>
      <w:r>
        <w:rPr/>
        <w:t>7I1BsNTht+o+wlk9ARfGbZSqBaIZKdfFMOV74CYl86uGoNwt/YaNX9F8pPHkpent542OLXFM6H2M</w:t>
      </w:r>
    </w:p>
    <w:p>
      <w:pPr>
        <w:pStyle w:val="PreformattedText"/>
        <w:bidi w:val="0"/>
        <w:spacing w:before="0" w:after="0"/>
        <w:jc w:val="left"/>
        <w:rPr/>
      </w:pPr>
      <w:r>
        <w:rPr/>
        <w:t>i4hezyhX0+XFMN714I1/nD9mNd3XavUnv/HMlz79xc997JHHPvWo+pXvvvbse3GZ+GE+c+/Kp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OmZpOqLeHg0F/1VD31l7PC5tx24cZw2xyZIBtZbcqnH0M097t/KVeAACcB4cTw6QGkq9mBu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XYin542DTkqkBLkrPK/ELYBR1Uo46Kwl7jmHSDXBJX+AdPktqfpuarKyqJXNz1w1/6yMJ4Iyv</w:t>
      </w:r>
    </w:p>
    <w:p>
      <w:pPr>
        <w:pStyle w:val="PreformattedText"/>
        <w:bidi w:val="0"/>
        <w:spacing w:before="0" w:after="0"/>
        <w:jc w:val="left"/>
        <w:rPr/>
      </w:pPr>
      <w:r>
        <w:rPr/>
        <w:t>wNyE7FJDvdS+o12+9cYPg6UOv1X3Ec4cYphuzVnfUzhYmJGyE3WGz4xhSvfATUre7xgmNQVotAzM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TBHFxFbONjgm9j3Fh0esZa2u6X/31lzMmJfvzx73Xp3XW7DGffvML34yfKXi88l3/yqUbt6/f</w:t>
      </w:r>
    </w:p>
    <w:p>
      <w:pPr>
        <w:pStyle w:val="PreformattedText"/>
        <w:bidi w:val="0"/>
        <w:spacing w:before="0" w:after="0"/>
        <w:jc w:val="left"/>
        <w:rPr/>
      </w:pPr>
      <w:r>
        <w:rPr/>
        <w:t>zd8jvx+tLlnvrR1UudH3ymlLQv6Kld65j2E2OjLA9rJaFc6+Xoinn5XbqwMx51OpUy8AAM65A4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klHXpxCITUNiG/UhYWGknrf3OTHwWYl08u9dCZeqTvDVEfdnJVFdw0t4jnEBEm1d/4sZr+eE2jF</w:t>
      </w:r>
    </w:p>
    <w:p>
      <w:pPr>
        <w:pStyle w:val="PreformattedText"/>
        <w:bidi w:val="0"/>
        <w:spacing w:before="0" w:after="0"/>
        <w:jc w:val="left"/>
        <w:rPr/>
      </w:pPr>
      <w:r>
        <w:rPr/>
        <w:t>h7y3uObNNkcSwJlfgbkJ2aWGevW5d65cumE+c2+1z2+lfYSzOqEHXtKa09oohhEEeewtNwlljoZZ</w:t>
      </w:r>
    </w:p>
    <w:p>
      <w:pPr>
        <w:pStyle w:val="PreformattedText"/>
        <w:bidi w:val="0"/>
        <w:spacing w:before="0" w:after="0"/>
        <w:jc w:val="left"/>
        <w:rPr/>
      </w:pPr>
      <w:r>
        <w:rPr/>
        <w:t>1wM3NRqmfb9jmNR8YuLQmS4yvpjKlKublo8JvY9xodHrmZqusKa7e8OxHn7/wlCYj77/tua4k8Dq</w:t>
      </w:r>
    </w:p>
    <w:p>
      <w:pPr>
        <w:pStyle w:val="PreformattedText"/>
        <w:bidi w:val="0"/>
        <w:spacing w:before="0" w:after="0"/>
        <w:jc w:val="left"/>
        <w:rPr/>
      </w:pPr>
      <w:r>
        <w:rPr/>
        <w:t>zx/zGOZPvhk/k/e4/uzJtcu3XmjdOjkpdccniE1r3Td4k++VH89inXF3Y49WJ8fbvCaqNIbZ6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tqVUjqhU3GQe6xXkh9/4XGYh9Qpxef2tQLAIDz7ZBimPRSJadz32vpP3ZTY2VOu776edV/e0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FJ37V6zSS3WFmYt+jO0NFaJWOYwj10tcHQcFaTEa8X9ZBKNTlt/VnslrQ2QXHiMiuNXGV+kAE4</w:t>
      </w:r>
    </w:p>
    <w:p>
      <w:pPr>
        <w:pStyle w:val="PreformattedText"/>
        <w:bidi w:val="0"/>
        <w:spacing w:before="0" w:after="0"/>
        <w:jc w:val="left"/>
        <w:rPr/>
      </w:pPr>
      <w:r>
        <w:rPr/>
        <w:t>F40v3ITsUkPdvn73yqUbr3zXz+z2u+8+wl43WnC+3jNW/xwvjSY24qUXCq/DrlYrNSlZ+R64Xl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+59hvDTHs61+Ljo8V14kpHgY2OCb2PccHR65marrimu3vz7V/9zePXP/K+1x/6g5/Lf3Fbe/u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PB9YP5o8khvlBUPyYVXNvvvjumn1yRlI8Il8d+uXu2so048azWE87n6XKO5N+LVnI8/zGMJ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tjVoVknoh67J8P2KY8AQW4/O0puqW63uuOR7UJSG/gYV6AQBwvhxSDBN4enpAiaot1NbpsT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r51b9Ub3W7nRXt7nCSV1Jtqu2WWpcXJxZTOlbOu+T8AvAHqdVWCmKYoj2M1gSuKc3eQDNM23Vd</w:t>
      </w:r>
    </w:p>
    <w:p>
      <w:pPr>
        <w:pStyle w:val="PreformattedText"/>
        <w:bidi w:val="0"/>
        <w:spacing w:before="0" w:after="0"/>
        <w:jc w:val="left"/>
        <w:rPr/>
      </w:pPr>
      <w:r>
        <w:rPr/>
        <w:t>2xy3lGTfmkmT05afxZt0484mBc1OyYgZQRram9waATg3jS/chOxUQ50EL7RuXbt86/qzJ6s9f/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1hv1/LDby+eujNzPrHVMN5JlrVPLvVZMcwGPXBTfRXFgb3m4BX2rNy08Wt2h76y9njGtJmbHRN6</w:t>
      </w:r>
    </w:p>
    <w:p>
      <w:pPr>
        <w:pStyle w:val="PreformattedText"/>
        <w:bidi w:val="0"/>
        <w:spacing w:before="0" w:after="0"/>
        <w:jc w:val="left"/>
        <w:rPr/>
      </w:pPr>
      <w:r>
        <w:rPr/>
        <w:t>H+Nio9czNV2Ze7Gwbnpr8q6t/8fbL99780fBz76fPOKaLv3k6uPV7929eunm+Kk7J79fv1d6+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hzqhuM4lmmMR/1WoyYqXXer71W8+tc8XG91wpsjtV4rnDV6o5qo4hhmgyMDrLNZq0Ly3Qt/4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8exLdu9n/VCaLg4zXvGPLHUCwCA8+2gYpjUkBdBkEZO9i/jaeSgaqvVf7v01PbrSwpiszfO6oI0</w:t>
      </w:r>
    </w:p>
    <w:p>
      <w:pPr>
        <w:pStyle w:val="PreformattedText"/>
        <w:bidi w:val="0"/>
        <w:spacing w:before="0" w:after="0"/>
        <w:jc w:val="left"/>
        <w:rPr/>
      </w:pPr>
      <w:r>
        <w:rPr/>
        <w:t>f21VzIy2AACAAElEQVS6Z/HiJ0h+/a+UKbWHb6WWbMkkNdN9o7b7LMmYfbmjF/56S3Yms19Mm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9yE7FhDvfniu7MBMas9f/feR9hLzQbZXryu2qkBlz3DW73FrTX7ixdiS436D6Yv9ZkxzAY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lBUk1lmIOf+GlhT0rN238WrhvT5a7yJgbbcNjQu9jXAT0eqam27Kmu/1//+2J19TPao9+5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Jn+q/uPWvv//5j4Lrz27weO0f7mmXb1391s13btwredM3VGu5Ny+piTdz7zWim5SlGy4ryt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1mrK1LhTVz2Amwl731y9zN/m3k3lSWPDLC2WtioVWE6s8dS+dTaeMV3/RufF3nnb/iHQTPj+9/R</w:t>
      </w:r>
    </w:p>
    <w:p>
      <w:pPr>
        <w:pStyle w:val="PreformattedText"/>
        <w:bidi w:val="0"/>
        <w:spacing w:before="0" w:after="0"/>
        <w:jc w:val="left"/>
        <w:rPr/>
      </w:pPr>
      <w:r>
        <w:rPr/>
        <w:t>9Nl4ceoFAMA5d1gxTGBEM66EvzLtlV8SceNLZvWfnrUs+5erMrv/LCop1ZRWb2jlzhk2f60g1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ykp62y2A231B7e8Y2WLOWENHJnZJT/1PmfxWzOZ3vIHOOyIO6TIsidld88yfw5a3s6AzirKzA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WUPe3j7DfrydX9WZPs51pR9hRt5Ezw+TCCvNhNdEdjm3HdUytWcvuE5Adw2zSA3fcrqXbSTv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Grg07an1pwe3CnpW5jV/F1clwYdSpOMgYwLLxMaH3MQ4evZ6p6baq6W69d/tz2h9/4idS/Pj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ruu28fO96Lyj5ML5399rlW2E1d9P47Ub7Zmk9RRRW7nekemsY3b54YYlohcvFb4M/qc+/V0s3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97i21JtcaXTvclLy8WNryjU08dCzjrqd4f3L3M5mBQFlexqwb74+7xZEB1v6i3KhV4fRLO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7sIUstdeyZudV4UnL/TU3gyaqvNU2qnNzSnL53IwpoYlXoBAHAeHFgMg+iniWdbpj7WRiNtr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5Fu2HTRBbDFFZibkK1rqLPpI+ybrfxhjkKtZS5UBuvHRLZzeuYuxTCb9MB1+43c9tOFFtiinpVB</w:t>
      </w:r>
    </w:p>
    <w:p>
      <w:pPr>
        <w:pStyle w:val="PreformattedText"/>
        <w:bidi w:val="0"/>
        <w:spacing w:before="0" w:after="0"/>
        <w:jc w:val="left"/>
        <w:rPr/>
      </w:pPr>
      <w:r>
        <w:rPr/>
        <w:t>5l7l90GO9jK1jNzadctKHhN6H+Pg0euZmm6rmi6s49IZzOwR1ne2/h+vfMd//f+cXH8mKHiEB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Vy/dDOu4TTOY5MtomZOJYVmmYVqOu6+UwbOMSbhB0zBs91BDNSo5MqBVobhVYXrumOHXzjQd77yc</w:t>
      </w:r>
    </w:p>
    <w:p>
      <w:pPr>
        <w:pStyle w:val="PreformattedText"/>
        <w:bidi w:val="0"/>
        <w:spacing w:before="0" w:after="0"/>
        <w:jc w:val="left"/>
        <w:rPr/>
      </w:pPr>
      <w:r>
        <w:rPr/>
        <w:t>O77Znw2gzJqannoBAHCOEMMAwJHiJmSXGupM+wi7o05TXGokFcRmV1tphkkmlx8ZeksWF9tVlYGx</w:t>
      </w:r>
    </w:p>
    <w:p>
      <w:pPr>
        <w:pStyle w:val="PreformattedText"/>
        <w:bidi w:val="0"/>
        <w:spacing w:before="0" w:after="0"/>
        <w:jc w:val="left"/>
        <w:rPr/>
      </w:pPr>
      <w:r>
        <w:rPr/>
        <w:t>3IqZH8NMle+BOxm0pJVmX1FSBubiONDcnpWLN/3r+yDH5st3T9eQG2XejCcxjNofthVp7THZ9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69nqnptqrpPqs9uhrDSNc+/9ZPp7NxhvXXK9/xX/uHe68/Eyw9wifDP4UFwmLjp+6UnosMA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r+nG7Uf0iNkfcAQEAzjNiGAA4UtyE7FJDnX0fYd81jcnEtMyJPjGsvC6JvudO5y1z5t19X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cvjC7t2NxDDNTugdu0t3YtAo6HO+1Z2W0pIQg1I3sjaUmRzpt9F17TLb67MD5Q69nbFjTf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wTnAT2+N0XWtOUJXxol2+Nn/Re/vZvwkf4H9rl+fNhgbDYyQmHGcAe6O2aIIiNVlfTDcu2bccx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jtWZYd1Lqhxn1AgDgrBDDAMCR4iZklxrqovYRnnTma7BJ+THMeTaK1pOotfP2v3hlCwDnA72e</w:t>
      </w:r>
    </w:p>
    <w:p>
      <w:pPr>
        <w:pStyle w:val="PreformattedText"/>
        <w:bidi w:val="0"/>
        <w:spacing w:before="0" w:after="0"/>
        <w:jc w:val="left"/>
        <w:rPr/>
      </w:pPr>
      <w:r>
        <w:rPr/>
        <w:t>z0FN98Rr/2u1pgufnP315CS4ff3uq8+981L7zrXL7rRjwaWb4X+E/xs+Gf6JAAbAHo1btYLZNZW2</w:t>
      </w:r>
    </w:p>
    <w:p>
      <w:pPr>
        <w:pStyle w:val="PreformattedText"/>
        <w:bidi w:val="0"/>
        <w:spacing w:before="0" w:after="0"/>
        <w:jc w:val="left"/>
        <w:rPr/>
      </w:pPr>
      <w:r>
        <w:rPr/>
        <w:t>xh0QAOCcI4YBgCPFTcguNdSF6SPsW0NFbvSGY8txLT2ZhkjV7MP7N3O1aJEJcWDlFiKGAc4/ej2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rOfe/W0vSb4f+GT3LcANx/1jBjwttpKl9rDCYb/GqlXgAAnBViGAA4UtyE7FJDXZg+wu64lbV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qAIUygR0N5BLmb30BbvMA4gHOBXs/n5F7s1nu3n3hN/cy1R8NH+B/h/3LQAJwhz3Wm091OQrqu</w:t>
      </w:r>
    </w:p>
    <w:p>
      <w:pPr>
        <w:pStyle w:val="PreformattedText"/>
        <w:bidi w:val="0"/>
        <w:spacing w:before="0" w:after="0"/>
        <w:jc w:val="left"/>
        <w:rPr/>
      </w:pPr>
      <w:r>
        <w:rPr/>
        <w:t>T0zb3XQL1AsAgLNCDAMAR4qbkF1qqIvTR9jW5MWuhaLSMg5y0ZNkmIuqFeQrXlcR8hcYB3Au0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A4A4IAHCREMMAADch3IRsU0NdoD7CvmOfdizUdcNigAiA84Jez9yLAQB3QACAi4EYBgC4C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KAKjpqOkAgHoBAIBKEMMAADch3IRQQwEANR01HQBQLwAAUAliGADgJoSbEGooAKCmo6YDA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QwDANyEcBNCDQUA1HTUdABAvQAAQCWIYQCAmxBuQqihAICajpoOAKgXAACoBDEMAHATwk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QAUNNR0wEA9QIAAJUghgEAbkK4CaGGAgBqOmo6AKBeAACgEsQwAMBNCDch1FAAQE1HTQcA1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CGAYAuAnhJoQaCgCo6ajpAIB6AQCAShDDAAA3IdyEUEMBADUdNR0AUC8AAFAJYhgA4CaEmxB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gpqOmAwDqBQAAKkEMAwDchHATQg0FANR01HQAQL0AAEAliGEAgJsQbkKooQCAmo6abhMnwe3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97p2X2neuXXavXroZPsL/CP83fDL8U1gAAKgXAACYIYYBAG5CuAmhhgIAajpqulJOTgJ7/O4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XLt0IH9cu3xo/6b387d+Ej/A/wv+dPR8WCIudEMYAoF4AAIAYBgC4CeEmZP81FH2EAYCa7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7t37301J1Z+vLK0/7Pnrv3y58Ejha8/WLgvBi8dS0I/zd88qdP+7M8JiwcvoRDDYB6AQBw5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bEG5C9lZD0UcYAKjpLmpNd+v1/zfrW/DK0779TydvvxgUPMICYbFZL4Rp/4M98LVeW2211Fb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nXA0C9AAA4JOc/hvEMfbwBbWw601/l9uxlmm55eT/jnfmGJ0s/430z+oOb89L5xnXDW31yiT6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//VsLR+p2GItemZFmpN8O7isHIsN1g7ZbDTU8MK9z6Jjchjqlrs+NiOpk7FH32vALzYsZ8Hw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wjgJuRCH5+NXkIfYQCgpruoNd3NV397mqncMnt3nReC4gxm9giLmc/eDV8SvjB8+c7767Yl4Y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ESXP51wPOlz22WlAvAAAupHMfw7hjSZj+2i5PVMfhy1ri/FWq5uRsuDUrIIithRLe/B0FQcz5</w:t>
      </w:r>
    </w:p>
    <w:p>
      <w:pPr>
        <w:pStyle w:val="PreformattedText"/>
        <w:bidi w:val="0"/>
        <w:spacing w:before="0" w:after="0"/>
        <w:jc w:val="left"/>
        <w:rPr/>
      </w:pPr>
      <w:r>
        <w:rPr/>
        <w:t>fT/f+OINQPKOqyRFHa/EQa7Rr+V8tMVdKtryTK2ujgynxPG2GtE7CkLTyvrtpCYFlElOxmKP1KhM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nGnDgjS/chGxfQy066z7CwFHx9X5n2ilebY/tHX+L0L+emo6abr13bt67+q1pBnO9f895Id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kmsR86+Y7N+7ttr9upza7C6uNiWGA82WPrRbUCwCAi+ncxzDeuLZhDCO1xvFv9FBrnBPD6O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lBru4vvKAvFv+8zbwCSd8xOVgRpaKe24YzSn0uSFUWuiXEEIrWdoOyWY/XueM0vo+gjz7T1jI/n</w:t>
      </w:r>
    </w:p>
    <w:p>
      <w:pPr>
        <w:pStyle w:val="PreformattedText"/>
        <w:bidi w:val="0"/>
        <w:spacing w:before="0" w:after="0"/>
        <w:jc w:val="left"/>
        <w:rPr/>
      </w:pPr>
      <w:r>
        <w:rPr/>
        <w:t>6Z3UkdSyGismirDm2AI4oMYXbkK2r6FSzkEfYVw068f1xr8pjNlQV90+T2NU5wNwtbGxbresyXh1</w:t>
      </w:r>
    </w:p>
    <w:p>
      <w:pPr>
        <w:pStyle w:val="PreformattedText"/>
        <w:bidi w:val="0"/>
        <w:spacing w:before="0" w:after="0"/>
        <w:jc w:val="left"/>
        <w:rPr/>
      </w:pPr>
      <w:r>
        <w:rPr/>
        <w:t>kPE6807xqx1uNj8a1favP6t/HXvNcPLJkTRiU9PtpaY7+X3w0lN3wtoqrLYcLdjiEb4wfHm4kX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GAc6tvbVaUC8AAC6qA1gbxnXsBY5rDJrRqJHmxFn6s+36wWYxjLTnGKbRn7jhXlnmeNirS8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UHpxTfgmirFg05GZrwV3zb1frshN/pe1g+axmAyPxqWZUz0Yb/bVKT0bxqlo+cfSL9fFxeGDTU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EQRys9AsdxXte79NnFLgAjS/chOxSQ82cjz7CuGjNGWvH9W5e8r4a1KPOJUrhDwZ/kvzu2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lt8XRqLRh96z+ddb0Sj6eOZ2o6fZS09njd69cuvHKd/23rk4n2NzmcTUIXx5u5M0X393li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zb3y17arWgXgAAXFgHEMOs8vIGsqy/OU+VqCyGaS+8zO0q4soYF7cdFW6O1t6T5205vi/qiq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X0zp63DGS1N75b7Ae1hXDIdHU2PjdGNX6sxEga4EI0v3ITsWEOdmz7CuLDNGevGnqbGhew2StX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TtbjS+dvqbIb/B1IlmOhUbw30cny2Oxn4adnOO3t7+dbb+/hDDUNPtWtOdBC+0bl27fOvnz59M</w:t>
      </w:r>
    </w:p>
    <w:p>
      <w:pPr>
        <w:pStyle w:val="PreformattedText"/>
        <w:bidi w:val="0"/>
        <w:spacing w:before="0" w:after="0"/>
        <w:jc w:val="left"/>
        <w:rPr/>
      </w:pPr>
      <w:r>
        <w:rPr/>
        <w:t>Y5jFx8c+8IHw8dU//urf/ul///RHP/7wgw9+/IMffvzzj/9L7+2lkm8+fxJuJNxUuMEdv9jEMMB5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yU6sF9QIA4OI6yBgmN0HZpPGiuhhm6R29jDdKCqvrb4LLfJZOeoxL5i8ao6tkjAjum5kb1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Z8qZ2K2pKUHoGJw9w6LgJ2UsNdW76COPCNmesi2F8rdOsNxr1enO07domk45SMGHptqxmNCAj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G+CuppwhbvXXe8dniaOzasFt49Pbwr7Pj9yfplbw4uvxIxjRT0+1e092+fndWzf3ySrD6m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Q+PlPfKb9d72nv/kDpfbVT3zww4889LF/7XtLhWeVXdkV0Tx71Gs3T6lqe6hb4QnVzTlbf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9bqelzrR6Iz3Vmcw3Z7P0aePs6QE9a3w6e+DEIt4BqvrdUtxqcd/OYuoFAMBZIYapPIZxx+2M</w:t>
      </w:r>
    </w:p>
    <w:p>
      <w:pPr>
        <w:pStyle w:val="PreformattedText"/>
        <w:bidi w:val="0"/>
        <w:spacing w:before="0" w:after="0"/>
        <w:jc w:val="left"/>
        <w:rPr/>
      </w:pPr>
      <w:r>
        <w:rPr/>
        <w:t>0TBRniHU1HVToZdpiEnPJCZnzemRNIV0DStu8hCkVvYW/Uk9HhAjqrNFbYxePX6VzakDXJTGF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qhzlEfYRxdc8YeTTpyFCTstoCJZw16QztqWdGjzS4uepfiaLX5j66GeWbHZ/cYZk9Hr5rvT/t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349rg/nOw3H6Km272me/W5d65cuvH69+/98ifB6mNW0338gx8y+r+ePfPS937x9ce+ET75P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5cKhxsJNxVucO2OOXpPWlkftNZoZt2meYNmLXvUl9iIslEzvrWRu0bBWXy6yCiAin635LVa3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HoBAHBWLn4Mk3dL7E869yWG8XvxpGS1jpv8SlDSk4P1dXvHhgZv0o032FnpjOnFE4OcZirOqBk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akQNagmRo0YwXevKGk4CUADrHxhZuQXWqoM+sj7Ntav6Oe9hFuNNTuMKOqSxYG909riVG/p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jo0vbV/jWsPQxu0Z28z7Y3cHmjZFUCJrfnGeNhuqaedmtV2p9sfaoZNbbJjc8bK8c84ouuOv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+rgTNYso7aE+622qbzhdiGcNOw1REBZmu7KH8Qwkvaztmf15D49aqtFkXX/YNcen8Gjst399qaO3</w:t>
      </w:r>
    </w:p>
    <w:p>
      <w:pPr>
        <w:pStyle w:val="PreformattedText"/>
        <w:bidi w:val="0"/>
        <w:spacing w:before="0" w:after="0"/>
        <w:jc w:val="left"/>
        <w:rPr/>
      </w:pPr>
      <w:r>
        <w:rPr/>
        <w:t>Zn+2OMtO/+yaWqc1e5na6a/+Yt3q+3PW1wp33Dr9sap0R4a/1ys5Nd0uNd1L7TvXLt968/ngF/+c</w:t>
      </w:r>
    </w:p>
    <w:p>
      <w:pPr>
        <w:pStyle w:val="PreformattedText"/>
        <w:bidi w:val="0"/>
        <w:spacing w:before="0" w:after="0"/>
        <w:jc w:val="left"/>
        <w:rPr/>
      </w:pPr>
      <w:r>
        <w:rPr/>
        <w:t>8ZjVdH/+3/4sfub64L3/+ZVW+OTnP/G5pcLhRsJNvfydO2suf6n7GkEQZUWWxIKplVP92wSpJsu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GxOYxuvuJUWF257zKb87u/jHUxAezxd0tOq8V9PYupFwAAZ+XixzCy2huNhstGo55aq2ptmP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XdG7SRuaS2spmKp0sLthFRv67a/fUOMp8tCXjF/EDcQzHqO+BMlKiw1R3l35a3kx5AoRf8tq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+AiNb5wE7JLDXUmfYTdSb+20kd4ZWxlskB3azhqpVaJOK0jiv96WquYw3rWEt+CWB+ZS+2ra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6PMTYmqxtdsx+aMpeO/tAh8mSM/a/jeae2QKIDJeqHblaPfD63Vf24nXiovCmnK9IctPj65R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6MkevaH+2O8vaujXuKKt7NfF2/f6c+bUifTz3FcZQ0+1e0/3iX/y3Xnn3N1bwmzeCO68FzrXg</w:t>
      </w:r>
    </w:p>
    <w:p>
      <w:pPr>
        <w:pStyle w:val="PreformattedText"/>
        <w:bidi w:val="0"/>
        <w:spacing w:before="0" w:after="0"/>
        <w:jc w:val="left"/>
        <w:rPr/>
      </w:pPr>
      <w:r>
        <w:rPr/>
        <w:t>F/+UPGY13V9/qRE/8+aPf/etrz8dPvmJD344XTJ82D8Oxk961y4XX1xsVYynDWhFVZtvar1acp1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7dUludnUznmrP16JzJBn6n0qFl7qUxV88Qe7SOwCo9ndLdqvFfT2LqRcAAGfl4scwa+09h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/12rW02vQSepw+U7SN1srO1lvD7fszxjtdkYxN57xozaK/qK1ohRKUPKm0Ej3VYkLT7g7AS5W</w:t>
      </w:r>
    </w:p>
    <w:p>
      <w:pPr>
        <w:pStyle w:val="PreformattedText"/>
        <w:bidi w:val="0"/>
        <w:spacing w:before="0" w:after="0"/>
        <w:jc w:val="left"/>
        <w:rPr/>
      </w:pPr>
      <w:r>
        <w:rPr/>
        <w:t>4ws3IbvUUGfQR1hP9REWa/W6nKrO0vNM5taDp+uEF/91oSfytJ1aVurKQpN0d+IGZd/Lixvip7W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1iRhmb80ZRSVLHfn4N9VKjS+vn2FrMYA5/RLWe9rCsBd72Iw2WF9qU/et/uy1qa9uqf6whZ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5LYCvrXlzh6pfZnl7MstVejzPLrFt05P9eK0w5M3ebCN2rnMIaabsea7q57w/rTP7v+kfdd/+j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8/fuflG7+2pnNp2sP5Y1bT1b/4d/Ezbzz/u0tfm8Ywn/rwR+In48fL3/73q5duFn0j4/mcV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3qQhlptC0BvXlm/okkviYi+0ZIUqdcS8y0DFv1sKWi3u11lMvQAAOCvEMPuPYTLuLft63o8Lrd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Z/mpFR/z6Ut5Y6GSdZ0qffj+1jf7Mfv2BhYORtNhtHMNIcW5wxwwRpfuAnZpYa6dtkdP+nZPw6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xW1kfYakSXeqWjzZqnfFtTMq7/y7VSs6c5rmtbluuv/avVjHscS41xNFLTt8eNpGG6aeXXuQ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+O7aEWLB336nmVMTIe5X3ZuzigoWfbI+374ayQaIqyOrLDMVPE/TokAZvX3ydJwEL0tLwzVnbW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PW3R88p6vpn/9+qOXtz+7nmXTUdThGeY78agdQcwur3RGxmSipxl2UPL8vZ/XiuQrae8xj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6Wmu3vzbevh97/+4H+JH9c/+v5/G799+9WwOps/ZjXdlz79hfiZ1/r/+cSXL4dPfvEPH4ufjB9r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9XYtW8B6WuwvLvInRV2/o7JGa0bHMHkrzknWDSgmo+ndL0Rwe9+kspl4AAJyVix/DNIdme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vF8K+6eWXEMI0idNT8GnEmnUVvsRJmeWWLHfiVJu0N34VeJH/clSS9as7Jvo6R5Qu66nDHAhWt8</w:t>
      </w:r>
    </w:p>
    <w:p>
      <w:pPr>
        <w:pStyle w:val="PreformattedText"/>
        <w:bidi w:val="0"/>
        <w:spacing w:before="0" w:after="0"/>
        <w:jc w:val="left"/>
        <w:rPr/>
      </w:pPr>
      <w:r>
        <w:rPr/>
        <w:t>4SZklxrq6qWbL3/731d7+1bURzgZWFDreJnPJ3H7Qq3U1uy8WnL1r0n9KMjL01JFLfvT6jWJ8Avf</w:t>
      </w:r>
    </w:p>
    <w:p>
      <w:pPr>
        <w:pStyle w:val="PreformattedText"/>
        <w:bidi w:val="0"/>
        <w:spacing w:before="0" w:after="0"/>
        <w:jc w:val="left"/>
        <w:rPr/>
      </w:pPr>
      <w:r>
        <w:rPr/>
        <w:t>K65VF9rQsafmjIKSmxz5OBFprV3OvXwAExk256NwBKWfKhZP4y6Nivcvoz9ssGkMU1n/+rVHL3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jzL5LaWuVdaue5Bgpg7cu4srxXLDXD7CWOo6Xap6X71N4+nM5jZw/6Lx3/9s+DnP5o/ZjXdww8+</w:t>
      </w:r>
    </w:p>
    <w:p>
      <w:pPr>
        <w:pStyle w:val="PreformattedText"/>
        <w:bidi w:val="0"/>
        <w:spacing w:before="0" w:after="0"/>
        <w:jc w:val="left"/>
        <w:rPr/>
      </w:pPr>
      <w:r>
        <w:rPr/>
        <w:t>eOUpa/bM8LIhf1YOn7z89b+Pi80ebwzWdjhwO3JBr/aiGMazjVG/21Ib9XqjrkgZ8WpqWubm0F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2vtMd8HoPLfLYWjYe7PWUy9AAA4Kxc/hslrUMjdSNJ7VBraRRvPaw6Y3TNYQzW+b1S6k7Ufypk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StZmqt2nI/aKK8RBDEXmqmVG/SSW5f5XqiUU9PzdHPbT/x1h5JAAfd+MJNyC411CyGWe3tW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U2VovvMxUGWrjbvBii1nZW6Q+noBbXk6l/jrv1ZPZGTJnUpq57KeK9Ua6yotCc2U1vutTmjoOQm</w:t>
      </w:r>
    </w:p>
    <w:p>
      <w:pPr>
        <w:pStyle w:val="PreformattedText"/>
        <w:bidi w:val="0"/>
        <w:spacing w:before="0" w:after="0"/>
        <w:jc w:val="left"/>
        <w:rPr/>
      </w:pPr>
      <w:r>
        <w:rPr/>
        <w:t>Rz4VJBQ0nWwcwCz9FElPjurpnbLTuGf1h900hqmuf/26o5e9P7ucZVJz4Gc1aZUfpZ0Xw5zxt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8axlDT7VLT/ey/vm81hrn+0B9MY5jB/DGr6R556OFPfuihrz76l3/12N/WPvlHH/vAg489U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/9u42Ozxxg/XTr/ptotuPbLPVs8cNWUpZ4bAhZLJtMzzK4/ZSJb15usAVP+7Ja/V4j6exdQL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xjLPhRsyGWPza5AZAy24OmD3r96MZvaY/Mky/zAdL5nBI9qrUDxqjq2T+TBk2xDIzs6VSn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cZOMLNyG71FCzScneGARLHX4r6iPcTrWriqIYVi7ThyhmTbNZvDJEwV+Td8mcXzs9Iqfce3n9</w:t>
      </w:r>
    </w:p>
    <w:p>
      <w:pPr>
        <w:pStyle w:val="PreformattedText"/>
        <w:bidi w:val="0"/>
        <w:spacing w:before="0" w:after="0"/>
        <w:jc w:val="left"/>
        <w:rPr/>
      </w:pPr>
      <w:r>
        <w:rPr/>
        <w:t>+uJkSoo6nDD//p6aM4pKbnDk18Qwnj1oLwQwotzoa2bppnArHpir9Obzj8Vt9Jnzna7vD7tZDFN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tYpi9nmXrYpjGYOI69gLHK3c1uM/XinzTMEZNL89zGsaUWq+Qmm6Xmi4vhvGuB2/84/wxq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Vqs/+Y1nvvTpL37uY4889qlH1a9897Vn34vLxA/zmXtXLt149bl3ylzQ2iVjGHskJVMLSs12T9MN</w:t>
      </w:r>
    </w:p>
    <w:p>
      <w:pPr>
        <w:pStyle w:val="PreformattedText"/>
        <w:bidi w:val="0"/>
        <w:spacing w:before="0" w:after="0"/>
        <w:jc w:val="left"/>
        <w:rPr/>
      </w:pPr>
      <w:r>
        <w:rPr/>
        <w:t>Q+9JWaGpb/biu7OhM51SsPyy3gB2/92S3Wpxf89i6gUAwFkhhlndyNrXWk1xqdNxzqtSM58KY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SK9nGs52W+UFjxqsFCEovNZ9Z0hO2Jiur4hva/HlUiWGAC974wk3ILjXUS+072uVbb/wwWO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1Ef4bXLnqU6uRdfvQv+umY4abr2LPde03qzLS/vuai0TWbh37k5Y13Jske+OIbxzYEkLGyn0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+tebdJNVVaYN9tGkIqtThJXuD7tZDFNp//otYph9nmXrYpj2mjE+5+pakc+zuouxoiCpJmsAV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qvv5wxKdmfP+69Pq2zZo/59Jtf+Gb8TMHjle/6Vy7duH39bv4eOW1JyM9ovZWzNdXvTekke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58wy7cRXg3pP60WvLbOsN4Cdf7dktlrc77OYegEAcFaIYTJimPjXv9QcZbUmDcSMydaz39EZJ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9t6d4inrhDUu3SnyUemRvqpLoGmv16/Csn80bVN3rxC3N+uBDDABe88YWbkF1qqFefe+fKpR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/dW+/xW0Uc4vu0U6u3hYNBfNYzbtLdvWm0Xdlf3ktqztVHTqjnu12viYmikMgfMbs0ZpUqW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Xz9GEnPXuqEH4DelrZEQ3R8rmhnhW4Ud9VsTFYLFa+P+yGo2Gq7F+/y2iYPZxl62KY3b4/Z3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x6hg9VVmIEuVm+RF11HS71HR3bzjWw+9fGArz0fff1hx3Elj9+WMew/zJN+Nn8h7Xnz25dv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61bJydF/+DDhpR7/2KPVr7t8+/h8ipTfl4Dbngn11gJVusG3QKA6n+35LRa3O+zmHoBAHBWiG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02RSkvrk8tjWZ6ro5LPGO/iA1LVhrvhipqw2GhrP6S8GLe3OkBtWmJ3BY3hnftXrN5NdManHm</w:t>
      </w:r>
    </w:p>
    <w:p>
      <w:pPr>
        <w:pStyle w:val="PreformattedText"/>
        <w:bidi w:val="0"/>
        <w:spacing w:before="0" w:after="0"/>
        <w:jc w:val="left"/>
        <w:rPr/>
      </w:pPr>
      <w:r>
        <w:rPr/>
        <w:t>6Z1KS1p7r+vEZXKG8RLDABe88YWbkF1qqNvX7165dOOV7/qZ3X733Uc46S1Y760dYLl106rXVeI+</w:t>
      </w:r>
    </w:p>
    <w:p>
      <w:pPr>
        <w:pStyle w:val="PreformattedText"/>
        <w:bidi w:val="0"/>
        <w:spacing w:before="0" w:after="0"/>
        <w:jc w:val="left"/>
        <w:rPr/>
      </w:pPr>
      <w:r>
        <w:rPr/>
        <w:t>hsbqduMqUmzEC1RsUFM4pqbKSbWoatQs2zdnbFSy+MiXWhvm9OuxbRjjdaNxOXJr0It+Gi2GIhv1</w:t>
      </w:r>
    </w:p>
    <w:p>
      <w:pPr>
        <w:pStyle w:val="PreformattedText"/>
        <w:bidi w:val="0"/>
        <w:spacing w:before="0" w:after="0"/>
        <w:jc w:val="left"/>
        <w:rPr/>
      </w:pPr>
      <w:r>
        <w:rPr/>
        <w:t>h90ohqm2f/3mMcxez7Izi2GqvVYEOwcw1HR7qenu3nz7V3/z+PWPvO/1h/7g5/Jf3NbevmMG9vOB</w:t>
      </w:r>
    </w:p>
    <w:p>
      <w:pPr>
        <w:pStyle w:val="PreformattedText"/>
        <w:bidi w:val="0"/>
        <w:spacing w:before="0" w:after="0"/>
        <w:jc w:val="left"/>
        <w:rPr/>
      </w:pPr>
      <w:r>
        <w:rPr/>
        <w:t>9YP5I4lhfhAUP2bV3Jsvvlu8S+kG1k66c9ukX0vC0SSGyZzpztZaUUl5vHSHk1ohfKNlvQGUr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432cx9QIA4KwQw2RtJDWXlyCIak+zXc/3PcfS2/VkeorFZe0Lbo91JdmaPL1niNZSrinN3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1Xdsct5Rk481kbEpqUdZ6q9vthNSm2m6p9cW5MgSlk25a8Cbd6E0bBc11yYgZQRrauzQDATjI</w:t>
      </w:r>
    </w:p>
    <w:p>
      <w:pPr>
        <w:pStyle w:val="PreformattedText"/>
        <w:bidi w:val="0"/>
        <w:spacing w:before="0" w:after="0"/>
        <w:jc w:val="left"/>
        <w:rPr/>
      </w:pPr>
      <w:r>
        <w:rPr/>
        <w:t>xhduQnaqoU6CF1q3rl2+df3Zk9Wev/vuIxxMOnI80eW6cSRbN60mi5lnxfNevMZGLWvZ7XI1h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Urk2HPMUzxkY+DhHIrdmwTxtip8cE5v0826g+7UQxTbf/6wqOXvZ/7PMvOLIap8FrhO5NuU94x</w:t>
      </w:r>
    </w:p>
    <w:p>
      <w:pPr>
        <w:pStyle w:val="PreformattedText"/>
        <w:bidi w:val="0"/>
        <w:spacing w:before="0" w:after="0"/>
        <w:jc w:val="left"/>
        <w:rPr/>
      </w:pPr>
      <w:r>
        <w:rPr/>
        <w:t>gKGm2+O9WFg3vTV519b/4+2X7735o+Bn308ecU2XfnL18er37l69dHP81J2T36+/wKQvL/VWJ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UeupBlxRWDhbpSSbafeHo9GglSo8/bKNlqevS6+dWX5ZbwAla5ONWi3u/1lMvQAAOCsHH8Pk3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fPIYJAnOgrlvTflT+HZ2oK8fsTvVmKubJJDWHftaWcxcDEMRmb7z40yRpcZA7euHRTHZGb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AB934wk3IjjXUmy++OxsQs9rzd+99hAMnmSippg79cjfDmzateqn5KtuLf7VT1VnP8Eq9l++a</w:t>
      </w:r>
    </w:p>
    <w:p>
      <w:pPr>
        <w:pStyle w:val="PreformattedText"/>
        <w:bidi w:val="0"/>
        <w:spacing w:before="0" w:after="0"/>
        <w:jc w:val="left"/>
        <w:rPr/>
      </w:pPr>
      <w:r>
        <w:rPr/>
        <w:t>1vKTmipFvRd1vmlr/wVXe5WW+tfc5MjHQYK8wb/IhmFMtB5M6qfUOP8jr+0Pu1EMU23/+sKjl70/</w:t>
      </w:r>
    </w:p>
    <w:p>
      <w:pPr>
        <w:pStyle w:val="PreformattedText"/>
        <w:bidi w:val="0"/>
        <w:spacing w:before="0" w:after="0"/>
        <w:jc w:val="left"/>
        <w:rPr/>
      </w:pPr>
      <w:r>
        <w:rPr/>
        <w:t>+zzL1q4Ns9335/5fK2Zfk/0FMNR0e6npbv/ff3viNfWz2qOfufZoXXvip/ovbv3r73/+o+D6sx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vuHe9rlW1e/dfOdG/fK7JU1yr4RE2p1RZp/2+NrjRWtrFl0r7R4uxfPAr3Rst4AimuTrVotz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4AAJyVg4xhkgVU5E7eaJh47ou8fp2eEQ0WqWVvxDWGjaxfEuHv/s7IKHjHTsY7+vFUZqGnf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xFX0V5ZePJljMCm5rS6g2tjN8dZlMU8se4LIj3Let4JjNOlOshC+DAGl+4CdmxhrqvfYSDQO/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p5lA3HMexTGM86rcaNVHpRlfq7ZtWT2dkSuqdZk+znembjLqNtbNJrG7NHU9bYyW50R1oh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fVPovcf6O4V+midneg+/nHf6MjH3+vBEFsDSeOY1t2yUp/NYxR8pr9R+rCj5/ect/WjfrDbhb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q/vvDo5U5au7ezbF0Mk/v9GU7O1bUiSI3k3ksAQ023e013673bn9P++BM/keLHZ67UXtFt5+V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ByYfxvbvXLt8Kq7mbxm/L75g97i31Wqs1unbg9WRhNQqd9FUxfRWSlL7upM/6sPzidclWR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b0BFP9u2arV4gzOYuoFAMBZOcgY5n5yzMloMOgPBqdrIQ+0ibm3FiPfsy1TH2ujkTbWhoPhS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EcJ+vwNyEbF1DnUkf4SDwhmotv6tgshR24VjGdSMdfbOV36VRqLUW28+LtjYLA7K3o/QIY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3KhVn/9zZx3+zI+9oSy2e0cZLSsKYdC/15UJGN/1dXW012aQ/bN63LvfbWGH/+qKjl3927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4Y1Lx75Xb8/9/9aEaSGqu8lgKGm272mC+u4dAYze4T1na3/xyvf8V//PyfXnwkKHmGBsNjVSzf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6jDCa+ZljGxDAt0zBsd91NkucYhmFZ5sIoQM8xpy83l19uDcT5WbPBst4AqnW/zmLqBQDAWS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jxU3ILjXUGfYRnt57aj1FFFYaVaV6axg1r3vxKiCdyWqjePFfZ9xRpykuNS4LYrOreZtsz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LmJWiqzHEslBRr9J4Fg43//hveuTdSX9hUIvU2vwfyNOHbUlU8ifBsltS0aLuwQb9YfO+dU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r61+cfveJzbR9nmT+pz5ui0ke+xPdHmc3icl6uFcHpeHdJauwrgKGm272m+6z26GoMI137/Fs/</w:t>
      </w:r>
    </w:p>
    <w:p>
      <w:pPr>
        <w:pStyle w:val="PreformattedText"/>
        <w:bidi w:val="0"/>
        <w:spacing w:before="0" w:after="0"/>
        <w:jc w:val="left"/>
        <w:rPr/>
      </w:pPr>
      <w:r>
        <w:rPr/>
        <w:t>nc7GGdZfr3zHf+0f7r3+TLD0CJ8M/xQWCIuNn7pTup/BfTJqSlss6w3gYpzF1AsAgLNCDAMAR4q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1qqLPuIzzlWOZkMu02aJiW41YzsMR3TWMyMcN30sO38rbuNex7jm2F+xnu7E7bQbVHftr3f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NJ0z/EfaqD/s5luvqn/91kdvX2fZGX/TzumnoKbbpab7zLXsGCY4Cezxuy+0pilL+NAu3xo/6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7d+Ej/A/tMvz58MCYbGTk3P2mV0tGkC22bLeAC7GWUy9AAA4K8QwAHCkuAnZpYa6qH2EAYCaj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nX/tdqTRc+OfvryUlw+/rdV59756X2nWuX3WnHgks3w/8I/zd8MvzTuQtgTukdZbtlvQFcj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AcFaIYQDgSHETsksNdTH7CAMANR01XcR979bS9Jvh/4ZPHvIndjvRAkWq5DNS  7wLKZe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YADhS3ITsUkNdyD7CAEBNR02Xduu920+8pn7m2qPhI/yP8H85aACoFwAA2AIxDABwE8JNyMY1</w:t>
      </w:r>
    </w:p>
    <w:p>
      <w:pPr>
        <w:pStyle w:val="PreformattedText"/>
        <w:bidi w:val="0"/>
        <w:spacing w:before="0" w:after="0"/>
        <w:jc w:val="left"/>
        <w:rPr/>
      </w:pPr>
      <w:r>
        <w:rPr/>
        <w:t>1EXsIwwA1HTUdABAvQAAwP4RwwAANyHchGxTQ9FHGACo6S52TQcA1AsAAOwFMQwAcBPCTQg1F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TAQD1AgAAlSCGAQBuQrgJoYYCAGo6ajoAoF4AAKASxDAAwE0INyHUUABATUdNBwDUCwAAV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4CeEmhBoKAKjpqOkAgHoBAIBKEMMAADch3IRQQwEANd2RHh8AODbUCwCA+48YBgBonOImh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pjvT4AAAxDAAAVSOGAQAap7gJoXEKAGhuO1JfAYCjxPUfAEAMAwAghiGGAQAQwxDDAAAxD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YBgCIYWicAgDQ3AYAAAAAWYhhAOBIEcOUQcMlABDDAAAAAMAuiGEA4EgRwwAAAAAAAABVI4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FDAMAAAAAAABUjRgGAI4UMQwAAAAAAABQNWIYADhSxDAAAAAAAABA1YhhAOBIEc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GAYAjRQwDAAAAAAAAVO1gYhjb0MdFJm5xSX1iOV7hlnXbK/OO+mRiWOG2/A0+pmPq2vS1mm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X/3zflb5RWYFzPm+2B4fHMB7OkKTAwDAAAAAAAAVOdQYhi3JQoP5BMESXPXl5QUdWx5eVtWN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O4ZqdXVkOCV23moIQrSfTSujgK0mBZRJTsZij9SoTN3w+eoC2M8VmBgGAAAAAAAAqM7BxDCdWt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m3JoZ295dbYKf+OsXp3vGbX9Xa6fFt3V8t4eifJilpaxlb8iSJk7icA7HQFJoYBAAAAAAAAq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jMHEde4Xjr5bshyUd2zLHw15dSjIVQel5WVvOi2GSd7QsY6IP+92mIqWTFaWj5++536+L6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cTBDEgbU82mWkzt9RqPcZCQNgj1dgYhgAAAAAAACgOocXw7TH7lYl3a4S5RxS28kqnxfDZL6j</w:t>
      </w:r>
    </w:p>
    <w:p>
      <w:pPr>
        <w:pStyle w:val="PreformattedText"/>
        <w:bidi w:val="0"/>
        <w:spacing w:before="0" w:after="0"/>
        <w:jc w:val="left"/>
        <w:rPr/>
      </w:pPr>
      <w:r>
        <w:rPr/>
        <w:t>Pe6KQhLt9M2ccMQZSYKwOBynlv0J7GFccjEoCjyjG79WYyQMgL1egYlhAAAAAAAAgOocXgyzb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3JJeNDmYILXd9eXXv6ObmklMbAwycxijq2TMY9Y3Mzeot+Vk7rLkTe1WNJRH6Rl8ZQHs9wpM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U54hiGHfc3m40TP47pmcSk8feagGrKc430jWsnhINdpFa2Vv0J/V4QIyozpawMXr1+FU2</w:t>
      </w:r>
    </w:p>
    <w:p>
      <w:pPr>
        <w:pStyle w:val="PreformattedText"/>
        <w:bidi w:val="0"/>
        <w:spacing w:before="0" w:after="0"/>
        <w:jc w:val="left"/>
        <w:rPr/>
      </w:pPr>
      <w:r>
        <w:rPr/>
        <w:t>X1gA+74CE8MAAAAAAAAA1TnEGMYtXTIddvi9eFKyWmcvo2FC3qQbj1/p6Ms75kXDZWaZijNqxoW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5QWvQTA2asQJPqwlC8UsAYJcrMDEMAAAAAAAAUJ3Di2HUkRUEvpfm+5kl23qUW/jOqJ1MD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Qt5cbfeLos5BXzB9FYGaV7OpmYP1GiwlJzlLNFJ56CTBBEKfpvSR3xZQVQxRWYGAYA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HFMKvy1nqRGp1Bv9dq1kUhea2kDv2cLW8Vw4xzYxh3PpBFEGqj6C9aqxZFLIqeM7glPcImL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aq7AxDAAAAAAAABAdS5EDCO2nHIl1b5esOX9joZJ1nSp9+Pgxzf78c40BlbORpNhNDPNocU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BFV2BiGAAAAAAAAKA6hxfDyGpvNBwO0jTDzyq5Mmim4xduea+jYWxVjNd0Sb+t35WFrCVqFjmj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YQe66fE8BVHYFJoYBAAAAAAAAqnN4MUxb90qWVEd2+P/WUI2TGKU7KSi/TQwT5SWCIPaMZ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Jf+R6olFPTTUm9k0/Z7te6t1JYQBUeAUmhgEAAAAAAACqc3gxTFEoslxyFmD4/WiOr2lYspx8</w:t>
      </w:r>
    </w:p>
    <w:p>
      <w:pPr>
        <w:pStyle w:val="PreformattedText"/>
        <w:bidi w:val="0"/>
        <w:spacing w:before="0" w:after="0"/>
        <w:jc w:val="left"/>
        <w:rPr/>
      </w:pPr>
      <w:r>
        <w:rPr/>
        <w:t>7BTDGF0l2nItHZcMG+IDJdRa450/LwDsdAUmhgEAAAAAAACqc7FjmKhkagUXQWyapbZc5h3NRrxZ</w:t>
      </w:r>
    </w:p>
    <w:p>
      <w:pPr>
        <w:pStyle w:val="PreformattedText"/>
        <w:bidi w:val="0"/>
        <w:spacing w:before="0" w:after="0"/>
        <w:jc w:val="left"/>
        <w:rPr/>
      </w:pPr>
      <w:r>
        <w:rPr/>
        <w:t>pZeMhXHH8ZRiNVlZVYvmKxOEuuHv+HkBYKcrMDEMAAAAAAAAUJ3jiGGmk4clU5NJzVGJLa9/R61V</w:t>
      </w:r>
    </w:p>
    <w:p>
      <w:pPr>
        <w:pStyle w:val="PreformattedText"/>
        <w:bidi w:val="0"/>
        <w:spacing w:before="0" w:after="0"/>
        <w:jc w:val="left"/>
        <w:rPr/>
      </w:pPr>
      <w:r>
        <w:rPr/>
        <w:t>i7fZmSQpjNmvx9lMZsjiG734hbOZ03b4vACw0xWYGAYAAAAAAACozrHEMEHgD1IThbU0e135ot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NfqNZMMRqj3U3GL3ZLW7qoTlxHkrrfT5wWAna7AxDAAAAAAAABAdY4nhplOTabEc4gJcrSUy/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qq3ut1OSG2q7ZZal6X0+i6C0rHSbzLpRm/RMPP3MhkxI0hDe5fPCwA7XYGJYQAAAAAAAIDqH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0y4dwxSUdLRWEp/IXbeofPJ8HkEQm73x4rRj/rAxD2nkjl64m8n6MXJb3+HzAsBOV2Bi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6BxPDdOV4ijC3ZMlORkl/2EzGspwWyCufPL9Kqimt3tDKmE3MbIpC/hiXBfGeCHJnZUe9r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wLATldgYhgAAAAAAACgOocSwwAAKrkCE8MAAAAAAAAA1SGGAYAjRQwDAAAAAAAAVI0YBgCOF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DViGAA4UsQwAAAAAAAAQNWIYQDgSBHDAAAAAAAAAFUjhgGAI0UMAwAAAAAAAFSNG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QxDAAAAAAAAFA1YhgAOFLEMAAAAAAAAEDViGEA4EgRwwAAAAAAAABVI4YBgCNFDAMAAAAAA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gGAI4UMQwAAAAAAABQNWIYADhSxDAAAAAAAABA1YhhAOBIEcMAAAAAAAAAVSOGAYAjRQw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I0YBgCOFDEMAAAAAAAAUDViGAA4UsQwAAAAAAAAQNWIYQDgSBHDAAAAAAAAAFUjhgGAI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FSNGAYAjhQxDAAAAAAAAFA1YhgAOFLEMAAAAAAAAEDViGEA4EgRwwAAAAAAAABVI4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FDAMAAAAAAABUjRgGAI4UMQwAAAAAAABQNWIYADhSxDAAAAAAAABA1Q4qhvEdrd9pKHJtSp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t9QYjw3YLXuSYujYOabrpZP3dM/TxBrSx6fjhrpjzV03y3tuebVc3vNUnl+gTy/GKNrL6gol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/xNzjU645D/InyCsyLGfN9MDzOHuDAEcMAAAAAAAAAVTuYGMY1+jVBeCCLILbycwOrEb1KEJp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bHUs5m84jqOPDmrxIEUcvOYdyWOCsgpQrMn8wkKerY8jI3UqBWV0eGU+L4rTsOga0mBZRJTs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9SoTN3wOX2Aw0YMAwAAAAAAAFTtQGIYZ5TOYCRZUeSaGMcGUjsviHD1djq0aOsrmYk3rm0Yw0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jz2OY2jgnhunUVgvMn8wjCNLQztjIWvXuuPj4rT8O4ZHQO6nPqGVsxZ8o0bFqjR1OHuDQE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VTuMGEZTpXigxsiMIwTfNvV+uyE3+jmDN/x+XVwYyNIYrBZyHXuB4xqDZjTOpjlxlv5s</w:t>
      </w:r>
    </w:p>
    <w:p>
      <w:pPr>
        <w:pStyle w:val="PreformattedText"/>
        <w:bidi w:val="0"/>
        <w:spacing w:before="0" w:after="0"/>
        <w:jc w:val="left"/>
        <w:rPr/>
      </w:pPr>
      <w:r>
        <w:rPr/>
        <w:t>u36wewzT6E/ccMuWOR726lKStQhKzwuyyg8m8/20LGOiD/vdpiKlP5rS0fOPX6njkC4mCOLAWh7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/Fep9RsIAFwAxDAAAAAAAAFC1g4hh3HaURjRHmwzCcEZLE47lpyYLvGjsiFBrZxffOYZpL7zM</w:t>
      </w:r>
    </w:p>
    <w:p>
      <w:pPr>
        <w:pStyle w:val="PreformattedText"/>
        <w:bidi w:val="0"/>
        <w:spacing w:before="0" w:after="0"/>
        <w:jc w:val="left"/>
        <w:rPr/>
      </w:pPr>
      <w:r>
        <w:rPr/>
        <w:t>7Spi1sievPJz9rgrpj5g3/R3PQ72MC65GAgFntGNX6sxEga4EIhhAAAAAAAAgKodRgwTpxGq5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VMubv6ptrXxhP4SVIVcUwS5N6ednvmFs+taud9BgXf+fjoLflZO6y5E3tVjRkR+kZnDbAx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FTtQEbDRBmAUFMNr+S2rWa0vn3XsHpKvJBMa+1Yjvsfw7jjdvFomPy1WNIzicljb+fj</w:t>
      </w:r>
    </w:p>
    <w:p>
      <w:pPr>
        <w:pStyle w:val="PreformattedText"/>
        <w:bidi w:val="0"/>
        <w:spacing w:before="0" w:after="0"/>
        <w:jc w:val="left"/>
        <w:rPr/>
      </w:pPr>
      <w:r>
        <w:rPr/>
        <w:t>4E/q8YAYUZ0tVWP06vGrbE4a4KIghgEAAAAAAACqdhhrw0w6SnpCrb6+PguIF5yfZQnOqBlvo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bnvMYzfiyclq3U2Gg0z3ZdJN/5oHd3d/ThYg2Zq0IwVeFpNEEoeOgAHhBgGAAAAAAAAqNphx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SwuomUr2t2wXrxPuDaIyI0j2dRMufKFGWIDVHxW92H2KYth7lGb4zaichU2th3ZVSMUzg6b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2y74+DEU5AJgihF/y2pI04Y4CIhhgEAAAAAAACqdigxTBD4ZqsmLC9w0h7mhCDzARyCUBtFwYT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XRgqIXDuq4DzGM1OgM+r1Wsy4KyYeS1KGftZF1Mcw4N4bZ9jikR9jEhSeMhAEuFmI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HE8NMeVq3sRwPSM3JShCSrGVS78fBhm/241c1BlbB29yHGGaV2tfzNrL1aJgdjkMyjGamObQ4</w:t>
      </w:r>
    </w:p>
    <w:p>
      <w:pPr>
        <w:pStyle w:val="PreformattedText"/>
        <w:bidi w:val="0"/>
        <w:spacing w:before="0" w:after="0"/>
        <w:jc w:val="left"/>
        <w:rPr/>
      </w:pPr>
      <w:r>
        <w:rPr/>
        <w:t>W4ALhhgGAAAAAAAAqNphxTCnnEmnUVscqNFYHKhhq8mi9OnhJX5XFrKWYFl2/2MYQer4+RvZdj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fBGcVLwghy1+VcAS4cYhgAAAAAAACgagcYw5xyJgM5NZ1XrTWO/+RNOkm8IdcTjXoquRH7Zu7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jGHccTfYlDe3sEsUxjDqavswaqvEuKd1J3kbWxDBRXhJ+qJ7h7e84eKl3J4UBLiBi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qhxrDTLl6I15JPpWXDBviAyWkk5uVDa+LYQKzIRYHJEkMo2XFMFGw4fejub+mIcpyIlIqhjG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FhaE5Ox+HciEQgINFDAMAAAAAAABU7ZBjmCCwh83lBeSjcSrTgEFWVtWi+EQQ6kbOOJASM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Jqnr5RuAWn+FWplV0EsWlu9i7BNBCKX670krEwezgOxDDABUcMAwAAAAAAAFTtsGOYeN4tQV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4OZ/XqcSWSGC77RiweCzGYGW1UmhmlHA3Gk5ijj79ZAnE0UJrXWxDDTScWSqckWt7Y+CNFayTI5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KOfs4DsQwwAVHDAMAAAAAAABU7SBiGFcbDA1nNU3wevGMXnL3NIKwW9La5MCJy0SvWnm/9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pP65vJmhk0pilWG6Q3nBBv+IDWBWEuzV8u39eW38F2r10wyGKHeTx2gvRwHYhjggiOG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p2CDGMq0mnI0tqSrM30AzTdl3XNsctRYpDiObpeA5v0o2ikYaZv71kpIggDbPGgZSJYdKz</w:t>
      </w:r>
    </w:p>
    <w:p>
      <w:pPr>
        <w:pStyle w:val="PreformattedText"/>
        <w:bidi w:val="0"/>
        <w:spacing w:before="0" w:after="0"/>
        <w:jc w:val="left"/>
        <w:rPr/>
      </w:pPr>
      <w:r>
        <w:rPr/>
        <w:t>fgmCqPY02/V833MsvV1Pdqy/sNxLfrDh6UqyNTla4iUpL9Vb3W4npDbVdkuty1J6fRdB6Vjpje3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DABccMQwAAAAAAABQtYOIYZLAI5PUHJ5mHf6wMQ8n5I5ecoNyO6NkOoYpyB/MgfpAoVprab4y</w:t>
      </w:r>
    </w:p>
    <w:p>
      <w:pPr>
        <w:pStyle w:val="PreformattedText"/>
        <w:bidi w:val="0"/>
        <w:spacing w:before="0" w:after="0"/>
        <w:jc w:val="left"/>
        <w:rPr/>
      </w:pPr>
      <w:r>
        <w:rPr/>
        <w:t>t50fbDhaK4lV5K67WD6PIIjN3nhxoNC+jkPR3gK4AIhhAAAAAAAAgKodQgzjG63FwR9JCCHK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bp8vO541xSYsnDRPkzup4l2TJmay/prnGsJGVlAhCLbVjSfGuPC/c0Vc37Md7FRVIymeETzWl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aGbOJ7es4eF0lnhLN5VQBLh5iGAAAAAAAAKBqB7E2zCnfsy1TH2ujkTbWhoPhSDds/3wcR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D/iDU7/cH2sT0+GYBOPeIYQAAAAAAAICqHU4MAwCo4ApMDAMAAAAAAABUhxgGAI4UM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NWIYADhSxDAAAAAAAABA1YhhAOBIEcMAAAAAAAAAVSOGAYAjRQwDAAAAAAAAVI0YBgCOF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DViGAA4UsQwAAAAAAAAQNWIYQDgSBHDAAAAAAAAAFUjhgGAI0UMAwAAAAAAAFSNG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QxDAAAAAAAAFA1YhgAOFLEMAAAAAAAAEDViGEA4EgRwwAAAAAAAABVI4YBgCNFDAMAAAAAA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gGAI4UMQwAAAAAAABQNWIYADhSxDAAAAAAAABA1YhhAOBIEcMAAAAAAAAAVSOGAYAjRQw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I0YBgCOFDEMAAAAAAAAUDViGAA4UsQwAAAAAAAAQNWIYQDgSBHDAAAAAAAAAFUjhgGAI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FSNGAYAjhQxDAAAAAAAAFA1YhgAOFLEMAAAAAAAAEDVDiqG8R2t32kocm1KlpV6U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DdtOFTH18auLmbMY2Tkvohrf6pDY2HD/v/R1D11ZemLx2mT6ZGJbleP4GB8QxT99irOmmk3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+XV2BezJjvw/KuAsDSFZgYBgAAAAAAAKjOwcQwrtGvCcIDWQSxlSQS3lg6LSYIopadw7gtcV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YPznbmh2Uf+HCa/PU6urIcEp8SqsRfUZBaFoZBWw1KaBMcjIWe6RGZeqGz5ccQNEVmBg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6BxDDOKJ3BSLKiyDUxDiSkdjqGkecxTG2cE8N0aqsF5k/OKN1J6Rcuv7ZAvTsu/pSu3k6X</w:t>
      </w:r>
    </w:p>
    <w:p>
      <w:pPr>
        <w:pStyle w:val="PreformattedText"/>
        <w:bidi w:val="0"/>
        <w:spacing w:before="0" w:after="0"/>
        <w:jc w:val="left"/>
        <w:rPr/>
      </w:pPr>
      <w:r>
        <w:rPr/>
        <w:t>b+sZH8DTO8lxaGkZW/EnSnRkWmOHrziA4iswMQwAAAAAAABQncOIYTRVioeAjMw4nPBtU++3G3Kj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L2UcMIwjiwPLLvXDhtY3BxHXsKcsyJvqw320qUjpZUTp6/qf0+3UxXVhsDIqLZe7nKD5W9T4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CsvQITwwAAAAAAAADVOYgYxm1HOUdztG54x24xjCBGCUet7ZR6YZCOYdpZb2mPu2JqKE/fzAl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0OOta7kewh3FJQemlZybzjG78Wo2RMABKXIGJYQAAAAAAAIDqHEYME+ccas56L4kdYhhBmG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9Sk3jNKvHBh9/ImAXNTM4mJjUFmDmN0lYx5zPpm5gb1tpzMXZa8qd2S5nuiLO88AGRfgYl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OocyGiYKF0QaqrhFZbdx6Rk0YASaWSvfWFQJoZZnElMHmd8BKspzjfSNayeEi9708reoj+p</w:t>
      </w:r>
    </w:p>
    <w:p>
      <w:pPr>
        <w:pStyle w:val="PreformattedText"/>
        <w:bidi w:val="0"/>
        <w:spacing w:before="0" w:after="0"/>
        <w:jc w:val="left"/>
        <w:rPr/>
      </w:pPr>
      <w:r>
        <w:rPr/>
        <w:t>xwNiRHW2m0avHr/K5qsNoNwVmBgGAAAAAAAAqM5hrA0z6Sjpqbr6en7KsOOkZIIyGveTKb/krr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5GCbwJt34I3T05T3zouEys0zFGTXjwt2c3MkaNFODZqzA02qCUPwSAFi9AhPDAAAAAAAAAN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mCCxVWhitItXbup01udeuMUxN94NJasqvxsAqfGFQMoYJPF0W8or5g2isjNI9nUzMnyhRYak5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iE09BJgiiFP23pI74WgMofwUmhgEAAAAAAACqcygxTBD4Zmtl3rB6e7gyrmTXGOZ09Zlki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WDnGGacG8O484Es4ZZH0V+0Vi3aAUXPGdySHmETF54wEgbAJldgYhgAAAAAAACgOocTw0x5W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DxIzUk6FNk5hpk9mU44BKXn574w2H00TLKmS70fD/DxzX7WiJwlyTCamebQ4jsNYKMrMDE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J3DimFOOZNOo7Y4BKSRDAHZUwwTpMajhNSRHW66XcloGFsV4zVd0tOs+V05GpFT67i5R2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61k4/KNBrDhFZgYBgAAAAAAAKjOAcYwp5zJIE41QrXWeP4HdxxN8CUN7cyXlo1hgsBsxAmHoBi+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lhonyEkEQe0YycZg36SR5klxPNOqpnEnsm37Odr3Uu5PCANj4CkwMAwAAAAAAAFTnUGOYKV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GvUS+0ogjAbYnEosrQMzPKT6SzD1ZOMRGp2Woq4dQxjdJV4sZn0y4cN8YESkpwp5+OsCYEAI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DAAAAAAAAVOeQY5ggsIfNlaXp18YSVvM0pxGkdurPeeu+BKOmtDABmihsFcOkBtYovWQsT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0yMqqmhgPx6kb2eNhiGEA7HQFJoYBAAAAAAAAqnPYMUw8o5cgqdEMZG47GiIjNUcZr7EG4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VJoYJ/ImSmv1su9Ew6WVmOsk6NoHZr8fZTGbI4hu9xfVpVhHDANjpCkwMAwAAAAAAAFTnI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VxsMDWc1p/B6dTFenT4ONybJ9F9S3/SWXjOMRrdIzWH6LXJjmCBwtFbJGKatL7+d71q9ZpLBC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6mPYLWltguLEZdKfMfPdiWEAbHEFJoYBAAAAAAAAqnMIMYyrSafjUWpKszfQDNN2Xdc2xy0lmS6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4pkprpSxBEtafZruf7nmPp7XryksVF74timCDwB6kVXApiGKne6nY7IbWptltqXV6c0EzpWK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utMGGmf/pkxEzgjTMGA9DDANgpyswMQwAAAAAAABQnYOIYZJYJZPUHC6NlDEH6roV75fmK3P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yjuVn74OlyEu0slZm/toAgiM3eeHEn/WFjHtLIHb3kx5fbqyWTdyeGAbDFFZgYBgAAAAAAAK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wvtFaHFaSxBui3BkZmS9yjWEjKx0RhFrWS9yuPIth6hMvey/skRptQVmce2z+2uyIqKa0ekMr</w:t>
      </w:r>
    </w:p>
    <w:p>
      <w:pPr>
        <w:pStyle w:val="PreformattedText"/>
        <w:bidi w:val="0"/>
        <w:spacing w:before="0" w:after="0"/>
        <w:jc w:val="left"/>
        <w:rPr/>
      </w:pPr>
      <w:r>
        <w:rPr/>
        <w:t>Y5tmUxTyx7gsiCdSE+TOSkjkdZV4SjSXLzSATa/AxDAAAAAAAABAdQ5ibZhTvmdbpj7WRiNtr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5Fu2P66FznmZDQY9Aehfr8/0Camx785AKSuwMQwAAAAAAAAQHUOJ4YBAFRwBSaGAQAAAAAAAK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R4oYBgAAAAAAAKgaMQwAHCliGAAAAAAAAKBqxDAAcKSIYQAAAAAAAICqEcMAwJEih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RgwDAEeKGAYAAAAAAACoGjEMABwpYhgAAAAAAACgasQwAHCkiGEAAAAAAACAqhHDAMCRI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kYMAwBHihgGAAAAAAAAqBoxDAAcKWIYAAAAAAAAoGrnIob5CgDgviOGAQAAAAAAAK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xDDEMAAAAAAAAEAlmJQMAI4UMQwAAAAAAABQNWIYADhSxDAAAAAAAABA1YhhAOBIE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SOGAYAjRQwDAAAAAAAAVI0YBgCOFDEMAAAAAAAAUDViGAA4UsQwAAAAAAAAQNWIYQDgSB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UjhgGAI0UMAwAAAAAAAFTtkGOYk+D29buvPvfOS+071y67Vy/dDB/hf4T/Gz4Z/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vgITwwAAAAAAAADVOcgY5uQksMfvvtC6deXSjfBx7fKt8ZPey9/+TfgI/yP839nzYYGw2A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kX4GJYQAAAAAAAIDqHF4M49/+3UtP3ZmlL6887f/suXu//EngaMHbLwbOi8Fb14Lwf8Mnf/q0</w:t>
      </w:r>
    </w:p>
    <w:p>
      <w:pPr>
        <w:pStyle w:val="PreformattedText"/>
        <w:bidi w:val="0"/>
        <w:spacing w:before="0" w:after="0"/>
        <w:jc w:val="left"/>
        <w:rPr/>
      </w:pPr>
      <w:r>
        <w:rPr/>
        <w:t>P8tjwsLhS/iXBoDMKzAxDAAAAAAAAFCdA4thbr3+/2bzj73ytG//08nbLwYFj7BAWGw2U9l0j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mBgGAAAAAAAAqM4hxTA3X/3taaZyy+zddV4IijOY2SMsZj57N3xJ+MLw5fx7A8jlO1q/01Dk</w:t>
      </w:r>
    </w:p>
    <w:p>
      <w:pPr>
        <w:pStyle w:val="PreformattedText"/>
        <w:bidi w:val="0"/>
        <w:spacing w:before="0" w:after="0"/>
        <w:jc w:val="left"/>
        <w:rPr/>
      </w:pPr>
      <w:r>
        <w:rPr/>
        <w:t>2pQsK/Wm2uoNRobt7usdHEPXxiHd9s7FJyaGAQAAAAAAAKp2MDHMOzfvXf3WNIO53r/nvBBs9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1ivnXznRv3+CcHsMo1+jVBeCCLILacPb1JS5y/hao55+FTE8MAAAAAAAAAVTuMGObk98FLT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m+exdRwu2eIQvDF8ebiTcFAAscEbpDEaSFUWuidEzgtRezUx8z9/8bdy2FMUwY2I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CgcRgxjj9+9cunGK9/137oavHVtq8fVIHx5uJE3X3yXf3UAaZoqzRMXQRmZ8RRkvm3q/XZDb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4hNOsqscFvfdLIyX+s0641Gvd4cWf55+ODEMAAAAAAAAEDVDiGGOQleaN26dvnWz58/mcYwi4+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D4eOrf/zVv/3T//7pj3784Qcf/PgHP/z45x//l97bSyXffP4k3Ei4qXCDABBx27X5IJXmaP0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HjmIY79A/OTEMAAAAAAAAULUDiGFuX787GwrzyyvB6mMWw3zyQ+LnP/GZ9t/1nv7mD5TaVz/x</w:t>
      </w:r>
    </w:p>
    <w:p>
      <w:pPr>
        <w:pStyle w:val="PreformattedText"/>
        <w:bidi w:val="0"/>
        <w:spacing w:before="0" w:after="0"/>
        <w:jc w:val="left"/>
        <w:rPr/>
      </w:pPr>
      <w:r>
        <w:rPr/>
        <w:t>wQ8/8tDH/rXvLRWeDYgJN1j8jkvLaLum1mmpzSm10x9ndoD3XXsyHvW6YcGZVm+U0Ua7tGVLH7bn</w:t>
      </w:r>
    </w:p>
    <w:p>
      <w:pPr>
        <w:pStyle w:val="PreformattedText"/>
        <w:bidi w:val="0"/>
        <w:spacing w:before="0" w:after="0"/>
        <w:jc w:val="left"/>
        <w:rPr/>
      </w:pPr>
      <w:r>
        <w:rPr/>
        <w:t>G271NSPpHu+a/Y7aaJz+pd03nJyO876theVON9BoqN3h4bcKA2fA7dTiJVsKB7h4lq6PO3VxVl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8P/PT2hTX/1HJ8+5U1G/fCa0GyoQ9NbvQLscs053R97FF0B1Fa4N1b4nD3flFFmqA4x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1A4hhXn3unSuXbrz+/Xu//Emw+pjFMB//4IeM/q9nz7z0vV98/bFvhE/+jy//76XC4UbCT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DZBnttm6NowmIUut1NyYLTajeoFnLWdm7sThrUWrLY3PUWn6VoHTDDbt6V1xcKlwQxO5kuU3V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sKC7UVIMoBthMsmRL8RnkjlvZZ7ogRfFNco63huEpnpyhreliMMlfVc3Z4Zoz5Yy70soV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4LqV1afwUmhgEAAAAAAACqcwAxzEvtO9cu33rz+eAX/5zxmMUwf/7f/ix+5vrgvf/5lVb45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8bmlwuFGwk29/J07hW+YdI3PIzZH6fJJG64g1eTp0t6pksONtiw3GqtNq6ftsKqd3pDeTf2pVq/L</w:t>
      </w:r>
    </w:p>
    <w:p>
      <w:pPr>
        <w:pStyle w:val="PreformattedText"/>
        <w:bidi w:val="0"/>
        <w:spacing w:before="0" w:after="0"/>
        <w:jc w:val="left"/>
        <w:rPr/>
      </w:pPr>
      <w:r>
        <w:rPr/>
        <w:t>yf9KLYfvNbCJSSr5EIRaX7ezLw16OyeGkaORaLnnuHoaw8R/PU1ltr7mBM54YU9qilKTlrLb2p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DgHDiCGuXbZHT/p2T8OfvFPGY9ZDPPXX2rEz7z549996+tPh09+4oMfXiocbiTcVLjB</w:t>
      </w:r>
    </w:p>
    <w:p>
      <w:pPr>
        <w:pStyle w:val="PreformattedText"/>
        <w:bidi w:val="0"/>
        <w:spacing w:before="0" w:after="0"/>
        <w:jc w:val="left"/>
        <w:rPr/>
      </w:pPr>
      <w:r>
        <w:rPr/>
        <w:t>wjdcbhKV6m3dcn3fiUe9CGLTSsp7vbokN7u6Gc8d5mtRq+5iKLK8ZaU1CDcceGZbXmxCFesD3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xi24kbVVN92qxFFNUpHmzX/+ramCJktvADWslRp5ay3VycD9MPTVVPn1wF1ZAW+N+XnnuPNnua4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NT/TyMcy6a44ZXwGmQ+6iC48zGSqiQAwDAAAAAAAAnCsHEMNcvXTz5W//uz0MMh+zGKb+x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3nj+d9d+to0hvnUhz+yWj7cVLjBwjdcaBKV21ryF28cTfhTWzPhT6pkqjF0YcutUdKs6mrJZ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E51xbea4vJ27GEzmkCpk56pKHm+3vf5agMb8c3WypCUenu4eqLrbTmKUtziq0dbs/P+WhDDrL3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ZLtRGS5GrbzREgRgGAAAAAAAAOD8OJoZ588dB5mMWw3zp01+In3mt/59PfPly+OQX//Cx1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BSc7CQZ3hjWSjXxOnrcmEMU+8ZC28ZTXYkCA3Dz9iZ9HY0VZrPRNTWF3dcm01oJkhthsMAm/O0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wjGpubQwUyqGcQquHkpHL/hrXgxT5poziq4AYmOY9xbEMAAAAAAAAMA5cTCTkr0xCH7+o4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5+MEHrzxlzZ4ZXjbkz8rhk5e//vdLhcONbDQpWVtfLFkYw3i2Mep3W2qjXm/UFSlraqDcLS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K3tZu1MajtuO9VxXhRFQTh9iGKq4bjt8tUGtuNMOo3a4jorjUlq3FnJGGb56rH417wYpsQ1J7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M77y2IYQAAAAAAAIBz4gBimJfad7TLt974YfDzQcZjFsM88tDDn/zQQ1999C//6rG/rX3yjz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Qcfe6T2ev+3S4XDjVy7fOvl79wpfMO8ptLcGMYzR01Zylm7OzuGWdpyEsNI62OYtat5C2KL0T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zJQBaSE63WGsd/KhnDbPLXja456cK5SQ8xDAAAAAAAAHBOHEAM8+pz71y5dMN85t4b/xisP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zNdq9Se/8cyXPv3Fz33skcc+9aj6le++9ux7q4XDjYSbCjdY+IYbxjD2SIqXyxakZrun6Yah96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2iWHivvBCvT0cDPqrhrrHVxvYkas3JGH1xDzzGCa+ArSJYQAAAAAAAIBz7wBimNvX7165dOOV</w:t>
      </w:r>
    </w:p>
    <w:p>
      <w:pPr>
        <w:pStyle w:val="PreformattedText"/>
        <w:bidi w:val="0"/>
        <w:spacing w:before="0" w:after="0"/>
        <w:jc w:val="left"/>
        <w:rPr/>
      </w:pPr>
      <w:r>
        <w:rPr/>
        <w:t>7/pv/DBYfcximPoXvpn516VHuJFwU+EGC99woyZRv1+fzwYmKJ1khiBvzdowO8QwyTvWeybfYKA6</w:t>
      </w:r>
    </w:p>
    <w:p>
      <w:pPr>
        <w:pStyle w:val="PreformattedText"/>
        <w:bidi w:val="0"/>
        <w:spacing w:before="0" w:after="0"/>
        <w:jc w:val="left"/>
        <w:rPr/>
      </w:pPr>
      <w:r>
        <w:rPr/>
        <w:t>9rAZJaxKPC/ZmccwXXleWG6vLj9jqyIxDAAAAAAAAHCOHEAME5wEL7RuXbt86/qzJ1Y/WHrMY5g/</w:t>
      </w:r>
    </w:p>
    <w:p>
      <w:pPr>
        <w:pStyle w:val="PreformattedText"/>
        <w:bidi w:val="0"/>
        <w:spacing w:before="0" w:after="0"/>
        <w:jc w:val="left"/>
        <w:rPr/>
      </w:pPr>
      <w:r>
        <w:rPr/>
        <w:t>+ebqn5Ye4cvDjYSbOjkpfr9teqYLgjRKl/Wri2GCSUeOJh9rWnyFgcp4k050YqpxyBrHMJus/lL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G4CVXAKFh+OnSTq+RuSrVmiswMQwAAAAAAABQnUOIYYLgzRffnQ2IsX4QLD2SGGblT0uP2V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r3m3LdRrSbbK21ooaQ+Wxt37LG8UwgZNMg1ZThz7fYmAnrjYYGs7qmeT14rFucjc+j+MYJ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yv2IYQJrIMYTIdZU3XJ9zzXHg7ok5KxKteYKTAwDAAAAAAAAVOcwYpiTk+Ctybu2/h9vv3zvzR8F</w:t>
      </w:r>
    </w:p>
    <w:p>
      <w:pPr>
        <w:pStyle w:val="PreformattedText"/>
        <w:bidi w:val="0"/>
        <w:spacing w:before="0" w:after="0"/>
        <w:jc w:val="left"/>
        <w:rPr/>
      </w:pPr>
      <w:r>
        <w:rPr/>
        <w:t>P/t+8ohjmPSTq49Xv3f36qWb46funPx+7bttOBomXj1CqLX7w9Fo0KrXHkhpjUx/3ZY3i2GCQI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5+2wzaHuuE4jmUa41G/1aiJStflqw2U5GqzXLOmNHsDzTBt13Vtc9xSpPgsa47s1bNPEMTWcOI4</w:t>
      </w:r>
    </w:p>
    <w:p>
      <w:pPr>
        <w:pStyle w:val="PreformattedText"/>
        <w:bidi w:val="0"/>
        <w:spacing w:before="0" w:after="0"/>
        <w:jc w:val="left"/>
        <w:rPr/>
      </w:pPr>
      <w:r>
        <w:rPr/>
        <w:t>tmW7668eRX/dMIYJgmFTeqAQMQwA4P+zdy/eSWR5v//P/8F6/pmz1rNmnVlzen56eiZ9U0fbM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rVbvEaNxgu2F9RE06jYSavRaBJzERNNUFSM2CbBKLbYQU2iQVul1dbH6fDbBCgKKIriFiF5v9Z3</w:t>
      </w:r>
    </w:p>
    <w:p>
      <w:pPr>
        <w:pStyle w:val="PreformattedText"/>
        <w:bidi w:val="0"/>
        <w:spacing w:before="0" w:after="0"/>
        <w:jc w:val="left"/>
        <w:rPr/>
      </w:pPr>
      <w:r>
        <w:rPr/>
        <w:t>ZrWVoigK+OxdewMFAAAAAMgT+T4N8+Tt0z29FXOsC2d3Liy37rlhfzB0689fWvx3TqdQvSc+WK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g4OvHz8QcNORa6AHTskOmgrCQ+JWsNDnK7w1SPUhkRDkysJtyyfhvEo7Yz8Hkd5LRUlie/O5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Ufl8nUmyM/s6Zxxqzvq5IesclTg+1v6aWOcE/NBsVEqDGaq8t5dowAAAAAAAAQB7J62mYo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u+teFYqlmXyzpsrs9Vz/cqfNrrO7j7zurhjoODAx0/6Ftp7x1paFfIqpxRA9k+hzloSHRUnvk</w:t>
      </w:r>
    </w:p>
    <w:p>
      <w:pPr>
        <w:pStyle w:val="PreformattedText"/>
        <w:bidi w:val="0"/>
        <w:spacing w:before="0" w:after="0"/>
        <w:jc w:val="left"/>
        <w:rPr/>
      </w:pPr>
      <w:r>
        <w:rPr/>
        <w:t>p8b8joaKItmwrK64tMHu8XtDl4cJ/jTZ6PoJt+x11IbWLK31Rt1l6HLcgR83ixtUdVnF9mKHj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Umi5eXNqCRr9ukV/5yia5IX9PeHX+LQUeDPuotbxpMmh5qf005c4LcjnZzhXFURU2dxRm4qU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G2jlsBMwwAAAAAAAAC5k9fTMHt6K+RzMMEqt+5x2191HfX1nRy5c8qvUmIFsVrHgYGOg9rnYN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XR3d7tcTqfLI18o/u0M/MhRDi/g4nE5HY7AXXeL+x5k/gVIi8/rdjntNmt7u9VmtTRb2u3dbt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V7XAG3vNOjzdfrtDkczYEp4R1RRVuzQnMNAwAAAAAAACQO3k9DTPHujB+Gqa4c0H/jdcXDz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qOurrPfGh75Q/psRC8SexgljNdmRY22+RAUCB8HmVpn4Ga8PfqikytmtPYKZhAAAAAAAAgNzJ</w:t>
      </w:r>
    </w:p>
    <w:p>
      <w:pPr>
        <w:pStyle w:val="PreformattedText"/>
        <w:bidi w:val="0"/>
        <w:spacing w:before="0" w:after="0"/>
        <w:jc w:val="left"/>
        <w:rPr/>
      </w:pPr>
      <w:r>
        <w:rPr/>
        <w:t>62mY2Z3K0zD+Eb/b9vqSKTDLIspaNWQ75L16+Lko8R/WqtBysYJYbWSEZxnAuGI3l+h0RQZTrd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XK73R6P095sKI78TlqtQ9MX45iGAQAAAAAAAHItz3+UbH/8NIxYGPzryIj/yZ33PWdfXjEPd1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587MCA+A/xT7FQ/IkJGADjks1U8l+JlZqtKSUw0zAAAAAAAABA7uT1NMzgm6FvrIvkczDin2I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AicxlMRXrdPETMEUlhmaHW/t2mIYBAAAAAAAAci2vp2GEoTdP9vRWzO5cKEr8h/gnzxkACN5B</w:t>
      </w:r>
    </w:p>
    <w:p>
      <w:pPr>
        <w:pStyle w:val="PreformattedText"/>
        <w:bidi w:val="0"/>
        <w:spacing w:before="0" w:after="0"/>
        <w:jc w:val="left"/>
        <w:rPr/>
      </w:pPr>
      <w:r>
        <w:rPr/>
        <w:t>j8vZ3e0Q7Ha7w+keTC+BmYYBAAAAAAAAciffp2EAADlNYKZhAAAAAAAAgNxhGgYAJiim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cYxoGACYopmEAAAAAAACAXGMaBgAmKKZhAAAAAAAAgFxjGgYAJiimYQAAAAAAAIBcYxoGAC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AAAAAAACAXMuLaRgAwMfCNAwAAAAAAACQO0zDAADTMEzDAAAAAAAAADnxv/JhJ9YBAD4qmk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F5iGAQAwDQMAAAAAAADkxP/iEAAAAAAAAAAAAOQC0zAAAAAAAAAAAAA5wTQ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TjANAwAAAAAAAAAAkBNMwwAAAAAAAAAAAOQE0zAAAAAAAAAAAAA5wTQMAAAAAAAAAABAT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kBNMwwAAAAAAAAAAAOQE0zAAAAAAAAAAAAA5wTQMAAAAAAAAAABATjAN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BNMwwAAAAAAAAAAAOQE0zAAAAAAAAAAAAA5wTQMAAAAAAAAAABATjANAwAAAAAAAAAAkB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AAOQE0zAAAAAAAAAAAAA5wTQMAAAAAAAAAABATjANAwAAAAAAAAAAkBN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QE0zAAAAAAAAAAAAA5wTQMAAAAAAAAAABATjANAwAAAAAAAAAAkBNMwwAAAAAAAAAAAOQE</w:t>
      </w:r>
    </w:p>
    <w:p>
      <w:pPr>
        <w:pStyle w:val="PreformattedText"/>
        <w:bidi w:val="0"/>
        <w:spacing w:before="0" w:after="0"/>
        <w:jc w:val="left"/>
        <w:rPr/>
      </w:pPr>
      <w:r>
        <w:rPr/>
        <w:t>0zAAAAAAAAAAAAA5wTQMAAAAAAAAAABATjANAwAAAAAAAAAAkBNMwwAAAAAAAAAAAOQE0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5wTQMAAAAAAAAAABATjANAwAAAAAAAAAAkBNMwwAAAAAAAAAAAOQE0zAAAAAAAAAAA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wTQMAAAAAAAAAABATjANAwAAAAAAAAAAkBNMwwAAAAAAAAAAAOQE0zAAAAAAAAAAAAA5wTQ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TjANAwAAAAAAAAAAkBNMwwAAAAAAAAAAAOQE0zAAAAAAAAAAAAA5wTQMAA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NAwAAAAAAAAAAkBNMwwAAAAAAAAAAAOQE0zAAAAAAAAAAAAA5wTQMAAAAAAAAAABATjAN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kBNMwwAAAAAAAAAAAOQE0zAAAAAAAAAAAAA5wTQMAAAAAAAAAABATjAN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NMwwAAAAAAAAAAAOQE0zAAAAAAAAAAAAA5wTQMAAAAAAAAAABATjANAwAAAAAAAAAAkBN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QE0zAAAAAAAAAAAAA5wTQMAAAAAAAAAABATjANAwAAAAAAAAAAkBNMw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E0zAAAAAAAAAAAAA5wTQMAAAAAAAAAABATjANAwAAAAAAAAAAkBNMwwAAAAAAAAAAAOQE0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5wTQMAAAAAAAAAABATjANAwAAAAAAAAAAkBNMwwAAAAAAAAAAAOQE0z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5wTQMAAAAAAAAAABATjANAwAAAAAAAAAAkBNMwwAAAAAAAAAAAOQE0zAAAAAAAAAAAAA5wT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ATjANAwAAAAAAAAAAkBNMwwAAAAAAAAAAAOQE0zAAAAAAAAAAAAA5wTQ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TjANAwAAAAAAAAAAkBNMwwAAAAAAAAAAAOQE0zAAAAAAAAAAAAA5wTQMAAAAAAAAAABAT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kBNMwwAAAAAAAAAAAOQE0zAAAAAAAAAAAAA5wTQMAAAAAAAAAABATjAN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BNMwwAAAAAAAAAAAOQE0zAAAAAAAAAAAAA5wTQMAAAAAAAAAABATjANAwAAAAAAAAAAk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qmAwCQVTRstDgAyEayESDfwGsDIM0AgGkYOkYAQOeVFgcA2Ug2AiDfyDcApBkApmFy3zHy+99Q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RGVYwUdeNonmjxaEoimwkGymKfCPfeJ1QFGkGAEzDhDpGIyO/UxRFURkWnVdaHIqiyEay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5BvFEWaAQDTMAodoz//9FEURVEZFp1XWhyKoshGspGiyDeQbxRFmgEA0zAKHaP//OcVRVEUlW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FoSiKbCQbKYp8A/lGUaQZADANo9Qx+vCCoiiKyrDovNLiUBRFNpKNFEW+gXyjKNIMAJiGU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jwG0VRFJVh0XmlxaEoimwkGymKfAP5RlGkGQAwDaPQMfqf/3lGURRFZVh0XmlxKIoiG8lGii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5RFGkGAEzDKHSM3r/3UhRFURkWnVdaHIqiyEaykaLIN5BvFEWaAQDTMAodo3fvnlIURVEZFp1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KoshGspGiyDeQbxRFmgEA0zBKHaM/nlAURVEZFp1XWhyKoshGspGiyDeQbxRFmgEA0zAKH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3g5RFEVRGRadV1ociqLIRrKRosg3kG8URZoBANMwCh2jt28HKIqiqAyLzistDkVRZCPZSFHkG8g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NAIBpGIWO0Zs3j9Ou168fX+0fqLz+eG37o8XNnnmN/aIWN3nWtD86cH1A/EmskMn2KYqiCqXo</w:t>
      </w:r>
    </w:p>
    <w:p>
      <w:pPr>
        <w:pStyle w:val="PreformattedText"/>
        <w:bidi w:val="0"/>
        <w:spacing w:before="0" w:after="0"/>
        <w:jc w:val="left"/>
        <w:rPr/>
      </w:pPr>
      <w:r>
        <w:rPr/>
        <w:t>vNLiUBRFNpKNFEW+gXyjKNIMAJiGUeoYvX6URr3+/dEZ5+NlLQ+/qe8XtbDp4XLLwIq2IVHiP8Q/</w:t>
      </w:r>
    </w:p>
    <w:p>
      <w:pPr>
        <w:pStyle w:val="PreformattedText"/>
        <w:bidi w:val="0"/>
        <w:spacing w:before="0" w:after="0"/>
        <w:jc w:val="left"/>
        <w:rPr/>
      </w:pPr>
      <w:r>
        <w:rPr/>
        <w:t>g8uXtzw8c/uxWDm9e6EoiiqUovNKi0NRFNlINlIU+QbyjaJIMwBgGkahY/T6d0+q5XrycNX5Q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PDDZeGf+j1nfzl7Rn328YHf5z99Y969x/in1W9PvGnBaM9JLHy3aGHadwRRVFUoRSdV1oci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Rosg3kG8URZoBANMwCh2j33/vT6lsDx6VNHnmNnhEv+cn1xvRE1IpsYJYbW5D//xGT8f9R6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9bL53NePL57175tu3btaOt1Zrip1podgU3tq7w5+OtHf2gURX3covNKi0NRFNlINk604oyAfCPf</w:t>
      </w:r>
    </w:p>
    <w:p>
      <w:pPr>
        <w:pStyle w:val="PreformattedText"/>
        <w:bidi w:val="0"/>
        <w:spacing w:before="0" w:after="0"/>
        <w:jc w:val="left"/>
        <w:rPr/>
      </w:pPr>
      <w:r>
        <w:rPr/>
        <w:t>JlS+ZXE8gXzLzyM/MVOdNAPANMwYdYx8vgfa68IvgZ9kXdD0cN/PLxsCH0hJXvXut8abLxecf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gSXoXffbTredrz7fWXulxqK/psNaeF2teaP71lVvj/r96da1yhu6/Ru1svRx1v1dG7/f86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3SltSqf7svWeO6XDqKVS3Z9sVc+V04GjmrAa7r0a0/2hqEIpOq+F2OJE5Z5od/p6kmRyKi0ORVF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FnY6C7O3C59diuTfq5c+fOEP9bqv92+86t1Serr/Rcy8/X2z1HwzHTRv3SGTNmfCn2eenSu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bj5nOW1v7fu3J+j3m+oyAIt/Itxzlm6yPV2vauXJpIOWCNbd009aT51sHlLp8KuMJCVPi144L</w:t>
      </w:r>
    </w:p>
    <w:p>
      <w:pPr>
        <w:pStyle w:val="PreformattedText"/>
        <w:bidi w:val="0"/>
        <w:spacing w:before="0" w:after="0"/>
        <w:jc w:val="left"/>
        <w:rPr/>
      </w:pPr>
      <w:r>
        <w:rPr/>
        <w:t>o6fSVsdHTs7wmX76Ix6hsZrzta2JhwUG+ppFpzrrj1f7kQ/v5LEL9sukOmkGAHk2DSOaT23lfNw/</w:t>
      </w:r>
    </w:p>
    <w:p>
      <w:pPr>
        <w:pStyle w:val="PreformattedText"/>
        <w:bidi w:val="0"/>
        <w:spacing w:before="0" w:after="0"/>
        <w:jc w:val="left"/>
        <w:rPr/>
      </w:pPr>
      <w:r>
        <w:rPr/>
        <w:t>vzHww6xVPa+0dInkdaDnlegbLWry3B38Vf1eTq4LNa46/YGBl/cTrfbqcf1SXbB1nHH+wX2ND+HV</w:t>
      </w:r>
    </w:p>
    <w:p>
      <w:pPr>
        <w:pStyle w:val="PreformattedText"/>
        <w:bidi w:val="0"/>
        <w:spacing w:before="0" w:after="0"/>
        <w:jc w:val="left"/>
        <w:rPr/>
      </w:pPr>
      <w:r>
        <w:rPr/>
        <w:t>y6umuaHt77Vcki/fOzncqLdcSmlTgR1w3dd+GDVuPNX9yfr9KtLpvmjN9oOlqPFRdF4LscWJyT3d</w:t>
      </w:r>
    </w:p>
    <w:p>
      <w:pPr>
        <w:pStyle w:val="PreformattedText"/>
        <w:bidi w:val="0"/>
        <w:spacing w:before="0" w:after="0"/>
        <w:jc w:val="left"/>
        <w:rPr/>
      </w:pPr>
      <w:r>
        <w:rPr/>
        <w:t>5C09Su2OtA4ZSFFk4wTJRlH3bAfm6pS7hSIt+17mVxi+etBq3jTjv1TpZhjuvcx+pz13ZwQU+Ua+</w:t>
      </w:r>
    </w:p>
    <w:p>
      <w:pPr>
        <w:pStyle w:val="PreformattedText"/>
        <w:bidi w:val="0"/>
        <w:spacing w:before="0" w:after="0"/>
        <w:jc w:val="left"/>
        <w:rPr/>
      </w:pPr>
      <w:r>
        <w:rPr/>
        <w:t>5SjfwrnRVLnui8SJsbLxWpfG8QS1LLVsCa4/+ftjHzMkszHicaEyErOlx1qVbtK2M3wvS831uQhb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vdmBTuOXS6dY5Us/8iZnqpBkApmHGqGP06uUvWuq3F/f1lodzG/r33nxZ736bRokbipuvOv/w</w:t>
      </w:r>
    </w:p>
    <w:p>
      <w:pPr>
        <w:pStyle w:val="PreformattedText"/>
        <w:bidi w:val="0"/>
        <w:spacing w:before="0" w:after="0"/>
        <w:jc w:val="left"/>
        <w:rPr/>
      </w:pPr>
      <w:r>
        <w:rPr/>
        <w:t>5Qu1O3K1fR9uNae33L2XaLXbDRtCvZmywxofgqiXL678MCfUKhvPWeXLK6eHln8vW65lU2I/LYn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k9dt9S3Hiq+5OVkh+fRNMwLRk8WIoax0XntRBbnPjc0x85k7vApyiyEQWTjU6zfA5mxpKF+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0tjW9O33X5xT0ufdmzqweWqmBmjuSuWbSpbtnTOF5NlyxV3O1udZxoI8g2Fkm+hyLp6WJ4b4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7Z2+zb90ulRYWJssGgZT1Ab3zhXHgpS4/GxeWUmGmFIdc/j8+3lC8t26dNLuumNztjQs1TMyV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/V9s2+dNX2XalUFL9I7ahpBkApmHGrmP08sU9LXWqp/+b+v711uHT9wPXx0ujxA3FzcVGTvX2</w:t>
      </w:r>
    </w:p>
    <w:p>
      <w:pPr>
        <w:pStyle w:val="PreformattedText"/>
        <w:bidi w:val="0"/>
        <w:spacing w:before="0" w:after="0"/>
        <w:jc w:val="left"/>
        <w:rPr/>
      </w:pPr>
      <w:r>
        <w:rPr/>
        <w:t>q9zRi9/ObQs37et+akqwjv3HFaF1Ktoua3wIoze8XBVpvDtky282V61ZV7Zi3do1DV03U9qUaJ7P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p3wepOqoWJnoIaexPVkp+fMpOnL7b237rVkx1PPrNNWb7Q1EFVHReC7HFicm90Uj/W21c6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RFNpKNhZWNzTs+C6fiwoarl6UO6q2rtccqViwpq3TLOoQqfdqx6L7eMk+XjaUu2VHZdd8l71Q7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bTuwuW/I33ZLdd7Pdj6WBIN/It4LLt8A79271HFlubPvxmDzTupp3y1NFnmyJxhNU6lGXqW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HGE405f02qjTCkvOeK+ebu2BHpNq/YKz9u7st7VbrTWRypSLT/IvCPrf2bfBpmctnB/E/1j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YAmIYZ047Ri99cSeu3565lLQ8XND08eud13f23MXWsZ3hTRfWCkmX/+uzzryZN+mry5H999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xa4qbi42ITYkNqtxd28HZ4c9QbO19fldhf3pC3SadbsVVpRUSP5BLkca7tUP7DVU2FWie++6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O8MOsaLuWyZ5kseTHp6L1Up7sFUUVRNF5LdAWJxLmk/8aanrmxDY9mQc+RZGNZGMBZaMIvYp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BbfUc+92l/e+74aW1ktHTH8bMfq/NMA0G+oVD6fqLqNv5Vyo0qpWGB33qqV0jf/5tc2hXuGWZ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nr8nEaZzGnifKt7qtn0VmsOrbwiu3Sp+mXXGoLqcjFYn2/7eeI9OjvxmZRjKPfarnw7gQ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gx6hj99tudpGX9xR38cMqpX97G1MG2WzOnTp8yefKylRtXbtq5bseB70q3zpw2Y/Hy1fEriwp+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SL26Vu3t+8wfpBwSOXumKX+FKzZLgX+cYa6SFnj7LxdZDRw8ZjIZ1hkCVHa0/fv95X9SWn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rvC/I/9Vw63tRa09p6/Ob9PoVdum+pP7pl69bVogyGLXVtLc+fdx0KNc/TWvuibpJ0T57fb2lr</w:t>
      </w:r>
    </w:p>
    <w:p>
      <w:pPr>
        <w:pStyle w:val="PreformattedText"/>
        <w:bidi w:val="0"/>
        <w:spacing w:before="0" w:after="0"/>
        <w:jc w:val="left"/>
        <w:rPr/>
      </w:pPr>
      <w:r>
        <w:rPr/>
        <w:t>qzm4NtT5W7H/B/HPVnHvbY2e8GpJ9uf5lUtNlfsNq4O7tNWw5XjTmZgHq7idvitHDxrXjd5q3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7Nx0dty54+sT8X6/eJx7t147q6K1eS/jX9R5F4axT1cYDNS6G2OKO5p9OFAjnY+qw9ekYxG+MD</w:t>
      </w:r>
    </w:p>
    <w:p>
      <w:pPr>
        <w:pStyle w:val="PreformattedText"/>
        <w:bidi w:val="0"/>
        <w:spacing w:before="0" w:after="0"/>
        <w:jc w:val="left"/>
        <w:rPr/>
      </w:pPr>
      <w:r>
        <w:rPr/>
        <w:t>X2PrE5/G19t+CKWfoaym6YwU/s/7GmsOrtu4cbS52b/vUk+X8m57LE01BsNoeG7cuO5Q3XHF8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aXWH/aPxr7Yt/0Hd9bUHb1084pqxnZdaf1BtBTBjR+sOdqjtGWNj1rajetth0Ktj1jZWHbw0L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pN9cetrfFwU2Ug25jQb5R1CQ5NVLUI19Gkz6/UlSSTP9UrprEF+XqCxtO9VGmcEZBr5Rr7l7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/5ODJRKvdbzNIo/mGJovS+XKgQ5W01yRyo61JZNrRi9etaffokvamkqZx0jN97fn2/P7JyBy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7baM+21Tgt/FHaspvRDyErfWAtIxWXDs2P/1n1tTWNqq1YNsd5Um3FUmhDNbxOMhkzIc0AMA0z</w:t>
      </w:r>
    </w:p>
    <w:p>
      <w:pPr>
        <w:pStyle w:val="PreformattedText"/>
        <w:bidi w:val="0"/>
        <w:spacing w:before="0" w:after="0"/>
        <w:jc w:val="left"/>
        <w:rPr/>
      </w:pPr>
      <w:r>
        <w:rPr/>
        <w:t>Vh0jEd/Jav+1wHeEK7pf1f7yVl4/3hz8+qtp0/5ZtL/VEfOnRLW/+1VgU9c8Knf3/FnHocWhJnb6</w:t>
      </w:r>
    </w:p>
    <w:p>
      <w:pPr>
        <w:pStyle w:val="PreformattedText"/>
        <w:bidi w:val="0"/>
        <w:spacing w:before="0" w:after="0"/>
        <w:jc w:val="left"/>
        <w:rPr/>
      </w:pPr>
      <w:r>
        <w:rPr/>
        <w:t>HnPcX9v3zw5P0tiujy6xHd8yTflaJpO+beu7Ld/ywfBtjS3t8uXGSeGzzbPtMffYY9kzPe4KpX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ik5rn2+HtaNqTvpaNCa68UtQ0uo76/ty3Va2dpFO6iyX1NlvMkZS2s9/S3HpgfvxeXbyX/P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fSlo0nTcbZkf0RN1T/ayaPItHWKOqjF53Xwm1xDs7Wxadx/U2FbJQHfqqtTySNWxrq98TeSvf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ef3e6zfD859kN8fz10Ifa49V3YOyeuVdLNXntJlueiPHaTYsxONpgTZuwZ8/7F8Udjfr39ehq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2dtPG6Uppr/trU/TKGh8XRTaSjbnORhEL+8NvW/X3YNI+bUa9Pg2J1LZvWiS3e1LLCu17le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GviGf+35t+4rDuRH7to0ZdjBGknB737PbMf3G/RoySp6TMR2wlFIiaW9KywiDypl+qvl288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pBnOfbY+0PzW26wlHJDLoAycdqXj+rHlr+I4OWZuPfiddzGxjzzPlZznr4zyptmIa21Atr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x0xIMwBMw4xRx+j5M2fSWt3mWdj08Me7r0/ceyOvdTurvpo0adPBEzHLVerH0W8Kr23zqN/jzdqV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osbW/V/6n/muifRltF6dt6PEG/vTMe3HfNOnjGEWzF8+aLTunmrTlgHRbseaBcIO0p/l80uWi</w:t>
      </w:r>
    </w:p>
    <w:p>
      <w:pPr>
        <w:pStyle w:val="PreformattedText"/>
        <w:bidi w:val="0"/>
        <w:spacing w:before="0" w:after="0"/>
        <w:jc w:val="left"/>
        <w:rPr/>
      </w:pPr>
      <w:r>
        <w:rPr/>
        <w:t>+tp3yLsCi7+bNX1STP9gasvtXmk7Wvakz7I5QXM7y+Lq1b4/wuzF89Z8N1W+xNR+UfFxJTJpi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/X2WiypPkMqWDc3n1f+axUdhiD44FPURi85rgbY4UsLodPPONBulkzHd4h33vL1x60QCP+3WJ5HF</w:t>
      </w:r>
    </w:p>
    <w:p>
      <w:pPr>
        <w:pStyle w:val="PreformattedText"/>
        <w:bidi w:val="0"/>
        <w:spacing w:before="0" w:after="0"/>
        <w:jc w:val="left"/>
        <w:rPr/>
      </w:pPr>
      <w:r>
        <w:rPr/>
        <w:t>G5bHnwqOnt2tuemN3GmfRdYqTZq6Zs2syD/DzeLoPV4yyU78pi+etXh2UWjHDEc05rm8eUq1p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2+D6ixdPDTajokk9ezvlx0WRjWTj2GTjhcp58r5utaVVcbWkfdpc9F2lRBJBZ14T+hDxpA37+1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2KtUzAjKNfEPe5pvIjepIbhxQ3zFb9fKYzliqvSZ5Ts7e/WOiPpJ6SmjpTWVrhEFLvoXi9zuF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48ift4wYp9YFV9j9Y9yzb5LfqOb0ykuedl9RbgWyN86T6CtHUhmrt+Wc0ZkKaAWAaZow6Rs+8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r0VnPcsvAT3ffHHdF1eziuVMmTz7689OY5SolNrLMMrCoqV/9Hr2umsXhltjQaJH/ybI31PB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VWnnYal5dtLjcYLlk6R/uGV1yrTF89igap1ujC0eXX6gMN067myObTby8xTBJ+gjMhk5XaO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3fNjnwPd2pzb09KeyIW9g9bG7eHTvYMdY3eB1aXy+p6kHQ/G7dI9zttefONa8Hl/TeOboh0C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5v0LTVmyzXLvQ/sBwrnxpuy5XX/67yh86245ZzNZHqaFE8YkFbjhy+1XvBca3x9oOeZH/N9F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6blBUxRY1B0Xgu0xZESRoS55UFP+97Iuc2Gnxrj15ECP+3WJ5Sxu/Zd673mdZ3eWxJ9yjep5Ni5</w:t>
      </w:r>
    </w:p>
    <w:p>
      <w:pPr>
        <w:pStyle w:val="PreformattedText"/>
        <w:bidi w:val="0"/>
        <w:spacing w:before="0" w:after="0"/>
        <w:jc w:val="left"/>
        <w:rPr/>
      </w:pPr>
      <w:r>
        <w:rPr/>
        <w:t>xv7ha521G6RWpjHSyjRu0Ekpfdg1uv3+G4e/08U2Gd7eo7NDH+Wb1xiOWdHWXOs4fvnWNcUjEH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Xb1hu97bU7o2Mw87eW5P6oz69QXZSvcEU2mFRrt4WS/Px28MpPy6KbCQbxyobGw3T4vqQN67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0T5tpr08lkcTKe8Mrz957VPvLMvW9SvWMgEwj35Cn+RaVG7uS5Ibr3KaYzliqvSZRt8Mbk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Cj06bb2pDEYYUsu3yA1v/TAt5vsr0zY4hnsS9bQz7gMr77/UGB1b/X/kw0TeB8elgzmt/Ie49X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pN6K5a8DdX8OslozIQ0A8A0zBh1jLzD3UlrXmP/ivahn0S3Jrqm/uOfX0/5V/xylapxvVnRNjS/</w:t>
      </w:r>
    </w:p>
    <w:p>
      <w:pPr>
        <w:pStyle w:val="PreformattedText"/>
        <w:bidi w:val="0"/>
        <w:spacing w:before="0" w:after="0"/>
        <w:jc w:val="left"/>
        <w:rPr/>
      </w:pPr>
      <w:r>
        <w:rPr/>
        <w:t>8dekd1q7+R+hVu3b3Q+e3gouHH5aVx4aV/pH3c1bKjcfvmsOj0BNae6Vbt5WWRxqnHY1tUZWTrC8</w:t>
      </w:r>
    </w:p>
    <w:p>
      <w:pPr>
        <w:pStyle w:val="PreformattedText"/>
        <w:bidi w:val="0"/>
        <w:spacing w:before="0" w:after="0"/>
        <w:jc w:val="left"/>
        <w:rPr/>
      </w:pPr>
      <w:r>
        <w:rPr/>
        <w:t>t6ks3AbPPHf3VvT2j62fFLt97Xsi6pxxZvge22JvkmB/rp1YIe1PY/SdDveapR5DeU19/HaEEuMh</w:t>
      </w:r>
    </w:p>
    <w:p>
      <w:pPr>
        <w:pStyle w:val="PreformattedText"/>
        <w:bidi w:val="0"/>
        <w:spacing w:before="0" w:after="0"/>
        <w:jc w:val="left"/>
        <w:rPr/>
      </w:pPr>
      <w:r>
        <w:rPr/>
        <w:t>xb1qVDo+Sp9GKb31VHnNvfXNifY//q8ZPoqYrVFUnhSd1wJtcaSECYbh8NP6cumsLByP8nXUA19L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I9lP1kYamvjQSsyVlNyIxG9oT+XZuSPlZvMX1NLInkeWrQy2m2I2S0DdHI9GtfgSCsVxr7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3UlHe5bKT3qS0eXSQ9t9eFalX3Q/rgospFsHLPe+LC7bldct3C1sbI37s2o0qfNpNeXNJHkK5cY</w:t>
      </w:r>
    </w:p>
    <w:p>
      <w:pPr>
        <w:pStyle w:val="PreformattedText"/>
        <w:bidi w:val="0"/>
        <w:spacing w:before="0" w:after="0"/>
        <w:jc w:val="left"/>
        <w:rPr/>
      </w:pPr>
      <w:r>
        <w:rPr/>
        <w:t>q7W/LFPdq1TPCMg08g15m29RuVGZJDdk7/3QGzyNXlNva1l4GsacRs9He28qvRGGTEY8OmT7J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/4Jn0gRPtfzi6D0kdUWmYqHHXlPBDmxvz0HI3zpPGK0TlWUuh55/ZmAlpBoBpmDHrGN1KWv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2j6rtvYirQMZo6PX65Sv14V+oYJblTV1u51Ompu/lzaGFreGHJdtfTn1VuPuz+sSTSKIbWHH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xvqW+/Jwx1HJPWr8/dvvhm8i3r31PRjc+M/4e1fencXvC/RElNerTdh2J3860zcYHsiM2f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+vFJMA2jsOa3lT+q7H/8XzN5FPFbo6g8KTqvBdrixIe5q217JPe+3SGSU3vga2l9Vh8+IV+/t3Vj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b2uH+Wb2VadweSsjZxqgwHO41TQtNumwMBvVw7xFpJHHStxvbui4mPQKBFqf+fMxfH1h3y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k7pUUtpr5u04pJqk639cVFkI9k4lr3x4acXG39YGtshnLaiLToNVPq0mfT6kiaSfOXtp85qf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pnhGQaeQb8jbfokOmVX3HbtWvkk3D/Jxer0nq6c0OR0pKKaG9N5XeCEMmIx7DV3bLW4cfr1x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CZ9IET7X/ozXh4oWxa4ufw0xHZvfWBafVbYzDOk8YrRLUN1dzzz2zMhDQDwDTMGHWMhgMD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0dn+5ZYBc9+bo3eiatbM2VP+3/873P08ZrlKHekLfU046Z0+fXJm+9/DDcmhE8GFJ8LnRZuPn4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d3rJ06Zt+3atnT1qqWrl0sfNJjS1HMzvE1LpFFsbJHdl8LywMKF4VO7k41xu2eRmmdp+9r3RF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NzK9kR9f4zFCfdHVNfx78Kfldjc++RmzHaMLZaou+g7LHUaFI/P+uqaXkdj13VZOS4q7mHMl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1YfBUXlT9F5LdAWRzHM63dOkU7bRFI9fXLRmDjwU219YnKsN3xxTl3xxmDoJdoxeX4Gzhv//n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6+/+JDI9O3RhOzotHV0X/oNDyVScsjSpHQLk96jsqNRb10Y9d/VHL97Z452H1p0D746LIRrJ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vjoTepo6aydEr0z9YvbetL3qfNsNeXNJHkK09TzZlM9irVMwIyjXxDPudbSrkR6aSFe0Fp9J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jdIe0pob03lfYIQ9ojHvLbSl3Zm09uah8Z0N4HVj/yT580SgNHP1y4LFt++YfwHkqtTK7HedJ4</w:t>
      </w:r>
    </w:p>
    <w:p>
      <w:pPr>
        <w:pStyle w:val="PreformattedText"/>
        <w:bidi w:val="0"/>
        <w:spacing w:before="0" w:after="0"/>
        <w:jc w:val="left"/>
        <w:rPr/>
      </w:pPr>
      <w:r>
        <w:rPr/>
        <w:t>hWhpQzX0/DMaMyHNADANM0Ydo6dPHEkreNE80+3XR/qi6ttNu7+aNGnzjy0xy1VKbERsas35fi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6maHW5d1l4fuvHk/o/LQ43W1y19N+Rr9nVWbF74aYLrm33Z2B1a+clQa0W4cdrZ2CTdXHG5W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GyN2TfpJvLta98TUS3Gr+P3RH1/KhLvj6ielvXhw7XeMXRD5fEG/tRnWqjTqRwfo9JdqO+hlr9m</w:t>
      </w:r>
    </w:p>
    <w:p>
      <w:pPr>
        <w:pStyle w:val="PreformattedText"/>
        <w:bidi w:val="0"/>
        <w:spacing w:before="0" w:after="0"/>
        <w:jc w:val="left"/>
        <w:rPr/>
      </w:pPr>
      <w:r>
        <w:rPr/>
        <w:t>91FQVP4UndcCbXEUw/zJ0InSyA9Dz75wv7VKKfAzb31iQq9n6IbKjsk3kvBri39f6xiS7rTOu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/b8vX995/0YKeR5uLIQKS6v2Ry3fbPH3Jo0NipbHRZGNZONY9salclh2L5RdBkD+vk7Up816ry8m</w:t>
      </w:r>
    </w:p>
    <w:p>
      <w:pPr>
        <w:pStyle w:val="PreformattedText"/>
        <w:bidi w:val="0"/>
        <w:spacing w:before="0" w:after="0"/>
        <w:jc w:val="left"/>
        <w:rPr/>
      </w:pPr>
      <w:r>
        <w:rPr/>
        <w:t>kZ4MNRmnasqZTPYq1TMCMo18Qz7nm/wdXWw0q+9YJA10Xzf23Uiv1yRtRIop7SmhvTeV9ghD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o0L4jf7VXmE9pHBrT3gdW302fZFDluCxesWhWu0gWyDupfzJ3WMRjnSeMVoqUNTdqaZDhmQ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BpmjDpGTwKte5Laa3vwTX2/8ebLw32v5bW3897Uf/xjxpR/if+I+VOi2nPzpdjUvisPtNzv0DV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qSw5d7uo+rQ+NIq3bFb3a/qmR8bJPN+/ZXt/804Xm7VOlaYZbXaE1B1srZoXW/L7xbGQLS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NrbH7Fv5r1PY174molj0z4vdEfX+M0v40t8Yfrr5mqR+zxjHYpfJ4A3+6LZuGSXZ8FJ4a1TXV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rj4Ki8qfovBZoi6MY5qK6m8ukM5ypm8q+X/aX+HUyb31G7yhyCto92KWyY/L81K1cf7x6l9n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wdO9In24iozsbvV836S/QJm96mdEfKeR5pLGY03u7S/qjle1u8x6T+FKTxuCiykWwcm9541L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pHS8LSHPLIS9Wmz3uuLT6STmz4NJ9u3Nm0pkepepXpGQKaRb8jzfKvf+mXoHTprvUP1nRhZM5x4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UvKdX/L0p1Z6P9t5U2iMMqY54xPeBK07v3/x3qWf4Zf2NLo0jA9r7wOrbOb7uL/+lgfz4526c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XiJY2NGlrkuGYCWkGgGmYseoYidROVhf6+kRvptQ6fOj265jaXGMRfaOp/yxasmbLt2W79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23fc7cReI/4lcWVdo5LDZ1se+2lvsdGjhftSDUlizcsfNQuH011rfI1ukwrwwt1y0rsw9cDy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g63cF80/hxeONASaZzqG2UbUVg+NNAofcJu87GT8fsWbp5D209pT0S17J4Rvyeq+3O+allo4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zhshwoDk9T7bw/cF3l8Y7u1Q/aj4/SU6O2ptr9ZvVRUFT+FJ3XAm1xpISJiWhRJ8s+jZ690EUH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aH1HdTaXhU9DS7oHrKjsmv8dVpmMpvT4dFw9sWxA5R91W16g1z38+UBx+OPU/X9f+qEXaS2t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7gKUj/cVFkI9mY6954TNmPLQ+PQxVbnNfV+7RZ7/XFJFLgsIS3EEi22jNazy9S2atMzgjINP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vDfOv8cbGUG4faEu7h0L2jy8Mj72lnlLynV7zjh1R7Ptp7U+mOMKSWb5FNhUdpppbtCzzG+tJI</w:t>
      </w:r>
    </w:p>
    <w:p>
      <w:pPr>
        <w:pStyle w:val="PreformattedText"/>
        <w:bidi w:val="0"/>
        <w:spacing w:before="0" w:after="0"/>
        <w:jc w:val="left"/>
        <w:rPr/>
      </w:pPr>
      <w:r>
        <w:rPr/>
        <w:t>h3nZjvtKHdpM+sBqIzk//1AcfpqKFxQvXxZbxZEpovkX7l3P9ThPGq+QxG1oCq1JhmMmpBkAp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0NGhPWoMD15e1eBY0Pazs+f0H5+uY2tPxy7eb9vx75pypn3761aRJX02ePK3o8zX7auLXrOj5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GpwwK7lfkVdq/0u7iufJR0D12T71rQn1ExOru2SLb9nkjWK16SV90cap3r5RuKXDw5cOLZ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53fqL7E4Df722N2b7Ke2JqObd04Mb39PUFHfAlfezefcXof1ZsPl2zP4MnNsf7gzN2nFQf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zkPaj8+Si8JtTXV/5rFR0FR+VN0Xgu0xZESJiaiR9PbvEwX/ZvX0YGZeesj6lbTuvAp6Lpb0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/I6d2zc9PCe07HJ0fmo4sE2mZX+JCdiYfdvTdC7mVjfCrXCw8U3pUUf2VveX6mtqe5vJ46LIR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xed1u3RCOrO+uhd+tKn3aTHp9SRNptEMb+YEXnW5es1NTgKS0V6meEZBp5Bvyvu/300opN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Y5KY78ntWlC+lllLynJ+99aU8J7b2pNEYY0si3wCv/SIn0MNvvBUdCLlTLvpKytbZOy8hASn3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pODIv0f4H65e2rTE7ltNxnjReISrPmvbXSYZjJqQZAKZhxqhjNBgYVUlex266gh9RqXK+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5fvOuxjsVNeA6HDMKNstwIGqFx2f3hdub3WfPSsuv1a0Kt3DT63uvxq+8o75ecSPy5ZeOLp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59seVfr9lmRU77P6m9eTXVPRDXtCrWpC3aZYh91gv1xnt8i7c9u2XL5vQim863q2wn8qffAglC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T/cQ+hVe15SbzlpH/N4qOgqPwpOq8F2uJICSMPw0jay0JJNTDTbH1E/Xx2bWj9KWt/fnxVf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d+q3PWlt33Hl9N3HqevWiNDcy6LaFzzlmydke+b7PKtndF7cOJLVNCf1qw15Tyo5btrW7Kt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6P3sD3y35ofF0U2ko1jkI3inV53dHfb9fa45a0mffgTwQs2OcNvVZU+bSa9vqSJFHPvoxE0q/ZC</w:t>
      </w:r>
    </w:p>
    <w:p>
      <w:pPr>
        <w:pStyle w:val="PreformattedText"/>
        <w:bidi w:val="0"/>
        <w:spacing w:before="0" w:after="0"/>
        <w:jc w:val="left"/>
        <w:rPr/>
      </w:pPr>
      <w:r>
        <w:rPr/>
        <w:t>q9Ijam06unbllh3BfU51r1I6IyDTyDfk/2jDxcNzI789W7bj57g3aevhyLtep98hvYvTyCipp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x0ihR6e5N5XeCEMa+SYtl3cFB3pNCyLrz211ZbsPrLSdgcendkxJMlAw8LheWkdquXI3zpNJK6b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/nWQ2ZkKaAWAaZow6RgOPr2ipR4+vrjjXP7ehf8eNFwd6X6dRO7peiJuvtPSLTWm802CdKJ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wX7of28/K+PHzXsmhJpKXcd2nnimMGg/0x+E8OxatcjW3DlvTNDKxvO1Mk3ory8p2qBbBJIby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zdItu47hNdoHl22FLdE1FnjdPCK/+3odp03V5rvdKQZH8enT+sj+xPWdW+K/a66/ZjJyplV5/T</w:t>
      </w:r>
    </w:p>
    <w:p>
      <w:pPr>
        <w:pStyle w:val="PreformattedText"/>
        <w:bidi w:val="0"/>
        <w:spacing w:before="0" w:after="0"/>
        <w:jc w:val="left"/>
        <w:rPr/>
      </w:pPr>
      <w:r>
        <w:rPr/>
        <w:t>b5PuItF2Rh9aZWQaxqGw/hT9SvFg9xpjak1ltUl9yxr+mrVHQVH5U3ReC7TFkRJGHobyvDq65r+j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kgZl56yPqZuOa8CnompuPbEl3TGo7An+aueSnRvN1e5213Vx/bJthzWd/X1oW3MjNMysDST5/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53/nO2piM/cHSrJjYo+3atMrqyiv2huvt+8pmRh5gXVotXf3Oz+RHb6/YmXbz2VM795bPHT0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+LopsJBvHIBsfO/ZNGe0lzlq65IfA27b2pqPhSnulYWmkT152rDb+/avUp02/15c0kcI3O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LS+rtxy70ll9QWTIKYMInODD0U1ZeT2UySnuVSpnBGQa+Yb8H20QUVO5VBY1Uxb81Fgtgu5m</w:t>
      </w:r>
    </w:p>
    <w:p>
      <w:pPr>
        <w:pStyle w:val="PreformattedText"/>
        <w:bidi w:val="0"/>
        <w:spacing w:before="0" w:after="0"/>
        <w:jc w:val="left"/>
        <w:rPr/>
      </w:pPr>
      <w:r>
        <w:rPr/>
        <w:t>T8MVyz6DfpKs9zL3bI8tvV5TTE9vlqFSvg/aUyKN3lQKIwwpjnhUzg8PF2zcE3NUr1QvkW41pXxP</w:t>
      </w:r>
    </w:p>
    <w:p>
      <w:pPr>
        <w:pStyle w:val="PreformattedText"/>
        <w:bidi w:val="0"/>
        <w:spacing w:before="0" w:after="0"/>
        <w:jc w:val="left"/>
        <w:rPr/>
      </w:pPr>
      <w:r>
        <w:rPr/>
        <w:t>0nP5lPrAitvpbSkLP94FFxKH6oVDc8OrTfrpii2n4zxpvEJUnjXtr5MMx0xIMwBMw4xRx+jxI5v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66Ob+xf2HTw903X1X2/p5S7XK8XND0UNy8655D+z0Gq8eyUdZD0l95eDlmhU5Ze5+Ibspqx8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x7W75Qap9N10hYSLQ9sPPwT2LEbnDln6ZRQ5+CU43KqexK4U/u+mTE/d/OJ3h78U+L9eXTnR8N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KNz9S337ms5XE9clTO1MXuv3z9hHcxupMqW1a/3+w+CorKn6LzWqAtjpQw8jCMWqHn4HzZx+Lk</w:t>
      </w:r>
    </w:p>
    <w:p>
      <w:pPr>
        <w:pStyle w:val="PreformattedText"/>
        <w:bidi w:val="0"/>
        <w:spacing w:before="0" w:after="0"/>
        <w:jc w:val="left"/>
        <w:rPr/>
      </w:pPr>
      <w:r>
        <w:rPr/>
        <w:t>62Te+ohyNK6W1rQ/vJx0xx49bK4u/yzx3YXaEcdpfcJ1lm7uib4jY7Lk3ynb59Rauof1h9ZMS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s6XFRZCPZOAbZKPUSE5my8fu78hhJ3KdNo9eXUiKFb1VbuWJS8mhKd69SPSMg08g35P9oQ6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zJKExc7ml53Ki81yNGSX19GYaKqM3pTUlUuhNpTXCoD3f2s0Lwl3iOZY7l+MOabN8csvYXK9+</w:t>
      </w:r>
    </w:p>
    <w:p>
      <w:pPr>
        <w:pStyle w:val="PreformattedText"/>
        <w:bidi w:val="0"/>
        <w:spacing w:before="0" w:after="0"/>
        <w:jc w:val="left"/>
        <w:rPr/>
      </w:pPr>
      <w:r>
        <w:rPr/>
        <w:t>vyn1geO38+ihpTp8WOYbD2ps1ObvPJjTcZ40WrEkbai210mGYyakGQCmYcaqY/TwkvY62907r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M11/s7/ldY4mVxU3EDVu6e1K6u2A98hw3hD99oD94WHGdFtOyT3Tyz7N8fajh5KNblbKxs6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6yPPI1VS/473C04I7sL5eXBulK3KaZdnLl6wxVxk/nB5nnqmVvWVPckuLKjecv8qJVXODzWpPvz</w:t>
      </w:r>
    </w:p>
    <w:p>
      <w:pPr>
        <w:pStyle w:val="PreformattedText"/>
        <w:bidi w:val="0"/>
        <w:spacing w:before="0" w:after="0"/>
        <w:jc w:val="left"/>
        <w:rPr/>
      </w:pPr>
      <w:r>
        <w:rPr/>
        <w:t>yHPmmHHxJ7FXLPjvjRXGHo81es2E23nU94M+NA3ztbQ/YsvSx1sStvRLNoh7SbaHan/N4qOgqPwp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F2uJIuafTzW65ZVVc58qxZeGMigRmVlofUT3NG+TpqrRjU890xe5YZ+2mpZ/o4kYYJ+m37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5l48b5RXEXVwtkrCM2Y89Ip4vlph07l0yK3ubX5nNn0mtzI+sfWTElbkj3kylfm9saU31cFN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5BNj7qO2yYPynBTMZU4zGF3niiPm3qvb6UE0mqdhEgU3QJdnvSmu2bWi43ptcXTeOMgEwj31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w2dtRvmf6KQGzrdJINp/92496mUUTpd0bFzlYb5/500oxwNoZ+umrl9v9IOaE0Jjb2pxCMMkTN9</w:t>
      </w:r>
    </w:p>
    <w:p>
      <w:pPr>
        <w:pStyle w:val="PreformattedText"/>
        <w:bidi w:val="0"/>
        <w:spacing w:before="0" w:after="0"/>
        <w:jc w:val="left"/>
        <w:rPr/>
      </w:pPr>
      <w:r>
        <w:rPr/>
        <w:t>Y0M6Ix6PPOaN4V3dWXdSufm4tkvajm7JJvVxg5T6wPHbkfZHPFnVl5MkavWGUGuim79Oap5yMc6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um3oZqeZ1kOGZCmgFgGmaMOkaPAk1jCtXc3T2/sX9ug2eddXhvt0+9SyRWWNc5LFYWN2np6Un1</w:t>
      </w:r>
    </w:p>
    <w:p>
      <w:pPr>
        <w:pStyle w:val="PreformattedText"/>
        <w:bidi w:val="0"/>
        <w:spacing w:before="0" w:after="0"/>
        <w:jc w:val="left"/>
        <w:rPr/>
      </w:pPr>
      <w:r>
        <w:rPr/>
        <w:t>vlKqhz/XWloPdV480naxVr6w7Xx1W+sRW1drRhvvb+xsrbIENnUo6aZS2pPgltsuVredP2L/OY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7rq21qlls82xlc2t1z+3OnB7eXD1r4+JRUJQoOq8TqsUZs9ZHvewXjzSfDdy1aJ7sXY1KG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Qt/tp5/lCijH3YX2f8OvzpufrARhyXjjS3Huk8L8L52J3+zqw8ankz2nbxmEM17ZM+LopsJBv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tFgNguHmmsMx77yXi61mD+cWdja8JM0NKn1dLrSy+RogOk6tiPWw+atp6sM1YfNpysq2y7VKu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n0RVM6IyDTyDfyrSD6fg/7W22tlccOl5t/2nf6p62mw4bTZ4/0JA6NOz/X2a/W2q/WBYMlaUY5</w:t>
      </w:r>
    </w:p>
    <w:p>
      <w:pPr>
        <w:pStyle w:val="PreformattedText"/>
        <w:bidi w:val="0"/>
        <w:spacing w:before="0" w:after="0"/>
        <w:jc w:val="left"/>
        <w:rPr/>
      </w:pPr>
      <w:r>
        <w:rPr/>
        <w:t>6leGp2H2ZZgSGntT6Y0wpJdvhV5ZH+dJuxXT8qzlrjUhzQAwDTNGHaOHns5U69rdru9a+7+pD3x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7vne83Nf9e0yJheJPC5oeitX05361372exh1RFEUVStF5pcUp0PLIThe319VyQCiykWwkk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PfslXNe74O/Zzj9r28a+hXk2YAMKGnYTz9F9Oo/l87arpuL20OdI+CPaTlloEVbUOixH8sHO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r/HTDKVZO714oiqIKpei80uIUaPX/enKPdLp46jgHhCIbyUYSiaLIN/It7bp9YfuSeXMPHD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y4plN88I/NrXpRA3vGvrVpBkATOxpmF8vpF39Dy5aehx7Lt1bbfl1UVP/vMZfRS0627/q/K9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TWCGT7VMURRVK0XmlxSnQ6n9Qu0M6XTx5jANCkY1kI4lEUeQb+ZZ2dZ1crnSFqsWXHrTzr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BwISehul/0E5RFEVlWHReaXEKtH511+0rCZ0u7m6o5YBQZCPZSCJRFPlGvqWfYx0750Vf+P2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UtjjbeMrRipBkATPRpmF8fnKcoiqIyLDqvtDgURZGNZCNFkW8g3x64620dVS3N+xpPG1vaqnmz</w:t>
      </w:r>
    </w:p>
    <w:p>
      <w:pPr>
        <w:pStyle w:val="PreformattedText"/>
        <w:bidi w:val="0"/>
        <w:spacing w:before="0" w:after="0"/>
        <w:jc w:val="left"/>
        <w:rPr/>
      </w:pPr>
      <w:r>
        <w:rPr/>
        <w:t>UKQZADANE/DAbaEoiqIyLDqvtDgURZGNZCNFkW8g3yiKNAMApmGUOkb3WymKoqgMi84rLQ5FUWQj</w:t>
      </w:r>
    </w:p>
    <w:p>
      <w:pPr>
        <w:pStyle w:val="PreformattedText"/>
        <w:bidi w:val="0"/>
        <w:spacing w:before="0" w:after="0"/>
        <w:jc w:val="left"/>
        <w:rPr/>
      </w:pPr>
      <w:r>
        <w:rPr/>
        <w:t>2UhR5BvIN4oizQCAaRiFjpH7lxaKoigqw6LzSotDURTZSDZSFPkG8o2iSDMAYBpGoWN0/14TRVEU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ReaXFoSiKbCQbKYp8A/lGUaQZADANo9Ax+sV1lqIoisqw6LzS4lAURTaSjRRFvoF8oyjSD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oGN1zNVIURVEZFp1XWhyKoshGspGiyDeQbxRFmgEA0zBKHaO79RRFUVSGReeVFoeiKLKRbKQo</w:t>
      </w:r>
    </w:p>
    <w:p>
      <w:pPr>
        <w:pStyle w:val="PreformattedText"/>
        <w:bidi w:val="0"/>
        <w:spacing w:before="0" w:after="0"/>
        <w:jc w:val="left"/>
        <w:rPr/>
      </w:pPr>
      <w:r>
        <w:rPr/>
        <w:t>8g3kG0WRZgDANIxCx8h15wxFURSVYdF5pcWhKIpsJBspinwD+UZRpBkAMA2j0DG621dHURRFZVh0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xKIoiG8lGiiLfQL5RFGkGAEzDKHSM7tw+RVEURWVYdF5pcSiKIhvJRooi30C+URRpBgBMwyh0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aACBbiUrnlRYHANlINgLkGzoAFBTSDMD4xjQMAHAqPoGOD8cBIBtBNgLk28Q5PgCYhgGAf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wKj6Bjg/HASAbQTYC5NvEsQ5AQSG1AIxXTMMAAKfiE+j4cBwAshFkI0C+TRwMagNMwwBAP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4FZ9Ax4fjAJCNIBsB8g0AAABjiWkYAOBUfAIdH44DQDaCbATINwAAAIylgpmGefr06ZkzZ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2lp6ZEjR168eMGTBwCcitPiACAbxyYbAZBvAAAASE8BTMOMjIy0t7evXbt2tUxVVRVPHgBwKk6L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szHU2AiDfAAAAkIl8n4YZGRk5ceKEPs7q1avF39497nppr/CeW/mkfv5Q3WxR4j/EP19e2//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WxAk8wAE7FQYsD8N4nG9PORjUj/id33vecfXnFPNxZNdhxYECU+A/xT7FQ/MlPNALkGwAAAPJ/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isSxXUrZ+7W/WbUOnZol6Ujdr+EyxVOKfweXDZxe97jvjH/mTpxkAp+KgxQHIRo5GGtmoa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a9vmQaunjgsajOqiHbIe/Vw89Fif8Q/wwuFyuI1ZinBsg3AACACS6vp2EGBweXLFmySIl5p97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LZ2bm+i6veXN365vrOtzf2ihL/If4pFj5rmhscHfO2fPvhtwc80wA4Fef40OIAZCNSykZFv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uXJkODj70lXtu3v2w68X/B6r/+Flv+eyv7/TL/4pFt6o9gXnY8TK4iYcaoB8AwAAmLDyehqmurp6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FC+bfP7ft7Y19bx173zr2Jai9b2xlz87ODXxO+fScP/ovjevn0WdvqKkwmSoqzDa3j5c1MDHf</w:t>
      </w:r>
    </w:p>
    <w:p>
      <w:pPr>
        <w:pStyle w:val="PreformattedText"/>
        <w:bidi w:val="0"/>
        <w:spacing w:before="0" w:after="0"/>
        <w:jc w:val="left"/>
        <w:rPr/>
      </w:pPr>
      <w:r>
        <w:rPr/>
        <w:t>R5yK0+LwzgLIxuxmY7yhvnfB3x/rqva5z488vOxXKbGCWC34S2WB3ygDQL4BAABMSHk9DbNixY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uWPLeVf/OdSb4eWS16trzsm154EPKdcX5PC7m6bZbbYLd7U1vA4PmYt1/jaqwekLbdI5u02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Rl8M2eufd3oJ87OnxOe2jj9rmGEywhrvbHn9YQgvj9ja8PIbd4eh2uTxeBh4Lg8L7iFPx8T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T8tzkdN6TQzMK08T/jO+kj5P+H5PNaGGkOpviRAry8tN1aY6prbu92DBd6yk405ycYYAz1/jM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r3nsu+dXnYIIlVnOefi9uIm4obl6YPW2Qb+QbAAAAMpLX0zDFxcVfx5k2bdpXX37h7T753t3y</w:t>
      </w:r>
    </w:p>
    <w:p>
      <w:pPr>
        <w:pStyle w:val="PreformattedText"/>
        <w:bidi w:val="0"/>
        <w:spacing w:before="0" w:after="0"/>
        <w:jc w:val="left"/>
        <w:rPr/>
      </w:pPr>
      <w:r>
        <w:rPr/>
        <w:t>x88H3t7Yk7R8F/WBcbHTc/7n+f28fBYGTUUZDv4O1pSEtmCyhbbQXB5aoittUJsF8Dn0usCaOl2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uIjz0tXltx6FEXWQfVdkynK5atkGhvI8sTKSmvaO/2kDj5TeF9VFg4FS+sFudjpnSaGZhenid6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k/J/gMdfdUKJTbrB0RaYsPQ1598ySjZlko9zLgQ8dBwNzMHcaPngu+VMqcZPATMzBgZePP0yU</w:t>
      </w:r>
    </w:p>
    <w:p>
      <w:pPr>
        <w:pStyle w:val="PreformattedText"/>
        <w:bidi w:val="0"/>
        <w:spacing w:before="0" w:after="0"/>
        <w:jc w:val="left"/>
        <w:rPr/>
      </w:pPr>
      <w:r>
        <w:rPr/>
        <w:t>3ibIN/INAAAAYXk9DbN58+ZpMl9P/1eZft4XX3wuLFlQ/P7BuT9u//Sma7eoYavh4KZvFhd//vVX</w:t>
      </w:r>
    </w:p>
    <w:p>
      <w:pPr>
        <w:pStyle w:val="PreformattedText"/>
        <w:bidi w:val="0"/>
        <w:spacing w:before="0" w:after="0"/>
        <w:jc w:val="left"/>
        <w:rPr/>
      </w:pPr>
      <w:r>
        <w:rPr/>
        <w:t>k3etnRVcKK+X55cFf7Xf/2ce/jK17JPCtqxNwwzaa0InHroSlUE0T3tFcLUig6UwH3tavLbIs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iGNXiHhYKK0XF15rY3Qyefzd6Zhxrd8a3E+ZkqnmYEhPuWv+CXK84TJqZ7/Pr5ImHWedvkYZbG+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fUhReois2e7LzLHyklp1szE02Skb+9F85MtxxYMB5+r3H6k+jxA3FzcVGxKYmRG8T5Bv5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8noZ5+vTp5s2bZ86cuXDe7H0bF7iay9/dPTXYdWzBN//+/PPPT1RtfXe/OXCF5Os7jaXFX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dTxXSU3T60NLowq+47gr/a/vn06/54Fn7XGWG4wlJcb213pjTopDnK5jOGPa5U3OBPc0FtXGl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8szMeelpxNwxiaHYMed4DL1e2wWxpqxYtTPhNTWmMnd/IV0zDjXP61OB8vpdOdhnHUlCbemUR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dlTD/Ve8F6bNWFIdn/krbndKx9bmd9gazQW9o8GbnWfhILTvZmJtslLhtry8eeNz1o6+/w9/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1+MXNxUbuX349IXqbIN/INwAAAITl9TRMyMjI885t3tYVb6/venfnxLtfzr6/3/JT5eZpU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DW8f+N/Yd87/+x9dfTlq98Cvx34nqdefaJ3WznjYuEhscd8+j8iCXvUav8hGwAI+1JDQSZ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+zqZhzEqbc9tqi2Qf0GtwMgRQSO+jAsKpeMG1OB8tpdOfhtGHh668uXtnpXUvSP5EmMNPhLHd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eBbIxG9nov2Qa6qwa+qV1JDANE11fTZokav2i9du++37WF9OmTJ487dN/rl2w9nrdw5g177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2ITflHOPAg38g3AACACaQApmHePe4aOjXr2dm5b65tF/W2a/cfveZ3vzQ+vllv3l8e+JWYa9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nKSqO36GcF1EtS24MeT/3h4TcOu+bptFrOpwmg0VlRUmGtqGyzWhFdR9rmtDTWBVY1Gg6Gi1q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49czjEwAu91tDeYKiqMhgqL0+tXvdijb9DtsLXX1daI9UeZ6trjt59gkMttkUb/65SG/p0N5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5hs2X1E2o9hsgtderutzebgrgQ2ZG62Kl8vOmY7g05rjSl4s4qahrhhxpxNwyQaZJR+fWj0l4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Jz3P4ZM9jbl6Nkc2728PvuwqT2WJ3+Ucvkz66qe5BzYnKqXghtThppbS2dkE1pdPIQK/LbrfV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FvtgnXqF22+jmI/udIM8TvrMU1k98L6/8Pmfwv6025fbC67KNbs7h4js0SSKuQv2CPyk916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Gws3GJ3feB78K8+tFf3wFp2Gm/6Nowb9mm7fXVe+oLy1Z/69P/znzs69uNXhjVg5+IUZsUP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19jPqfNEoi80ZdBTYPCRTmy8pp02S3m8EutwdodCeVBp3gNGgzBxr+h26MQ15kk857t3x/4qZl8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INwAAgHGsAKZhXl7bP3Rq1qv2b99c3SqvwOiYs7q77fD3q2Z8/eX/J2ru9E/XLfrKvPWbmDW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Rm3p5bZ/6Pfpc7eVKV1wvqrAq9PodCleD1JVURI/ORi7naLK0m2TXERkdk0p0sUdvs7EkwX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foU84PVCrDy0vNsXvvEf64Jh8+C8bj0j7MVS70KXXaVHciK6ovN3pTbQds91lC//UgPyIO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pGHFIGsKnfDqd3sYnvPP7HD7+eczhqzH4brTVFse970oMxvA3ITRdJp1T8QJscVJN6RTaB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Tj0DB20m5fuNvDgT5XnC5IxfX+VeOgec5eH3iL62O36PpU83F5u4Cpfycypd0iCuTY9eL5XnOp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YwNnYc/blxQOP+858+PWCP76C0zDTPv1Hd8Oz4JIrxx9sXLxJLNy9pjJmZbERsSmxQfWXa+Q1</w:t>
      </w:r>
    </w:p>
    <w:p>
      <w:pPr>
        <w:pStyle w:val="PreformattedText"/>
        <w:bidi w:val="0"/>
        <w:spacing w:before="0" w:after="0"/>
        <w:jc w:val="left"/>
        <w:rPr/>
      </w:pPr>
      <w:r>
        <w:rPr/>
        <w:t>1m416+P6pbrSmB8/zPQ1aXOKm8XeS2mtN/BJmqjvNI/ee1GtYzC9Hrvifup0un+Qb+Qb+QYA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0jPec/mPZLZQAAE57SURBVEndrNfWtW+ubI4vy8FFooKDYqsWfCH+u+vYt4prihIbEZvytq5Q</w:t>
      </w:r>
    </w:p>
    <w:p>
      <w:pPr>
        <w:pStyle w:val="PreformattedText"/>
        <w:bidi w:val="0"/>
        <w:spacing w:before="0" w:after="0"/>
        <w:jc w:val="left"/>
        <w:rPr/>
      </w:pPr>
      <w:r>
        <w:rPr/>
        <w:t>v8NavfwCj3p9SXGiaRhxYibrXpeUl+sj/yw2eZQGoWKMXt0x+eWLRUe8RB+40GRkPsNo0TDI5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tlHdHf3TP52oInlXKdzVLj0j7MUy454OO2qhzEn1peWnUKW70CXDC/ZEdsXbZkzz20zB+r+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DBg7w8h/84r8bAebg5avulpSXFMSM+JTZOxcdni5NqSqfTLiikdBrTMHZzgqErffjz3qkmpMJy</w:t>
      </w:r>
    </w:p>
    <w:p>
      <w:pPr>
        <w:pStyle w:val="PreformattedText"/>
        <w:bidi w:val="0"/>
        <w:spacing w:before="0" w:after="0"/>
        <w:jc w:val="left"/>
        <w:rPr/>
      </w:pPr>
      <w:r>
        <w:rPr/>
        <w:t>9XtxRH7DrcIdu8NOY+gRFTVz7YcEHLKRQfHMNtjdys99Ks91Sr0asrFws/GKebizauh+q/9Bm0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FWzV0pLbnT/GbfOpNYuOBf38SsLDYiNnX16LDGFjmRwIdaBjPtaSe9F73BED9QPtpJlqdQFpJZ</w:t>
      </w:r>
    </w:p>
    <w:p>
      <w:pPr>
        <w:pStyle w:val="PreformattedText"/>
        <w:bidi w:val="0"/>
        <w:spacing w:before="0" w:after="0"/>
        <w:jc w:val="left"/>
        <w:rPr/>
      </w:pPr>
      <w:r>
        <w:rPr/>
        <w:t>XzqPfCPfyDcAAIBxrACmYZ7Uzx8+U/z68vrXtrJENePLv4sy6KeprBOoy+vFpp6cmad63mcLf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OoOn+r4vK5uhzP2JwhchvCJWWmNNdh197mtpbr43nls19xYZ/UMDrpdrkGfyhCVt668WG+st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2GcNn2MkmhSJnQbw2vU65a+b2M2h8azSyMfusvSIUjiGifbcZQzfqa7YYAtvxOe2GSInukZX4p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zXeyLzyN9PlFXJFv/Y0zDyJ+LAr30yHj3kV6Nfqf0vgt8bDb8HvE4LKVFOk7Fx3mLk3JKp9M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0Ohno8/m91orQa7ii3SVSPcCXdkIqLle9F9lvuNXGfEMz/AFnnb6Wbxsm5qoojksnd/yob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q9GrKxgLPxwXVff9fr5y7/83v+4V6/p9P/4HykgtMwW5YbpCX3z/3n4MZqsfBfn/5TvqYo9zm/</w:t>
      </w:r>
    </w:p>
    <w:p>
      <w:pPr>
        <w:pStyle w:val="PreformattedText"/>
        <w:bidi w:val="0"/>
        <w:spacing w:before="0" w:after="0"/>
        <w:jc w:val="left"/>
        <w:rPr/>
      </w:pPr>
      <w:r>
        <w:rPr/>
        <w:t>7ZC3s2pQY4scZKixON2BV5nFHBltLzHbs/uaLDU1B27gdcZ8/0ZXVN5sd/n8vm6LSXrtyb6pkIV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38g38g0AAGA8K4BpmKG62d760UGxyxsS1Ywv/i7KsGKqyjrBEpsaqitWHRELD05FnTUpiH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Gq7i8vMGn1DU3W92JTjWTj857pRkOLdMDARZjcfinFRpk5yLSB+uKpStZZu0RaT6GifbcFfl4</w:t>
      </w:r>
    </w:p>
    <w:p>
      <w:pPr>
        <w:pStyle w:val="PreformattedText"/>
        <w:bidi w:val="0"/>
        <w:spacing w:before="0" w:after="0"/>
        <w:jc w:val="left"/>
        <w:rPr/>
      </w:pPr>
      <w:r>
        <w:rPr/>
        <w:t>uD72+/jhOZ7AeVGzS/HkR2+2Kh6xyKY+zjSMjWmY/PZxXo2y7ZfEXlbW120o0nEqPp5bnBRTO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S2lU8vAyMyQSeFmWZmGUb+XyFcti6M+VuytKw1PZbW7eamr8TlNcR/ZLjdb4p9Ojc91Kr0asrFQ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94GPXdyvvfP63O1/8zb1m7fDVx89c/v4O0T8MVXAapnzZdmnJvdb/HNgQmIaZ8c/PpYVSXT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8eBAY0tsmh8LdE//hnJzMiXCLPwmjS1RwbJB62Rn67S6c2yzbmMGl97KScz+Ua+kW8AAADjW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1xa9/pSaaIKD4pNUVknWMkHxWTjqkWlZoc74cfOrBXFcZ/FC526FYcmIcyeuK55aY1d89CV4gmG</w:t>
      </w:r>
    </w:p>
    <w:p>
      <w:pPr>
        <w:pStyle w:val="PreformattedText"/>
        <w:bidi w:val="0"/>
        <w:spacing w:before="0" w:after="0"/>
        <w:jc w:val="left"/>
        <w:rPr/>
      </w:pPr>
      <w:r>
        <w:rPr/>
        <w:t>XZ/iNIzXURPf0feGrxgv/2Bd1h6R5mOYaM+lD6kVGSzxt5FOv2U/kB3ZTrGx2Rd9GqxwxPg2D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dgeft8pbV95KJxT8fHT4qSY0um1CwopnYVpGI/mtiyTaZjYe3G3V0hXhoj8zr7bEmqk4n7YD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tIfYHeYqNjuhXgsbnOpVeDdlYkNn4fuCha8onfZP/t1R3vvjkqe3hkx7//XOhCk7DLJ+1V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D7njVVYuGyfy+WFkqV0jSMKe76GD5nXdxXUjJ9TZbXRV2RRfrpKp3OEJ0qml97qScz+Ua+k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jWCH8KNmZeYGfiOlY9bpzTaKa8cUnogzffaWyTqA6Vmn4iRhvQ3n0l8pLKyyO+E+fDZplH3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6UarqEjW6TcPxnXNzXbtnyAO75C7u72h1lRhKC83lJcWK31RXX0Lrorw19tLwyeZ0tix0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SeAwT7XlkTxQ/9yf/1k7y/cmjaRi+DZPnPsqrUX37nIqP+xYnpZROs11QSOmCnYbx+xzS72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6Y9UvMXLxaM4+jxlASfR2CqCtIa3yuU+nVkI0FmY2Ptq6Vz8EEy7167bO7/l9aQhWchpkyef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7gEktVt36OXiys2nhMWi1Y95pT+1EyhVegNzLDET8Nk5XXZGQapsQ8qPm1l2kyk2/kG/kG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ANIy3NXDB5N8vfPu6c+1b+07x/4EBsugKD4p9Gf8neYmNaLlgst/vivlJ6OC3Opw+5V54wm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k8Wk4mE//V62w36osTXElS+zSM31Eb+X1qt+w0T3Y5yuw+Io3HMNF25AsVzj8i58ZK386JuzqO</w:t>
      </w:r>
    </w:p>
    <w:p>
      <w:pPr>
        <w:pStyle w:val="PreformattedText"/>
        <w:bidi w:val="0"/>
        <w:spacing w:before="0" w:after="0"/>
        <w:jc w:val="left"/>
        <w:rPr/>
      </w:pPr>
      <w:r>
        <w:rPr/>
        <w:t>0mhj5Oo1xRa32vl/NqdhPO3hOy2q6+bHvfPQR3k1qm+fU/GJ0OJoT+nstQtpZmAeTMP4/VZTSfT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/sD968Wpe5qnxOJr1ssuPl0S+1Zfec51uW0k25nE23v3yb/HTMHc++2tgGqY5VMFpmJmfTZn+</w:t>
      </w:r>
    </w:p>
    <w:p>
      <w:pPr>
        <w:pStyle w:val="PreformattedText"/>
        <w:bidi w:val="0"/>
        <w:spacing w:before="0" w:after="0"/>
        <w:jc w:val="left"/>
        <w:rPr/>
      </w:pPr>
      <w:r>
        <w:rPr/>
        <w:t>j8/WLyzbvHhbyfR5X02avHhmSV/DH9JqwbrX6O+sGrp6dDj1Fjn2BSPUhL7mkOXXpLxx1zINk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/lGvpFvAAAA41UBTMO8vLZ/6NSsl21LXlzduWvTd+L/f+9c/XuHXl4zvvi/ogzffRGzPKZeWhY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1r5Z9c9oaykuKoichKuRX4ZY+x6QrN1uamxviWaTRs7Q69O72Yunijbpio7nOau/uttcVp/ij</w:t>
      </w:r>
    </w:p>
    <w:p>
      <w:pPr>
        <w:pStyle w:val="PreformattedText"/>
        <w:bidi w:val="0"/>
        <w:spacing w:before="0" w:after="0"/>
        <w:jc w:val="left"/>
        <w:rPr/>
      </w:pPr>
      <w:r>
        <w:rPr/>
        <w:t>ZKObskibqnP5B60V4S/CN/tz8og0HkN/0u8fKH0Mze+NnBub0pyGEae1Rer7HzkFsmZpGqZbG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FMfdRXo2y7XMqPoFbHG0pncV2Ib0MzItpGNnvERVZPIFLLXPx6sySz24IX9daPuL80YcpycY8</w:t>
      </w:r>
    </w:p>
    <w:p>
      <w:pPr>
        <w:pStyle w:val="PreformattedText"/>
        <w:bidi w:val="0"/>
        <w:spacing w:before="0" w:after="0"/>
        <w:jc w:val="left"/>
        <w:rPr/>
      </w:pPr>
      <w:r>
        <w:rPr/>
        <w:t>ycZE0zDeO/57TaEKTsNsKCk/tOnU8lnLvvlq5uIZCyvW/dh7+o20jlTOUx8uHnjcc/Zl6i1y/AtG</w:t>
      </w:r>
    </w:p>
    <w:p>
      <w:pPr>
        <w:pStyle w:val="PreformattedText"/>
        <w:bidi w:val="0"/>
        <w:spacing w:before="0" w:after="0"/>
        <w:jc w:val="left"/>
        <w:rPr/>
      </w:pPr>
      <w:r>
        <w:rPr/>
        <w:t>b/Pm5DWZ2jRM9nrs5Bv5Rr4BAACMVwUwDfPHw2tPTn/ztG39qm8XzZgxQ/z/C5shMMh14VupZnz+</w:t>
      </w:r>
    </w:p>
    <w:p>
      <w:pPr>
        <w:pStyle w:val="PreformattedText"/>
        <w:bidi w:val="0"/>
        <w:spacing w:before="0" w:after="0"/>
        <w:jc w:val="left"/>
        <w:rPr/>
      </w:pPr>
      <w:r>
        <w:rPr/>
        <w:t>f0UZvv1cvjC+njfOGTo164+HV7XvocdprdBHJhIqrFLH2tdQXhT+OWln0pOA1Dv0ke3rSmsiH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tmODNpMt+6k3NdYYipa5/Fh+RxmOYaDve2lLln+oOkj42XmSQfnw51WmY5N/mCV2CNfIVB39m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hzzOOPqF1nEvn58n6x3g1Dkbem+b4nyB3V3CZ1onS4qSW0hm3C+llYF5Mw4hWxRy5nIO1Lnx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h12iI/rii7IsVHH6YkG/MkGx9tWaPwo2Sr1nr7At9rCVZwGqZ86Q5piUp1/ei7eODxkzvv0+9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LEv8o2ZhPw2S3x06+kW/kGwAAwPhUANMw/pGRobYtK5cvnDZt2syZM8X/B8bFLm///eJ3v7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Mz/8myrD8M2mJQp1f9KRu1tOGEv/Inynu5mBdaVH899kdNfrwNzyMyX4nII0OfehzUjpdcbv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70Tuoil/2U/0pyzGRL9h6R1mOYaDt2c0niT/95a8KnLiVKF0XXOA1jLpYupNmusL+u5qLgr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nMg0j/crE6A9oMAuTnz7OqzHyvou9DrCnzlCc0jeoOBUv6BZHQ0pnsV1ILwMjQ1fp/WJ+qtM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BG927uCswc/HqDHgdNeER5wp3Rs91um0l2ZjH2fj+scc15ZOor8J88ckTq2fQ4Xc1hCo0D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7QkUd05PdJZNXTJNDQyorVFNttj215P5FL2Ukh+xGmYLPfYyTfyjXwDAAAYlwpgGubdu3erViy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3anDlzSkoWiv8fHRcreXFp6+8Xlv/etkRjBT+Y/Np5Ksk++Qadrtg+t7WiOHx5TLv8LFD6CY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P28mk9mkYxSs9uq2mcNdc+h0GTSd18st+Kk2HZPURaT+GCbbj7a6T9tMcvX3pCAR+uidyhZVU</w:t>
      </w:r>
    </w:p>
    <w:p>
      <w:pPr>
        <w:pStyle w:val="PreformattedText"/>
        <w:bidi w:val="0"/>
        <w:spacing w:before="0" w:after="0"/>
        <w:jc w:val="left"/>
        <w:rPr/>
      </w:pPr>
      <w:r>
        <w:rPr/>
        <w:t>p2FkV2LQFTc4Y8/wpYtjFxstKZ16xQ8W+AZddcbIHIyuvIFT6Xz1kV6N4fHu0UsBV9hdgz7voNPW</w:t>
      </w:r>
    </w:p>
    <w:p>
      <w:pPr>
        <w:pStyle w:val="PreformattedText"/>
        <w:bidi w:val="0"/>
        <w:spacing w:before="0" w:after="0"/>
        <w:jc w:val="left"/>
        <w:rPr/>
      </w:pPr>
      <w:r>
        <w:rPr/>
        <w:t>XF6sS/DL8pyKj6MWJ7WUzma7kFYGRoaulD7Am/1pGKV7iXorRY4VF6/WEHHWZku3J74J8kqfu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qf1XKf5jJONeZ6N7wcePtq69s7nf+v77K+/6Fc/sT4cdvrdrX5Xfagi0zD1fvUKfhXm/uXX2lv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D9MvFVRF+Dehr7Dl6TaY0DZPlHjv5Rr6RbwAAAONRvk/DvHv3bvXq1cERsfUrF7uaNm5YtU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bl9/alv59flLRetswbOjVruHmZ/8//JOnF2wJnTcV6Q22ztdvl9nhc7bUGpZHW0U58+KNMo31o</w:t>
      </w:r>
    </w:p>
    <w:p>
      <w:pPr>
        <w:pStyle w:val="PreformattedText"/>
        <w:bidi w:val="0"/>
        <w:spacing w:before="0" w:after="0"/>
        <w:jc w:val="left"/>
        <w:rPr/>
      </w:pPr>
      <w:r>
        <w:rPr/>
        <w:t>o8Xe7RE3cHbb2htMhpKi0trB9Dv0kY8qi164ucHS3t5sKi+Rn5WZ2p0+TdsPaa+IunZonVNhO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yiVY5hoO76G8sh5iLHOKrYSs53o+YyUp2GkK1QHf4C7QtzFoNfn83pcdnN55EA1RB2l5Kdex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2toaocJYYTZVlEdfr1VXWsMFVvP5HP5jvRqlIe9EOBUfry1Oiimd1XYhnQyMtBHiJiaLw+Nxu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6Q5OJZ6GUbuX8LvGUCR7g3Dxai0JZw1+0qKk1FgnWmene3Bw0O20mUojT7dR9sNHaT3XaT7jZG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2PQyIi/3/HabX/18OqH+y3+u2ciJU3DyBfGV8/x9x0HBmxHhjV8SzDyahn9lra+1mJzewY9Tqux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D1kx/hjFL34bJdo+dfCPfyDcAAIDxJ6+nYeQjYhs3rOtvKXt+oWywfZN8XOy3S5t97Yt95x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KvWuU/qZg2dnvM/z+4l78bbTAl7wwqX9PBaKkoSri+7ZLdZ/cdhlP7qCv+WsVoHPXRyqL798L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r3LcGPTGfhEaVyDBNvx+c0legSbqfEFD02mHg74aHGmAtNC87mCvXDW2Jq92va28jyxKdSRcY6</w:t>
      </w:r>
    </w:p>
    <w:p>
      <w:pPr>
        <w:pStyle w:val="PreformattedText"/>
        <w:bidi w:val="0"/>
        <w:spacing w:before="0" w:after="0"/>
        <w:jc w:val="left"/>
        <w:rPr/>
      </w:pPr>
      <w:r>
        <w:rPr/>
        <w:t>G9+DyfOT+I/3ahxsNiq872qs9uCVaTgVH68tTqopnd12IfUM9Ps91pLoj2nripK2C6kuV7+X8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/84MF6/WnHC2mKMao9gY/S3YdJ7rdJ9xsjGPs1F48vbpnt6KOdaFszsXllv33LA/GLr15y8t/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6jeEx+sVUMdBwdePv6g5fVak6xnZdb46krrNSmfhvEobUr+Ws1+j518I9/INwAAgHEnr6dhdu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69H//+98lJSWPHj16N3Dj2YXAuJjr7IaSkoViufjr9xuXv7680WdZkKheNH8TGBGrK37rb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631agvURhDr7Um6gm7rHWlRbFdf11RcbnJEj5x8kpXRqlxxG8m4V8dDRVFspMEXXFpg90jXfMz</w:t>
      </w:r>
    </w:p>
    <w:p>
      <w:pPr>
        <w:pStyle w:val="PreformattedText"/>
        <w:bidi w:val="0"/>
        <w:spacing w:before="0" w:after="0"/>
        <w:jc w:val="left"/>
        <w:rPr/>
      </w:pPr>
      <w:r>
        <w:rPr/>
        <w:t>+EMHoz+Cpb59idtUrHax8Ww9olSOofqeD7bXGItiTpNGt+PVvh2fozx08lMa94Nh/sFui0HpPF+c</w:t>
      </w:r>
    </w:p>
    <w:p>
      <w:pPr>
        <w:pStyle w:val="PreformattedText"/>
        <w:bidi w:val="0"/>
        <w:spacing w:before="0" w:after="0"/>
        <w:jc w:val="left"/>
        <w:rPr/>
      </w:pPr>
      <w:r>
        <w:rPr/>
        <w:t>+dS0xx+iyBU1a6J+SzqyXOHEr6TUVGdxcQ5dAD7yq9HtaDdXGEdV1NRZnIGbOvQJJhE5FR8fL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Z3ddiHFDBy9iaNBH7UDpsEkr/xUl6vfS+RYVYTbKS5erYmv26RX/vC1rkiv+HSn/lyn+4yTjX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vnnxjXfSvC8VSzb5Y0mV3e65+uFPn11jdx993Vg11HBgY6P5D205FpmEqGizm0ujvFheVN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KCp/ya9Dpqw58fipkFCXX5Aj81NpjDHjv5Rr6RbwAAAONMwXwbpqyszOfzvRtweFrL1q9cH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srlC3/rLAt8APncvPh61Tr3WcPsoVOBTyW/fXAxxd681+N2dTtdLme3o9vl1fAtBo/L6RCrihs4</w:t>
      </w:r>
    </w:p>
    <w:p>
      <w:pPr>
        <w:pStyle w:val="PreformattedText"/>
        <w:bidi w:val="0"/>
        <w:spacing w:before="0" w:after="0"/>
        <w:jc w:val="left"/>
        <w:rPr/>
      </w:pPr>
      <w:r>
        <w:rPr/>
        <w:t>XZ7B7A26ez3d3YHNRl1txesR/3YGvnKfw+9XZPqIUj+GCbYzKDbgEI/XYc9oOyqP1Olob25ua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qarQ4nkyb4WK/GqHtzNoQuk15UoWUYhlPxQm1xPna7kHoGel3djkC6O52eHL4NVO8l/MP6XLw6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Z7XLabdb2dqvNamm2tNu73b6P/1yTjfmbjXt6K+RzMMEqt+5x2191HfX1nRy5c8qvUmIFs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gYGOg9rnYPxRP/E0OnQ96HY6ugOtr8PpztN3fBaTmXwj38g3AACAcaeQrg1TVlb26NGjjRvWB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9MsWPm1b/+rcfN+5uTH1qmXO88bZgY8kB36df/n/PPuFZxpAPg8cKJ3+D9aGP1lZZNT01QpOx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728K/qc/FqspFszGk2zrEujJ+GKe5c0H/j9cUDjzurhrqO+npPfOg75Y8psVD8SawgVrMdG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W2SRZ1nLNVTIN5Bv5BsAAEChyPdpGH/0uFhJSUnoU8nfLRtqK39y+puhU7Oe1M0aPlPsrQ+U+I/g</w:t>
      </w:r>
    </w:p>
    <w:p>
      <w:pPr>
        <w:pStyle w:val="PreformattedText"/>
        <w:bidi w:val="0"/>
        <w:spacing w:before="0" w:after="0"/>
        <w:jc w:val="left"/>
        <w:rPr/>
      </w:pPr>
      <w:r>
        <w:rPr/>
        <w:t>WJiopw0lr52n/H9+4GkGkM/s5hKdrshgqrXau11ut9vjcdqbDcWR38qodWj6ghan4rQ4E8WgNf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1y8mmwkG3ObjbM7ladh/CN+t+31JVNglkWUtWrIdsh79fBzUeI/rFWh5WIFsdrISMpv8ok7DUO+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kGwAAwHhUANMwftm42L///e/AdZJXrRJL/CN//vHw6sure72tK56cmTd0qliU+A9v63cvrxr/</w:t>
      </w:r>
    </w:p>
    <w:p>
      <w:pPr>
        <w:pStyle w:val="PreformattedText"/>
        <w:bidi w:val="0"/>
        <w:spacing w:before="0" w:after="0"/>
        <w:jc w:val="left"/>
        <w:rPr/>
      </w:pPr>
      <w:r>
        <w:rPr/>
        <w:t>8FwRK/AEA8h/NlOJynVlS83WlBKVU3FanHHPXlPKxavJRrJxbLJxT+/++GkYsTD415ER/5M773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rxiHu6sGgz8+NiBAfEf4p9iofhT6hMwQZouZU++gXwj3wAAAApFYUzD+MPjYtOnTw+NiAHAe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1CpdJLyoxNDtSuDYvp+K0OBOD7NrdVg+Hg2wkG3OajYNvhr6xLpLPwYh/ioU53ilvbalOw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yTeQb+QbAABAYSiYaRj/6LjY7t27GREDMC55Bz0uZ3e3Q7Db7Q6nO+WBJ07FaXEAspFszHo2D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e3YnbnQlHiP8Q/OWgA+QYAAICUFNI0DACAU3FaHABkI9kIgHwDAAAoIEzDAACn4hPo+HAcA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AvgEAAGAsMQ0DAJyKT6Djw3EAyEaQjQD5BgAAgLHENAwAcCo+gY4PxwEgG0E2AuQbAAAAx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qfgEOj4cB4BsBNkIkG8AAAAYS0zDAACn4hPo+HAcALIRZCNAvgEAAGAs5cU0zDoAQMY4F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DlGQjQL4BAAAg3zANAwBMwzDUCIBhSrIRAPkGAACAnOBHyQCAU/EJdHw4DgDZCLIRIN8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GAQBOxSfQ8eE4AGQjyEaAfAMAAMBYYhoGADgVn0DHh+MAkI0gGwHyDQAAAGOJaRgA4FR8Ah0f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ANoJsBMg3AAAAjCWmYQCAU/EJdHy0rPn06dMzZ84YDIbS0tIjR468ePGCoweQjWQjAPI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WEaBgA4FZ9Ax0d9nZGRkfb29rVr166Wqaqq4ugBZONEzkYA5BsAAAAywTQMAHAqPoGOj8oKI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c0MdZvXq1+Nu7x10v7RXecyuf1M8fqpstSvyH+OfLa/vfPbouVuAIA2TjuMxGNSP+J3fe95x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83Fk12HFgQJT4D/FPsVD8yU80AuQbAAAAmIYBAE7FJ9TxUVnBYrEsV1K2fu1v1m1Dp2aJelI3</w:t>
      </w:r>
    </w:p>
    <w:p>
      <w:pPr>
        <w:pStyle w:val="PreformattedText"/>
        <w:bidi w:val="0"/>
        <w:spacing w:before="0" w:after="0"/>
        <w:jc w:val="left"/>
        <w:rPr/>
      </w:pPr>
      <w:r>
        <w:rPr/>
        <w:t>a/hMsVTin8Hlw2cXve474x/5k+MMkI3jLBsVjYz43bbXl0xDFw88FtVZNWQ75L16+Lko8R/in8Hl</w:t>
      </w:r>
    </w:p>
    <w:p>
      <w:pPr>
        <w:pStyle w:val="PreformattedText"/>
        <w:bidi w:val="0"/>
        <w:spacing w:before="0" w:after="0"/>
        <w:jc w:val="left"/>
        <w:rPr/>
      </w:pPr>
      <w:r>
        <w:rPr/>
        <w:t>YgWxGvPUAPkGAAAwwRXyNAyfvwMATsWz1OIMDg4uWbJkkRLzTr23dcWzs3N9F1e9ubr1zfWdb2/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+Q/xTLHzWNDc4H+Nt+fbDbw841ADZOG6yUZHvyX+uHBkOzr50Vfvunv3w6wW/x+p/eNnvuezv</w:t>
      </w:r>
    </w:p>
    <w:p>
      <w:pPr>
        <w:pStyle w:val="PreformattedText"/>
        <w:bidi w:val="0"/>
        <w:spacing w:before="0" w:after="0"/>
        <w:jc w:val="left"/>
        <w:rPr/>
      </w:pPr>
      <w:r>
        <w:rPr/>
        <w:t>7/SLf4qFN6p9wfkYsbK4CYcaIN8AAAAmrIKchuHzdwDAqXh2W5zq6up5ShYumH//3La3N/a9dex9</w:t>
      </w:r>
    </w:p>
    <w:p>
      <w:pPr>
        <w:pStyle w:val="PreformattedText"/>
        <w:bidi w:val="0"/>
        <w:spacing w:before="0" w:after="0"/>
        <w:jc w:val="left"/>
        <w:rPr/>
      </w:pPr>
      <w:r>
        <w:rPr/>
        <w:t>69iXoPa+sZU9Ozs38M2Y03P+6L/E0QbIxvGRjfGG+t4FP//UVe1znx95eNmvUmIFsVrwk1KBz0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Z+1zlxhMlWY6lw+jgbINwAAgPGj8KZh+PwdAHAqnvUWZ8WKFbOV7Nyw5L2r/p3rTPAbMGrVtedl</w:t>
      </w:r>
    </w:p>
    <w:p>
      <w:pPr>
        <w:pStyle w:val="PreformattedText"/>
        <w:bidi w:val="0"/>
        <w:spacing w:before="0" w:after="0"/>
        <w:jc w:val="left"/>
        <w:rPr/>
      </w:pPr>
      <w:r>
        <w:rPr/>
        <w:t>2/LA12LqitOeifE47VabYLU7PTxlyAmfx9pQYyjVlwTo9aXlxgpTXXN7t3swW/fg6Q6+jO1uL9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Nn4/7d3999pXHfix/f/4PSf2R97st1vcpKQOM46jyZJszFJmzQlDw55aGga0jZhW9bxoQ1t2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zikNDbI2FZSzjBptYxvbYwpaQrLEdeSxbUmxrvhcNDAMMwyAhGcnv17nHRx7uDDPD5QL3cx+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yZW4qpTBYSC6V9mn0MRk8iW+GTBbGL2FHszg23VY56XD/4wQ9cLo9U5m5Qv1G/AQAAbBzrL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/7t++H2TTcYq3fTC0YzssJ8ePfsAfor3y/1p96jH43m0xZYtWzY/sEnJ/++C/MXcP3dcO/RBx6Tu</w:t>
      </w:r>
    </w:p>
    <w:p>
      <w:pPr>
        <w:pStyle w:val="PreformattedText"/>
        <w:bidi w:val="0"/>
        <w:spacing w:before="0" w:after="0"/>
        <w:jc w:val="left"/>
        <w:rPr/>
      </w:pPr>
      <w:r>
        <w:rPr/>
        <w:t>8VUiMZ88+f3FU92fYzHoqjTALbXBhYq8Zui1cj7prZWxJi53pEehv3LEXX2KsFTqn/c+dePKv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Fzf+2ElBjOavF7ap3WVxC6VSMyHEzPj17nnNm+fmFcPw3gzhGGo36jfAAAANpD1FIah/50NOZ/N</w:t>
      </w:r>
    </w:p>
    <w:p>
      <w:pPr>
        <w:pStyle w:val="PreformattedText"/>
        <w:bidi w:val="0"/>
        <w:spacing w:before="0" w:after="0"/>
        <w:jc w:val="left"/>
        <w:rPr/>
      </w:pPr>
      <w:r>
        <w:rPr/>
        <w:t>2MkZP+VW3Ier2k2vm58f9OzDrUCPSHTzifP2229vMXn04Yfe8j29adP9wk+e8Syc/nLu2/+5OvK+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S8MNfPPWc5/5HN9/12+1b9Y3mNPOP5/V1YrSb3Y3FLGej5majaLZDWVUVItvoqs5Km9soPT6/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dRuTPEy31poyZvidkaKZc93WjYfGmtv+jafGNWny1LknaMpLYUewuDiIOhXZvH8Iw1G/U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SugnD0P/O/ieB0TPLugtYPf6x8j5c1d+HQsTpzw9+UmLN3xL0iESXnzjnz59/++23H3vssW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G7N58pDgTmj+8qj/zlmacev//++/+28535UwNXD/5GpJDf8+jmu0T662+9h3dt1zc2pOx7+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99+0s0JqsmA21xW3cGBdllzMb/DUA1gkMKe2rcCf7pglBxVLmST0aAvmFR6U8ZUKRYKBIOBQCj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NgqRt78m1czszu2TE+8md1bG9lEuDlpL2a2F0c5NTQLLed78zUb9RvAAAAt5X1EYah/53D32xO</w:t>
      </w:r>
    </w:p>
    <w:p>
      <w:pPr>
        <w:pStyle w:val="PreformattedText"/>
        <w:bidi w:val="0"/>
        <w:spacing w:before="0" w:after="0"/>
        <w:jc w:val="left"/>
        <w:rPr/>
      </w:pPr>
      <w:r>
        <w:rPr/>
        <w:t>wjAr7sNFGAZ9jx6R/BRf9ifO4uLFwV8pu39+7eBv50f/Nn/y84VTX/zPf7+95T82j/8zeS33+6vZ</w:t>
      </w:r>
    </w:p>
    <w:p>
      <w:pPr>
        <w:pStyle w:val="PreformattedText"/>
        <w:bidi w:val="0"/>
        <w:spacing w:before="0" w:after="0"/>
        <w:jc w:val="left"/>
        <w:rPr/>
      </w:pPr>
      <w:r>
        <w:rPr/>
        <w:t>9/7z0XsefeDOV7ZtFn+3S7OD26cSW8///VlxQOfl1tMYO7SpM3MxX60JSeGVhdMqq/bxHUp3rrI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jbuxF3ajti0wO7pw8uXuxEoZpTJvvvFOk1599/Vcv/nrrpi0P3nXXlrvv3f7M9oOJs005T+1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Rh9IWufF8Z6Z+o34DAAC4jayPMAz97xz+ZhOCA7lySW5RqrUxr7wPF2EY9Dt6RPJTfNmfOP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5O7tl74/MdXD7wr0rWR9+eORudP/n388GfR3wcq85IdePfRB+4U6V3fI3qeNulX+oCYubMHHJ5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5vDaIHkoXmfEoxm83EauNm/NFUVp+TMltoKYVKXhqIhkNV4eiAlLdscGqaXq+YTVX3CkeSU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2HIhGQsHg/rBkvkSU6Kt168KYfsZQh2UsXqZqWxSculkJBwOBcOpgqK1n7CxaXu5IMUi1aIWS7b/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IaVHyqkVSnE1l1SS5eqh8mbpxTerGqdEF/av4mT1aa9LDMA/f437moSei7yY+fu8zv/f1h+6+</w:t>
      </w:r>
    </w:p>
    <w:p>
      <w:pPr>
        <w:pStyle w:val="PreformattedText"/>
        <w:bidi w:val="0"/>
        <w:spacing w:before="0" w:after="0"/>
        <w:jc w:val="left"/>
        <w:rPr/>
      </w:pPr>
      <w:r>
        <w:rPr/>
        <w:t>97H7Nn+TVJoy61/Ina3aqOYzqehSIQmHw9FYPJmS8u2mAVVlqVZOgsFwPGXTvq4Ws+lq2RPHj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m+XtXXot2UbYT0eqxw3rZVuNtvjOrZTmXSSfi4sC6SCJtcY2W780P3v31jv8ZqGyWMtb3Ty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LFcvUb9RvAAAAWA3rIQxD/7tufntEVz3QQRgG/f52oEckP8WX/Ykzc+D3k7u2Xk7/7OrwO+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UPs5/9cdfv/zIow/8P5F+/PDdrz27OfrOU005jSQOIg41c+B3zs6uGKrNcRfPFxN+Y/BW8x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k06jHCqWQClhNVulyB9KFpqJen14vmimkI97mXfxxpbJuTdzdPFjHHc9Rp6+rurE2gM/lDef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gOyli9zERSosjUC8bSF4N2EzaaSlq2mIn5WwpnMNdyVqVM3NMyw6Q3GNKHPDpcc466ceV145HP</w:t>
      </w:r>
    </w:p>
    <w:p>
      <w:pPr>
        <w:pStyle w:val="PreformattedText"/>
        <w:bidi w:val="0"/>
        <w:spacing w:before="0" w:after="0"/>
        <w:jc w:val="left"/>
        <w:rPr/>
      </w:pPr>
      <w:r>
        <w:rPr/>
        <w:t>Z/bsGD/26fUzX2utSf82vuXue/LJC/qW/X89/eZzvxAb33/1v5syi4OIQ4kD2j+jWkxbVmLusG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WM5FalnOlmA56rOpGl7upLC2zFnVetrMJy7Ltc7V+Z1YGQt4286wGG/uQWL83XS7XPbXn8sX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+FPJEM9Rv1GwAAAFbDOgjD3KL+d4561TntLWX1qPHLqut+dhZH6yI00mFR8c5X3em5uunZB6zG</w:t>
      </w:r>
    </w:p>
    <w:p>
      <w:pPr>
        <w:pStyle w:val="PreformattedText"/>
        <w:bidi w:val="0"/>
        <w:spacing w:before="0" w:after="0"/>
        <w:jc w:val="left"/>
        <w:rPr/>
      </w:pPr>
      <w:r>
        <w:rPr/>
        <w:t>T3F6RPJTfNmfOMqXvqnE1llp+9X9b7em1IfPiqSHYV5+ZpP4e+QvP7PMKZI4iDiUsvvnTs5NycZq</w:t>
      </w:r>
    </w:p>
    <w:p>
      <w:pPr>
        <w:pStyle w:val="PreformattedText"/>
        <w:bidi w:val="0"/>
        <w:spacing w:before="0" w:after="0"/>
        <w:jc w:val="left"/>
        <w:rPr/>
      </w:pPr>
      <w:r>
        <w:rPr/>
        <w:t>LTVhuTI/WchokYk3fiaUs9E2TUg+o74u5+INbTo+f8Df0ITXGD7pMK1lpdkuGPS4LJsjK2eL9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Un8jJrPWr56CMtS0zSzM0tvue0LmkuUPphro003AmXr/f63E6cR91Y2/rxv3R6cGdk6d2a6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kj6t/GXf/ySsWV04OrvXouIjc889FRTZnEQcajhP03bV4pxn3lyUZ/P62kXhiln46ZKyRsI+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xkm3PqzdyV47pdrWGYnteiTWXbfHzx1D6/z+O2KdumGIPL4/VVJlo1HTnl5Ex8/qdr96S13i6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3+7oGiSv1G/QYAAIDVsA7CMGvf/05z2qDNSW8pq0eXfmIuq5+d5XM5DsPYLSru8Kptnqubnn3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FHJD/Fl/+JM/XZf05/6pkden0281a79MgD/y5S0LfFJk8lDb0uDjX16dMOTk0dMMKBej9lN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dPY8ONeEzVFClcbRAMp4uaqlTUm86KofpKSMGMXH1AlTPBekNeqNi+8cgfGSiWxZMUoj5X02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oamo+FTEaiSRq9fWkGG5s5vMEolm5tdW1YxlrLjOhhFQql+VipeA4b6asPLvYQy0ZPf1db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NkuwOZmuT4JVyKb/bRTPlGteNpw+qYyOzF4vaxRPa9FGtNKid/kc96d/Gf/lC0Nhy6ssbH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dj40N33mnOKJH+pZf6gDO60feXKmdrHn18yiqiqFPO5QvN0iEWjnPhjklKt7iSjCjUVwnqJqszi</w:t>
      </w:r>
    </w:p>
    <w:p>
      <w:pPr>
        <w:pStyle w:val="PreformattedText"/>
        <w:bidi w:val="0"/>
        <w:spacing w:before="0" w:after="0"/>
        <w:jc w:val="left"/>
        <w:rPr/>
      </w:pPr>
      <w:r>
        <w:rPr/>
        <w:t>G5eMj2KlLGcbJiVbaS3aqWzLYaMMeyO1LypqQUoY38ObRsMkAh5fKJ4tmCcZ9luFmtq+NyeOpIw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3R/drXIZcvrlC/Ub8BAABgdayDMMya979z3qDNSW8pq0d71s+upWeW/Rf2tkGUZVx18xG669k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Z6RPJTfNmfOJOJJ5TPlsIwQ2+0S49s+neRgj//D5s8ehKHmkx4Op9ZWao1OHqNifSk2uRgLp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hiNuprV+cXUyGjJDfHSGotm5V2pYGiZYmNpIum86qHKl2+qOmNVJ1CjVp9/VELkZYKKhBNtb6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WsqcxEJdnZN42GvXxR05gGxWhzrwf2TCXZ2zzBpJoPdlMCqRtXWDculMeLL740ev8do5vukF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08fqFYme9XTlWT/m088Py7xpYTu2/seKMShnnk3vuNjUYa/uOlvTsm7M5JyVR78LRMzNhENsqJ</w:t>
      </w:r>
    </w:p>
    <w:p>
      <w:pPr>
        <w:pStyle w:val="PreformattedText"/>
        <w:bidi w:val="0"/>
        <w:spacing w:before="0" w:after="0"/>
        <w:jc w:val="left"/>
        <w:rPr/>
      </w:pPr>
      <w:r>
        <w:rPr/>
        <w:t>N6ZYbg8k9RbuQjJYL/OJvM0xV1iLdizb5dqHvnkUYy1/zmnZNh3ZPG6m/XuzPsCoMbqvGNNghtMy</w:t>
      </w:r>
    </w:p>
    <w:p>
      <w:pPr>
        <w:pStyle w:val="PreformattedText"/>
        <w:bidi w:val="0"/>
        <w:spacing w:before="0" w:after="0"/>
        <w:jc w:val="left"/>
        <w:rPr/>
      </w:pPr>
      <w:r>
        <w:rPr/>
        <w:t>9Rv1GwAAAFbJOgjDrHX/uy561TntLWX16Er72bV7rkqvrmq3rhpVdfDjYTlX3XiEbnv2AauHHpH8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mJ041DLPvtdl9/napFoZ50CaPnhyGYfKJQFNz4VLtmaz32h4otm9Cam6iNIq0O5hqfa5Uy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9xDY1TRqhSpcrmFct2qGo1dcnRYoHm8PPnlDTQj82ZcxcZvyxrM2j7epGT2igoUAZbe6mEpUO</w:t>
      </w:r>
    </w:p>
    <w:p>
      <w:pPr>
        <w:pStyle w:val="PreformattedText"/>
        <w:bidi w:val="0"/>
        <w:spacing w:before="0" w:after="0"/>
        <w:jc w:val="left"/>
        <w:rPr/>
      </w:pPr>
      <w:r>
        <w:rPr/>
        <w:t>e9qX5O5KIHXjSurGhYmzxQd/dOyufzXS6KYfnc+cnToivnJXk/5t/IWtPzW2HE1e+eDVnWLj848/</w:t>
      </w:r>
    </w:p>
    <w:p>
      <w:pPr>
        <w:pStyle w:val="PreformattedText"/>
        <w:bidi w:val="0"/>
        <w:spacing w:before="0" w:after="0"/>
        <w:jc w:val="left"/>
        <w:rPr/>
      </w:pPr>
      <w:r>
        <w:rPr/>
        <w:t>Z2w0UucwjCna4fZHc3LbQRpSrZx4o41FsSx5qoGcaKmxbhQfwQXbG7KSWtRJ2c5GvT0o22rWZx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1vyumwEd2vj8qVU9Ub5QrkVeo36jcAAACsln4Pw6x9/zvnveqc95ZqfXSF/ezsn6vlt0e03OnH</w:t>
      </w:r>
    </w:p>
    <w:p>
      <w:pPr>
        <w:pStyle w:val="PreformattedText"/>
        <w:bidi w:val="0"/>
        <w:spacing w:before="0" w:after="0"/>
        <w:jc w:val="left"/>
        <w:rPr/>
      </w:pPr>
      <w:r>
        <w:rPr/>
        <w:t>w/Ku2nyE3vTsA3qFHpHo/hNHmPr06cqkZHtfnh18tV16ZNOPRAq+uNkmTyXtfdnZpGT1GHa8oQ1M</w:t>
      </w:r>
    </w:p>
    <w:p>
      <w:pPr>
        <w:pStyle w:val="PreformattedText"/>
        <w:bidi w:val="0"/>
        <w:spacing w:before="0" w:after="0"/>
        <w:jc w:val="left"/>
        <w:rPr/>
      </w:pPr>
      <w:r>
        <w:rPr/>
        <w:t>NXoui5q5rDlsQipHvXb9ms21fbmlxEab1no2wjDeaHkFjUToR6VcLOhtHHXXMF+iw2bKpjLjsG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suimdK+JNNMuXZ147l3tptjMHqSX9l+4bh28otq0r+NP3jXXXs+KupbUjvzvid9YuPON/9iZ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nnaKUZKCxQ4M/nMpZlISo6QPX7Xa7XEvJ7W75GlzP6e2wCn0va1HLsh3zLbNsK3I+nYxHws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jweyxXkbF7b5qmuwyl5KZ3ujeaoX6jfgMAAMDq6eswzC3pf+e8V53z3lKtj66kn539c1mtNNN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HlXbX5CL3p2Qf0Ej0i0cUnTvUl2u2bSmy98vXPZge3X8v+RvxbCck0ploY5oHWh8xJHEQcStn9</w:t>
      </w:r>
    </w:p>
    <w:p>
      <w:pPr>
        <w:pStyle w:val="PreformattedText"/>
        <w:bidi w:val="0"/>
        <w:spacing w:before="0" w:after="0"/>
        <w:jc w:val="left"/>
        <w:rPr/>
      </w:pPr>
      <w:r>
        <w:rPr/>
        <w:t>8w7PmIuZJv4K1AUD5mkekwXVWbntMEdlPbLSqVZvykwYZkMq5QZ8ptUyzM3TDuvGbh5tv5dlU7V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uXLu68fgDd7SGYUbv+2ElDDNQTfq38cfue/Dhe+57fdtbbz/3K+/DT2++867nHvMeS84Z2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4u+OpgjWtGLT8lT6yJiC6vQLcOPX4HrOjmGYHtai9k3wzsu2UkiHfJ42M6lah2EsV4usT3dZX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5XfMq0jLqkfqN+AwAAQC/1dRjmVvS/c96rTnPeW6rl0Z72s2t81BdOpFOpATPJ3L/a8kfCMq+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yX896dQG9/RVOj0g4+cTRzRz4/eSurTNf/eS74d/89hcvin+vDL5yZa/PnB7Z9G8iBV/c1LS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2knq0cavi/7J8xFXT/wIGmdkMno2GsCq2m1BsQI4RhoL/M9dlQTS/0LW+mrJdkmilvad3YLgy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on/q+a9G/jb3gDf/jFrhe2Pv/U5seee2Rb+LU/H/3kqpHHSIVd1/fsGD/y+YyTcytkkgGvuz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5a1XiuQFR8/U22SumDtE2jYaJOR8OsvBa1b4J3WrbltKc+wa8nFE1I2Xw+m/DYTkpmGYZRCwkj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qVSZmbYzKUL9RvwEAAGC19HUY5lb0v3Peq27ZX9O1Hveza/pFl7X/GdUmiLLSq15Ozz5gz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pqzMMzc2QNTnzx1/qvXX/7Zs4888oj497tMsBJW+fpnRnrk/n8TKfiz+80bW9PFvz85uWvr3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2yq5Pgul1+dv5a2vD9Qwa3/7cqvE/S6bNahzcX9t9NWA2qnEEoa5TdQ7f5hWjLjldaMxKZ8v2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qVH3XjGtSN5375qkWnqJe3K8cq36v1VJ0i+KfvGVts0sif1T07xqdGF7r4EC9IYV89GBOWjP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PuWo1nv+CLYuQ01X7WOXtYi1qV7VLUY8wM1joCRWmpXevX6PLH6v01lA5rw1iGYSrPXl8M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ZLYz6jfoNAAAAPbQuwzCr2f/Oea86bSVhmF72s3P0o8s+58qvuvuefcAao0fkbc9JGEZbXJz8</w:t>
      </w:r>
    </w:p>
    <w:p>
      <w:pPr>
        <w:pStyle w:val="PreformattedText"/>
        <w:bidi w:val="0"/>
        <w:spacing w:before="0" w:after="0"/>
        <w:jc w:val="left"/>
        <w:rPr/>
      </w:pPr>
      <w:r>
        <w:rPr/>
        <w:t>6pcvvbBty5Ytjz32mPi3EokZevfKnhevpJ/X0yP33yFS8IX7jC0W6R/PTiW2nk96tcWbNs9WS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jWsJy2ZBNZ+otzyamsmMctv6IWJMEWnVu1kxRi56rSa9JAxzezJmxnN5wrKDMrYmdaOWi/mMIY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4eXEkHLVTGoG1elblwYL7VOETwllco5rZispmoY5ifvGVvapdFPFgd3Tu6LTC4udv0pnvC7W/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MuJO2Q/q5apRLkHbIMOPaxFrcq2mjIKcGvNL6fbfU9wuTwNC8ipywvDaMWBlvlaG8P81G/U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N/T0p2S3of+e8V522gtBIT/vZOfvRZZtz5Vfdbc8+4BagR+RtzkkYZn5+/uWfv7Bly5Ynn3z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m/l2KxHi/2/fOla9fuPLVTxwmfSjMbGGXfZGMeDpW3SUjj7lB0Ci3rcVGMUVuoo2HlaWI8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3QssYRhNpayNJDKl1pbWxWjR7zDMrY2zZRaccBtTMTkDWeLZVUpFzIDAY+rzaoY1I2rVTcuTJw9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20fvvOHbfD0/6XpmSzk4XNHm3VvysmuphmM80+6R/FT81NNvhnNRyodhctKwXMizVJ+zyhlN2</w:t>
      </w:r>
    </w:p>
    <w:p>
      <w:pPr>
        <w:pStyle w:val="PreformattedText"/>
        <w:bidi w:val="0"/>
        <w:spacing w:before="0" w:after="0"/>
        <w:jc w:val="left"/>
        <w:rPr/>
      </w:pPr>
      <w:r>
        <w:rPr/>
        <w:t>0QRTTpcnnG8KsKjqatSilmXbHAiJmfKXcklvffIxq0nMTDED40xcLl9G6eYXQe2U6kOEO8zSRv1G</w:t>
      </w:r>
    </w:p>
    <w:p>
      <w:pPr>
        <w:pStyle w:val="PreformattedText"/>
        <w:bidi w:val="0"/>
        <w:spacing w:before="0" w:after="0"/>
        <w:jc w:val="left"/>
        <w:rPr/>
      </w:pPr>
      <w:r>
        <w:rPr/>
        <w:t>/QYAAIAe6OswzC3pf+e8V91KQiO97Gfn8EeXbc4VX3W3PfuAW4Aekbe5jk2N8/Pzr7zyih6Def2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r/9+YbL//EFIn55ZX0T6/849mOaeaLpyd3bZ0eeF67ecO2QMaNl94mAF4fMePypGoFN2vq1h1J</w:t>
      </w:r>
    </w:p>
    <w:p>
      <w:pPr>
        <w:pStyle w:val="PreformattedText"/>
        <w:bidi w:val="0"/>
        <w:spacing w:before="0" w:after="0"/>
        <w:jc w:val="left"/>
        <w:rPr/>
      </w:pPr>
      <w:r>
        <w:rPr/>
        <w:t>5UoluSgbRURNBurtOKGEJJeEYjpeb/hzBZKqgxJLGGZDKUt6G7TXH0oMSPmCXC6X5UIm4q+v+x0y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yK2Nr0kypaamQp8OMqdSNa1I36sT357HcrJy9fHb4+qkvtOOf1pPxbdy8sTUd+evC3h0TmY+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JLpWVTCXG4PEF46KsFuWmGizRGEIxyupSi3Yolc1XqrxCPpNORoJetz9ulJFM1GsuPLHKGyG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KxcKBxatCe1aLWZbs2n1i1C1QkFo+LUzCdm9vVMBrGU4/NRJOpdHogEmhY9C6SLjjrtlV7Z5n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uMDSpSv1G/AQAAYNX1dRhGuyX975z3qltBaKSX/ewc/+iyy7niq+6yZx+wmr/F6RHJT/HuP3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333ht7Iu3Ln79Vjn9C3Mk5tK+t9X0c+o/ttmky7t/PJXYOvnJk99fOGF7OvXotS+WtS3R9fVj</w:t>
      </w:r>
    </w:p>
    <w:p>
      <w:pPr>
        <w:pStyle w:val="PreformattedText"/>
        <w:bidi w:val="0"/>
        <w:spacing w:before="0" w:after="0"/>
        <w:jc w:val="left"/>
        <w:rPr/>
      </w:pPr>
      <w:r>
        <w:rPr/>
        <w:t>6qW0JHkbuzObVvCqrMIcab/il8sbKTS8P8yLe7UNwzQWZWOSHK9Erb5uqsZMU5lp4gk1fvrblbG2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20fZ71c6tpUSVB0Le1lONSVl9VDF149p8G5+6dv6Do+EnpW1PDG4LSB8cyp6e/ObmyS+00U+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/dl3aObn3w4mZ8esOSmukbQ3mT7R2YEqFvW3ze0x1o1ZOBtu2fTcUyx7Vou3KdjEdbnPkgN/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9YG8tr12RfDZbbvzdr96vWK6VNhzDqN+o3AAAA9F6/h2F0a9n/TuuiV91KQiO962fX+VFHO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17ANW76c4PSL5Kb6cT5z333//4Ycffvzxx71e77lz5+YnDl34uhKJKX7+hte7TWwXj/76z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95UU8+0S98NPFWJwSQ81+R0p9MphKozztXHuLRjlBCXL1YvnbmkudZ1eSJNA1bSsZC7qZnJ5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WTGPFhViu4Rj18Tr+pna66mR6lclwqNXXCzUf8VlXNS63L5a2mCK1fRlrW2ZsH22/l5oLV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f7algMq5dDQcWhKOJVKFyq45n6uLQCB140rqxsmrU09Jzz70tcdIT+zxjmTl0vD10YTmMOX/uj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1J8FZ/IzzkqrbIU8nlbPgorNVi7F7woifLlainbnkAk1VSmcgMRT0uTvdvjHyg0ZexBLWpTtuV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S4A3GZXEoo3Y15c8lw+6GN6M/mS2Zv3uL/EvHt39v1p88XLtX5lXHqN+o3wAAALB6+j0Ms/b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Rv0s561S2vt5TxpbxH/eycPJejnCu96q569gGrhR6R/BRf1ieOeTTMW2+9parq/ESutPut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8N89IL2y4NvlUZ8vLl063p8u4fX0g+MbmrMg7m2uk9a3VNSjGfKxSLhUKhpFiNY1TLhXxO5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8UVEpBbc9VZGLhWxGSqeljJQaSKWzeVldSRm7JRdRSOpN0i53WHb83qduXF7dKL6Hm2Mweh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Xs5ZE/qcf+d3F0l2aTRAaRbe+OCfE93GEMxlxcS3IxXyl/eYc1WEnUdiKr2KFQLJUV+4It8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h+5bHPk1a1F66dhexJ63lI+X7m0hlVzlFKhsnuh8+4NX9mrw3BdrkBepX6jfgMAAMBa6OswzC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f/hdK5V93yekuZ9aKf3dJxjFW+rda36OKsVnjVXfXsA1bn9ys9IvkpvpxPHK0lEnPu3Lk333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8H4nt92/qvXL3/5n+qXP25Kl7948uLfn6gMgqmsB/PC9xdOcquBHtXnilXTaDleq2PdobTz9z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/Lqxielba1hGM/gM2OHZvfsGBffsUf+pB792/Vju7SmJDaKh0QGkS3z0bTjvlBYdenaCEtvN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4DAADA2ujrMMyt7H9X47hX3Uq+hfddb+WVXXU3PfuAVftxS49IdPWJozNHYrxeb3UczIvPT34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kqcldW6cSW6c/9SifVZL4Q4++iHQ+6Z0t7NJu0s4I9Ew26nW53MFIXMrmi7Isl0qF7EDQtG5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4f+9TNy6vbnxi0DoMoy1qcmZ2X6QSZRFJ2jmZ+YMy/MeLIok/pJ3V7SKDyLa4yG3uG2WpNj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kdlC/AQAAYI30dRiG/ncAbgv0iOyDTxyDEYl5/PHHxb8vv/yy2KIt3pw7Ozwz/F/K7p9Pf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PSOIPZfeLM8OhudJ+zcnKYwC6kYl4bWaY9Eelrt771I3Lqxs/OPr71m/jYqP+6OKiNjW6c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R6cGd5Urnpx0T4g/xX7FRPEQApt9kY/7aYmNxxqhTvwEAAGDN9HUYhv53AG4H9Ijsh08cMz0S</w:t>
      </w:r>
    </w:p>
    <w:p>
      <w:pPr>
        <w:pStyle w:val="PreformattedText"/>
        <w:bidi w:val="0"/>
        <w:spacing w:before="0" w:after="0"/>
        <w:jc w:val="left"/>
        <w:rPr/>
      </w:pPr>
      <w:r>
        <w:rPr/>
        <w:t>8/DDD1djMABuhWLKYin1SmTaGxzIyd2+96kbl1c3lq9ONk0RLP4rNnLf1qdyrLZ8XVgqcTuo3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m+nxSMvrfAdj46BHZD584Tebn599//31iMMAtp5RLlXlOc0I2m80V5PLy3vvUjcuuGyevTn1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zE4DaRxB/iv9w0gPoNAAAAXenrMAz97wDcDugR2Q+fOAA29nufupG6EaB+AwAAwK3S12EYjf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b9Ii85Z84ADbwe5+6kboRoH4DAADArdLvYRgAAD/F+cQBQN1I3QiA+g0AAGCdIgwDAPwUv4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/cBoG4EdSNA/QYAAIC1RBgGAPgpfhvdH+4DQN0I6kaA+g0AAABriTAMAPBT/Da6P9wHgLoR1I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RsAAADWEmEYAOCn+G10fwDcnqgbqRsB6jcAAADcKoRhAGBDNaXxU9z+/gCgmRLUjQD1GwAAA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RgA2FBNafwUt/cagNsYdSB1I0D9BgAAgLVHGAYANgjCME7QTAPQTAnqRoD6DQAAAGuJMAwAb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B+QxgGADYIwjAAAAAAAABAvyEMAwAbBGEYAAAAAAAAoN8QhgGADYIwDAAAAAAAAN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AwAZBGAYAAAAAAADoN4RhAGCDIAwDAAAAAAAA9Jv1HIZZ1KZGF458PrM/Oj24s7x3x4RI4g/x</w:t>
      </w:r>
    </w:p>
    <w:p>
      <w:pPr>
        <w:pStyle w:val="PreformattedText"/>
        <w:bidi w:val="0"/>
        <w:spacing w:before="0" w:after="0"/>
        <w:jc w:val="left"/>
        <w:rPr/>
      </w:pPr>
      <w:r>
        <w:rPr/>
        <w:t>X7FRPCQyAMDtgzAMAAAAAAAA0G/WZRhmcVGTM7P7IpN7doyLNLhzMvMHZfiPF0USf4j/6ttFBp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MgNsDYRgAAAAAAACg36y/MIw6dWP/R9N69GXkY/X459fPfK2VJO3skFYa0sYGNfFfsfHQx6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xGZxS680gA2PMIwAAAAAAAAQL9ZZ2GYyWPz+vxjIx+r8j8Wzw5pNklkENn0mcoqc5QBwIZGG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oN+spDDNxZG4ppjJZSCyU9mn2MRg9iWyFTxbELmJHsfsGfiHlfDajkzL5kmqTs1zI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VnlLYCNSy1JyVjQ7/NW+Hz+QCgcSQyk83K5V89Qyuvvpqys9MUVE4YBAAAAAAAA+s26CcPMTFzf</w:t>
      </w:r>
    </w:p>
    <w:p>
      <w:pPr>
        <w:pStyle w:val="PreformattedText"/>
        <w:bidi w:val="0"/>
        <w:spacing w:before="0" w:after="0"/>
        <w:jc w:val="left"/>
        <w:rPr/>
      </w:pPr>
      <w:r>
        <w:rPr/>
        <w:t>+2ElBjOavF7ap3WVxC6VSMyHEzPj1zfo61iOuF0/qHEFBtrnlMOues5wpsR7ABvzLZFPek1F3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R6/b4LS33xViIMAwAAAAAAAPSb9RGGWbyp7f9oeu+OicInCyVJW0YSO4rdxUHEoTaicsxrC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2ffOVfNzcHh0hDIMNqZQ2x2A8Pr/f53XXtrg80dZyryrLGBpWjnpcfRXRJAwDAAAAAAAA9Jv1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RM7N7doyP/Fkd26uNDS4r7dXE7uIgp4ZmN+LrWA3DuNxuvVE4lCpa5pPCHvGou9aFnzAMNiS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+FJP3pgjEFmSoXsslo0BdMmsOUuZhfzxzNdjtZmSrFQoFgMBAIpYt9McEfYRgAAAAAAACg36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yiti8yObhz8uTuxUoYpjFtvvNOkV5/9vVfvfjrrZu2PHjXXVvuvnf7M9sPJs425Ty1e1EcR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HHDDaRgNU2l99sUtxsOo+UDjNE2EYbARlaO1t0Mo3bmE52K+WhhGWe9XThgGAAAAAAAA6DfrIAwz</w:t>
      </w:r>
    </w:p>
    <w:p>
      <w:pPr>
        <w:pStyle w:val="PreformattedText"/>
        <w:bidi w:val="0"/>
        <w:spacing w:before="0" w:after="0"/>
        <w:jc w:val="left"/>
        <w:rPr/>
      </w:pPr>
      <w:r>
        <w:rPr/>
        <w:t>NbqgD4U5s0drTXoY5uF73M889ET03cTH733m977+0N33Pnbf5m+SSlNmfUCMOKCjk1NlKRkLhyqC</w:t>
      </w:r>
    </w:p>
    <w:p>
      <w:pPr>
        <w:pStyle w:val="PreformattedText"/>
        <w:bidi w:val="0"/>
        <w:spacing w:before="0" w:after="0"/>
        <w:jc w:val="left"/>
        <w:rPr/>
      </w:pPr>
      <w:r>
        <w:rPr/>
        <w:t>wXA8ZdFGW1+gu9IVXsmlk5FwOBQMpwpKx0drlLw0ENWfRghHB6S8ZWOw7dEqYRiXqzoUxi3+dH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LUkR/dGncjMs6DOPgqvV8+UwqGqlkDIfD0Vg8mZLy1suUO82pluVcJp2Ix8R1LYkk0u3bxRU5</w:t>
      </w:r>
    </w:p>
    <w:p>
      <w:pPr>
        <w:pStyle w:val="PreformattedText"/>
        <w:bidi w:val="0"/>
        <w:spacing w:before="0" w:after="0"/>
        <w:jc w:val="left"/>
        <w:rPr/>
      </w:pPr>
      <w:r>
        <w:rPr/>
        <w:t>XTvPcCSaylZG/8jVW5QvL+vVxEZRj0qGJdsBLkoxm83EAtU3jl+Uo2xm6U1WULt9jytt3q1L28s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pltZYMlPuValuU6MShgEAAAAAAAD6xzoIwxz5fGbPjvFjn14/87XWmvQwzJa778knL+hb9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9JvP/UJsfP/V/27KLA4iDiUO2PHEyjmL9b1d3nBjhKS+QHcklY6YxqMshTfsH61QCqmA22W1hHg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gKE3R4rqbRMJU25US+8Qhq0u9uytMUhnF21ZpaTFuetjssNd1GxzmVgZC3zWrqwdaZokqZu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3BkH7yLpenqe3d4XVho6gv2WL/KpczEetSVy9CTt/jYalk+W6NZouZ2qRn5lKdU1Zaqm1qVM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P9YB2GY/dHpwZ2Tp3Zrp7+ySHoY5uUfv2RsGR24+rvXImLjMw891ZRZHEQcavhP0/b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7GTQ2m3kDAV/+vJ2JqbbUIfpjW67Z/VCvn4g3trT5/wN8QiojnzM2ujp7L5fJFwn7rdcjLkt6e</w:t>
      </w:r>
    </w:p>
    <w:p>
      <w:pPr>
        <w:pStyle w:val="PreformattedText"/>
        <w:bidi w:val="0"/>
        <w:spacing w:before="0" w:after="0"/>
        <w:jc w:val="left"/>
        <w:rPr/>
      </w:pPr>
      <w:r>
        <w:rPr/>
        <w:t>6wlGI7V4jDkM4/iqlbjPvPi5z+f1tAuuOM5pajd3eby+ynLq9ZhNKGXOWspEG+6b3+/1NE7I5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4vi5sHDlT5EOUh2RWbvNOj7YJw/hqo6WcvscbI5pt9zKV6vRKSrV9jUoYBgAAAAAAAOgf6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qgOjYye7GoXTyhTR/VSoPa6X/Ukx6G+eULQWPLqS9vfPjmx2LjQ3ffa84pkvyllvmDMrjTvjm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z1SffHJL0xVpUlv6u1vbW5sTWUkErlslwsltWOjxZDtQO6PMGMXJ0DSZUzwXpAIlSsn5Wj53K5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uVes+706alg0vJAPV7vmZvBEdMV2L46suZ2rH90u109ZUpZjPFUqNq5Q7z6kpiYDHF4pn6w+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xvFSwpGOdZGShTy17Kpfxul1WDtfNXExtJMdwYxvAEollZbcmmqpoihavhz3C6KMpnhap1+x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Unl3soZaMUV8ut/nd3W2p7lCjEoYBAAAAAAAA+ke/h2EWyuPFF18avf+O0U13yK9unx4ev1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Zqcqqa9DBM4Pl3jS0ndt/Y8UYlDPPIvfcbG400/MdLe3dM2DyjnArVpjOKKZbbA8laI21DY2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xb/do0Tiay9c811AtelFp8x0oat0811Iv/nK8ltMXzdYylKLVDIGCprS2HXdx1UrGpwdXOg4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6zze61KE69Adp037zNi9+o+aC7OX83ryY2FrUQaRmSEoimWmMZ2aiv9nZofdDpe9wmDOOLS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uqe5YoxKGAQAAAAAAAPpHX4dhFibOFh/80bG7/tVIo5t+dD5zduqIdurLatLDMC9s/amx5W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v7hQbn3/8OWOjkTqGYaRwdeIsbz2GsaQseapBBWOyr3pjqz+WbTmS3aNGB3x3MNV6DqlQ9Rw8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WzXNV2mpVTR4INvW4V4tJtz4jWWU2MIswTBdXbYoSuf3RnGy38obTnJbUrK8lDJOunafV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yXk1sPIoUDzZPOOYJ5RrjGaYwTKmrd7GTMIwnNNAQ5zNikyso1R1rVMIwAAAAAAAAQP/o6zDM</w:t>
      </w:r>
    </w:p>
    <w:p>
      <w:pPr>
        <w:pStyle w:val="PreformattedText"/>
        <w:bidi w:val="0"/>
        <w:spacing w:before="0" w:after="0"/>
        <w:jc w:val="left"/>
        <w:rPr/>
      </w:pPr>
      <w:r>
        <w:rPr/>
        <w:t>uXe2m2MwepJf2X7huHbyi2rSwzAP3nXXno+K+pbUzrzvSZ/YuPPNvxjZ9HRioOOkZOWoqRu72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S221qxo3W9q83tkazdv3oWx6tP0s4bbFqhXkMR1fPVW2rrS0DI8SWlgI3GprjedX87LW2466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kGGidc8odTOcu1N5znrO0g59PJeCQcDASCAb+nZTom+/vW2mDd1XVhgyrlYkFv4zorwZwpJug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/Hm8XhmneyyIM022p7lyjEoYBAAAAAAAA+kdfh2GOP3BHaxhm9L4fVsIwA9Wkh2Eeu+/Bh++5</w:t>
      </w:r>
    </w:p>
    <w:p>
      <w:pPr>
        <w:pStyle w:val="PreformattedText"/>
        <w:bidi w:val="0"/>
        <w:spacing w:before="0" w:after="0"/>
        <w:jc w:val="left"/>
        <w:rPr/>
      </w:pPr>
      <w:r>
        <w:rPr/>
        <w:t>7/Vtb7393K+8Dz+9+c67nnvMeyw5Z2TT04m/a4M7J4f/NN3+jDqvre1yR1pHw9g34LY8an7Io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ccuSNzXPV2mrVhL/WGb8y/EXWV55wucOy9aG6umqhGPU153f7owWL6b2c5lQK6ZDP02a99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19swjDdHld2LBKuQGfq14YvPVxZk7DMN082n4vqzBMl6W6c41KGAYAAAAAAADoH+syDKOMai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5r0MMwb3sAffrHrha3PP7X5sece2RZ+7c9HP7lq5DFSYdf1PTvGj3w+0/6M6j3TXYFoamAg2S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fWkX34YJmrXxV5T6mGYyLLCMFopHTbmJctkYtVZleK5Nofq6qqrCplkwOtuDGmEi1b3tHNOOe0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h3eULRhJTN57MJT/txA1FnYZhlXBc2rHI26HG1joK65WGYLkt15xqVMAwAAAAAAADQP/p7UrJ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xKdnL25VjlXEtetLDMIGfvmdssUkjf1b37BifGl1of0ZqMlANGAQShU6nv+wwjBKvjVYJJ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x83F/bW1IoyFJboLw2hqzu9yNY4p8aTkdofq6qoblApS2FcPsYSlUvc568/u8sfqszIprWvDlOO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+aOtCHXK4eTHz5V8XNqT6dH8uvzEv2S0Pw3RZqjvXqIRhAAAAAAAAgP7R12GYhfFS8cEfNQyF</w:t>
      </w:r>
    </w:p>
    <w:p>
      <w:pPr>
        <w:pStyle w:val="PreformattedText"/>
        <w:bidi w:val="0"/>
        <w:spacing w:before="0" w:after="0"/>
        <w:jc w:val="left"/>
        <w:rPr/>
      </w:pPr>
      <w:r>
        <w:rPr/>
        <w:t>2fSjKalUzmnFZDVVwzA/ec/Y0i6NfrI4uHNyX2RycdHulHIxX9P69u0tOwyjZaPVxSpcvnjLa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WNU2d1GUYRtNSoYY5vkxPZHGobq7a4j4k/O7WuZ4c56yOBnC5PGnzlamtYRjTebqC+YaZzU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aMiu8Lmw0Si5WGw0TlutvRl/3q7/YP9pVGKbrUt2xRiUMAwAAAAAAAPSPvg7DCAsTZ8+9s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/juO3ffDk75XpqSz0wVN3q0VP6umehjmM80+6UNhTg3NdjinUn2CLG84pdplXX4YRsknjABJ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YDyXySlfPZW6rNRaY0YVSst2hnF+1Wi4Um09AClcbi73m7vxOc1qvZ27cB5fLlzFuQ3HAbUxf</w:t>
      </w:r>
    </w:p>
    <w:p>
      <w:pPr>
        <w:pStyle w:val="PreformattedText"/>
        <w:bidi w:val="0"/>
        <w:spacing w:before="0" w:after="0"/>
        <w:jc w:val="left"/>
        <w:rPr/>
      </w:pPr>
      <w:r>
        <w:rPr/>
        <w:t>5g1ni2VVKRcyAwGPy2otma5eTWwYZWkglS+1vtpKwhh3ZQp/GmEYq8EoaxGG6bpUd6pRC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aPfwzC6xUVtLDcrZy+fHb5+6gvt+Kf1ZIRhzBtb05G/LuzdMZH5aHrxZuezytY6py+1i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XypVCoW8pl0MhL0uv1xI9Kx7DDM0nxZ9TbWUEKSS5UnSceD9acOJFWnR7NcQKIQrC+44jMtg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XXc5UoiMeXzA+IOWLctM5m+JGznOWo8aKHS5vNJlKpwciAa85hhRJF4xb0TTKp1VTg7XjVx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SY29efyghyl5BLpfLciET8ddLTigtt5YQl8sdSeVKJbkol7UVvce7DMN0X6rta1TC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/6PcwzNS18x8cDT8pbXticFtA+uBQ9vTkNzdPfqGNftJFOvq369LOyb0fTsyMX3d2Xkoq7G3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qJ1BpW62trWzbR2j6qaWoh4nW1fRZvpKA6P5oxr5dXMrXV5hJhvz8Q8PuDsYyDQzm6aj24Yp3H</w:t>
      </w:r>
    </w:p>
    <w:p>
      <w:pPr>
        <w:pStyle w:val="PreformattedText"/>
        <w:bidi w:val="0"/>
        <w:spacing w:before="0" w:after="0"/>
        <w:jc w:val="left"/>
        <w:rPr/>
      </w:pPr>
      <w:r>
        <w:rPr/>
        <w:t>nzBPsOY8Z7G2YoddM3R9TfXyQMjiPGNSVl9xp6XB2uGriY2inPG6XDZlyRNqHBdVkpryu9wrf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t2bk1v1e5LtV2NShgGAAAAAAAA6B99HYaZvDr1lPTsQ197jPTEHu9IVi4NXx9NaA5T/q8Lgzsn</w:t>
      </w:r>
    </w:p>
    <w:p>
      <w:pPr>
        <w:pStyle w:val="PreformattedText"/>
        <w:bidi w:val="0"/>
        <w:spacing w:before="0" w:after="0"/>
        <w:jc w:val="left"/>
        <w:rPr/>
      </w:pPr>
      <w:r>
        <w:rPr/>
        <w:t>9+6YmMjPdXVuRSnhdzc35rrcnkAkVQshKMZKJ7FcaxOp/aO6cjoWcjc1AbvcobikdHe06irfL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3S8MrtDdbxqVZZCPm9LV/3KOTcdy3lOIZcMm++Dy+NPZkuaUl0epmVAjybn0tFwaEk4lkgVK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+awbuB2+mtgo1HzEZz24xOX2xdJ5i/dhLulrKH6R8ore4+33UnOBain1Z1tKXrelul2NShg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B99HYb54GjYHIPRU0D6QM5eHvmTeux/F0d3aTZJZBDZ9u6Y2Pth1zEYQ6lYyOXyxWIhX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vTYq+WC/lcriCeKSueSumDBUw6X7WqlOSieFRk6XDOznMqpXy+8qQNK8ooJfH/QmViqQ73R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9UCOy11fff0WvJroE6oiFwvZjJROSxkpNZBKZ/OybRlSivlcpZwWCiWlX1YRclKqW2tUw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/+jrMMyT0rbWMIxn8JmxQ7N7dowP7pwc+ZN69G/Xj+3SmpLYKB4SGUS2zEfTjuciw3qgK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OV4bfyBO5TmJuH2LNWEYQAAAAAAAIB+09dhmCcGrcMw2qImZ2b3RSpRFpGknZOZPyjDf7wok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2lndLjKIbIuLvMobSjbqdbncwUhcyuaLsiyXSoXsQNBTn1EqnmOYC27TUk0YBgAAAAAAAOg3fT4p</w:t>
      </w:r>
    </w:p>
    <w:p>
      <w:pPr>
        <w:pStyle w:val="PreformattedText"/>
        <w:bidi w:val="0"/>
        <w:spacing w:before="0" w:after="0"/>
        <w:jc w:val="left"/>
        <w:rPr/>
      </w:pPr>
      <w:r>
        <w:rPr/>
        <w:t>2e9bwzBio/7o4qI2Nbpw5POZ/dHpwZ3lyuRjOybEH+K/YqN4iADMhpSJeG1WX/dHJW4RbttSTR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6Dd9HYYpX518SnrWHIMR/xUbedluZ8VUxGNaTd3g9gYHcjL3B7dzqSYMAwAAAAAAA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7DCJNXpz44Gn5icJtI4g/xX14zCEq5VCzk8zkhm83mCnKZewJKNWEYAAAAAAAAoN/0exgGANBV</w:t>
      </w:r>
    </w:p>
    <w:p>
      <w:pPr>
        <w:pStyle w:val="PreformattedText"/>
        <w:bidi w:val="0"/>
        <w:spacing w:before="0" w:after="0"/>
        <w:jc w:val="left"/>
        <w:rPr/>
      </w:pPr>
      <w:r>
        <w:rPr/>
        <w:t>jUoYBgAAAAAAAOgfhGEAYIMgDAMAAAAAAAD0G8IwALBBEIYBAAAAAAAA+g1hGADYIAj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GMAwAbBCEYQAAAAAAAIB+QxgGADYIwjAAAAAAAABAv+mLMAwAoFcIwwAAAAAAAAD9gzAMAB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LAqehCGuXTp0vma6enpixcvXrly5fvvv3d+hNcAAD3FxxsAAAAAAADQD3oQhvnnP/9p</w:t>
      </w:r>
    </w:p>
    <w:p>
      <w:pPr>
        <w:pStyle w:val="PreformattedText"/>
        <w:bidi w:val="0"/>
        <w:spacing w:before="0" w:after="0"/>
        <w:jc w:val="left"/>
        <w:rPr/>
      </w:pPr>
      <w:r>
        <w:rPr/>
        <w:t>2SP7yJEjqqo6OQINpgBAGAYAAAAAAADYeHoWhjl48ODY2Njp06ePHz8u/tYjMUNDQ/Pz87fbPR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Vx7LpdzkrlQKIjM4qb1w5nrL2U2mx1rcfbsWSPbt99+K0lSsVjs2wsBAAAAAAAAAKAf9CwM8+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o3njt3To/EnDp16na7p+s9DHP06NFl7EsYBgAAAAAAAACAJqsVhhH2798vtufz+dvtnhKG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2qqGYXK5nNh++PBh88YLFy6InNlsVpKkQ4cOjY6OXr161Zzh1KlT+Xx+amqq6WhiL7H9</w:t>
      </w:r>
    </w:p>
    <w:p>
      <w:pPr>
        <w:pStyle w:val="PreformattedText"/>
        <w:bidi w:val="0"/>
        <w:spacing w:before="0" w:after="0"/>
        <w:jc w:val="left"/>
        <w:rPr/>
      </w:pPr>
      <w:r>
        <w:rPr/>
        <w:t>3LlzTdv1/NeuXTO2lMtlsWDNSGh4eLhQKMzOzrae85kzZ4yjnT9/XmTbt2/f9PS0OY+T4wjj4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N2P3gwYPHjx+fn59fdhhGURRxQ/bv3y+eUVyv+RnHxsbEyTTNA9Z0c65cuWL5qPN9HYZhzHfP</w:t>
      </w:r>
    </w:p>
    <w:p>
      <w:pPr>
        <w:pStyle w:val="PreformattedText"/>
        <w:bidi w:val="0"/>
        <w:spacing w:before="0" w:after="0"/>
        <w:jc w:val="left"/>
        <w:rPr/>
      </w:pPr>
      <w:r>
        <w:rPr/>
        <w:t>8kKaOLmTly5dEnnEtQ8ODh44cECcycWLF3l/AgAAAAAAAADWtVUMw+zbt09sN1r/b968efz4cX2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79x8+fHhoaEj8LUnSxMSEsdeZM2fExm+++cZ8qNnZWX3HgwcPmrdfv359cHAwk8ksLi7qTy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2QTTy2Of+DAAf3vS5cuNZ2bETMol8t7a4wwjMPjGNn09VRGRkbEH+JkxMkvIwxz/vz5vY3EMxq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u+samqJUg8ojtw8PD+k1o5Xxfh2EYy4iL5UaHd9K4dlEkjIIxPj7O+xMAAAAAAAAAsK6tVh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MTk7qW0qlkt7Obh7loG8UZmZm9C2XL18W/x0cHLxx40ZrNmF+ft7YLg5ujvToIZzDhw9//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h2bgjdaLWYgtosnOn78+HfffXd9SVfHGRsb0+MuqqrqW0T+Y8eO6efZVRhmZGREnMmJEyf0MxG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/S7cCBA3qARPwrnkhsOX36tOURxDm3ewrn+/Y8DOPwTurhGfMyQnNzc+YXGgAAAAAAAACA9aj3</w:t>
      </w:r>
    </w:p>
    <w:p>
      <w:pPr>
        <w:pStyle w:val="PreformattedText"/>
        <w:bidi w:val="0"/>
        <w:spacing w:before="0" w:after="0"/>
        <w:jc w:val="left"/>
        <w:rPr/>
      </w:pPr>
      <w:r>
        <w:rPr/>
        <w:t>YZibN2+WSiVJksyDWubn5/XBMa1DHPTREocOHTK26DEDRVGMLYcPHx4cHBR5zHEd4ejRo2KLP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Bf1Lz3FyLi4vDw8Ni44ULF8xPqscMmpr+dQ6Pc+PGDX3QRrlcbjrCiRMnug3DiGdsmoftu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4pjnTx5Uh9IZB71Im6suDNN0alWDvfVX0qR7WgjWZZbz7ljGMbhnRQFRr9Sccm8I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PwjCZTEb8kc1m9ZZ9fQzEwsKCnkcfttI0xkV36dIlPf/c3Jy+RR9QYoxxEQfRIzpnz54Vf4hH</w:t>
      </w:r>
    </w:p>
    <w:p>
      <w:pPr>
        <w:pStyle w:val="PreformattedText"/>
        <w:bidi w:val="0"/>
        <w:spacing w:before="0" w:after="0"/>
        <w:jc w:val="left"/>
        <w:rPr/>
      </w:pPr>
      <w:r>
        <w:rPr/>
        <w:t>9e3iUJIkDQ0N6aEFffzN/v37m46vh2rGxsbMG/WYgTjh1stxeJypqal2V7TstWGa6OGKEydO6P81</w:t>
      </w:r>
    </w:p>
    <w:p>
      <w:pPr>
        <w:pStyle w:val="PreformattedText"/>
        <w:bidi w:val="0"/>
        <w:spacing w:before="0" w:after="0"/>
        <w:jc w:val="left"/>
        <w:rPr/>
      </w:pPr>
      <w:r>
        <w:rPr/>
        <w:t>ZmYzDyfSR+R0HL/icF/9pWzVdKMchmGcvyL6NG6iwJjX+AEAAAAAAAAAYL3rWRjGMDw8nM/nzWNZ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kQjzUuvvc3Jy+o7FeiB7hMDLrrfnj4+NXrlwxN+vrC4oY7f6yLOvrjuQb6bN7NS1QbxP8c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ZheUW9CsPowYkjR44YW8QxzQOP2o31seRkX/2lFBc718gIp9mcc+tG56/I9PS0Hr2TJEkco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AAAAAAAAA1qOehWGOHDkyPz/fbpV4feYxy8iEMSeVMbvX999/b15SXh88oY+V0ecrm52dNY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0/7ZTKBTMT2oT/HB4nNHR0XZX1KswTOuQHT0iNTg4qC+1Iq5dDwW1u+1mTvbt7dowXb0iqq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hQf0icZLFYFAWD9ycAAAAAAAAAYF3r/dowlvS1SbLZbOtD+pxjTYvB6EM3zp07d/PmTUmSR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9O36fGXG9n379hmN9adOndIntnJyzjbBD4fH0cMwxomZ9XY0jDEJm1abh81YYufIkSPi7zNnzj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79jYM09Uroi0F5MrlsigkenmwL1EAAAAAAAAAAPS/NQrDTExM6PNTtT50+fJl89gX3ZkzZ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RFMUcL9PnKjhw5om83hyiM5WecjKKwCX44PI5+hkNDQ60P9SoMowckmiIlevjn0KFDxmRu8/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l+pjvv2NgzT1StiEJlPnDhhHrgDAAAAAAAAAMA6tUZhGH1Zl6Yl4nX6mIlMJmOeHUuPzUiSpE9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qvl0fOrNv3z59u3kAzdzcnD7a49y5cx3P2Sb44fA4ekBImJmZMW+fn58fGRlZeRhmdnbW8vji</w:t>
      </w:r>
    </w:p>
    <w:p>
      <w:pPr>
        <w:pStyle w:val="PreformattedText"/>
        <w:bidi w:val="0"/>
        <w:spacing w:before="0" w:after="0"/>
        <w:jc w:val="left"/>
        <w:rPr/>
      </w:pPr>
      <w:r>
        <w:rPr/>
        <w:t>v/p2fThLx5BJV/v2NgzT1StiduPGDX2pmOnpad6iAAAAAAAAAID1a43CMJppKIZ5iMPMzMy+ff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snJyab8+jIw+vol5u16kEMPxjQNsxgbG9O3NwV7FhcXm4Z92IRhHB5HPLW+1LxxReLRS5cuiY1D</w:t>
      </w:r>
    </w:p>
    <w:p>
      <w:pPr>
        <w:pStyle w:val="PreformattedText"/>
        <w:bidi w:val="0"/>
        <w:spacing w:before="0" w:after="0"/>
        <w:jc w:val="left"/>
        <w:rPr/>
      </w:pPr>
      <w:r>
        <w:rPr/>
        <w:t>Q0PdhmEkSdLnCjMOrkdK8vl86y7GtF3mpXEcst+3t2EYh3dS3D1xJuYgnD7UyVgECAA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twjALCwv6Guz79+8vFotjY2NiF33Qg2W7v74MjHDixAnzdn30jOUzGtEL4Ztvvjm15PDhw5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Y6OmnPah2EcHkefdEsPouRyOT36Io4sy3K3YZgDBw6IWzEyMnLy5Emxux5qymQylnGIUqlkBKjM</w:t>
      </w:r>
    </w:p>
    <w:p>
      <w:pPr>
        <w:pStyle w:val="PreformattedText"/>
        <w:bidi w:val="0"/>
        <w:spacing w:before="0" w:after="0"/>
        <w:jc w:val="left"/>
        <w:rPr/>
      </w:pPr>
      <w:r>
        <w:rPr/>
        <w:t>0Qsn7PfteRjGyZ28evWqfj5iiygV4jj6GBrzjHMAAAAAAAAAAKxHaxeG0ZYa5YvFoj78Rbd///5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yZ2Zj169KlS+btFy9e1Le3m7FKHHB4eNh4Cj1GMjExYc5jH4ZxfhxxDsaonaGhoWPHjolrX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Onfvuu+8OHDhgPN3hw4fn5uYsd1lYWNDDV03Lxjhhv2/PwzBO7qQ4JbGv+dpFBnEPu1pR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PvQvt+RZr127NjMzs6oLsIuDi6cQT7QGxxGPqqra7cAU3cLCgtj9xo0b+n/n5+fF0x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3Nze4pGmmNSdWsu9q38nr16+LDLOzswRgAAAAAAAAAAAbw79wC9YdfVq2jmNWer4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oCmGYdebGjRv6rG4XLlxYy30BAAAAAAAAAEC3CMOsM+fOndMXtF/GHGgr2RcAAAAAAAAAA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6c+bMmdHR0ampqTXeFwAAAAAAAAAAdIswDAAAAAAAAAAAwKogDAMAAAAAAAAAALAqC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sCsIwAAAAAAAAAAAAq4IwDAAAAAAAAAAAwKogDAMAAAAAAAAAALAqCMMAAAAAAAAAA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wAAAAAAAAAAAAq4IwDAAAAAAAAAAAwKogDAMAAAAAAAAAALAqCMMAAAAAAAAAAACsCs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4IwDAAAAAAAAAAAwKogDAMAAAAAAAAAALAqCMMAAAAAAAAAAACsCsIw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4IwDAAAAAAAAAAAwKogDAMAAAAAAAAAALAqCMMAAAAAAAAAAACsiv8PVhwGnE1aKmIAAAAAS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11_1991264610.154143094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97edc20c45b54606f685abe54727a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+QAAAKJCAYAAAAyQOMhAAAgAElEQVR4nOzde3hU9YH/8fP374F/</w:t>
      </w:r>
    </w:p>
    <w:p>
      <w:pPr>
        <w:pStyle w:val="PreformattedText"/>
        <w:bidi w:val="0"/>
        <w:spacing w:before="0" w:after="0"/>
        <w:jc w:val="left"/>
        <w:rPr/>
      </w:pPr>
      <w:r>
        <w:rPr/>
        <w:t>9iF5nl/l2bpZl1rqulta+rO6rLbd1nVZi6i1rtaulVJpK9qbohaveJdSing5ZDBcElC5RTIkAnJP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xQIBAEgjkMklmkkxmJgFCEvj8/ghzzJCEcEnOmcl5v57n8zwyc3LmOMn55nxyzvmOI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vD6Q0AAAAAAMCNKOQAAAAAADiAQg4AAAAAgAMo5AAAAAAAOIBCDgAAAACAAyjkAAAAAAA4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DKOQAAAAAADiAQg4AAAAAgAMo5AAAAAAAOIBCDgAAAACAAyjkAAAAAAA4gEIOAAAA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QAAAAAADiAQg4AAAAAgAMo5AAAAAAAOIBCDgAAAACAAyjkAAAAAAA4gEIOAAAAAIADKO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Qg4AAAAAgAMo5AAAAAAAOIBCDgAAAACAAyjkAAAAAAA4gEIOAAAAAIADKOQAAAAAADiAQ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Mo5AAAAAAAOIBCDgAAAACAAyjkAAAAAAA4gEIOAAAAAIADKOQAAAAAADiAQg4AAAAA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AAAAOIBCDgAAAACAAyjkAAAAAAA4gEIOAAAAAIADKOQAAAAAADiAQg4AAAAAgAMo5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CDgAAAACAAyjkAAAAAAA4gEIOAAAAAIADKOQAAAAAADiAQg4AAAAAgAMo5AAAAAAAOIBC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AyjkAAAAAAA4gEIOAAAAAIADKOQAAAAAADiAQg4AAAAAgAMo5AAAAAAAOIBCDgAAAACAAy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gEIOAAAAAIADKOQAAAAAADiAQg4AAAAAgAMo5AAAAAAAOIBCDgAAAACAAyjkAAAAA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OAAAAAIADKOQAAAAAADiAQg4AAAAAgAMo5AAAAAAAOIBCDgAAAACAAyjkAAAAAAA4gEI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DKOQAAAAAADiAQg70cPZMu05VlilStEPBNZnyL/yrQlvWXTQxAy3HsizLsizLsizLsizLss4t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wrlq2faZIUb5OVZbp7Jl2AU6jkAOSTlWWqW7RPB17/jEdf+1POvbCdFXN/jOFnGVZlmVZl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ZdpgsW5cxV82fr1UwO0t+z1907IXH1PCxR4CTKORwvbaDxTr2wmOqmv2sGr0fqe3wfp1tP+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AAGAInes44/QmABRyQJI6Qo1ObwIAAAAcUr/0XfkXvO30ZsCFKOQAAAAAXK9u8TsK79zk9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kcKVzXZ068cZTOlNf6/SmAAAAF2lvb9dbb72lV155RbW18cchhYWFevnll7Vy5UrrsSVLlu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9Wbm5un+t5++23NX/+fHV1dfV6fPbs2Tp9+nTcYz0za9YsHT16tN9t7LnsvHnztGzZMjU3Nw/B</w:t>
      </w:r>
    </w:p>
    <w:p>
      <w:pPr>
        <w:pStyle w:val="PreformattedText"/>
        <w:bidi w:val="0"/>
        <w:spacing w:before="0" w:after="0"/>
        <w:jc w:val="left"/>
        <w:rPr/>
      </w:pPr>
      <w:r>
        <w:rPr/>
        <w:t>u3JpiouL9eyzz6qgoGBI1n+mvlYn3nhK57o6h2T9QF8o5HCl6N7dali+wOnNAAAALnPu3Dk9/P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xD6enpcc/95je/kWEYWrZsmSSpsbFRhmHIMAyNGTNGHR0d1rJtbW0aO3asDMPQyJEjVV9fL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3viY1NVWhUChu2QvTV7m92PKjR49WY6Mzt/plZWXJMAzNmTNnyF6jYfkCRffuHrL1Axeik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WK/rFTqc3AwAAuNDWrVtlGIYmTJigzs7us7GhUEhpaWlKTU1VMBiUJH3yySdxZXj37i+L4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3XjjTdaz23atKnX18QKeWzZm266ScXFxVYKCwsVCoV6bV/P5Q8ePKiSkhJt3brVKum7du2y4V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uw9+vTTT2UYhubPnz9krxX9YqcCqxYP2fqBC1HI4Uo1776qMw1+pzcDAAC4UM8z0MeOHZP0ZU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Kzp07p7Nnz+qWW26JK+SPPfaYzp07J6l3IX/++eclfXmWva9Cfv/991/S9vW3/AsvvNCrkK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97aztTUVOvS+s7OTk2dOlX33XefWltbJUm5ubkaPXq0SkpKJEmvvfaannzySa1evdra5nfffV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56V1P1HitjVBJMnT9bkyZPjCnlpaanuuece62unTp2qQCCg9vZ2TZ06VVOnTtUf/vAHGYahV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ddJPmzp1rbXtubq7GjRunjz76yHrsTINfNe++eonfSeDqUcjhSsdf+5POnml3ejMAAIBLx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LL16dOnx53pPnDggHUW/dixY0pNTVVqaqp1aXqsNN94441KTU3VhAkT1NzcrBtvvFGTJ0/Wr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FPDU1VfPmzdM777yjd955R4sWLbIKfk89l3/66af1zDPP6KGHHpJhGEpLS7MK9po1a6wyPGX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/Fy9ebP3RIbYNkrRixQoZhqGioiJJX/7xYOTIkXr88cetr9+3b5/Onj2r73//+zIMQ7fff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mPT9//ny1tbUpNTVVhmHo9ddft9b13HPP9XnJ/fbt260rEEKhkM6dO2eV+YMHD1r/72fPtO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aum88cAEKOVzn3NkuHXvhMac3AwAAuFhxcbEMw9Cdd96p5uZmjR07VqNHj1Y0GpX0ZWFfsmSJ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Lq8fjkfRlaf7f//1fPf/880pNTVVmZqYMw9CCBQs0c+bMXoX8wvvBx44da00G11N/y8fOgl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zs1O33HKLRo4caZ3xrqysVGpqqkaPHq1gMGiV+v4K+fTp0zVy5EiVlZVJkhYuXGg9H7sX/p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uWX/99detQn7mzBkdO3ZMxcXFamlp0apVq6z3s62tzdr+/fv3W/+PL730kvVHj9j9+T1vG4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2opDDlY49/1unNwEAALhYrPSOHDlSM2bMkGEYmjFjhiQpEokoLS3NKsE/+clPek3uFvv6Rx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5uXGlee/evZoxY0avQj5x4kQ1NzcrFAqpublZ4XD4ott25513qr29Xe3t7Wpra9OSJUtkG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v/9+nTx50joLHQgEJEkdHR1WCa+trR3wDPn06dOVmpqqSCTS6/lYIR8zZkyf95CfO3dOCxYssM6S</w:t>
      </w:r>
    </w:p>
    <w:p>
      <w:pPr>
        <w:pStyle w:val="PreformattedText"/>
        <w:bidi w:val="0"/>
        <w:spacing w:before="0" w:after="0"/>
        <w:jc w:val="left"/>
        <w:rPr/>
      </w:pPr>
      <w:r>
        <w:rPr/>
        <w:t>x3Lffffp5MmTuvHGGzV69Ghr3ZJ0+PBhGYahJ5980nqtnperA06gkMOVKOQAAMBpc+fOjSuTsaK6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667Fx48ZZ6Tm5W6w0P/DAA6qpqYmbBT0Siejxxx/vVcjvu+8+6/7si+lv+cLCQuss9MmTJzV+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lpqaqsrJSUves8GlpadYZ8tjzseL/3nvv9VnI+yrssUJ+5513WoV8zpw5ViGPleuf/OQnCof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0tjdu2C8/OS9LZs2d12223xZ3tj02gBziFQg4AAAA4oOdHlKWlpenUqVM6d+6cJk2aJMMwl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7d8rNA+9thjOnXqlDXxWldXlzWx2v3336+zZ8/Gld0rLeSx+7fvuOMO3XTTTda2vvPOO3Hbk5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ffNE6qx97PnZf+dSpUzV79uxef3i4WCHvWZ4feeQRvfrqq3H3kMfeu/Hjx2vDhg3WVQSxM+QX</w:t>
      </w:r>
    </w:p>
    <w:p>
      <w:pPr>
        <w:pStyle w:val="PreformattedText"/>
        <w:bidi w:val="0"/>
        <w:spacing w:before="0" w:after="0"/>
        <w:jc w:val="left"/>
        <w:rPr/>
      </w:pPr>
      <w:r>
        <w:rPr/>
        <w:t>np2P6Xnf+/Tp0/v8/2/J33h530jgKlDIAQAAAAecPXtWEydOlGEY+utf/ypJOn78uFXQY/eTx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1sZN7hYr5OfOndObb74Zd4/59OnTNXr06Ksu5D0zfvx4vf/++9Y92efOndO7774bt8x7771nvUZ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1Sfm4ceOsPzT4fL5e2yh9WZZjz9fV1VnbkZqaqlmzZlmTxnV2duqPf/yj9bqPPPKIbrnlF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r19fUaP358r0vWpfjbAXp+jFxPXEkJO1HI4UrB7CynNwEAAGBY6OrqUjgcVnt770+wiT13Nc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+J12Ki0ag16/tAOjs7tXv37rgrEvpCIYedKORwJQZaAAAA9zh9+nTcRHmxj5vrC8eJsBOFHK7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AAOAesVnZX3rpJa1du7bPz1+P4TgRdqKQw5UYaAEAANAXjhNhJwo5XImBFgAAAH3hOBF2op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hoAQAA0BeOE2EnCjlciYEWGDqdnZ3y+/0qLS1VcXGxfD4fIaSfrF27VsXFxSotLZXf7+93J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4EXaikMOVGGiBwef3+7VhwwYtWLBAq9es0cZNm7WjoED5u3YRQvrJmuxs7Sgo0MZNm7V6z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BAGzZskN/vd3qXBgDYgEIOV6KQA4MrPz9fWVlZ8u3dq8ZwRC1tJwkhV5DGcES+vXuVlZWl/Px8</w:t>
      </w:r>
    </w:p>
    <w:p>
      <w:pPr>
        <w:pStyle w:val="PreformattedText"/>
        <w:bidi w:val="0"/>
        <w:spacing w:before="0" w:after="0"/>
        <w:jc w:val="left"/>
        <w:rPr/>
      </w:pPr>
      <w:r>
        <w:rPr/>
        <w:t>p3dtAMAQo5ADAK7Kps2blbd+vZoiUcfLDCHDJU2RqPLWr9emzZud3sUB12nJ3+j0JsBFKOQAg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lKiT9euVajtJCFkCPLp2rUqKSlxelcHXIUrKWEnCjlcKZid5fQmAEmvq6tLixYtUmVNreOlhZ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qaWmVkZKirq8vpXR5wDQo57EQhhysx0AJXr6ysTOty8xwvLIQM92SvXavs7GwmegNswnEi7EQ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x0AJXb9OmzfLt26/m1jZCyBDGt2+/li1bJq/Xq4qKCqd3fWDY4zgRdqKQw5UYaIGr98knK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t4WSFkuKeyplaLFy+W1+uV1+vlTDkwxDhOhJ0o5HAlBlrg6mVkZCjQEna8rBAy3BNoCcvj8V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WLU7v/sCwxnEi7EQhhysx0AJX5+zZs1qwYIGaWtsIITbENE2rkHu9XtXV1Tk9DADDFseJsB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7EQAtcPdM01RRtI0OcdRs+19N/nqk5f5unYDg65K9X19isF16epfkfmGqMtDr+/0+6c2Eh379/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DADBscZwIO1HI4UoMtMDVo5APfYLhqG6ZMEGGYcgwDO0rPTzkr1ndENDXrr9et9/xXwq0RBx/</w:t>
      </w:r>
    </w:p>
    <w:p>
      <w:pPr>
        <w:pStyle w:val="PreformattedText"/>
        <w:bidi w:val="0"/>
        <w:spacing w:before="0" w:after="0"/>
        <w:jc w:val="left"/>
        <w:rPr/>
      </w:pPr>
      <w:r>
        <w:rPr/>
        <w:t>D0h3Lizk27dvd3oIAAAMAgo5XIlCDlw90zTVGG0lQ5idvi+sMm4Yhl6fPXvIX7M22KixN9ygy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kqoaWsOPvA2ntVcjXr1/v9BAAABgEFHIAwBWhkA99Zr74Ulwh/+q116omEFRjtFX7Dx/RT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mvv24t981x39LmHfnW13+Sna2vXnutDMPQiBEj9NxLL8vf1KzGaKsOllfo/gcftNY949k/y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ZBXyb477lp6Z+ZwMw9ColBSt8a6z1ltQ5LPO3I9KSdGnuXmOv1fDPRcWcq/X6/QQAAxbLfkbn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FHABwRSjkQ5tKf52+dv31GpWSot3FezXh1ltlGIZW53jVGI0/ez4qJUU//8UvrOJ9sLxCBUU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lX3njDKtAfr16tSn+dVdQfeOgh67lfPjrNKuSxgv+LX/5ShmHoK9dco+N19TpQVm69zpPPP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XX+9DMPQZ5u3OP6eDedQyAH7cCUl7EQhhysFs7Oc3gQg6ZmmqWCklQxRVn66VoZhaPI99yoYadX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utfze0RLS7eJ911vx4XYOCkVbNev0NGYahOfPmq9Jfrx2792h38T6VHa/S0+fPdr8x+y9asvxj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hmS++pGCkVcdq6zTzxZe0am2OagKNGvuNG/SP112n6oagAuGo7n/wQY1KSVF5VY08i5fIMAy9</w:t>
      </w:r>
    </w:p>
    <w:p>
      <w:pPr>
        <w:pStyle w:val="PreformattedText"/>
        <w:bidi w:val="0"/>
        <w:spacing w:before="0" w:after="0"/>
        <w:jc w:val="left"/>
        <w:rPr/>
      </w:pPr>
      <w:r>
        <w:rPr/>
        <w:t>+MqrCoSj8q7fKMMw9ODPf65AOOr4+zZcQyEH7EMhh50o5HAlBlrg6lHIhy6BcFT//eNJ1hnwH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SUqwz076Sg1Yhv+nmm1UfCisYadXirOVW6a7012v6734fd8l77LlYuZ8zb36v144V8kmT71ZD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BSKt++eg0q5DHvvbC9NwOMvihkAP24TgRdqKQw5UYaIGr113Io2QI8sWBg1bRvfFf/sWKN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O1u3ivDMM4fyY7oGAkqnnvvX++aL+j99I9MgxDL736mhpawnrfs/B8IZ+thUuWnD9D/qKCka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NvudevfDyLB2trulRyMMKRqL65aOPni/k1XHrqQkEtbt4rzIyM7Vt5y7H37fhHAo5YB+OE2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lciYEWuHoU8qHLW3PmyDAM/WnG03GPr9+y1bpMfUtBgVXQv/eDH+jpmTOtf/tKDlile8qvHt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1Zb94y/MXu2jlQet864//aJJ3TvT39qXXZe3RC4aCH3lRyw7k1PX7TImhjuxVdedfx9G86hkAP2</w:t>
      </w:r>
    </w:p>
    <w:p>
      <w:pPr>
        <w:pStyle w:val="PreformattedText"/>
        <w:bidi w:val="0"/>
        <w:spacing w:before="0" w:after="0"/>
        <w:jc w:val="left"/>
        <w:rPr/>
      </w:pPr>
      <w:r>
        <w:rPr/>
        <w:t>4TgRdqKQw5UYaIGrZ5qmApEoGeRUB4L613HjZBiGtu8ujHuutqlZ37npJhmGoQ8zs+IKeey/P16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kqsOVx3Xr975nPR4r1Xfdc6/qW8LaunOXVdJjk7uVnahSdSBoFfL6lrACkah++8QT+spXrlFZ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CkahWe71xl6s/8Yc/yt8ccvy9G86hkAP24TgRdqKQw5UYaIGrZ5qmAuEocSi7vui+ZP2u85O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3xy98U6rXc0Rq/agKN/a6norpWlf76y379uuYWVVTXWhO/kaENhRywD8eJsBOFHK7EQAtcPQq5</w:t>
      </w:r>
    </w:p>
    <w:p>
      <w:pPr>
        <w:pStyle w:val="PreformattedText"/>
        <w:bidi w:val="0"/>
        <w:spacing w:before="0" w:after="0"/>
        <w:jc w:val="left"/>
        <w:rPr/>
      </w:pPr>
      <w:r>
        <w:rPr/>
        <w:t>s8nf0/2xZjd992bVNbc4vj1kaEMhB+zDcSLsRCGHKzHQAlfPNE01hCPEoVTU1OrdBelauTbH8W0h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KOQAMTxRyuBKFHLh6FHJC7AuFHACGJwo5AOCKUMgJsS8UcsA+Lfkbnd4EuAiFHABwRUzTVH1L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iQyjkgH24khJ2opDDlYLZWU5vApD0KOSE2BcKOWAfCjnsRCGHKzHQAlePQk6IfaGQA/bhOBF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DlRhogatnmqbqWsKEEBtCIQfsw3Ei7EQhhysx0AJXj0JOiH2hkAP24TgRdqKQw5UYaIGrZ5qm</w:t>
      </w:r>
    </w:p>
    <w:p>
      <w:pPr>
        <w:pStyle w:val="PreformattedText"/>
        <w:bidi w:val="0"/>
        <w:spacing w:before="0" w:after="0"/>
        <w:jc w:val="left"/>
        <w:rPr/>
      </w:pPr>
      <w:r>
        <w:rPr/>
        <w:t>6kJhQogNoZAD9uE4EXaikMOVGGiBq2eapvyhMCHEhlDIAftwnAg7UcjhSgy0wNWjkBNiXyjkgH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dKORwJQZa4Op1F/IWQogNoZADwPBEIYcrUciBi4tGo+rq6rroMhRyQuwLhRwAhicKOQCgl7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8Pvn9/n6LuWmaqm1uIYTYEAo5YJ+W/I1ObwJchEIOAOjF5/PJ4/EoJydHRUVF8vv9vZahkBN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jkgH24khJ2opDDlYLZWU5vApDQfD6fTNPUBx98YBXzkpISNTU1WctQyAmxLxRywD4UctiJQg5X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FMmltbZXf77c1W7ZssQq5aZoyTVMZGRlav369VcxN01RNc4gQYkMo5IB9OE6EnSjkcCUG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u2yOfz2ZqcnJy4Qt6zmGdlZenIkSNDWsg379hByLDJlh07KORAEuE4EXaikMOVGGiRTEzTdP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QcffKCMjAx99tlnKikpUWNjY3chbwoNSUzTlK8gh5BhkcHYVyjkgH04ToSdKORwJQZaJBPTNG1/</w:t>
      </w:r>
    </w:p>
    <w:p>
      <w:pPr>
        <w:pStyle w:val="PreformattedText"/>
        <w:bidi w:val="0"/>
        <w:spacing w:before="0" w:after="0"/>
        <w:jc w:val="left"/>
        <w:rPr/>
      </w:pPr>
      <w:r>
        <w:rPr/>
        <w:t>zdg95KZpKj093bqHvLGxMW67qptCQxLTNKWoj5BhkcHYVyjkgH04ToSdKORwJQZaJBOnCvmlz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k4FDIgeTCcSLsRCGHKzHQIpk4Ucgv9XPIKeSEDBwKOZBcOE6EnSjkcCUGWiQTJwp5NBrtt4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pqsbmIQmFnAynDMa+QiEHgOGJQg5XopAjmThRyC8FhZyQSwuFHADQHwo5ACQ4CjkhyR0KOZ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3Or0JcBEKOQAkuEQu5Ccam4ckFPLEyclAvk4Hdzq+HcmcwdhXKOSAfbiSEnaikMOVgtlZTm8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o5MmdzlChbpvwLS02X+r1XO6qeRpz3d+rM1RoLTfl55N0Nryn3/VN+fkkGYbRK6kpf6dQ9ebL</w:t>
      </w:r>
    </w:p>
    <w:p>
      <w:pPr>
        <w:pStyle w:val="PreformattedText"/>
        <w:bidi w:val="0"/>
        <w:spacing w:before="0" w:after="0"/>
        <w:jc w:val="left"/>
        <w:rPr/>
      </w:pPr>
      <w:r>
        <w:rPr/>
        <w:t>2rbyvas14eZv9vl6Jbs+Utq111jrH31Nqg77Vl7Ser0r5ipcuzXusdPBnRpz3d/32sY1y2brzjv+</w:t>
      </w:r>
    </w:p>
    <w:p>
      <w:pPr>
        <w:pStyle w:val="PreformattedText"/>
        <w:bidi w:val="0"/>
        <w:spacing w:before="0" w:after="0"/>
        <w:jc w:val="left"/>
        <w:rPr/>
      </w:pPr>
      <w:r>
        <w:rPr/>
        <w:t>XWfDe3Q6uFM33vBPKtq2xPHv22CGQg4kFwo57EQhhysx0CKZJHQhDzYNSYZTIVfUp0zPLKt4xx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nS928dr/mzn7IKcKz8Vh5Y2++6ag7nqmLfGu3NX6bUlL/Tqsy3dOJQjo58sSpu/ZeSw76Vuv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pVyNsadijt2mu0NP1lNZ3YpMCxDZr39pNKTfk7RfzbLrrOjubdGjni//Rarr9C/sniN3Tbh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zt2muGZyEfhH2CQg7Yg+NE2IlCDldioEUyoZAnf+or1sswDB0s/MR67PjBtTIMQ9Wl66SoT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1/m357Vq8//Rq8895sB19nRvFtjr0/T3vxl1mOFWxZr7PVpMgxDjzz0YwWObbjo4+V7V/dZy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MowDJUWrbAe6wwVat7bT8pflidFu/+A0HOdzVXdRXvG7/9XhmEo7dpr4so3hZxCDiQLjhNhJwo5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BFskkkQv58WDTkGS4FfJzkSJN+fmkuKL9/l+f0aSJt+pseI/CtVtlGIZOHMrRoT2faPQ1q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/oOi8sr+V7V8swDHnmP6fjB9fqZz/9L4257u91uGhln493hgr7LeTnIkV66P7/ssr2yqVvWX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nuvLPrHXWHM7VtCn3aMLN31RnqFAluz7S6GtStWWdGXfG3u2FfDD2CQo5YA+OE2EnCjlci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YRCPjySv2Gh0q69RqcCBepo3q0bb/gnbcp5X4r6tG7l36ySfDKQr7HXpyl31bzLKuSZnlmaNPF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USdHuy85TU/5Os2ZO6/Pxom1L+i3ksVK+9uM5mjTxVutS+umP/lSdoUKtWPKm0q69Rk0nNi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1Vlxd1/DDhW8qk6mndrzHV/3+8l6xc+TiGnkAOJhuNE2IlCDldioEUyoZAPj5wO7tTY69O0Z+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zsPgt+KlCgc5Ei3TPp+70mabvv7h+qq6X/yd0uLK/LPnxVs1/9Xa/Xe+X5X/f5+MUKebRuu6p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/2xt3Km/1PBmGoV2bMrRiyZt9TixXtG1Jv2fCY9t7aM8ncY+vWPKmJtz8TXW1UMgp5EBi4D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KQw5UYaJFMErmQVwYahyTDsZAr6tPcN/+oZ/74C818aopefb778vXYveSFWxbrxKEcnTiUo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2QYhsqKV19yIc/0zNLUhyf3en7WzGl9Pn6xQv7J4jeUdu01vSaJu//eH2nZh68q0zNLt034l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irZY86Q4XatSlDoerN/Z4Jj00Ut/2z9LjHX3r2UU1/9Kd9/j8NlwzGvkIhB+zDcSLsRCGHKz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QyIdPYuU7dnm3ot0lPfaxX7HlYjOwz5r5637XdWF5Ld6RJcMwlL9hoU4Hd2r+7Kc0+ppU5W9c</w:t>
      </w:r>
    </w:p>
    <w:p>
      <w:pPr>
        <w:pStyle w:val="PreformattedText"/>
        <w:bidi w:val="0"/>
        <w:spacing w:before="0" w:after="0"/>
        <w:jc w:val="left"/>
        <w:rPr/>
      </w:pPr>
      <w:r>
        <w:rPr/>
        <w:t>2OfjrfXb+y3ksXvEH37wTpXvXa3aI7nKeP8FGYahQ3s+0YHdH8swDK3Pnq/OUKEWffCiDMNQsHKj</w:t>
      </w:r>
    </w:p>
    <w:p>
      <w:pPr>
        <w:pStyle w:val="PreformattedText"/>
        <w:bidi w:val="0"/>
        <w:spacing w:before="0" w:after="0"/>
        <w:jc w:val="left"/>
        <w:rPr/>
      </w:pPr>
      <w:r>
        <w:rPr/>
        <w:t>Vbw3ez/oNav8b6b+RKOvSdWerUvUcHSDdaY9dnk+hZxCDgBuQyGHK1HIkUwo5MMnscnSYpejxz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+3Hc3ot++lHcy46uVtfn9n9UcZrcZ9LXrwj66KPX+xzyIt3ZFmzqBuGoZEj/o+8K+Zaz6/Oe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3eD6z/x2lT7rEub++5zoh/mx5+8M64y9zf/csM6/WH8+eQU8gBAH2hkANAgkvkQn4s0DgkGa6F</w:t>
      </w:r>
    </w:p>
    <w:p>
      <w:pPr>
        <w:pStyle w:val="PreformattedText"/>
        <w:bidi w:val="0"/>
        <w:spacing w:before="0" w:after="0"/>
        <w:jc w:val="left"/>
        <w:rPr/>
      </w:pPr>
      <w:r>
        <w:rPr/>
        <w:t>3I6cadql1vreJb6/xwfKyUC+2hp29Pta4dqt1oRxPdPeuPOi2xjxb7vsz01P1gzGvkIhB+zTkr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U2Ai1DIASDBUcgJSe5QyIHkwpWUsBOFHK4UzM5yehOAS5bQhbyhcUhCISfDKYOxr1DIAftQ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lciYEWySSRC/nRhuCQhEJOhlMGY1+hkAP24TgRdqKQw5UYaJFMKOSEJHco5EBy4TgRdqKQw5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MKOSEJHco5EBy4TgRdqKQw5UYaJFMErmQVzQEhyQUcjKcMhj7CoUcsA/HibAThRyuxECLZJ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+OCShkJPhlMHYVyjkgH04ToSdKORwJQZaJJPELuSBIQmFnAynDMa+QiEH7MNxIuxEIYcrM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yIS+vDwxJTNOUryCHkGGRwdhXKOQAMDxRyOFKFHIkEzcW8vVbtxEybLJh6zYKOQCgTxRyAE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khJD4UMgB+7Tkb3R6E+AiFHIASHAJXcjrAoQQG0IhB+zDlZSwE4UcrhTMznJ6E4BLloiF/O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1qwYIHK6gKEEBtCIQfsQyGHnSjkcCUGWiSTRCzkkvRhRoZKa2pVVtdACBnClFbXyuPxUMgBm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RyOFKDLRIJolayD/+5BMVHyl3vKwQMtxTfKRcixYvppADNuE4EXaikMOVGGiRTBK1kH++aZO2</w:t>
      </w:r>
    </w:p>
    <w:p>
      <w:pPr>
        <w:pStyle w:val="PreformattedText"/>
        <w:bidi w:val="0"/>
        <w:spacing w:before="0" w:after="0"/>
        <w:jc w:val="left"/>
        <w:rPr/>
      </w:pPr>
      <w:r>
        <w:rPr/>
        <w:t>7i7UEX8DIWQIs3VXobKysijkgE04ToSdKORwJQZaJJNELeRlZWVaszbH8bJCyHDPitVr9Mknn1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wnAg7UcjhSgy0SCaJWsi7urqUsWiRfIfLHC8shAzX+A6XybNwoXJycuLKeG5urtNDADBscZ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1HI4UoMtEgmiVrIJamkpEQr12TrsL+eEDIE+WjFCn300Ue9zo5v2rTJ6d0fGLY4ToSdKORwJQZ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ELuSS9Pnnm5S9bp0O1fgdLy+EDJccqvFrVfanfd477vV6VVhY6PSuDwAYBBRyuBKFHMkk0Q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3Iz9fSzExtLtilg1W1OlxbTwi5ghysqtXmgl3KWLRYWcuW9VnGvV6vKioqnN7tAQCDgEIOA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5JPn9fq1cuUqmaSpr+UfK9q5T7ueblbdlKyGkn3y0cpVyP9+sbO86ZS3/SKZpKjMrS6tWr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9XrW2tjq9ywPDVkv+Rqc3AS5CIQeABJcshVySIpGIcnJytGrVKn388cdavnw5IeQiWbRok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X66PP/5Yq1at6jV5W1/Zv3+/07s6MKxxJSXsRCGHKwWzs5zeBOCSJVMhl6Rjx44NWCgIIVeWbdu2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z0+ndHBjWKOSwE4UcrsRAi2SSbIVcopQTMhTZuXOnTp065fTuDQx7HCfCThRyuBIDLZJJM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vy9X379ik3N9fxIkNIMmfHjh06ceKE07s04BocJ8JOFHK4EgMtkkmyFvKYc+fOqbm5WdXV1Tp6</w:t>
      </w:r>
    </w:p>
    <w:p>
      <w:pPr>
        <w:pStyle w:val="PreformattedText"/>
        <w:bidi w:val="0"/>
        <w:spacing w:before="0" w:after="0"/>
        <w:jc w:val="left"/>
        <w:rPr/>
      </w:pPr>
      <w:r>
        <w:rPr/>
        <w:t>9KjKysoIIRdJeXm5KisrVV9fr5MnTzq9CwOuw3Ei7EQhhysx0CKZJHshBwAgmXCcCDtRyOFKDLRI</w:t>
      </w:r>
    </w:p>
    <w:p>
      <w:pPr>
        <w:pStyle w:val="PreformattedText"/>
        <w:bidi w:val="0"/>
        <w:spacing w:before="0" w:after="0"/>
        <w:jc w:val="left"/>
        <w:rPr/>
      </w:pPr>
      <w:r>
        <w:rPr/>
        <w:t>JhRyAADsw3Ei7EQhhysx0CKZUMgBALAPx4mwE4UcrsRAi2RCIQcAABieKORwJQo5kgmFHAAAY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gqOQAwBgn5b8jU5vAlyEQg4ACY5CDgCAfbiSEnaikMOVgtlZTm8CcMko5AAA2IdCDjtRyOF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IJhRyAADsw3Ei7EQhhysx0CKZUMgBAOLr67kAACAASURBVLAPx4mwE4UcrsRAi2RCIQcAw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J8JOFHK4EgMtkgmFHAAA+3CcCDtRyOFKDLRIJhRyAADsw3Ei7EQhhysx0CKZUMgBALAPx4mwE4U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Ai2RCIQcAABieKORwJQo5kgmFHAAAYHiikANAgqOQAwBgn5b8jU5vAlyEQg4ACY5CDgCAf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ikMOVgtlZTm8CcMko5AAA2IdCDjtRyOFKDLRIJhRyAADsw3Ei7EQhhysx0CKZUMgBALAPx4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4UcrsRAi2RCIQcAwD4cJ8JOFHK4EgMtkgmFHAAA+3CcCDtRyOFKDLRIJhRyAADsw3Ei7EQhhysx</w:t>
      </w:r>
    </w:p>
    <w:p>
      <w:pPr>
        <w:pStyle w:val="PreformattedText"/>
        <w:bidi w:val="0"/>
        <w:spacing w:before="0" w:after="0"/>
        <w:jc w:val="left"/>
        <w:rPr/>
      </w:pPr>
      <w:r>
        <w:rPr/>
        <w:t>0CKZUMgBALAPx4mwE4UcrsRAi2RCIQcAABieKORwJQo5kgmFHAAAYHiikANAgkuEQh4MBrVnz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oMzNT6R6PTNMkhDiQdI9HmZmZysnJ0Z49exQMBp0eIoBhpSV/o9ObABehkANAgjNN5wp5KB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6esrKWaXtBgY5UHFVdY5NCrW1qaTtJCHEgodY21TU26UjFUW0vKFBW1jLl5eUpFAo5NlYAw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JOFHK4UjA7y+lNAC6ZU4W8qqpKHo9HhUU+xwsIIeTiKSzyyePxqKqqypHxAhhOKOSwE4Ucr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2TiRCEPhULyeDw6VFauUNtJQkgS5FBZuTweD2fKgavEcSLsRCGHKzHQIpk4Ucjz8vK0u8jne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Fxedhf5lJeXZ/uYAQwnHCfCThRyuBIDLZKJ3YU8GAwqK2uZ48WCEHJlWbJkqfbv32/ruAEMJx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k4UcrgSAy2Sid2FfM+ePdqWX6Dm1pOEkCTM1h35Wr58uXbu3KmTJ0/aOn4AwwHHibAThRyux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J3Ic/JyVFpeYWaW9sIIUmY0vIKZWZmyuv1auvWrero6LB1DAGSHceJsBOFHK7EQItkYnchX5qZ</w:t>
      </w:r>
    </w:p>
    <w:p>
      <w:pPr>
        <w:pStyle w:val="PreformattedText"/>
        <w:bidi w:val="0"/>
        <w:spacing w:before="0" w:after="0"/>
        <w:jc w:val="left"/>
        <w:rPr/>
      </w:pPr>
      <w:r>
        <w:rPr/>
        <w:t>qdpgo+OlghByZakNNurDjAx5vV55vV7t27fP1jEESHYcJ8JOFHK4EgMtkondhTzd41FTtNXxU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0RVu1YMECq5B7vV61trbaOo4AAC4NhRyuRCFHMrGzkHd1dck0TTW1tl1RKk5UaVtBgdZkf6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5cqPT1dpmkSQhzIgvR0ZWRkKDMzU+vXr1cwGLRtLAEAXBoKOQAkONO09wy5aZpqirZdVipr/Mr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NmVpa25xfoSMVR1TU2KdTappa2k4QQBxJqbVNdY5OOVBzVtvx8ZWUtU15eHp9TDgygJX+j05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6GQA0CCc6aQt15yDh4pk8fjUWGRz/ECQgi5eAqLfPJ4PKqqqrJ1XAGSCVdSwk4UcrhSMDvL6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kThbwx2npJOVZTK4/Ho0Nl5Y5/9jIh5NJyqKxcHo+HM+VAPyjksBOFHK7EQItkksiFfK3Xq91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LBiHk8rK7yKe8vDxbxxYgWXCcCDtRyOFKDLRIJolayMuPn1BmVpbjxYIQcmVZsmSp9u/fb+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DjhNhJwo5XImBFsnEiUIejLQOmK35BdqWX6Dm1pOEkCTM1h35Wr58uXbu3KmTJ0/aOs4AiYzj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JQg5XYqBFMnGmkEcHzOrsbJWWV8jpz1wmhFxZSssrlJmZKa/Xq61bt6qjo8PWsQZIVBwnwk4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gSAy2SSaIW8iVLl6o22Oh4qSCEXFlqg436MCNDXq9XXq9X+/bts3WsARIVx4mwE4UcrsRAi2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PRKIDJj09XU3RVsdLBSHkytIUbdWC9HSrkHu9XrW2tto63gCJiONE2IlCDldioEUyScRCXt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v688ta2K0rFiSptKyjQmuxPtWTpUqWnp8s0TUKIA1mQnq6MjAxlZmZq/fr1CgaDto45AOBmFHK4</w:t>
      </w:r>
    </w:p>
    <w:p>
      <w:pPr>
        <w:pStyle w:val="PreformattedText"/>
        <w:bidi w:val="0"/>
        <w:spacing w:before="0" w:after="0"/>
        <w:jc w:val="left"/>
        <w:rPr/>
      </w:pPr>
      <w:r>
        <w:rPr/>
        <w:t>EoUcycQ0HSjk4eiAMU1TTdG2y0pljV853nXKzMrS9vwCHak4qrrGJoVa29TSdpIQ4kBCrW2qa2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qj2pafr6ysZcrLy+NzygHABhRyAEhwThTyhnB0wHQX8tZLzsEjZfJ4PCos8jleQAghF09hkU8e</w:t>
      </w:r>
    </w:p>
    <w:p>
      <w:pPr>
        <w:pStyle w:val="PreformattedText"/>
        <w:bidi w:val="0"/>
        <w:spacing w:before="0" w:after="0"/>
        <w:jc w:val="left"/>
        <w:rPr/>
      </w:pPr>
      <w:r>
        <w:rPr/>
        <w:t>j0dVVVW2jj9AImjJ3+j0JsBFKOQAkOCcKeSRAWOal/Z55Y3RVh2rqZXH49GhsnLHP3uZEHJpOVR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/Hw5lyuA5XUsJOFHK4UjA7y+lNAC7ZcCjka71e7S7yOV4wCCGXl91FPuXl5dk6BgFOo5DDT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DLZKJE4W8viUyYC61kJcfP6HMrCzHiwUh5MqyZMlS7d+/39ZxCHASx4mwE4UcrpRIA20wG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Uk5OjzMxMpXs8js+4O1yT7vEoMzNTOTk52rNnT9LMJJzIhTwYaR0wW/MLtC2/QM2tJwkhS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/K1fPly7dy5UydPnrR1PAKckEjHiRj+Eq6Qd3Z2yu/3q7S0VMXFxfL5fOQqsnbtWhUXF6u0tFR+</w:t>
      </w:r>
    </w:p>
    <w:p>
      <w:pPr>
        <w:pStyle w:val="PreformattedText"/>
        <w:bidi w:val="0"/>
        <w:spacing w:before="0" w:after="0"/>
        <w:jc w:val="left"/>
        <w:rPr/>
      </w:pPr>
      <w:r>
        <w:rPr/>
        <w:t>v1+dnZ1Of4sTQiIMtKFQSHl5ecrKWqbtBcw2bUd6ziS8vaAgaWYSTuxCHh0wq7OzVVpeIac/c5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pLa9QZmamvF6vtm7dqo6ODlvHJMBuiXCcCPdImELu9/u1YcMGLViwQKvXZGvjpi3aXrBb+bv2</w:t>
      </w:r>
    </w:p>
    <w:p>
      <w:pPr>
        <w:pStyle w:val="PreformattedText"/>
        <w:bidi w:val="0"/>
        <w:spacing w:before="0" w:after="0"/>
        <w:jc w:val="left"/>
        <w:rPr/>
      </w:pPr>
      <w:r>
        <w:rPr/>
        <w:t>kKvImuy12l6wWxs3bdHqNdlasGCBNmzYIL/f7/S33FFOD7RVVVXMNp0gSYaZhJ0p5OEBc6mFf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NNjpeKgghV5baYKM+zMiQ1+uV1+vVvn37bB2TALs5fZwId0mIQp6f332myrf3gBojp9Vysp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jp+Xbe0BZWcuUn1/g9LfeMU4OtKFQiNmmEyyJPpOwE4W8riU8YEzTVCASHTDp6elqirY6Xi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WpmirFqSnW4Xc6/WqtbXV1nEJsBOFHHZyvJBv2rxZees3qjHartDJTmJTGqPtylu/UZs2b3b6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RTg60eXl5zDadgEnkmYQdKeSh8IC5lEIeO5Pe1NpGbEpDS1ivvz1bzz7/vCr9dWpqbVNdU7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VPfv888r9fJO1bPqixfr9n57Unn37+11f2YkqPfn0MzIXfqjGaGuv5+uamvXCrFma/4HZ5/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eHxmcmKYZV8jLy8ttHZcAO1HIYSdHC3lJSYk+Xet1vJy6OZ+u9aqkpMTJHwNHODXQBoNBZW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7x8kr6zZGliziSc0IU8HB0wpmmqKdpGbEpjpFV3TpokwzD0+bbtaoq2aZevWIZhyDAMPfbE79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VN9c4u+Oe5bMgxD+0oP97u+2Nfefsd/KdAS6fV8dUNAX7v++n6fv9xUNwQ0KiVFX7v++kFZHxm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jId+/ebeu4BADDlWOFvKurS4sWLVZlTUChtk7iUCprAsrIyFBXV5dTPwqOcKqQ79mzh9mmE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37dqlU6dOOfIz0hcnCrk/FB4w3Z9XHh0w3YW8ldiYd97/QIZh6K/vzFdTtFXmwoVWIf/H665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NIpRVHNSolxfp3f+vas3efDMPQ5HvvVWMkqkBLOO55f7BR37jhBt11990KhiNXve0NoRatzc3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3bHX8fyZe5sJB//vnnto5LADBcOVbIy8rKtC73MzW3dRKHk702R59++qnrJ3qzQ05ODrNNJ3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iS8bdu2hPlUgsQu5JEBc6mfV04GL5t35MswDD308MMKRqK6/8EHrUI+YsQIHSgr18Zt22QYhv70</w:t>
      </w:r>
    </w:p>
    <w:p>
      <w:pPr>
        <w:pStyle w:val="PreformattedText"/>
        <w:bidi w:val="0"/>
        <w:spacing w:before="0" w:after="0"/>
        <w:jc w:val="left"/>
        <w:rPr/>
      </w:pPr>
      <w:r>
        <w:rPr/>
        <w:t>9NNqjLaqoMinWyZMkGEYGpWSok9z89QYbVXh+UI+YsQITZ32axmGoW+O+5Y278hXY7RVtcFGjb3h</w:t>
      </w:r>
    </w:p>
    <w:p>
      <w:pPr>
        <w:pStyle w:val="PreformattedText"/>
        <w:bidi w:val="0"/>
        <w:spacing w:before="0" w:after="0"/>
        <w:jc w:val="left"/>
        <w:rPr/>
      </w:pPr>
      <w:r>
        <w:rPr/>
        <w:t>Bk26+24FwhE1RltVUV2jx3//e+s1f/noNJWdqLK2r6DIp+/cdNP5M/ZP6K05f9W3x49X4d598j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0X+v5l2cpEI7oYHlF3PbPePbP8jc2Of4euy0XFvLc3FxbxyXATi35G53eBLiIY4V806bN8u0/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2DuJwfPsPatmyZfJ6vaqoqHDqR8IVlmZmMtt0AufCmYQT5fJ1Zwp5y4ChkCduKqpr9NVrr9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dSo8e09euv14/+OGPNOv112UYhlbnePXB+bPmH69erQNl5VbpfvKZZ/S166+XYRj6bPMWq5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jv/ltXLG/sJBXNQQ09oYbZBiGbvve93XHxIkyDENfvfZaHa+rV9nxExqVknK+qD9q/RHAM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LZNtcHG85fA32H9fxiGoQceesha9pePTnP8PXZbLizkXq/X1nEJsBP3kMNOjhXyTz5Zocrag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osjagxYuXWL9g6+rqnPqxsE0wO8uR1033eNQUZbbpRE1TtPdMwm1tbY78rPTkRCGvbW4ZMJ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Olwm3JRiJ6o6JEzUqJUXz3ntfhmFo1uuvq2h/iQzD0B9nzNDUab/WiBEj9MWBg1q4eIkMw9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76qYCSqdRs2yjAMPfjzn2t38V4ZhqHv3HST6ppDaoy26pU33pBhGJpvmr0K+cpP11pnvmNnzP/0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W8h8uWSrDMDTzxZfUGG1VIBzRD2+/Pa6Qx9a3ZPnyuGUr/XWa+eJLWrU2x/H32G2hkMNNK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k2OFPCMjQw3hU2pq6yAOpyF8Sh7PQusX7JYtW5z6sbCNEwNtV1eX47NNr9v4uZ6eOVNz5s1TMBK1</w:t>
      </w:r>
    </w:p>
    <w:p>
      <w:pPr>
        <w:pStyle w:val="PreformattedText"/>
        <w:bidi w:val="0"/>
        <w:spacing w:before="0" w:after="0"/>
        <w:jc w:val="left"/>
        <w:rPr/>
      </w:pPr>
      <w:r>
        <w:rPr/>
        <w:t>5TWTbcbkCw86E+GqkeFQyIORVmJzXn3zLevMs2EYWpu3Xv6mkHX2O3Y/ub8ppIXnS/KFuenmm1VQ</w:t>
      </w:r>
    </w:p>
    <w:p>
      <w:pPr>
        <w:pStyle w:val="PreformattedText"/>
        <w:bidi w:val="0"/>
        <w:spacing w:before="0" w:after="0"/>
        <w:jc w:val="left"/>
        <w:rPr/>
      </w:pPr>
      <w:r>
        <w:rPr/>
        <w:t>9MWX956HwgpGWrVk+ccyDENvzP6LagKNGvuNGzRp8t1qaIlY6/rjUzOsbem5vOd8+e/5/PTfdV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Hrtrj1eRZ1Lztn3nzH30+3h0ION6GQw06OFPKzZ89qwYIFamrtIAmSC3/R1tfXO/GjYRunB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5sOhqNxl4ZebFblwcxgz8Bs90zChYWFjvysXPhzY/frDX4hjxKbEzvLHbsn/EjlcQUjUav8G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3z7xhIKRqN73LDxfmGerJhDU7uK9ysjM1Ladu3qdIQ9Gonp77tzuM94fmKoJBHsU8rCWrVjZfW/6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tbZn1+hvni/U7yl6X26OQR1XVENA3x43rUciDPQr54vNnyF9UMBJVTSCoyffcqxdenqWaQ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9hNoZDDTSjksJNjZ8i7zxQ6X0RJ34U8Ue6dHSrOFnJnZsjd5fsi7szXG7Nn2/K6sRmY+5uhO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b6wadMmR35WLvy5sfv1appbBkx3IQ8PGAq5Mzl8rNK6V3vS5LtVH2pRMBLV8pWrrHEgIzNTw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DVnFPX7TImkTtxVdetQq5YRj67x9P0ouvvGr9u/hQaa9CXl5Vbb3uAw89pIen/DLujwIHyy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he7R7yvQl569Ji1rt8+8YTu/elPrUvpA+GI4++xm0Ihh5tQyGEnRwt5Y2sHSZBc+It2+/btTv1o</w:t>
      </w:r>
    </w:p>
    <w:p>
      <w:pPr>
        <w:pStyle w:val="PreformattedText"/>
        <w:bidi w:val="0"/>
        <w:spacing w:before="0" w:after="0"/>
        <w:jc w:val="left"/>
        <w:rPr/>
      </w:pPr>
      <w:r>
        <w:rPr/>
        <w:t>2MLJQu7U/X8zX3wprpB/9dprVRMIWs/vP3xEN918s2a9/rq1bM+ZlBujrfokO9s6eB4xYoSee+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Zua1Rht7Xcm5Nj9oN8c9y09M/M568B8jXedtd7+ZndOhPskE2EmYWcKeWjAmKapupbwgDFNU4F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ic+pawdW/2X9+Zbz1eUlauUSkpGjFihAr37bceX+31xo0RT/zhj/I3h+Q7cFCGYeinDzygH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/V3u9CkSiqu5RoOtbwgpEotq9d59u/rcvr8j513Hj4l7Ld+CgfnL//TIMQ88+/7xu/d73Z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5R3Gt9W3fuiivtDzz0kMpOVDn+/rotFHK4CYUcdqKQkz4L+fr165360bCF2wp5pb9OX7v+eo1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Hu4r2acOut1kzLsWV29jiDPiolRT//xS+sA++D5RUqKPJZz73yxhtWgf549WpV+uv6nQk5Vs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Xv+w+W/aVa67R8br6i87unAiFPBEOOh0p5E2hAWOapupC4QFDIU+e1IVaVFFTq+pAsN9ljt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W8OXdL6TjQEVFFTG/dYUckB/eiOO/T0zJkqO1GlmmCjfnj77RqVkqKyqup+11VRU6vKunrH3yO3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HRmCoUMhhJwo56bOQD/dftG4r5LFZjyffe68ao63WLMeT773XmgU59tFGX732Wp2ob1Bj9M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P/6znwdr6vXjsI9Kty7T2Unqqyz3W/M/ouWfvRxvzMhxwr5P153nXXP5/0PPqhRKSmqqK656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iUQi5nCnl1U2jAXFYhD0cJUSAc1dEaf9wZ71h+9J93qK65xfHtI30nEcdGYKhQyGEnRwt5sLW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c9ovWyUJu98y4gXBU//3jSdZB74/vmmzdkzlixAj5Sg4qGGnV7uJ91qzKsZmUF2ctt0p3pb8+</w:t>
      </w:r>
    </w:p>
    <w:p>
      <w:pPr>
        <w:pStyle w:val="PreformattedText"/>
        <w:bidi w:val="0"/>
        <w:spacing w:before="0" w:after="0"/>
        <w:jc w:val="left"/>
        <w:rPr/>
      </w:pPr>
      <w:r>
        <w:rPr/>
        <w:t>bjKoL+9F/4s1q3JfMyFfOANzMNKqXz46TaNSUlReVXPR2Z1j2+H2mYQTuZD7Q+EB0/155VFCr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Uq4578zXU8/+WU8+86w8S5aqJtjk+HaR/pOIYyMADAfOFvJoB0mQuO0XrbOF3N6JeL44f/+nYRi6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+xUrssdffnq1gJGpN3PSP112n6oaAgpGo9fnFc+a9o/fSPefPZL+mhpZw3KzMC5cs6Xcm5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TPgUjUf3y0UfPF/Lqi87uzMRFX/7c2P16g1/II4SQJE4ijo0AMBy4vpCXVwf06ltzNOnuezX5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6ltzdMzfZD1f29iq519+Te98sFA1waj134HImUF5fd+B8kFbF4U88TlRyN+aM6fXRxAFI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LVukT9eF193EzK3/vBD/T0zJnWv30lB6zSPeVXj+qjVautS07fmD1bRyqP9zsTcnVD4KKF/GKz</w:t>
      </w:r>
    </w:p>
    <w:p>
      <w:pPr>
        <w:pStyle w:val="PreformattedText"/>
        <w:bidi w:val="0"/>
        <w:spacing w:before="0" w:after="0"/>
        <w:jc w:val="left"/>
        <w:rPr/>
      </w:pPr>
      <w:r>
        <w:rPr/>
        <w:t>O1PIv/y5sfv1qpuaB0x3IW8ZMBRyQpI/iTg2AkOlJX+j05sAF3G0kAeiHY5m197SPi+VHZWSq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WiHTre0KIx139dP7pjoo76mzQqJVVjrv+66lpOX9Vr+0OnNO2x3w3KugYj/KK1h92TW1UHg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vu313YdxztU3N+s5NN8kwDK3fuk27Lijksf/+eE22ApGoDlcet2ZC7p6wrbtU33XPvRedCbmv</w:t>
      </w:r>
    </w:p>
    <w:p>
      <w:pPr>
        <w:pStyle w:val="PreformattedText"/>
        <w:bidi w:val="0"/>
        <w:spacing w:before="0" w:after="0"/>
        <w:jc w:val="left"/>
        <w:rPr/>
      </w:pPr>
      <w:r>
        <w:rPr/>
        <w:t>GZh/+8QT+spXrrEmcOpvdmenJi5asmRJXPx+v6NxopBXNTYPmMH+vHJCSOKG4wS4CfeQw06uL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TP6t1u7y8W3xv8/Fe4/ovXbdumr1/7D+Y9heVmBaIeqg1GNveGfNenue1XT1KY1uZ9rw/bdV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cGoxlz/dd11731qiJyhkNssmJ3lyOsm8mzTsUJ+1z33qiEc6Xcm5aO1ftUEG/tdz5XOhHwpszv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jnzp0bF5/P52i2bNli+88phZwQ0jNuO06Au1HIYSeHC/kZx+I7WG599NLh437rce/GrfrBD2/X</w:t>
      </w:r>
    </w:p>
    <w:p>
      <w:pPr>
        <w:pStyle w:val="PreformattedText"/>
        <w:bidi w:val="0"/>
        <w:spacing w:before="0" w:after="0"/>
        <w:jc w:val="left"/>
        <w:rPr/>
      </w:pPr>
      <w:r>
        <w:rPr/>
        <w:t>+wsXqyHSrupgxCrkVYGwpk77rZ57+TXVh08rED2j/KL9unnCrV9+tnLuRgWiZ1QdjOiue+/Tm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6ZW35ljPr/g0T4HoGT37wqzzk2qN1I/umKjymoCj74fbftE6eQ+50zPl9pf8Pd0fa3bTd2929U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XiGPBqN2v5zSiEnhPSM244T4G4UctjJ0ULeEDnjWDbuKOy+rPbnv1B9uL3f5aoCEY39xj/rx5P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t83R86pX1HTlil+k9Pz9SY678uwzCUu2mHqgIR69//Ou7b+tn/TrFKeUVto/4448/W5bn/O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qcPT9cNsvWicLudMz5faXihq/3l3g0cq1OY5vCzMJO8s0TZ1obB4wpmmqprllwHQX8jAhJ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g3oZDDTq4t5O95FnfPGP3a2xdd7sJCHvvvupbTSl+8TIZh6IVX3lR9uF1r12+xSv6JhrDGfu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r/0EnGsKqD7frJ/d3f/ZyWVVD3HrrWk47+l5QyO3D5FaJH7ftC325vEIeGjCmaaquJUwISeI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JNKOSwk2sL+dZdxTIMQz+6Y6J6FuKS8motzPxYJeXVAxZyz5Ll/Xx+8r+psj7Uq3BPefQ3f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gUhdxmFHJCIe+faZo6EWwaMKZpqqYpNGBM01RdKEwISeIwNsJNhnMhDwaD2rNnj3JycpSZ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>j0emabou6R6PMjMzlZOToz179igYDDr2PXG0kNdHzjiWg8dqrY9p+vSzzdbjTz//sgzD0N0/uV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Xad6FGcK3sUcn/Lab17/iz7a7P/phOBiAqKD2lh5sfavPOLuK/zt5xWfY9CfqSqwXr+R3dMV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dH3op5CbhvupU38uG1f6ItpmjoebBowl/N55U6XCULI1YWxEW4yHAt5KBRSXt5nylq2TNsL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0ROqa4oo1NahlpOdrkuorUN1TREdOXpC2wt2KWvZMuXlfaZQKGT798a1hbw+ckZz5pvWWe3/e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jb/pZuvf2wr3qT5y5qKFvLCkzLov3FyUpZ8++HPrEvaehbuvQn6sPqQx139dI0aM1M8e/qVKj9dR</w:t>
      </w:r>
    </w:p>
    <w:p>
      <w:pPr>
        <w:pStyle w:val="PreformattedText"/>
        <w:bidi w:val="0"/>
        <w:spacing w:before="0" w:after="0"/>
        <w:jc w:val="left"/>
        <w:rPr/>
      </w:pPr>
      <w:r>
        <w:rPr/>
        <w:t>yG00FANtNBrVmTNnLroMhTzx47Z9oS9DUcj9oTAhJInD2Ag3GW6FvKqqSh7PQu327VXoZCfpJ7t9</w:t>
      </w:r>
    </w:p>
    <w:p>
      <w:pPr>
        <w:pStyle w:val="PreformattedText"/>
        <w:bidi w:val="0"/>
        <w:spacing w:before="0" w:after="0"/>
        <w:jc w:val="left"/>
        <w:rPr/>
      </w:pPr>
      <w:r>
        <w:rPr/>
        <w:t>e+XxLFRVVZWt3x9nC3n4jONZvsprnSmPTbCWt7nAev5EQ49CXt+jkIdOqz58RitzNsRdrv74H55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NJ6+vuuuc+a9nfPP4H/d+vXKMjJxpUHz6jP/SY2O2zLTsdfR/c9ot2KAbasrIyFRQUyO/3q6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89lKOSJH7ftC32hkBNCLgxjI5CcQqGQPJ6FOlRe6XjhTYYcKq+Ux7PQ1jPlri/k9eEzqm0+pb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76m6/q6080RC77ayvrW67o6yjkV2coCrnP55NpmsrJyVFRUVGfxZzZphM/btsX+mKapiqDT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5A3D5juQt5CCEniMDYCySkv7zPOjF9mdvv2Ki/vM9u+R44W8rrwGZIg4Rft1YsV8g8++EAej8cq</w:t>
      </w:r>
    </w:p>
    <w:p>
      <w:pPr>
        <w:pStyle w:val="PreformattedText"/>
        <w:bidi w:val="0"/>
        <w:spacing w:before="0" w:after="0"/>
        <w:jc w:val="left"/>
        <w:rPr/>
      </w:pPr>
      <w:r>
        <w:rPr/>
        <w:t>5g0NDdYyzDad+GFfOF/IA40DZrA/r5wQkrhhbISbtORvdHoTBkUwGFRW1jI1t3WSy8ySpUtVUl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/eJQk6sQr5kyZK4+P3+IU9dXZ0tr2PH627ZssUq5NYMjunpys3NVUlJiZqampjcKgnCQSeFn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4yNcJPhcg/5nj17tC1/l+PlNhmzNX+Xli9frl27dun06dND+n2ikBOrkM+dOzcuPp9vyPPFF1/Y</w:t>
      </w:r>
    </w:p>
    <w:p>
      <w:pPr>
        <w:pStyle w:val="PreformattedText"/>
        <w:bidi w:val="0"/>
        <w:spacing w:before="0" w:after="0"/>
        <w:jc w:val="left"/>
        <w:rPr/>
      </w:pPr>
      <w:r>
        <w:rPr/>
        <w:t>8joXZntmxqCvMycnp9+PVsjKytKRI0cuu5BvzS9w/GMhkj1b8wso5JfJNE0dCzQOGAo5Ie4JY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ZLgU8pycHJVWnFBzWwe5zJRWnFBmZqa8Xq+2b9/e7/xQg8HRQu5vOUMSJE6dIXcqvleeGrIz5D2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6udevWqaSkRI2Njefvpb30SXS27CiQz+dzajdNej6fT1t2FFzWe85B5+UV8hONzQPGNE3VNL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4jI1wk+FSyJdmZqq2Maymtg5ymaltDOvDjAxrvBvKy9cdLuTtJEHitl+0QzmpW6yIx+4hD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jIUcntRyK+MaZo61tA4YC6vkIcIIUkcxka4yXAp5OkejxpbzzhebpMxja1ntCA9PW7Ma2trG5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t5McbIpr50mt67uXXrcx6c47e9SzWocp6xwtwosVtv2idnGX9cma13bIjn0J+FboLeT4zCV+m</w:t>
      </w:r>
    </w:p>
    <w:p>
      <w:pPr>
        <w:pStyle w:val="PreformattedText"/>
        <w:bidi w:val="0"/>
        <w:spacing w:before="0" w:after="0"/>
        <w:jc w:val="left"/>
        <w:rPr/>
      </w:pPr>
      <w:r>
        <w:rPr/>
        <w:t>7kIeHDCmaepEsGnAmKapmqYQISSJw9gINxkOhbyrq0umaaqptYNcYS4c9yoqKobke+VoIa9taR+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bNeZrX4/7jPBY/u9XrlHJUf+Qvn6yxW2/aJ38HPLLuWePQn51YoWc+yQvj2maOtoQHDCmO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52bwj3/H5CQhJ5GzekT+o+5xpMjbCPYZDIZe6f583tnaQK8yF415hYeGQfJ+GbSE/1hDW17/x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37e9o865ifV7g00rvRqukr9243fESnEhx2y/aoRhoo9Gozpw5c9FlTJNCbicK+ZUxzcQv5Jt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fAPrh8/m0accOCjlwhSjkpK9CvmnTpiH5PjlbyEPtQ5Zj9d2FfNLd98U9/ocZM7sL+Ybtqg21</w:t>
      </w:r>
    </w:p>
    <w:p>
      <w:pPr>
        <w:pStyle w:val="PreformattedText"/>
        <w:bidi w:val="0"/>
        <w:spacing w:before="0" w:after="0"/>
        <w:jc w:val="left"/>
        <w:rPr/>
      </w:pPr>
      <w:r>
        <w:rPr/>
        <w:t>q+jgMX333/5dv3niT/rP/56kESNGavOuvTpUWa/fPPEn66z6L371Gx04WqcTwTY99IupuvOue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69w9+dIdKKvyqaT6tGTNf0g9+dIcOHqvTX9/1aFRKigzD0KiUFM37IEM1zadVG2rXlt379N1/</w:t>
      </w:r>
    </w:p>
    <w:p>
      <w:pPr>
        <w:pStyle w:val="PreformattedText"/>
        <w:bidi w:val="0"/>
        <w:spacing w:before="0" w:after="0"/>
        <w:jc w:val="left"/>
        <w:rPr/>
      </w:pPr>
      <w:r>
        <w:rPr/>
        <w:t>+3fruZU5Gy+6TUP5frntF61TAy2F3F4U8itDIQeSG4UcuDoUctJXIc/NzR2S75Ojhbwm1D5kO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I9KSdFvf/ekHvv9U7rnpw/IMAz9/bX/oCM1TaoJtWt70cFel7MXHTymr3/jn2UYhibc9gP96L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L7ucHWjfn++1G/aWaziI1XW165at0mlJwIalZKi8f/vu/oo+zMZhqGfPvi/WrD4I2udy9fky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ZhaMSIkfr9jJn6J+vM/Y4+t+lgZf2Qvl9u+0XrZCG/nFltN1PIr4rP59PmHfmX9Z67bV/oi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PDhjTNFUZbBow3YW8eVBDIQf692UhH7x9jrERSD4U8sEt5EM17g37Qt7XPeSjUlK0w3corp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/oIOV9ToeaNWyNbkyDEPTpv9BVU2nVBNq1++e+rMMw9Bf31uovK27ZRiG3vrb+1bpNgxDz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pj7dsN16bp6ZIcMw9L3/uF0fZq3UstXrtHVPiY4H2/R+RpYMw9Bzs95QdfNprc7bIsMwdP/PH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gO9tmko3ysKuX26C3nokrP5MkvHlClTtGjRIuvf9fX1Sk1N1fz5863HQqGQUlNTVVZW1u96y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CBJ09e/air3f69GndeOONcfvXyJEjtXTpUp07d+6St3uodBfyHcwkfJkuq5AHGgeMaV7a55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jZtp5AD/fH5fNq0fceg7nOMjUDyMU1TwWgHucJQyAepkP/wPyfqWH1Ex+ojKqtt1tz3P5RhGPr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pqumUVchj/64JteuDRctkGIaeePJZa30fZq2UYRh65a251ron3PYD3X3f/1hF5F+++W3r3wXF</w:t>
      </w:r>
    </w:p>
    <w:p>
      <w:pPr>
        <w:pStyle w:val="PreformattedText"/>
        <w:bidi w:val="0"/>
        <w:spacing w:before="0" w:after="0"/>
        <w:jc w:val="left"/>
        <w:rPr/>
      </w:pPr>
      <w:r>
        <w:rPr/>
        <w:t>h3W4Kqgf331fXFkZMWKkcrfssl7jwnznu7doa+H+XttEIR8eTPPyZpu+3EL+/vvv64EHHrDK8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2UYhm655RZ1dnZKkvbs2aO0tDSdOnWq3/UcPnxYt91224Cl+vTp0xozZowKCwt19OhRVVRUK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+w9aQ3VZz+WwCvllvOfsC7FCHhgw2szj+gAAIABJREFUFHIgMVHIgavTkr/R6U0YFBRyCvlFm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lD7kKXifGn+77vu1YmmU9bjaz/fIcMw9B//OVHHG09q2/lC/h//OdFabtHH2TIMQ7976s/W173w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yDENv/u19VYfa9Yenn7NK9IznXtaHy1bFlerKYJv2ltcqe8N2rVm/TWs+26pp0/9gnXmft2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QrLfmqqI+rG1FB2Uu/kgb8n19btNQh1+09rjce2kv97Lc4uLiuLL9q1/9SosWLdLYsWNVWVk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7d66mT58uSSopKdHYsWNlGIYeeeQRNTc3S+o+Qz569Gi9/PLLMgxDt99+u2pra3u9XqyQRy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/9atfafbs2Tp+/LgmTZqkX//610pNTdWxY8dUWFgY95qBQEBz587V1KlT1dnZqXPnzumFF17Q</w:t>
      </w:r>
    </w:p>
    <w:p>
      <w:pPr>
        <w:pStyle w:val="PreformattedText"/>
        <w:bidi w:val="0"/>
        <w:spacing w:before="0" w:after="0"/>
        <w:jc w:val="left"/>
        <w:rPr/>
      </w:pPr>
      <w:r>
        <w:rPr/>
        <w:t>Cy+8oOeff17Lly+31ltaWqr777/f+uPCQK7kPkr2he6f0/L6wIAxTVPHAo0DhkIO2ItCDlyd4XQP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lNpnjjkLe3D5kqaj78pL1W7//Q33vP27XuG9/xyrNL7/5V1U3t8eV3+PBk6pubteBY/UaNS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v/7oUd+1X2p+6gU7Sv3q7q5XTmf51vrWroiR4UHjln/fnPu+6pubteLr82WYRiaOOkerflsm55+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5S9vfUkHxEWud7y3M1E/+5yEZhqGZL7/R5zYNddz2izaYneXI6w51IY9EIlbxPX36tNLS0hQ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t2jQtX75c586d0/e//33l5uaqrq5OhmHI4/GopqZG06ZN04QJE9TZ2any8nIZhqHp06ers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ZN05gxY3oV4VghDwaD6urqUmdnpw4dOqTU1FTl5eVZ65k2bZoWLlyo/fv3W695/Phx/exnP9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sbVm5cqU2bdqkkSNHqrq6WitWrIh73ZdeeknPPffcJb8fFPIrMxSF/ERj86CGQj78nTx5U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3Z6M5JSrJAP5j7H2Ag3GU6FPBDtIFcYCvkgFvKe+ZdvfluvzX7HKro795ZZxftE4ynr67f7Dum7</w:t>
      </w:r>
    </w:p>
    <w:p>
      <w:pPr>
        <w:pStyle w:val="PreformattedText"/>
        <w:bidi w:val="0"/>
        <w:spacing w:before="0" w:after="0"/>
        <w:jc w:val="left"/>
        <w:rPr/>
      </w:pPr>
      <w:r>
        <w:rPr/>
        <w:t>t/x73Nft8JVazx+pae6eNG5Uir44XKXKhlZ9+/99VyNGjFRB8RFVN7erMtCmPz37Qtzr/+JXv9W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ZVN7fro0/Xxz332989pcpAW7/bRCEfPE7eQz6UhfzcuXO67777tG7dOlVUVGjMmDHq6upSd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HnjgAUUiERmGobq6Oq1YsUJpaWlqampSOBxWWVn3z92xY8dUXl6u1NRU68x37Ovq6+vjXq+ve8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9DEiRMVDoet9YRCIUlSZmamJk2aZF0K39bWptTUVBUVFVmX1xuGoZycHElSY2OjtU2xPzAcOHD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8PCvmVMU1T5XWBAWOapo41NA4YCnm8zs5O3XbbbZoyZcqA8zTEeL1ehcNhSZc+x8PFlJaWa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6rqir++5PVe7rguVlJQoLS3NGg9Gjx6tw4cPD8q6pcHf3kREIQeuzvAq5GfIFcYVhbyquT3h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2pIPHA1e1jqP1UR08HtCR2lCv5yqDJ3XweEDldWFH/z/d9ovW2UI+tDNJZ2Zm6tlnn9WCBQv0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vSJKOHz+utLQ05eXlWWecV6xY0ec8BkVFRb0O+E+fPq2xY8dq165dca8VO0O+Y8cOHTx4UH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tXRo0et58vLy5WWlmad5Vq2bJlmz54d9/Vjx45VUVGRzp49q1tuuUWpqalqb2+3lpkyZYoyMjK0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+Ps/SX8yVzDTstn2hL6ZpqqwuMGC6C3lwwJimqRPBpkHNpm3JW8hLSkqs/S12K8nFdHR0a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fyC51joeLiUQiKiwsvKKvvXB7rmZdF2pra1NaWpqWLl2qpqYmBQIBzZs3L+4PhFdrMLc3Ufl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3atmNQ9znGRrjJsCrkkTPkCkMhJxTyIeRkIR/q+2QPHz6skSNHKjU11SrQHR0dGj9+vAzD0Jw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1F/fbbrtNXV1d1uXmu3btUigUsop0R0eHpC/PZB86dCjutfq7hzzmwmKfmZmpqVOnxn19Wl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qKtGbNGqukeDwea5lt27Zp/Pjxevjhh+Nmi78UV3Ifpdv2hb50F/KGATPYn1d+Ofk8iQv5448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M09eqrr1p/NJO6/3A2bdo0a3+J/fupp56SYRhKS0uL2z9nz+6+LWr8+PEqKSmRpD7naIitq+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FBZo5c6bOnj2r7OxsjRw5UuPGjdPEiRN15513aunSpZK6z4SnpqZar1NcXKwZM2bEbU9NTY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9/s9+9jNrm3/4wx9a29xTbW2tDMNQaWmp9VhnZ6fmzZsnv98vqf+5Ly78f5w+fbry8vKs9RQX</w:t>
      </w:r>
    </w:p>
    <w:p>
      <w:pPr>
        <w:pStyle w:val="PreformattedText"/>
        <w:bidi w:val="0"/>
        <w:spacing w:before="0" w:after="0"/>
        <w:jc w:val="left"/>
        <w:rPr/>
      </w:pPr>
      <w:r>
        <w:rPr/>
        <w:t>F2vq1Kk6ceKEtb27d+/WLbfcIsMwNHXqVGtd/b1GsvD5fPp8245B3ecYG+Emw6mQN0TOkCuMSwr5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gcdsv2uFcyGNnnXteKi5JL7zwgnUGXJIOHOj+eL3169ers7NTixZ1TzQYDAate78XLlyojo4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Uvf4kr6D1fa8yYMXGv01N5ebluvPFGq2AUFxfLMAzl5+fr9OnTmj9/vkaPHq2KigoZhqHPP//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8/P+zd6dRdd2Hvff367uiN12V1rpXWvfGrCYrcWPfp3XdKVeNltsmbfwovn5sK25z47jxdWM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GOk5cO2lix4nrxLHdxPEBBJIYNAFCIAkhBAjEzAEJ0MQkxsMk5kGAZev3vNA9u5wNWyDpnH3O</w:t>
      </w:r>
    </w:p>
    <w:p>
      <w:pPr>
        <w:pStyle w:val="PreformattedText"/>
        <w:bidi w:val="0"/>
        <w:spacing w:before="0" w:after="0"/>
        <w:jc w:val="left"/>
        <w:rPr/>
      </w:pPr>
      <w:r>
        <w:rPr/>
        <w:t>4f/9rPV7YYQ4G4G291dnoE3SjX8MCF4Yr+XexKUI8ttDkEfO5OSkLMtSd3e3zp8/ry1btmh6e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9MW/r3JfjfZ8+e1ZYtW1RaWhryGg/PPfecWltb9a1vfUvbtm3TpUuXVnyNhqW/J/h6Do2Nj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qaamRs3NzXrnnXdkWZYKCgrse/KPHz+uvr4+/eAHP9DWrVuXHU/wONdy+88995wuXbqkp59+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3b1/2sPvr16/ry1/+sh3CWVlZ6u3ttX99La99Efwcd+7cqW3bttm38c1vflOvvvqqfbw9PT2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JSUnq6urStm3b9PTTT9/0NuIFQQ7cGYKcGRPk3WPzLEZm2v9o13OQS9Lzzz+vHTt2hFzsnj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k5+TkhPz88JKSEkmyL2z/9E//VJZladOmTSs+h3MtQe58ruu+ffvs29y0aZMaGhr05JNPhjyf</w:t>
      </w:r>
    </w:p>
    <w:p>
      <w:pPr>
        <w:pStyle w:val="PreformattedText"/>
        <w:bidi w:val="0"/>
        <w:spacing w:before="0" w:after="0"/>
        <w:jc w:val="left"/>
        <w:rPr/>
      </w:pPr>
      <w:r>
        <w:rPr/>
        <w:t>9oUXXtD27dvtC+A333xT27dvv+XnfBLkt8fn8+nSwNCqI8hv3dGjR+1InZub0913323/iEDnP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/3thYSHkkShtbW3asGGD/ffu8uXLSkhIUEpKiutrNDhfz8F5W9KNh3Lffffd+uUvfylJ6uvrU2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bL7BWUFCgrVu3rng89957r9LS0tZ8++3t7ctuP+j69evKy8vTQw89ZJ8rvvGNb9hPtVnttS+C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4OGi/ZkbwWFpbW0OOd+n5qb+/X8ePH7/pbcQLghy4MwQ5MyfIR+dZjMy0/9FGM8hj7YWrFh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k56fp81HA9b9N5mzMzM2t63+AL1R08ePCWb+d2XtjI5/Npz549IQsEAp4teG9pNPl8Pl0KDK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+vfGTV+Xw+XR4ZDeuK4jDIr1+/rkceeWTZ6zbs2LFDH3zwgWuQz83NhfzDV1tbW8jrKQRDN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1Gpyv5+C8reALzQWPJfi2N954I+RYt2/fvuLx3HvvvcrIyLjp7TuPeaUgn56eVk9Pj/3f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okGVZqq6uXvW1L5Z+jkvPHRUVFbr77rvte9KDx/v8888v+zrd7Dbihd/vV1HZ6bD+nTPtO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09BPji16Mku9Qzpldff1BceflT/85EdeuX1N9XWf8X+9Z6Rab38k5/ph6/83N4bb/9GR06Wa2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1jc3r1336l77/8Y7X2jYT8nu+//GPlnThlf6z3UtP1f777giobz0f0cyLIGUEeQQR5fAg+rH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3pvxe0G+VtvvRUyv9/v2UpLS8P/B3mLIhLkw1fCuqKy8rj7u9HV1SXLslRbW6vu7m51d3errKx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WptbVVFy9eDHn17wsXLoQE+dJ7pJfesxsMcp/P5/oaDSv9nqVB/MILLyghIUFXr161f/+BAwe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WtbS06Nq1a7pw4YK2bt264vEE73G+3dtfepsJCQnLHh7++OOPKzMzc9XXvnA+IqeoqEj333+/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sMe3Zs2fZ8S59cbzBwUG99tprSk1Ndb2NeHEjyMvD+nfOtOsEIJZdv359Tf+I7/P5NDi5GPFV</w:t>
      </w:r>
    </w:p>
    <w:p>
      <w:pPr>
        <w:pStyle w:val="PreformattedText"/>
        <w:bidi w:val="0"/>
        <w:spacing w:before="0" w:after="0"/>
        <w:jc w:val="left"/>
        <w:rPr/>
      </w:pPr>
      <w:r>
        <w:rPr/>
        <w:t>Npxf8R8yf3fjRp291KPByUV1Dozr45/45Irv99V/fFb9Y1f14BcevvFUqdIqDU4u6nTdf7wI6n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4GJxfVe2VW/88f/pEsy5L/XEdEPy8jgrxrdJ7FyEz7H21Ug3zEjFeSDoepqSnl5uZqYGDgtn7/</w:t>
      </w:r>
    </w:p>
    <w:p>
      <w:pPr>
        <w:pStyle w:val="PreformattedText"/>
        <w:bidi w:val="0"/>
        <w:spacing w:before="0" w:after="0"/>
        <w:jc w:val="left"/>
        <w:rPr/>
      </w:pPr>
      <w:r>
        <w:rPr/>
        <w:t>7bzS8Er3kA8MDHg2n88X5j/FW3cjyAdX3Y0gH151BPkNb7311rLnTV+/fl0PPPCAXnnlFTvYy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2pm3btmn79u2anp5WQkKCSkpKQu7hdQb5qVOnVnyNhpmZmWW/Z+nz1dPS0uznjQ8PD6u7u1v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KT0/Xxz/+cc3Pz2t8fFwPPvigEhISdOXKlZDjCX4sv9+/5tt3C/Lg87effPJJtbW1qb+/X6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sS+fPn1/1tS9Wehh+QkKCNmzYYP/YxuDxnjt3zj7ehYUFPf/889q+fbuamppcbyNeEOTA+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+qrq5Ou3fvVmNjoxYXF1d8Py+CfGBiQf/jL7bJsizdd/+fqPrMRR0vrdJ/++hdsixL33/5Jx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T30JTu/v17dN/9f6KTFfUqKKnUiz961Q7u46VVeuvdJFmWpV+881sNTi7qN0m77V9P+L2Pq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rJpae/W7Gzfa/02Q3wGCPLbG/2i9cavPpY3X58nGitt5HmW0/y7ESpBfDAyuOp/Pp7bB4VXn8/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lrIu3IJ+fn9e9996rvLy8Zb92+PBhbdmyRVNTU3r11f+4OPnc5z5nv3bCM888Yz9s2+0e8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WWv0dDY2Gi/j/P3BP/7ueeeW3ZvxdatW9XR0RHy88B/+tOfasOGDerp6XE9ntu5fafGxkb7h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+x9O/hzV77YqWP+eMf/1hPPfWUfU/40vdb+rESEhLU1dV109uIF8EgD+ffuWifGwEvTVQURfs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Y5D6fTz6fT7t27VoxzH0+nwYmFyO62uYbrzv0n//LZp3rDNhvzys8pQf++nP6TdJuBSYW1DU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/+/j36wsOPKjCxYL/fj376b7IsS9954V90orxWlmXpS195SoGJBX3x75+wz8Uf+cgGnbnUr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vv9I/25resg//DDD5WYmBj1CGUEudcIcm8R5Ld/DAR59MzNzWlubm7Z2xcWFtb0+2/lNRrWYm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VXGHc7nnDd/tzcnGZnZ11v42avfXErgh8rkrfhNYIcuDOx/hzypUH+3nvv2WG+d+9e+6fUSN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i/+7L/xAS2s4tDfL+8Xn77VWNF278OMy/eVDnOgf03z56lxJ+72NqauvTxz/xST3w15/Tv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/VMDuQV2veaZ2TlE+R3KiU1VR2DM+q6Ms+ivI7BGSUnJxv1P9qR3Iyo3C5B7i2C/PaP4WL/4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+XxqGxhedT6fT51DV8K69RzkwJ2ygzyMf+ei/foa8byWlpaoH0O8rqmpKSq3W/TGT6L+ud9s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ysvLs0PcLcy9CPJgIP/ra2/c9P3cgjz4/PMvPPyo+sau6nOf367f3bhRv/pNov1xq85clGVZ+vb3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Tz3xdH/nIBtU0tRLkd2r/gYNq7hjQ5SvzLMpr7hjQrt17jAryaD6HfL2/knQs8ftv/ZWGC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3Chf3DV3fh55cOr7kaQj4R1RWVl/N0AXNw495WF9e8cQX77O3v2bNSPIV7X3Nwcldst+kXsB/nh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Dgnzp9u7dq9bWVvl8PgUmFyO64upG+x7uvvF5++1nWnuVlLZfZ1p7FZhc1OX/G+TbH35UvW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fcrqTlj//7esav6yc/fDHkKVU5BsXquzIa8IFzC731MPVdmI/65rfsgP1lcotP1LVGPUTav0/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jMJMg9cKsvbsW9gHfG77/1FzYiyG81yIdW3Vp/XvmtjCAH3N0495WF9e9ctM+NgJfi6SHrK4V4</w:t>
      </w:r>
    </w:p>
    <w:p>
      <w:pPr>
        <w:pStyle w:val="PreformattedText"/>
        <w:bidi w:val="0"/>
        <w:spacing w:before="0" w:after="0"/>
        <w:jc w:val="left"/>
        <w:rPr/>
      </w:pPr>
      <w:r>
        <w:rPr/>
        <w:t>kM/nU2BiMaJrbu/X727cKMuydKigxH77Cy//RJZl6eFHH1f/+EJIkPeNzSswsaiuoWk9+sUvy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2bxWYWNThwlMhr9Le0hFQYGJRX//WP9tvf/ab34n45xWYMCDIW1tbdfhIQdRjlM0rKzdPBw4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/tAS5GQjy2z+GC/0Dq44gB2ITQQ7cmXgL8pu9qFtgYiHi++W/++xYfvx/fUX3/8mf2f9dWn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FXR6a1Cd//x5ZlqVtf/nXeuCvPme/z3/+L5t1sXtIgYmFkMDf/vCj6h2dU2BiQWkHD9vvn7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f17oP8g8++EC7du3S2Y4BdV6ZZ1Ha2Y4BJe/cqfz8/JBvtmPHjkXrW8MT0QxyXrjKO8Egj6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qVID/fP7DqfD6fLg0MrTqCHPAWQQ7cmXgJ8rX82LP+iQVPlpGVb4e0ZVn673/4RzpaXGH/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/uk79/j77z/ZfU0jlgv1/v2FX95Wf/9sa95u+8Z7+98VK3fnfjRn3kIxtU2XjBk89p3Qe5JDU3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nN1+dI1dZlLY/K0f79u1b9s1WXFwczW+NiIunIHd7fhBb2wjy2zuG830Dq87n8+lSYGjV+Xw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+OhHUnThHkgBu/368Tp8rC+ncu2udGwEuxHuTXr19XIBDQ9PT0Td/PyyDvn1hQz+icLvYMq7V/</w:t>
      </w:r>
    </w:p>
    <w:p>
      <w:pPr>
        <w:pStyle w:val="PreformattedText"/>
        <w:bidi w:val="0"/>
        <w:spacing w:before="0" w:after="0"/>
        <w:jc w:val="left"/>
        <w:rPr/>
      </w:pPr>
      <w:r>
        <w:rPr/>
        <w:t>1NPbJcjv0MniEuUdO6H2oZmox6lJax+aUU7eMWVkLH/u+JEjR1RbWxvtb42IimqQh/nVpll4F+2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cIAfuFEEO3JlYD/K18jrI19uMCXJJqqioUFp6hspqz6p1cFodI1dZhNY6OK2y2rPatXuPMjP3</w:t>
      </w:r>
    </w:p>
    <w:p>
      <w:pPr>
        <w:pStyle w:val="PreformattedText"/>
        <w:bidi w:val="0"/>
        <w:spacing w:before="0" w:after="0"/>
        <w:jc w:val="left"/>
        <w:rPr/>
      </w:pPr>
      <w:r>
        <w:rPr/>
        <w:t>rhjjR44cUXt7e7S/LSIqukEe3lebZuFdtC86YyXIz/UNrLobQT646m4E+XBYR5AD7v4jyMP3dy7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YAt87n86lvfIHd5owKckkKBALKys6Wz+dT5r4Dyjt2QoWllSoqq2Z3sAPZuSosrVTesRPK3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9P6RmZys7Odo3xI0eOaHZ2NtrfEhEVrSBPSkpSx9Bw2J9Py8K1YSUmJhLkPp/O9QVWnc/n08XA</w:t>
      </w:r>
    </w:p>
    <w:p>
      <w:pPr>
        <w:pStyle w:val="PreformattedText"/>
        <w:bidi w:val="0"/>
        <w:spacing w:before="0" w:after="0"/>
        <w:jc w:val="left"/>
        <w:rPr/>
      </w:pPr>
      <w:r>
        <w:rPr/>
        <w:t>4Krz+XxqGxwO6woJcsCV3+9X4amysP6dI8iB+EOQE+S3bHp6Wvn5+crOztb+/fu1d+9edofbt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dq/379ys7O3vZi7ettObm5mh/K6xbaWlpOt/dGwPhyVba+e5epaSkEOQ+n871BlZdtIM82q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FgsjyAHbt9ERVG0DyEsfD6CnCC/DZcvX141GFnkVlZWpmvXrkX722DdysvLU13zuaiHJ1t5d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tjSD3+dTSG1h1Pp9PF/sHV53P51PbwDBjLI5HkMMk6+k55NGO2niesUEuEeXRWnV1ta5ev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78nRnIzonK7dXV1KiwpDfsLXLHw7HhJifbuXf7aCl6KtyC/0D+46nw+n1oHhhljcTyCHCZZT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77AbnNGB7l04+HrTU1NKigoiHqorvedPn1a3d3d0f6SeypaJ9qRkRGlpWdEPTzZytu1e7dyc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ogE+RBjLI5HkMMk6yrIxxbYbc74IF9qfHxcvb296ujoUGtrK7vDtbW16fLlyxocHDTmHnGnaJ5o</w:t>
      </w:r>
    </w:p>
    <w:p>
      <w:pPr>
        <w:pStyle w:val="PreformattedText"/>
        <w:bidi w:val="0"/>
        <w:spacing w:before="0" w:after="0"/>
        <w:jc w:val="left"/>
        <w:rPr/>
      </w:pPr>
      <w:r>
        <w:rPr/>
        <w:t>jxUUqKSiUuF+1Wl2ZyupqFR6evqyE29hYaGn3x+xE+T9q+5GkA+sOoKcsfgfQQ6TEOSMIAciL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HxcSUnJ6v6bHPYX+iK3d6qzzYrKSlJhw4dWnbiLS8v9/T7I1aCvLmnf9X5fD6d7x9YdT6fT5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jcTyCHCZZT0HeM7bAbnMEORBB0T7R9vT0KDk5WcUVlVGPUdNXXFGppKQkZWVlrfiUjqamJk+/</w:t>
      </w:r>
    </w:p>
    <w:p>
      <w:pPr>
        <w:pStyle w:val="PreformattedText"/>
        <w:bidi w:val="0"/>
        <w:spacing w:before="0" w:after="0"/>
        <w:jc w:val="left"/>
        <w:rPr/>
      </w:pPr>
      <w:r>
        <w:rPr/>
        <w:t>N+IuyPsGVp3P59OlwBBjLI5HkMMk0b5ODJcbQT7PbnMEORBBsXCiHR8f17GCAu3avUcFxSWqa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+WeqL+S7npfy+Ue1TS1qKC4RLt271ZaevqK94wHNzg46On3BUHOGIvFEeQwSSxcJ4YDQU6Q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60zc3N2rt3r/akpSklJUWJiYlR//m163WJiYlKSUnRnrQ07d27d8UXcFu60tJSz78fYiXIm3r6</w:t>
      </w:r>
    </w:p>
    <w:p>
      <w:pPr>
        <w:pStyle w:val="PreformattedText"/>
        <w:bidi w:val="0"/>
        <w:spacing w:before="0" w:after="0"/>
        <w:jc w:val="left"/>
        <w:rPr/>
      </w:pPr>
      <w:r>
        <w:rPr/>
        <w:t>V53P59O5voFVdyPIBxljcTyCHCaJpevEO+Hz+dQ9Os9ucwQ5EEGxdqKtrq6O+qvtr/fl5+ff8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fy/EX5AHVp3P59PFwCBjLI5HkAPxhyAnyIGYFWtBfvXqVZWVlUU9Wtl/rL29PSrfCzET5N19</w:t>
      </w:r>
    </w:p>
    <w:p>
      <w:pPr>
        <w:pStyle w:val="PreformattedText"/>
        <w:bidi w:val="0"/>
        <w:spacing w:before="0" w:after="0"/>
        <w:jc w:val="left"/>
        <w:rPr/>
      </w:pPr>
      <w:r>
        <w:rPr/>
        <w:t>q87n8+lcb2DVEeSMxf8IciD+EOQEOYBbcO3aNTU1NUU9RE1faWlpVO4ZD4qVID/b3bfqfL61/7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/2DjLE4HkEOk0xUFEX7EMLC5/Opa3Se3eYIcsBQMzMzam9vV21trYqLi3Xs2LGoR+p6XmFho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9XU1KSBgYFof/kjHuTT09NaWFhY9RjCHeQX+gcZY3E8ghwmibVHUt4ugpwgB2LWSG5GtA8BW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g/zSpUuqrKxUb2+vPvjgA9djIMgZY0tHkMMk6yXIk5KS1TVyVV1X5tkt76oSE5MIciBS1suJF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c7/fL5/Pp0KFDqq+vVyAQWBbmtxbk/avuRpAPMMbieAQ5TLJerhPT0tJ1sW9Ml6/Ms1vcxb4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kEuRApKyXEy3WH6+C/L333lNSUpLy8vLsMF96DGsN8jX/vPL+AcZYHI8gh0nWy3ViXl6+6s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j1u43H15zuVlpZOkAORsl5OtFh/kpKS1NvbG7GVlJTYQR78+ezBMG9ubtbo6GhkgrxvgDEWxy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1cp1YV1enE6eqoh638bjC0krt3buXIAciZb2caLH+nD59Wn6/P2LLz8+3gzy4YJhnZWWpq6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MLRtBDpOsl+vEkZERpWdkqvPKPLvF7dq9Rzk5OQQ5ECnr5USL9Wd2dlbDw8MRW1lZ2bJ7y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VYWKjW1lZNT0/fUpA39fSvOp/Pp3N9A4yxOB5BDpOsp+vEYwUFKq1qiHrgxtNKqxqUnpGx4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SCHEZaTyda4FYEn0O+NMSDD1UPikyQBxhjcTyCHCZZT9eJ4+PjSk5OVm1zuzpHrrJVVtvcrq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B06dGjZOa+8vDwiXyOCHEZaTyda4Fb4/X4lJycrPz9fZ86cCQnxoFsK8u6+Vefz+XSuN8AYi+M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D86unpUXJyskqqGtQxcpW5rKSqQUlJScrKylp2vjty5Iiam5sj8vUhyGEkghym6ujokN/v1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h+Dnk4f145Yyx2R5AD8W18fFzHCgq0e0+ajpdWqu5cp873jqljZC7qIRydzel875jqznXqe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3eo/SMjBXvGQ9ucHAwIl8bghwADHL16lXXEA8iyBljzhHkMMlERVG0DyFimpubtXfvXqWlp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JVWJiUn2U9lMWmJiklJSUpWWlq69e/eu+AJuS1daWhqxrwlBDgAIQZAzxpwjyGGS9f5Iyurq6pv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pffn7+Lf+egYGBiH09CHIYaSQ3I9qHAMSsyAR5P2MsjkeQwyTrPcjn5+dVXl4e9TCOl7W3t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Qw0jr/UQL3IlIBPlafl45Yyx2R5DDJCZcJ167dk3Nzc1Rj91YXmlpaUTvGQ8iyGEkE060wO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jzhHkMIlJ14mzs7Nqb29XbW2tiouLdezYsaiHcLRWWFio8vJyNTU1RewF3FZCkMNIJp1ogVtF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GnCPIYRKuE+ElghxG4kQLuItEkDf19DPG4ngEOUzCdSK8RJDDSJxoAXcEOWPMOYIcJuE6EV4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kTrSAu4gEeXcfYyyOR5DDJFwnwksEOYzEiRZwF4kgX8v7McZidwQ5AEQGQQ4jEeSAO4KcM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Q4AkUGQAwBCEOSMMecIcphkoqIo2ocAgxDkAIAQBDljzDmCHCbhkZTwEkEOI43kZkT7EICYRZA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wjyGESghxeIshhJE60gDuCnDHmHEEOk3CdCC8R5DASJ1rAHUHOGHOOIIdJuE6ElwhyGIkTL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MOUeQwyRcJ8JLBDmMxIkWcEeQM8acI8hhEq4T4SWCHEbiRAu4I8gZY84R5DAJ14nwEkEOI3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R5Iwx5whymITrRHiJIIeRONEC7ghyxphzBDkARAZBDiMR5IA7gpwx5hxBDgCRQZADAEIQ5I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whymGSioijahwCDEOQAgBAEOWPMOYIcJuGRlPASQQ4jjeRmRPsQgJhFkDPGnCPIYRKCHF4iy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AO4KcMeYcQQ6TcJ0ILxHkMBInWsAdQc4Yc44gh0m4ToSXCHIYiRMt4I4gZ4w5R5DDJFwnwk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zEiRZwR5AzxpwjyGESrhPhJYIcRuJEC7gjyBljzhHkMAnXifASQQ4jcaIF3BHkjDHnCHKYh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gh5E40QLuCHLGmHMEOQBEBkEOIxHkgDuCnDHmHEEOAJFBkAMAQhDkjDHnCHKYZKKiKNqHA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AEAQ5Y8w5ghwm4ZGU8BJBDiON5GZE+xCAmEWQM8acI8hhEoIcXiLIYSROtIA7gpwx5hxBD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gvEeQwEidawB1BzhhzjiCHSbhOhJcIchiJEy3gjiBnjDlHkMMkXCfCSwQ5jMSJFnBHkDPG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KuE+ElghxG4kQLuCPIGWPOEeQwCdeJ8BJBDiNxogXcEeSMMecIcpiE60R4iSCHkTjRAu4Ic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Q5AEQGQQ4jEeSAO4KcMeYcQQ4AkUGQAwBCEOSMMecIcphkoqIo2ocAgxDkAIAQBDljzDmCH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TwEkEOI43kZkT7EICYRZAzxpwjyGESghxeIshhJE60gDuCnDHmHEEOk3CdCC8R5DASJ1rAH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OIIdJuE6ElwhyGIkTLeD8Z1kOAAAgAElEQVSOIGeMOUeQwyRcJ8JLBDmMxIkWcEeQM8acI8h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4T4SWCHEbiRAu4I8gZY84R5DAJ14nwEkEOI3GiBdwR5Iwx5whymITrRHiJIIeRONEC7ghyxp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ARAZBDiMR5IA7gpwx5hxBDgCRQZADAEIQ5Iwx5whymGSioijahwCDEOQAgBAEOWPMOYIcJu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SQQ4jjeRmRPsQgJhFkDPGnCPIYRKCHF4iyGEkTrSAO4KcMeYcQQ6TcJ0ILxHkMBInWsAdQc4Y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gh0m4ToSXCHIYiRMt4I4gZ4w5R5DDJFwnwksEOYzEiRZwR5AzxpwjyGESrhPhJYIcRuJEC7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jzhHkMAnXifASQQ4jcaIF3BHkjDHnCHKYhOtEeIkgh5E40QLuCHLGmHMEOQBEBkEOIxHkgDu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HmHEEOAJFBkAMAQhDkjDHnCHKYZKKiKNqHAIMQ5ACAEAQ5Y8w5ghwm4ZGU8BJBDiON5GZE+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QM8acI8hhEoIcXiLIYSROtIA7gpwx5hxBDpNwnQgvEeQwEidawB1BzhhzjiCHSbhOhJcIc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3gjiBnjDlHkMMkXCfCSwQ5jMSJFnBHkDPGnCPIYRKuE+ElghxG4kQLuCPIGWPOEeQwCdeJ8BJ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xogXcEeSMMecIcpiE60R4iSCHkTjRAu4IcsaYcwQ5AEQGQQ4jEeSAO4KcMeYcQQ4AkUGQA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MMecIcphkoqIo2ocAgxDkAIAQBDljzDmCHCbhkZTwEkEOI43kZkT7EICYRZAzxpwjyGESgh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hJE60gDuCnDHmHEEOk3CdCC8R5DASJ1rAHUHOGHOOIIdJuE6ElwhyGIkTLeCOIGeMOUeQwy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8JLBDmMxIkWcEeQM8acI8hhEq4T4SWCHEbiRAu4I8gZY84R5DAJ14nwEkEOI3GiBdwR5Iwx5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rRHiJIIeRONEC7ghyxphzBDkARAZBDiMR5IA7gpwx5hxBDgCRQZADAEIQ5Iwx5whymGSio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DEOQAgBAEOWPMOYIcJuGRlPASQQ4jjeRmRPsQgJhFkDPGnCPIYRKCHF4iyGEkTrSAO4KcM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Q6TcJ0ILxHkMBInWsAdQc4Yc44gh0m4ToSXCHIYiRMt4I4gZ4w5R5DDJFwnwksEOYzEiRZwR5A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wjyGESrhPhJYIcRuJEC7gjyBljzhHkMAnXifASQQ4jcaIF3BHkjDHnCHKYhOtEeIkgh5E40Q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GmHMEOQBEBkEOIxHkgDuCnDHmHEEOAJFBkAMAQhDkjDHnCHKYZKKiKNqHAIMQ5ACAEAQ5Y8w5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m4ZGU8BJBDiON5GZE+xCAmEWQM8acI8hhEoIcXiLIYSROtIA7gpwx5hxBDpNwnQgvEeQw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BzhhzjiCHSbhOhJcIchiJEy3gjiBnjDlHkMMkXCfCSwQ5jMSJFnBHkDPGnCPIYRKuE+ElghxG</w:t>
      </w:r>
    </w:p>
    <w:p>
      <w:pPr>
        <w:pStyle w:val="PreformattedText"/>
        <w:bidi w:val="0"/>
        <w:spacing w:before="0" w:after="0"/>
        <w:jc w:val="left"/>
        <w:rPr/>
      </w:pPr>
      <w:r>
        <w:rPr/>
        <w:t>4kQLuCPIGWPOEeQwCdeJ8BJBDiNxogXcEeSMMecIcpiE60R4iSCHkTjRAu4IcsaYcwQ5AEQGQQ4j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AO4KcMeYcQQ4AkUGQAwBCEOSMMecIcphkoqIo2ocAgxDkAIAQBDljzDmCHCbhkZTwEkEOI43k</w:t>
      </w:r>
    </w:p>
    <w:p>
      <w:pPr>
        <w:pStyle w:val="PreformattedText"/>
        <w:bidi w:val="0"/>
        <w:spacing w:before="0" w:after="0"/>
        <w:jc w:val="left"/>
        <w:rPr/>
      </w:pPr>
      <w:r>
        <w:rPr/>
        <w:t>ZkT7EICYRZAzxpwjyGESghxeIshhJE60gDuCnDHmHEEOk3CdCC8R5DASJ1rAHUHOGHOOIIdJu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yGIkTLeCOIGeMOUeQwyRcJ8JLBDmMxIkWcEeQM8acI8hhEq4T4SWCHEbiRAu4I8gZY84R5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14nwEkEOI3GiBdwR5Iwx5whymITrRHiJIIeRONEC7ghyxphzBDkARAZBDiMR5IA7gpwx5hxBD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QZADAEIQ5Iwx5whymGSioijahwCDEOQAgBAEOWPMOYIcJuGRlPASQQ4jjeRmRPsQgJhFkDPG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KCHF4iyGEkTrSAO4KcMeYcQQ6TcJ0ILxHkMBInWsAdQc4Yc44gh0m4ToSXCHIYiRMt4I4gZ4w5</w:t>
      </w:r>
    </w:p>
    <w:p>
      <w:pPr>
        <w:pStyle w:val="PreformattedText"/>
        <w:bidi w:val="0"/>
        <w:spacing w:before="0" w:after="0"/>
        <w:jc w:val="left"/>
        <w:rPr/>
      </w:pPr>
      <w:r>
        <w:rPr/>
        <w:t>R5DDJFwnwksEOYzEiRZwR5AzxpwjyGESrhPhJYIcRuJEC7gjyBljzhHkMAnXifASQQ4jcaIF3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nCHKYhOtEeIkgh5E40QLuCHLGmHMEOQBEBkEOIxHkgDuCnDHmHEEeOYuLixoYGFi21tZW+f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1tXXF21hcXIz2pw8YjyAHAIQgyBljzhHkt2Z0dFQDAwN2EFdVVSk/P1/5+fnKysqSz+eLyW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nHWVVVZR//wMCARkdHo/3H6pmJiqJoHwIMQpADAEIQ5Iwx5wjylS0uLqqrq0t+v/+2Yvtwbq7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rwrqb3dbtRLvf71dXV9e6vJedR1LCSwQ5jDSSmxHtQwBiFkHOGHOOIP8PgUBAVVVVK8Z3a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uvdxlb3ZiSu/Pzcf0ZiemQo7ZGfSpKakrRnpVVZUCgUA0vzRhQ5DDSwQ5jMSJFnBHkDPGnDM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cXF9Xa2qrMzEw7QjPS01VcdFJnGhrVe7kr6iHt9Xovd+lMQ6OKi04qIz3d/nPJzMxUa2trXN9z</w:t>
      </w:r>
    </w:p>
    <w:p>
      <w:pPr>
        <w:pStyle w:val="PreformattedText"/>
        <w:bidi w:val="0"/>
        <w:spacing w:before="0" w:after="0"/>
        <w:jc w:val="left"/>
        <w:rPr/>
      </w:pPr>
      <w:r>
        <w:rPr/>
        <w:t>znUivESQw0icaAF3BDljzDmTg3x0dNQO8Yz0dJ0uK9dQfyDqQRxrG+oP6HRZuR3nmZmZcfu8c64T</w:t>
      </w:r>
    </w:p>
    <w:p>
      <w:pPr>
        <w:pStyle w:val="PreformattedText"/>
        <w:bidi w:val="0"/>
        <w:spacing w:before="0" w:after="0"/>
        <w:jc w:val="left"/>
        <w:rPr/>
      </w:pPr>
      <w:r>
        <w:rPr/>
        <w:t>4SWCHEbiRAu4I8gZY86ZGuSjo6NKTb3xEO3a6pqoR2+8rLa65sZD+FNT4zLKuU6ElwhyGIkTL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MOWdqkJeWlsrn8+lMQ2PUIzfedqahUT6fT6WlpdH+Mt4yrhPhJYIcRuJEC7gjyBljzpka5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5fHHxYmyxttmJKfl8PiUmJurq1avR/lLeEq4T4SWCHEbiRAu4I8gZY86ZGuTBFyqLdtzG64J/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OHFFLS4sWFhai/SVdE64T4SWCHEbiRAu4I8gZY86ZHuTFRUVRj9t4W3FRUUiQHzlyRCdPn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0v6xATCHIYSSCHHBHkDPGnDM9yE+XlSslJUV1NbWaHp+MeuzG6qbHJ1VXU6uUlBSdLitfF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xRVVVVtL+sQEwhyAEAIQhyxphzpgf5+3PzCvT0qfxUmXbv3q1DOTmqq6lVf3dv1CM42uvv7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0O5eRo9+7dKj9VpkBPn96fm18xyOPhe2eioijahwCDEOQAgBAEOWPMuXiMqnAIBmVfV48d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TZ1q6qigrlHspVcnKy9u3bpxPHC1VXXaPWCxc12Ne/rl4IbnZiSoN9/Wq9cFF11TU6cbxQ+/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3JysnIP5aqqokKdbe26OjVj/56+rp64DXIeSQkvEeQw0khuRrQPAYhZBDljzLl4jKpwCAblzp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V9Tu2Kszk1NK9DTpwst51RTVa2iwhM6lJOjtLQ0+Xw+paWlKetglo7mH1Fx0UlVlJ9WfU2tm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GLLeXVcalNP52UFevo0HBjQ6NCIJq+MaXp8UnOT05qfntXi7NVbjujF2auan57V3OS0pscnN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DIxoODCjQ06eezsvquNSmiy3n1dR4RvU1taooP63iopM6mn9EWQezQj6HQzk5Kio8oZqqal1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AT5/mpqZXvO36mlrt3LmTIAfWgCCHkTjRAu4IcsaYc/EYVeEQDMqh/gGVnDyp5ORknSopUU/n</w:t>
      </w:r>
    </w:p>
    <w:p>
      <w:pPr>
        <w:pStyle w:val="PreformattedText"/>
        <w:bidi w:val="0"/>
        <w:spacing w:before="0" w:after="0"/>
        <w:jc w:val="left"/>
        <w:rPr/>
      </w:pPr>
      <w:r>
        <w:rPr/>
        <w:t>5TVF8dzktEYHh9Xf3aOOS20639yiRn+DaqqqdfpUmYqLTqqw4LiO5Ocr91CusrOytH//fmVmZio9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7du/WrtRUpaSkKDk5WUlJSUpMTFRiYqJ9bMEF356UlKTk5GSlpKRoV2qq9uzerfS0dGVmZ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3KzspS7qFcHcnPV2HBcRUXndTpU2WqqapWo79B55tb1HGpTf3dPRodHNbc5MrR7VxP52WdK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ySk6e1FD/AEEOrAFBDiNxogXcEeSMMefiMarCwfljz64MDKmhrl55uYeVmJiow7m5qq6oVP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0PX4n4Q8cXZ69qYWZO89OzK25hZu627k2/1Y0PX1H7pVZVV1TqcG6uEhMTlZd7WA119boyM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0EOrI4gh5E40QLuCHLGmHPxGFXhcLMfezY1Oq7O1nbVVdeqsOC49u/bp8TERGVmZio/L1+nSkpU</w:t>
      </w:r>
    </w:p>
    <w:p>
      <w:pPr>
        <w:pStyle w:val="PreformattedText"/>
        <w:bidi w:val="0"/>
        <w:spacing w:before="0" w:after="0"/>
        <w:jc w:val="left"/>
        <w:rPr/>
      </w:pPr>
      <w:r>
        <w:rPr/>
        <w:t>X1Or880t6mrv1FD/gCZHx7UwMxe154KvtoWZOU2Ojmuof0Bd7Z0639yi+ppanSopUX5evjIzM5W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j9+/apsOC46qpr1dnarqnR8WUfa6UfexYv3ztcJ8JLBDmMxIkWcEeQM8aci8eoCodb/bFnsx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PqKO1Tc1nzqqmskolxcU6duSocrKzlZmZqdTUVPl8PqWmpiojPV0H9u9XTna28g4f1rGjR1V4</w:t>
      </w:r>
    </w:p>
    <w:p>
      <w:pPr>
        <w:pStyle w:val="PreformattedText"/>
        <w:bidi w:val="0"/>
        <w:spacing w:before="0" w:after="0"/>
        <w:jc w:val="left"/>
        <w:rPr/>
      </w:pPr>
      <w:r>
        <w:rPr/>
        <w:t>/LhOFhWptLhE5aWnVFFWrsrTFaqurFRNVbVqq2tUV12jupra0FXXqLa6RjVV1aqurFTl6QpVlJ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USotLdLKoSIXHj+vY0aPKO3xYOdnZOrB/vzLS00OOKTMzUznZ2Tp25KhKiotVU1ml5jNn1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H+gGYn3V+sbi0/9iwevne4ToSXCHIYiRMt4I4gZ4w5F49RFQ6R+rFnc1Mzmhwd05XBYQ329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q1td7Z1qv9SqS+cv6HzzObWcbVJT4xmd8Teood4vf22d6peEd21Vdej+b6jX19TKX1unhnq/z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1NR4Ri1nm3S++Zwunb+g9kut6mrvVF9Xtwb7+nVlcFiTo2OaW/IK6bey9fhjz7hOhJcIchiJEy3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njDkXj1EVDs7nkL8/x489W+uPPSPIgbUhyGEkTrSAO4KcMeZcPEZVOKwU5Mvv7ebHnrktXoMc</w:t>
      </w:r>
    </w:p>
    <w:p>
      <w:pPr>
        <w:pStyle w:val="PreformattedText"/>
        <w:bidi w:val="0"/>
        <w:spacing w:before="0" w:after="0"/>
        <w:jc w:val="left"/>
        <w:rPr/>
      </w:pPr>
      <w:r>
        <w:rPr/>
        <w:t>8BJBDiMR5IA7gpwx5pypUbWWIL9prBv0Y88IcuD2EOQAgBAEOWPMOVOj6k6DPNyLlR97tt6Df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qHAIMQ5ACAEAQ5Y8y5eIyqcIi1II+3xWuQ80hKeIkgh5FGcjOifQhAzCLIGWPOxWNUhQNB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aQw0icaAF3BDljzLl4jKpwIMgJciDSCHIYiRMt4I4gZ4w5F49RFQ6RDvKezi79+u139NQ/fF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IfvjSy2o9dyEitzUzPqnXXv2pdiYmefY8c4IcWB1BDiNxogXcEeSMMefiMarWYnZ2VouLi66/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gP1Pvl2VZK+5A5r6w397EyKg++YlP6sHPP6j56VmC/Ca4ToSXCHIYiRMt4I4gZ4w5F49Rt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2qr6/X0NCQPvjgg2W/Hqkgvzo1oz//sz+TZVm666671FhXr46LrfqHrzwpy7K0aeNG9V7uD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9N6J5P3aNHH3lECzNzBPlNcJ0ILxHkMBInWsAdQc4Ycy4eo2ot/H6/fD6fjh49qqampmVhH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v9DUsmJ4L8zM6fN/87eyLEvv/eZddbV16DNb/0LPf+e7eugLX9CGj2xQU0Ojjubl66677pJlW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kQ366SuvanZiSu/P3XgY/BP/68v2ve0/fOllzYxPrhjkzY1n9Jmtf2Efy8njJwhycZ0IbxHk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Qc4Ycy4eo2otgkHu8/mUnJxsh/mVK1ckRS7ID+cckmVZeukHLy77tX3pmbIsS2+/+Ss73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HmzKk6V2wH9i9ffsIM6P/ewRoeG7VB/8omv2L/29WefWxbkPR2X7aB/+cV/0Sc/8UlZlqWKU+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J8BBBDiNxogXcEeSMMed8Pp/S09NDNjQ0dEcbHh6+449xpx+zrKxMPp9P7733XkiYFxYW6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xEL8pwDB+17wdcS5HfddZeGA4Oam5zW2PCIzvobdKGpRYN9Af3rD39kv3/w4776k1f0/ty8R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9epPXtHxo8eWBfnetAxZlqXXf/ZzLc5e1amTJbIsS//wlSfD9qJv8RrkgJcIchiJIAfcEeSMM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Pp/eeuutkPn9/jtaQ0PDHX+MO/2Y+fn5djQ6l5GREbEgLzhyVJZlacdjjy17Pnfib99bFuRL3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TPf+e7y14I7u03f2XH/Eqh7wzy4Ps69z8+/emwvegbQQ6sjiAHAIQgyBljzvl8Pu3atStkf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/i4uJlIZ6UlKS8vDw1NDRELMgDPX12AOdm59hvv9DUok0bN8qyLBUeK7CD/MHPP2gH+e6UVFmW</w:t>
      </w:r>
    </w:p>
    <w:p>
      <w:pPr>
        <w:pStyle w:val="PreformattedText"/>
        <w:bidi w:val="0"/>
        <w:spacing w:before="0" w:after="0"/>
        <w:jc w:val="left"/>
        <w:rPr/>
      </w:pPr>
      <w:r>
        <w:rPr/>
        <w:t>pX/72etamJnTntRdy4I8eA/59NiEdjz2mH7209c0MjAUEuRLf9/02IQuNLXoQOY+NdbVh+3zjNcg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oivYhwCAEOQAgBEHOGHMuHqNqLZY+hzwpKUm5ubmqqqrSwMCApMj+2LPgPeGWZelvPvs5/e+v</w:t>
      </w:r>
    </w:p>
    <w:p>
      <w:pPr>
        <w:pStyle w:val="PreformattedText"/>
        <w:bidi w:val="0"/>
        <w:spacing w:before="0" w:after="0"/>
        <w:jc w:val="left"/>
        <w:rPr/>
      </w:pPr>
      <w:r>
        <w:rPr/>
        <w:t>PmX/95NPfEXz07MhQR681zoY3c8986zycw/bzxl/+81faaC33w76737r2/r7x//Ofhj61Oh4SJ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9oPxc9c0+6/UJwr//s58YHOY+khJcIchhpJDcj2ocAxCyCnDHmXDxG1VoEgzwY4n19fZ68ynp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K7KAO7tdvv2PHd/uFS3agB+8hH+jt11898Jf2+3/92ee0aeNG+2HtjXX1IR/zySe+oqH+gRVf</w:t>
      </w:r>
    </w:p>
    <w:p>
      <w:pPr>
        <w:pStyle w:val="PreformattedText"/>
        <w:bidi w:val="0"/>
        <w:spacing w:before="0" w:after="0"/>
        <w:jc w:val="left"/>
        <w:rPr/>
      </w:pPr>
      <w:r>
        <w:rPr/>
        <w:t>Zf1EwfGQ237hn5/X1akZgpwgh4cIchiJEy3gjiBnjDkXj1G1FhcvXtSpU6eWhXhQpIM8uNGhYV0Z</w:t>
      </w:r>
    </w:p>
    <w:p>
      <w:pPr>
        <w:pStyle w:val="PreformattedText"/>
        <w:bidi w:val="0"/>
        <w:spacing w:before="0" w:after="0"/>
        <w:jc w:val="left"/>
        <w:rPr/>
      </w:pPr>
      <w:r>
        <w:rPr/>
        <w:t>HLqlGB4dGtbM+KTrr18ZHNL48JVVP8789KyuDA5pemwi7J8XQQ6sjiCHkTjRAu4IcsaYc/EYVW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phYUF11/3KsjX6whyYHUEOYzEiRZwR5AzxpyLx6gKB4KcIAcijSCHkTjRAu4IcsaYc/EYV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kQKQR5DASJ1rAHUHOGHMuHqMqHAhyghyINIIcRuJEC7gjyBljzsVjVIUDQU6QA5FGkMNIn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Q5Y8y5eIyqcIiFIJ8Zn9TPfvqafv7az+y9+++/1unSMi3OXnV9n1/94pdKS92tof4BghyIYQQ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QA+4IcsaYc6ZGVSwE+cTIqD75iU+G/Lzw4J575lktzMzd9H02b96sgd5+ghyIUQQ5ACAEQc4Y</w:t>
      </w:r>
    </w:p>
    <w:p>
      <w:pPr>
        <w:pStyle w:val="PreformattedText"/>
        <w:bidi w:val="0"/>
        <w:spacing w:before="0" w:after="0"/>
        <w:jc w:val="left"/>
        <w:rPr/>
      </w:pPr>
      <w:r>
        <w:rPr/>
        <w:t>c87UqIqFIJ8em9A9n7pHf/LHfyx/Ta2qyiv06k9esYO7+nRlyPuc9Teosa5eJ4+fsCP9dGkZQX4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qKon0IMAhBDgAIQZAzxpyLx6gKh1gK8kcfecR+iPr7c/P6t5+9Lsuy9NIPXrTfZ8djj4X83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C/DbwSEp4iSCHkUZyM6J9CEDMIsgZY87FY1SFQ6wF+cLMnP32i83nZFmWHvz8g5oYGdU9n7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u1Pe++8964Z+f15f+7u9lWZbuuusujQ9fIchvAUEOLxHkMBInWsAdQc4Ycy4eoyocYjnILzS1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sPfrII5q8MqZ7PnXPis8h37Rxoy42nyPIbwHXifASQQ4jcaIF3BHkjDHn4jGqwiHWgnx+etZ+</w:t>
      </w:r>
    </w:p>
    <w:p>
      <w:pPr>
        <w:pStyle w:val="PreformattedText"/>
        <w:bidi w:val="0"/>
        <w:spacing w:before="0" w:after="0"/>
        <w:jc w:val="left"/>
        <w:rPr/>
      </w:pPr>
      <w:r>
        <w:rPr/>
        <w:t>+1l/w7J7yB/8/IOaGZ/UzPikJkZGlZq8U5Zlacdjj4XEPEF+c1wnwksEOYzEiRZwR5AzxpyLx6gK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L8mBUz4xP2g9Jf+8377rei15ZdtqO9qUxT5DfHNeJ8BJBDiNxogXcEeSMMefiMarCIZaC3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v/lp/89nPhfxIs5GBoRXf50/++I/t93vrl29G5dgJcmB1BDmMxIkWcEeQM8aci8eoCodYC/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UPXr5X17SYF/A9X0sy9If3Xeffv32O1G5d5wgB9aGIIeRONEC7ghyxphz8RhV4RALQR7PI8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RHkMBInWsAdQc4Ycy4eoyocCHIzgxzwEkEOIxHkgDuCnDHmnKlRRZAT5ECkEeQAgBAEOWPMOV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3M8gnKoqifQgwCEEOAAgR60F+tLjUvshjjC3f0eJSgjxMgn+msxNTUY/beNvsxJR8Pp+Sk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7nuHR1LCSwQ5jDSSmxHtQwBils8X60FeIr/fH+0/JiAm+f1+HS0uIcjDpLT0xj8AnmlojHrgxt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K5/MpLS0t7r53CHJ4iSCHkTjRAu4IciB+EeThNTo6qtTUVPl8PtVV10Q9cuNlddU19r3jhw4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vHa4T4SWCHEbiRAu4I8iB+EWQh9/o6KgyMjLk8/mUkZGhirJyDfUHoh69sbah/oAqysrtP6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euGOPx8L3DdSK8RJDDSJxoAXcEORC/CPLIWFxcVGtrqx2bwTgvOXlSZxsa1Xu5O+pB7PV6L3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jSk6eDPlz2blzpw4cOKC8vLwVYzwevne4ToSXCHIYiRMt4I4gB+IXQR552dnZysjIUGpK6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EtNTdXh3MM6nHtYddU1qquuUe/lbnvx8OJwsxNTIccc/DyCn1fwIfwhn3dKqjIyMpSdne0a4fH0</w:t>
      </w:r>
    </w:p>
    <w:p>
      <w:pPr>
        <w:pStyle w:val="PreformattedText"/>
        <w:bidi w:val="0"/>
        <w:spacing w:before="0" w:after="0"/>
        <w:jc w:val="left"/>
        <w:rPr/>
      </w:pPr>
      <w:r>
        <w:rPr/>
        <w:t>vcN1IrxEkMNInGgBdwQ5EL8I8sirr6+3/wzy8vKUlZWlzMxM7dq1SykpKbf0ivjByF1pwRAO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7dyzCkpKdq1a5cyMzOVlZV103vCV1p9fX20v4Sr4joRXiLIYSROtIA7ghx3am5uTvPz89E+D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5JE3Pz+vioqKm0bnoUOHlJ2drczMTGVmZiojI0O7du26rWj3csHY3rVrlzIyMuzjz87Odn0++K2s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iLs4NXCfCSwQ5jMSJFnBHkMeWrq4uWZalHTt26Nq1ayG/9u6772rLli0aHx9f9eMcOXJEk5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95+4cIF3X333frggw/u+Fibm5uVkJAgy7JkWZa2bNmiixcv3vHHDQrnsa5XBLl32tvbdeLEi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1Ly8PGVnZy/bgQMH7CC+0x04cGDF27jVe7dvdydOnFB7e3u0v2RATCLIYSSCHHBHkMeWtrY2O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st8/Pz+vee+/Vpk2bVg3y999/Xxs2bNDU1NSyX5uamlJtbe0dH+fs7KwSEhKUlpam0dFRDQ8P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33tGmTZtWvN3bEa5jXc8Icm9dv35dgUBAjY2NKiws9CRu42WFhYVqbGxUIBDQ9evXo/2lAm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4ACEGQx5alQb5792777Y2NjbIsKyTIm5ubdffdd8uyLH31q1/V2NiYJOmFF16QZVlKSEjQ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dBDD+nZZ5/Vpk2bVFlZqZdeekkffvihJKmmpkaf/vSnZVmWnn76aY2Njen69et644037ON4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fcP6u/vl2VZunDhgv22a9eu6Z133lEgELjp8XV1dYUc0ze+8Q0VFBSEfK5PP/20uru7Vz3Wm92O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y6JqcnFR3d7eam5tVUVGh48ePRz2Mvdjx48dVUVGh5uZmdXd3r/honHgyUVEU7UOAQQhyA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y2tLW1acuWLcrMzNTdd99tP2z9+9//vhITE3XvvfdqfHxcAwMDsixLycnJ6uvr0zPPPKOtW7fq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ram5u1pYtW1RaWqqLFy/Ksiw988wz2rlzpxobG3Xvvffqww8/VF9fnyzLUlJSkrq6urRt2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TKi0t1ZYtW9TR0aHq6mpZlqW6urqQ47x+/bq+/OUv2xGclZWl3t5e+9dvdnzBf3QIHtPOnTu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2O7y/+c1v6tVXX9XFixdXPdab3Y4JCPLYMz8/r7GxMQUCAXV0dOjcuXNqaGhQVVWVTp06pR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o0aNRj+qVdvToUZ04cUKnTp1SVVWVGhoadO7cOXV0dCgQCGhsbCwunhN+q3gkJbxEkMNII7kZ</w:t>
      </w:r>
    </w:p>
    <w:p>
      <w:pPr>
        <w:pStyle w:val="PreformattedText"/>
        <w:bidi w:val="0"/>
        <w:spacing w:before="0" w:after="0"/>
        <w:jc w:val="left"/>
        <w:rPr/>
      </w:pPr>
      <w:r>
        <w:rPr/>
        <w:t>0T4EIGYR5LElGORdXV1KSEhQZ2en5ufntWXLFnV2dtpBfvDgQSUkJGh0dFSTk5NqbW2VZVnq7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/r49//OOamppSW1tbyL3qbW1tduSmp6dr69atdgj39/fr+PHjOnjwoDZt2qSioiJNT09rY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9fv268vLy9NBDD9n3pn/jG9/QtWvXbnp8zmMaHByUZVkaGBjQ7OysNm3apNbW1jUfq9vtm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1/Xrl3T/Py8ZmZmNDk5qbGxMY2MjGhwcFCBQEB9fX3q6elRV1eXLl++rM7OTnV0dKi9vV1tb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n9Xgmtvb1dHR4c6Ozt1+fJldXV1qaenR319fQoEAhocHNTIyIjGxsY0OTmpmZkZzc/PG/OPW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lghxG4kQLuCPIY0swVmdnZ/Xtb39b6enpamho0MMPP6yFhQV9/OMft4M8GMFLV19fr/n5e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alJCQYN+rtTRyMzMz9fzzzy87hmvXrunFF1+0P+aOHTvsh6EHTU9PhzzHfWFhQQUFBbIsS9XV</w:t>
      </w:r>
    </w:p>
    <w:p>
      <w:pPr>
        <w:pStyle w:val="PreformattedText"/>
        <w:bidi w:val="0"/>
        <w:spacing w:before="0" w:after="0"/>
        <w:jc w:val="left"/>
        <w:rPr/>
      </w:pPr>
      <w:r>
        <w:rPr/>
        <w:t>1Tc9PucxXb9+XTt27NDBgwdVUVFhPzJgLcd6s9sxAUEO3DmuE+ElghxG4kQLuCPIY8vSIK+srNT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+vxx57THl5efY93+Pj40pPT9e2bdv0wQcf6IMPPtC1a9dUXV2t8fFxO8iD95AvvWfZea/ztm3b</w:t>
      </w:r>
    </w:p>
    <w:p>
      <w:pPr>
        <w:pStyle w:val="PreformattedText"/>
        <w:bidi w:val="0"/>
        <w:spacing w:before="0" w:after="0"/>
        <w:jc w:val="left"/>
        <w:rPr/>
      </w:pPr>
      <w:r>
        <w:rPr/>
        <w:t>7BdgGhwc1Guvvabu7m719fVpcXFRdXV1uvfee/WLX/wi5DgPHDighISEZfeqPf7448rMzLzp8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Kiorsz3XPnj1rPtbU1FTX2zEBQQ7cOa4T4SWCHEbiRAu4I8hjy9KHcwdfyTz430vv+W5pa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sLNS1a9e0a9cuWZalkZER+/eVlJSEPA9bUsh/X7hwQZZlqaKiQgsLC3r++ee1fft2vffee/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WFvTAAw8sC/Lgc7effPJJtbW1qb+/X6mpqbIsS+fPn7/p8S0N7aCpqSklJCRow4YNGhwcX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jU1ud6OCQhy4M5xnQgvEeQwEidawB1BHlu6urpCnl/9wgsv6J/+6Z90/fr1kCCXpJycHPsh2h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JSYmkGw8Bf+aZZ2RZlg4cOLDsHvKl/730YyQkJKirq0tTU1N6/PHH7bc/+OCDK75yeWNjo/3q</w:t>
      </w:r>
    </w:p>
    <w:p>
      <w:pPr>
        <w:pStyle w:val="PreformattedText"/>
        <w:bidi w:val="0"/>
        <w:spacing w:before="0" w:after="0"/>
        <w:jc w:val="left"/>
        <w:rPr/>
      </w:pPr>
      <w:r>
        <w:rPr/>
        <w:t>5sFjWBpubse30j3kkvTjH/9YTz31lH0v+FqO9Wa3YwKCHLhzXCfCSwQ5jMSJFnBHkMe3xcVFTU5O</w:t>
      </w:r>
    </w:p>
    <w:p>
      <w:pPr>
        <w:pStyle w:val="PreformattedText"/>
        <w:bidi w:val="0"/>
        <w:spacing w:before="0" w:after="0"/>
        <w:jc w:val="left"/>
        <w:rPr/>
      </w:pPr>
      <w:r>
        <w:rPr/>
        <w:t>rvhzfxcWFm7pYzjNzc1pdnZ21d9/s/e72fHdDrdjDfftxAuCHLhzXCfCSwQ5jMSJFnBHkAPxi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uLixoYGNDAwIC6urrk9/vtVVVVKT8/f9kyMzPl8/nCsszMzBVvo6qqKuRYurq67ONcXFyM9h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HCdCC8R5DASJ1rAHUEOxC+CPHqWxnZhYaHy8/PDFtTRXn5+vgoLC0OiHUB4EOQwEkEOuCPIgfh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tjcXFRXV1dqqqqUk23zcYAAB+7SURBVFZW1k1j9nBurr3TZeWqra6x13u5y3Xvz82HdTe7raX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sPOSYb/a5ZWVlqaqqSl1dXUbfow7cCYIcABCCIAfiF0EeWa2trcvu+U5NSdXh3FzVVtfoTENj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62gt+XmcaGlVbXaPDublKTUlddk96a2trdL9IYTBRURTtQ4BBCHIAQAiCHIhfBHlktLS0h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u+DYMZ1vPqfx4StRD+Vob3z4is43n1PBsWMhz1lvaWmJ9pfttvFISniJIIeRRnIzon0IQMwiyIH4</w:t>
      </w:r>
    </w:p>
    <w:p>
      <w:pPr>
        <w:pStyle w:val="PreformattedText"/>
        <w:bidi w:val="0"/>
        <w:spacing w:before="0" w:after="0"/>
        <w:jc w:val="left"/>
        <w:rPr/>
      </w:pPr>
      <w:r>
        <w:rPr/>
        <w:t>RZCHX2lpqX1P+Pnmc5qdmIp6BMfqZiemdL75nH3PeWlpabS/fLeFIIeXCHIYiRMt4I4gB+IXQR5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N9vPACfFbC/Pg88+bm5uj/WW8ZVwnwksEOYzEiRZwR5AD8YsgD6/gC7atx+eER3q9l7vsF36L</w:t>
      </w:r>
    </w:p>
    <w:p>
      <w:pPr>
        <w:pStyle w:val="PreformattedText"/>
        <w:bidi w:val="0"/>
        <w:spacing w:before="0" w:after="0"/>
        <w:jc w:val="left"/>
        <w:rPr/>
      </w:pPr>
      <w:r>
        <w:rPr/>
        <w:t>N1wnwksEOYzEiRZwR5AD8YsgD6/gc6KjHbfxuuCf37lz5zQzMxPtL+eacZ0ILxHkMBInWsBdP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8mL2OxPII8fIJ/pn1dPVGP23hbX1eP/ecX/J5pb2+P9pd0TbhOhJcIchiJEy3gzueL7SBnjHk/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8586dqq+pjXrkxsvqa2q1c+fOZUF+5MgRtbW1RfvLuiquE+ElghxG4kQLuCPIGWPOmR7kQ/0D</w:t>
      </w:r>
    </w:p>
    <w:p>
      <w:pPr>
        <w:pStyle w:val="PreformattedText"/>
        <w:bidi w:val="0"/>
        <w:spacing w:before="0" w:after="0"/>
        <w:jc w:val="left"/>
        <w:rPr/>
      </w:pPr>
      <w:r>
        <w:rPr/>
        <w:t>Kjl5UsnJyTpVUqKezstRj95YW0/nZZ0qKVFycrJKTp7UUP/AikFeWFgY7S/rqrhOhJcIchiJEy3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njDlnepAHo/PKwJAa6uqVl3tYiYmJOpybq+qKSrVfajXqZ5KPD19R+6VWVVdU6nBurhITE5WX</w:t>
      </w:r>
    </w:p>
    <w:p>
      <w:pPr>
        <w:pStyle w:val="PreformattedText"/>
        <w:bidi w:val="0"/>
        <w:spacing w:before="0" w:after="0"/>
        <w:jc w:val="left"/>
        <w:rPr/>
      </w:pPr>
      <w:r>
        <w:rPr/>
        <w:t>e1gNdfW6MjBkv99KQW7K9w6wVgQ5jESQA+4IcsaYc6ZGVTAoi4uKlkXp1Oi4OlvbVVddq8KC49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58SExOVmZmp/Lx8nSopUX1Nrc43t6irvVND/QOaHB3Xwsxc1IPabQszc5ocHddQ/4C62jt1v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1OlVSovy8fGVmZioxMVH79+1TYcFx1VXXqrO1XVOj48s+VnFREUEOrAFBDgAIQZAzxpwzN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6rFwpKSmqq6nV9Pika9DOTk5pqD+gjtY2NZ85q5rKKpUUF+vYkaPKyc5WZmamUlNT5fP5l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z0dB3Yv1852dnKO3xYx44eVeHx4zpZVKTS4hKVl55SRVm5Kk9XqLqyUjVV1aqtrlFddY3qa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j2uoa1VRVq7qyUpWnK1RRVq7y0lMqLS7RyaIiFR4/rmNHjyrv8GHlZGfrwP79ykhPDzmmzMxM</w:t>
      </w:r>
    </w:p>
    <w:p>
      <w:pPr>
        <w:pStyle w:val="PreformattedText"/>
        <w:bidi w:val="0"/>
        <w:spacing w:before="0" w:after="0"/>
        <w:jc w:val="left"/>
        <w:rPr/>
      </w:pPr>
      <w:r>
        <w:rPr/>
        <w:t>5WRn69iRoyopLlZNZZWaz5xVR2ubhvoDN/157NPjk6qrqVVKSopOl5XHbZBPVBRF+xBgEIIcA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MORePURUOSx+yHujpU/mpMu3evVuHcnJUV1Or/u7e27onem5qRpOjY7oyOKzBvn71dXWrq71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daden8BZ1vPqeWs01qajyjM/4GNdT75a+tU/2S8K6tqg7d/w31+ppa+Wvr1FDv1xl/g5oaz6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ON5/TpfMX1H6pVV3tnerr6tZgX7+uDA5rcnRMc1Mzt/W59Hf3qq6mVodycrR7926VnypToKcv</w:t>
      </w:r>
    </w:p>
    <w:p>
      <w:pPr>
        <w:pStyle w:val="PreformattedText"/>
        <w:bidi w:val="0"/>
        <w:spacing w:before="0" w:after="0"/>
        <w:jc w:val="left"/>
        <w:rPr/>
      </w:pPr>
      <w:r>
        <w:rPr/>
        <w:t>rh+yziMp4SWCHEYayc2I9iEAMYsgZ4w5F49RFQ4r/dizq1Mz6mxrV1VFhXIP5So5OVn79u3Ti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uUeuFixrs67/pPcnxttmJKQ329av1wkXVVdfoxPFC7du3T8nJyco9lKuqigp1trXr6pKoX+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XL9w5BDi8R5DASJ1rAHUHOGHMuHqMqHNbyY8/mpqYV6OnThZZzqqmqVlHhCR3KyVFaWpp8Pp/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KUdTBLR/OPqLjopCrKT6u+plZNjWd0seW8Oi61qafzsgI9fRoODGh0aESTV8Y0PT6puclpzU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26i1H9OLsVc1Pz2puclrT45OavDKm0aERDQcGFOjpU0/nZXVcatPFc+fV1HhG9TW1qig/r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zqaf0RZB7NCPodDOTkqKjyhmqpqXWg5p0BPn+ample87Zv92LN4+N7hOhFeIshhJE60gDuCn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XDxGVTjc6Y89m5uc1ujgsPq7e9RxqU3nm1vU6G9QTVW1Tp8qU3HRSRUWHNeR/HzlHspVdlaW9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r8zMTKWnpWvP7t3alZqqlJQUJScnKykpSYmJiUpMTLSPLbjg25OSkpScnKyUlBTtSk3Vnt27lZ6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zMTO3fv1/ZWVnKPZSrI/n5Kiw4ruKikzp9qkw1VdVq9DfofHOLOi61qb+7R6ODw5qbXDm6nVv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2Lh+8drhPhJYIcRuJEC7gjyBljzsVjVIVDrP3Ys8XZq1qYmdP89OyKW5iZu61702916/3Hnn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R5DASJ1rAXTwE+dHi4mX3DjHG/mNHi4sJ8jAI/nmuFKX82LOb/9gzghxYG4IcRuJEC7jz+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vkr8yXpv2MMcf8lfk6WlxCkIfBzYJ8pc1OmP1jzwhy4NYR5DASJ1rAHUHOWHyPIA+fWw3yt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/dgzghy4MwQ5jMSJFnBHkDMW3yPIwydSQW7K4jXIAS8R5DASQQ64I8gZi+8R5OFDkBPkQKQR5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5Y/E9gjx8CHIzg3yioijahwCDEOQAgBAEOWPxPYI8fAhyM4OcR1LCSwQ5jDSSmxHtQwBiF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NrccIXmR6qifhzrbQR5+EQiyGfGJ/Wzn76mn7/2M7395q80Pz277O2v/+znmh6biHpQE+RA5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WsAdQe7tro3XatvW+7Tb9+Nlv3Ys+x19/Pf+q66N19rv99QTD+nDyTr7feZHqnTvpz4my7JC</w:t>
      </w:r>
    </w:p>
    <w:p>
      <w:pPr>
        <w:pStyle w:val="PreformattedText"/>
        <w:bidi w:val="0"/>
        <w:spacing w:before="0" w:after="0"/>
        <w:jc w:val="left"/>
        <w:rPr/>
      </w:pPr>
      <w:r>
        <w:rPr/>
        <w:t>9vSTD2u0u3jZx5wfqdLHf++/ary3JOTthzJ/oe1/+xf6cLJORw6+pcn+U9K0XxfqD+ruTyTooj9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/8D/ThZJ39tg8mbhzH0vdfy5qr9ynho5vtY92yeZMu+rPC9mfqPD7TRpCHTySCfGJkVJ/8xC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ZY2fGSDei936/25eV1oarH/TmzauFHDgcGoBzVBDkQeQQ4jcaIF3BHk3i89+RU7vINvuz5Vrw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79+/YvvSdM3IjZ4sX65Jc9+v2BgN1XtVaC1QP2XjulSQ7Yef/SzevzRz4bE+9L3dwb5gd0/17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hSpU2fOQ/aSpQJk37NRUoU23pbl30Z+neT31MH07W2W/TtF/vj9WEvP9qmx06rYSPblZa0k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l2s4c4TeueN57Vp4++s+WOstqXHZ+II8vCJRJBPj03onk/dY/99LjxWoPfn5rU3LYMgjxFcJ8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MxIkWcEeQe7/B9kJZlqVztQfst3Wdy5NlWeq9cFSa9uubzzwu39sv6qc/fE6vvvyc/X7BwJ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3yMXP3/lJb//wPlt1LvFqQf+9bT8iyLCV8dLPGe0vUd/GYXvreU7rUkG0HefBtH07W6YVvf8V+</w:t>
      </w:r>
    </w:p>
    <w:p>
      <w:pPr>
        <w:pStyle w:val="PreformattedText"/>
        <w:bidi w:val="0"/>
        <w:spacing w:before="0" w:after="0"/>
        <w:jc w:val="left"/>
        <w:rPr/>
      </w:pPr>
      <w:r>
        <w:rPr/>
        <w:t>/+996wntTXnN/pgX6g/q8Uc/G/IPDf2XjsmyLF2oP2i/7dp4rd5543kFWguk6Rv/+HD3JxJkWZa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UvaKynxP4zeejBz+jZ//2oNm38HX3jmS+qIOcd++M0ns7Q008+rO7zR+zj07RfNSW79Ok//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CH8/tduJ9BHn4eBHkL/3gRb0/N69n/vFry4J8ODCo57/zXfvtX3/2OQ32BeyPs+Oxx/Tvb72t</w:t>
      </w:r>
    </w:p>
    <w:p>
      <w:pPr>
        <w:pStyle w:val="PreformattedText"/>
        <w:bidi w:val="0"/>
        <w:spacing w:before="0" w:after="0"/>
        <w:jc w:val="left"/>
        <w:rPr/>
      </w:pPr>
      <w:r>
        <w:rPr/>
        <w:t>N9/4hf37Co4ctW+rufGM/vzP/kyWZem73/q2/v2tt/Unf/zHutDUovfn5m/68QlywBsEOYzEiRZ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B7v+tT9XrqiYdCQvu3v/qBHnrwM/pwsk6T/adkWZa6z+frfN0Bbdm8SdMD5SGBXXFipy41Z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0tFh99Vwkc36xtf++Ky21otyM9WZWrL5k0qPerTtfFa+57xpUG+9N7y5up99vvv2/WzkHv6f/zi</w:t>
      </w:r>
    </w:p>
    <w:p>
      <w:pPr>
        <w:pStyle w:val="PreformattedText"/>
        <w:bidi w:val="0"/>
        <w:spacing w:before="0" w:after="0"/>
        <w:jc w:val="left"/>
        <w:rPr/>
      </w:pPr>
      <w:r>
        <w:rPr/>
        <w:t>1/TyC/972ef65cc/b0dwVtq/2f/ooGm/BtqOy7IsJf/6ZfVdPKZnnnpEW//8D3RtvFZtZ3JkW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oR7fzND7XzNy9r29b77PD+5jOP69WXnws5vr6LN/4BIOnfX1LXuTxt23qfnn7y4ZveTrS/H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7wQCAS0uLrr+eiSD/J5P3aNNGzfqf3z60xrqH9A9n7pHD33hC/ra0/+oTRs3qqu90w73v3rgL7X9</w:t>
      </w:r>
    </w:p>
    <w:p>
      <w:pPr>
        <w:pStyle w:val="PreformattedText"/>
        <w:bidi w:val="0"/>
        <w:spacing w:before="0" w:after="0"/>
        <w:jc w:val="left"/>
        <w:rPr/>
      </w:pPr>
      <w:r>
        <w:rPr/>
        <w:t>/90uy7J01113aWx4RNNjE/ZD3//ovvv01D981Y7y0aFhDfT2a9PGjbIsS88986w+s/Uv7PCuPl2p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Rm358ghzwBkEOI3GiBdwR5NFZxYmdSvjoZl0drtT7YzW691MfU3H+b6Vpv45mvW2H7txwhe7+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OZb9jB/ZKzyF/7Udf19XhStcgdz48fOlD1pf+etuZnGVBHnzbh5N1en+sxn7/K10nZVmWO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36kSgkf3ayWmv3LjuH6VL3y9r+phx78jH283/jaF3VtvFYH97yuhI9u1mh3sSb7T6m1Mcf+m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Rp4+/Y/5gQfGTBQNtxzQ6d1qaNv6PWxpyQ40tPfsV+7rumb9xDf/zQv9/0dqL9vUCQe8fv9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VV+v3/FMI9kkH/5S/9LL/3gRW3auFG7U1JlWZZ+++vf6MUXvq9NGzfq4L799j3bCzNzen9uXi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EVZlqWUpGT749x1112aGh3X4uxVfenv/t6+d31feqYsy9KrP3lF78/Na2FmTp//m7+1g7zgy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nyCHPAGQQ4jcaIF3BHk0dn8SJXu/kSC6k7t0bnaG/eCXx2u1PWpej3y0APLgnvH//fX+mCizg7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tFN2KsPE2WZSkt6Seut5Pw0c06X3cg5O0H97yurX/+B5odqgi5B321IHfe4/7UEw8p9bc/Ul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mXPi9e0X9MD5eq5cMT+74UrVSrIeedGJBSn6uCe15d9rpZlqb5sj9rO5Cjho5vtV2a/PlWvHf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+vgntdVcWKn7v5Egn1PevD4MlN+quf/zxPL/hxudjvR/l4gyL3j9/vtaExJSZHf7w/59UgG+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5h3JDv/+qa/X8d76rTRs3KjkxSZZl6V++/wP79+YcOCjLsvT2m7+yP86jjzxiB/XXn33ODv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9KX/v7gw9OrT1fawe728QlywBsEOYzEiRZwR5BHb2+9/l394Lv/oJe+95R++sMbD18PPpe8t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nq/t8vsoKEmVZllobc1Z8CHowNpuq9i67jeCLqpUfTwp5+49f/Jq+8bUvLrsHfa1BHnz/s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3f+Hd+vJL223X5Bu6Q7s/rkSPrp5Wag//uhnlZnyU6Unv6JtW+/TBxN1+mCiTtfGa1VdnKrx3hK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kJubdb034VHX5X9//h3Xrs4b/SnsSfhBxz8B7ybVvv0/Wpemn6xr3qr/3o60r97Y9cbyfa3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XeCQf7ee+/Z8ZiRkaHW1lZJkQ3yx3d8UV1tHXaMb968WaNDw/qn576uTRs3KiMtPeQ55u/Pze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78hy7L03m/eXTXITx4/ERLck1fG9Ef33WcH+eGcQzf9+CYHOeAlghxGIsgBd0lJSQR5lBaM76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7r9e/aP44s+H7BV2B/5aVnVwzyDyfr9MBn7ten//S/Lwvf61P1eu7px7Rl8ybVndqjoY4Td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37HDvaSI++t6TnkzvefHTptv1Da0leDDy743O0nv7RdbWdy1H/pmFJ/+yNZlqXzdQfUUnPjYbq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/WtfFa7XrvX2VZlkYuF4WEdvDjTQXKlPDRzdrwkf+kwfZCadofcnwX6m/c41dxYqcWrlTp+f/z</w:t>
      </w:r>
    </w:p>
    <w:p>
      <w:pPr>
        <w:pStyle w:val="PreformattedText"/>
        <w:bidi w:val="0"/>
        <w:spacing w:before="0" w:after="0"/>
        <w:jc w:val="left"/>
        <w:rPr/>
      </w:pPr>
      <w:r>
        <w:rPr/>
        <w:t>hLb/7V+oqXqv6+1E+/sgVoP8rbfeCpnf74/75efnLwvypWEeySDf8dhjmp+etV90bcdjj2lhZs6O</w:t>
      </w:r>
    </w:p>
    <w:p>
      <w:pPr>
        <w:pStyle w:val="PreformattedText"/>
        <w:bidi w:val="0"/>
        <w:spacing w:before="0" w:after="0"/>
        <w:jc w:val="left"/>
        <w:rPr/>
      </w:pPr>
      <w:r>
        <w:rPr/>
        <w:t>6tYLl+zngD/5xFf0taf/0X6O+EBvv/1xHvz8gysGee/lbvt88vD//J+66667Qp5DPhwYvOnHJ8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kAIAQe9LSVNfaTpBHYcEXPFv6cPR7P/Ux5e1/c9n7Ht73prZs3qT/v717C4rzvO84vte9d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/eqmbGunHHuepGmaSJNpheKM5N4ppOZ3KTtTdukzjSxlTSND00rH+LYzq6WZWFZcFSwOS6sVgg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cF1CEJIajYQUrvJwEMqDw64W1WzDLSV7e510938/M70Z6gEes5j/Pj/dl39TElZxv0jaa+Ozq</w:t>
      </w:r>
    </w:p>
    <w:p>
      <w:pPr>
        <w:pStyle w:val="PreformattedText"/>
        <w:bidi w:val="0"/>
        <w:spacing w:before="0" w:after="0"/>
        <w:jc w:val="left"/>
        <w:rPr/>
      </w:pPr>
      <w:r>
        <w:rPr/>
        <w:t>V2XoN3s+dnk2rh889+1dt8q+feGn+tNSt7aXe/SjH57L3kKeuSp9s+//n0O+80r159drpVevvfKv</w:t>
      </w:r>
    </w:p>
    <w:p>
      <w:pPr>
        <w:pStyle w:val="PreformattedText"/>
        <w:bidi w:val="0"/>
        <w:spacing w:before="0" w:after="0"/>
        <w:jc w:val="left"/>
        <w:rPr/>
      </w:pPr>
      <w:r>
        <w:rPr/>
        <w:t>+va3/mrf54D3XwtnS/tnz2L+M9X/7xvZv38//N+7/u5q/e+lld6cV8i18tnV/R/+/d9lr4J/ft3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cXf35KE9drD/w6hR4K+dFTW1u7q5B//kr5SRfyjXvrevnXL8nj8cj7zrvZUn3q1CnNz97Ry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XW/G9pWnn9bN4T/u+TyZQv7jf/6X7Mdurt3X6I2beu5735fH49Gvfvkf+vrX/vqzH34lhrS5d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29zIV9sj5neAixCIQcA7FJTW6t43wCF3IJsLHRqeTae853FP73bcazPlVm/8/e6D/uYtfn2PY9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m3pZnWbMnOx791aab1xL+OG8It60e383fIdxbxmzdvSjqZW9YfJUt3P9HdO3PH+pjbfxzR2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cvzv9DcTFKr6SWd+ea3cj7j/FE+/+NcyLmTEk6ikMNKqeqw6S0ArtXd3a36WDOFnBw7mdvNdz6W</w:t>
      </w:r>
    </w:p>
    <w:p>
      <w:pPr>
        <w:pStyle w:val="PreformattedText"/>
        <w:bidi w:val="0"/>
        <w:spacing w:before="0" w:after="0"/>
        <w:jc w:val="left"/>
        <w:rPr/>
      </w:pPr>
      <w:r>
        <w:rPr/>
        <w:t>jTgfCvnRmXhTN6eyMDe/6zb1TM6eOav7K/cc2QOFHDgchRxWYtAC+0ulUiotK6OQk2NneTau6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uMr4Xm0MhPzoTjz1zMlNjE/K+865+8eJ5nX/hRf0hXKF7i8uOfX0KOXA4CjmsxKAFDtYQa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FnJACDIX86GZnZ3MW8YxCL+SmQyEHDkchh5UYtMDB0um0/H6/Wnv6KOSEFFgo5PlDIaeQA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g4rMWiBw01NTcnv9+97pZxCTog7QyHPHwo5hRw4aRRyWIlBCxxNOp1WQ6RRwZIS1V2+onjfQ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yQtwZCnn+uKGQr6aX9MpLL+vVl1/J5p23fqdrLXFt3Fvfd83r/3NBoeISzc0kKeTHxDkRTqKQ</w:t>
      </w:r>
    </w:p>
    <w:p>
      <w:pPr>
        <w:pStyle w:val="PreformattedText"/>
        <w:bidi w:val="0"/>
        <w:spacing w:before="0" w:after="0"/>
        <w:jc w:val="left"/>
        <w:rPr/>
      </w:pPr>
      <w:r>
        <w:rPr/>
        <w:t>w0oMWuB4EomEyisqVBoKqSgQkM/no5AT4tJQyPPHDYV8MbWgL//ll/e8W7rH49E//ugf9Onq2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peT0DIX8GDgnwkkUcliJQQscX0dHx64Dlc/no5AT4sJQyPPHDYV85ZNFnX7qtL76zDPq7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W3t+vWv/jNbuDuvfbhrTaK3T/3dPbrSdDlb0q+1xCnkgEtRyGElCjlwfGtra2ptbc0eqIoCg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6xRyQtwTCnn+uKmQf+fcuewt6ptr9/WbV/5LHo9HL/z7z7Jrvvvss7s+9sWf/ZxCDrgchRwAcG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KJBKqr69XaSikeN+AsUKeOegRQvaGQp4fme+nWwr5p6tr2T8fGbouj8ejs2fOajG1oNNPn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Cz//4J/rpT/5Nz33v+/J4PHryySeVnr9LIT+GxfaY6S3AIhRyAMCxra6uKhqNqu7yFSOFnB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xVOWDmwv5jcFheTwefefcOS3d/USnnzqd83fIv/TEExoZuk4hPwbupISTKOSwUqo6bHoLQ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qLSs70kHedJkghHyxFGKpyge3FfL7K/eyf57o7dtzhfzsmbNaTS9pNb2kxdSCiv1F8ng8+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z+4q8xTyg1HI4SQKOazEoAXyoyHSuO9zynce5E2XCULIF0shlqp8cFshz5Tq1fRS9pb037/9zr5X</w:t>
      </w:r>
    </w:p>
    <w:p>
      <w:pPr>
        <w:pStyle w:val="PreformattedText"/>
        <w:bidi w:val="0"/>
        <w:spacing w:before="0" w:after="0"/>
        <w:jc w:val="left"/>
        <w:rPr/>
      </w:pPr>
      <w:r>
        <w:rPr/>
        <w:t>0T+MX8uW9p1lnkJ+MM6JcBKFHFZi0AL5kU6n5ff71drTd+BB3nSZIIR8sRRiqcoHNxVyj8ejb3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TNb/ztrkeapZJzOdd89ZlnsuveuPCakb1TyIHDUchhJQYtkD9TU1Py+/37XimnkBNS+CnEU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kmZx+6rRe/PkLuvPx7L5rPB6PvvL00/rdm781cnWcQg4cDYUcVmLQAvmVTqfVEGlUsKREd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N43kH0kGoWckMJPIZaqfHBDIS/kUMiBw1HIYSUGLXAyBgcHVV5RodJQSEWBgHw+H4WckMcgh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8oFCTiEHThqFHFZi0AInp6OjY9fBy+fzGS8ThJAvFp/PV3ClKh8o5BRy4KRRyGElBi1wctbW1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o9eBUFAtnb1wkhhZfuW6MqCgQKrlTlA4XczkIOOIlCDitRyIGTtbm5qUQiofr6epWGQor3D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QR0u8b0CloZCVpSocDsvr9Wp6fMJ4uS20TI9PyOv1KmDpD3OAo6KQAwBOzOrqqqLRqOouXz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ghj5a6y1dUXlFhZakaGhqS1+tVTXWN7i0uGy+5hZJ7i8uqqa6R1+vVe++9V3D/dxbbY6a3AIt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JyqVSqm0rMx4qSCEPFqKg0G9//77BVeq8qWlpUVer1fFxcW6MXydYn5IEb8xfF3FxcXyer0K</w:t>
      </w:r>
    </w:p>
    <w:p>
      <w:pPr>
        <w:pStyle w:val="PreformattedText"/>
        <w:bidi w:val="0"/>
        <w:spacing w:before="0" w:after="0"/>
        <w:jc w:val="left"/>
        <w:rPr/>
      </w:pPr>
      <w:r>
        <w:rPr/>
        <w:t>5bizohD+73AnJZxEIYeVUtVh01sArNIQadz3OeWEEPemqbVNobKyPYWqqanJ9Fhx1NDQUPb2d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ZIRDeGrys9f9d4CTad9Pxd3Ri+rsZIJPv9KSoqynllnEIO7EUhh5UYtICz0um0/H6/Wnv6j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QsjR0trTJ9/Fi/rggw/2FKq2tjbTY8WIW7duKRgMZotn5sp5TXWNuju7lOjr1/T4pKbHJ40X5X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+9K9PWru7NLNdU12SvhmQSDQV26dGnfIk4hB/aikMNKDFrAeVNTU/L7/VwpJ6QA0tTaJt/Fi6q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ZqAYHB02PFGNisZhqa2tVWVmpcDisQCCwq5R+PjXVNdm0x9vU3dmVTabk5spJFepc2bmn9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0f9G8LBAIKh8OqrKxUbW3toUW8vr5esZj7fz+bcyKcRCGHlRi0gBnpdFoNkUYFS0pUd/mK4n0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KNEBek+9ao4n0Dqrt8RcXBoEJlZTmvjGeSTCZNjxNjJiYmcn5PqqqqVFlZqfLycpWUlOy5kl7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DKikpUXl5uSorK1VVVXWk8p0rExMTpl/CQ3FOhJMo5LASgxYwK5FIqLyiQqWhkIoCAfl8PuMH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sjc/nU1EgoNJQSOUVFTnfwG1nrl69anqEGDc9Pa1oNHrkElpbW6uqqqpdpT2TcDisYDC4J36/</w:t>
      </w:r>
    </w:p>
    <w:p>
      <w:pPr>
        <w:pStyle w:val="PreformattedText"/>
        <w:bidi w:val="0"/>
        <w:spacing w:before="0" w:after="0"/>
        <w:jc w:val="left"/>
        <w:rPr/>
      </w:pPr>
      <w:r>
        <w:rPr/>
        <w:t>P2+vsd/vz/k1wuHwrr1kynZVVdWRr3gfNdFoVNPT06ZfuiPhnAgnUchhJQYtYF5HR0deD3uE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u2B8zMzNjeny4wtbWlsbGxhSPx42/jm5OPB7X2NiYtra2TL9kR8Y5EU6ikMNKDFrAvLW1Nb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/LBJCjp7bt2+bHh2utLy8rPHxcfX29ioWixl/nUwmFoupt7dX4+PjWl5eNv3SPBLOiXAShR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tAC7rC5ualEImH8AEkIOThXr17lyvgxrK+va35+XuPj4xoeHlZXV5daWloUiUSMv5b5SCQSU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7q6ujQ8PKzx8XHNz89rfX3d9LceKDgUcliJQg64y+rqqm7fvq2PPvpIzc3Nj82hlZBCTTQaV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wYHB61+A7eTsLGxoZWVFS0sLCiZTGpyclKjo6MaGRnR0NCQ+vv71dPTo87OTrW3t6utrU0tLS1q</w:t>
      </w:r>
    </w:p>
    <w:p>
      <w:pPr>
        <w:pStyle w:val="PreformattedText"/>
        <w:bidi w:val="0"/>
        <w:spacing w:before="0" w:after="0"/>
        <w:jc w:val="left"/>
        <w:rPr/>
      </w:pPr>
      <w:r>
        <w:rPr/>
        <w:t>bm5WLBZTNBpVU1OTGhsbFYlE1NDQcOBr2dDQoEgkosbGRjU1NSkajSoWi6m5uVktLS1qa2tTe3u7</w:t>
      </w:r>
    </w:p>
    <w:p>
      <w:pPr>
        <w:pStyle w:val="PreformattedText"/>
        <w:bidi w:val="0"/>
        <w:spacing w:before="0" w:after="0"/>
        <w:jc w:val="left"/>
        <w:rPr/>
      </w:pPr>
      <w:r>
        <w:rPr/>
        <w:t>Ojs71dPTo/7+fg0NDWlkZESjo6OanJxUMpnUwsKCVlZWtLGxYfpbCDxWKOQAAADAY2B7ezsbPL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/mg2PDwo5AAAAADzEnZRwEoUcVkpVh01vAQAAAC5EIYeTKOSwEoMWAAAAuXBOhJMo5LASg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5cE6EkyjksBKDFgAAALlwToSTKOSwEoMWAAAAuXBOhJMo5LASgxYAAAC5cE6EkyjksBKDF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ToSTKOSwEoMWAAAAgGkUcliJQg4AAADANAo5AAAAADy02B4zvQVYhEIOAAAAAA9xJyWcRC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LVYdNbAAAAgAtRyOEkCjmsxKAFAABALpwT4SQKOazEoAUAAEAunBPhJAo5rMSgBQAAQC6cE+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sxKAFAABALpwT4SQKOazEoAUAAEAunBPhJAo5rMSgBQAAQC6cE+EkCjmsxKAFAAAAYBqFHF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AAAwjUIOAAAAAA8ttsdMbwEWoZADAAAAwEPcSQknUchhpVR12PQWAAAA4EIUcjiJQg4rMW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C+dEOIlCDisxaAEAAJAL50Q4iUIOKzFoAQAAkAvnRDiJQg4rMWgBAACQC+dEOIlCDisx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L50Q4iUIOKzFoAQAAkAvnRDiJQg4rMWgBAAAAmEYhh5XGzv+TtL1tehsAAAAALEY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5AAAAAEjamJvVx2+/ZHobsAiFHAAAAAAkrfR9qPmqEtPbgEUo5LDSykCX5sq9prcBAAAAF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ploMv0NmARCjmstP3ggSZffV4bdz42vRUAAAC4wMadGU2++ry2H2yZ3gosQiGHtZY6ripZ8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MAFkiVvaamj2fQ2YBkKOaw2X1Wi+UsBbW/xk1AAAAAbbT94oGTwt0oWv2l6K7AQhRzWW2i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nXz2u5+5rprQAAAMBhc+9d1Mfvvmp6G7AUhRyQtD5+S3N/8O/6s9mi1zUbeEPploacyfjT+tq+</w:t>
      </w:r>
    </w:p>
    <w:p>
      <w:pPr>
        <w:pStyle w:val="PreformattedText"/>
        <w:bidi w:val="0"/>
        <w:spacing w:before="0" w:after="0"/>
        <w:jc w:val="left"/>
        <w:rPr/>
      </w:pPr>
      <w:r>
        <w:rPr/>
        <w:t>a1jLWtaylrWsZS1rWeuOtZlz3az/gmaLXhPgBhRyIIeN+aSSxW9SyFnLWtaylrWsZS1rH5O12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Wx25qe2tTgGkUcgAAAAAADKCQAwAAAABgAIUcAAAAAAADKOQAAAAAABhAIQcAAAAAwAAKO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lDIAQAAAAAwgEIOAAAAAIABFHIAAAAAAAygkAMAAAAAYACFHAAAAAAAAyjkAAAAAAAYQ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AACjkAAAAAAAZQyAEAAAAAMIBCDgAAAACAARRyAAAAAAAMoJADAAAAAGDA/wF/YEsDc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11_1991264610.154143094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2e8a063fbfc986dbc8aec987ac0b7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tAAAAHFCAYAAADbpM4pAAAgAElEQVR4XuydB1RU19qGX0BQpI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IYFewd8XeYteYxCTGJKbHEvPnJrkxasxNuxpLElM0zZQbe+8Ne1cUK9goNlBAiggi8699Y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5M0x5z1o3N3F2ffYGHz6+s7edSqVSgQ8JkAAJkAAJkAAJkAAJkIBOBOwo0DpxYi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kAhQoLkRSIAESIAESIAESIAESEAPAhRoPWCxKAmQAAmQAAmQAAmQAAlQoLkH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EAPAhRoPWCxKAmQAAmQAAmQAAmQAAlQoLkHSIAESIAESIAESIAESEAPAhRoPWCxK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lQoLkHSIAESIAESIAESIAESEAPAhRoPWCxKAmQAAmQAAmQAAmQAAlQoLkH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EAPAhRoPWCxKAmQAAmQAAmQAAmQAAlQoLkHSIAESIAESIAESIAESEAPAhRoP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QAAmQAAmQAAmQAAlQoLkHSIAESIAESIAESIAESEAPAhRoPWCxKAmQAAmQAAmQAAmQAAlQoLk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EAPAhRoPWCxKAmQAAmQAAmQAAmQAAlQoLkHSIAESIAESIAESIAESEAPA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xKAmQAAmQAAmQAAmQAAmYXKBvpt3HshOx2HTmOr4Z1Rp1qrqi4vi/C1cie94zhf/OP89HoQ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kqVJ74P6vm3LNBTax/o5s0x3s5uUjNykEtj8r8KicBEiABEiABEiABRQmYXKCH/bQLXUK80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3o2qAF7OztFJ8TGSEAQyMrJRcNP1mJYmD+mPxEKt0qOBEMCJEACJEACJEACihAwiUAfvJKEd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KzJgNkIC+hBYF5WA7RduYvaIVvpUY1kSIAESIAESIAESKJWA0QU6IvoWYpMzMKZdXS4D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Vg8AaMK9IJ9Mdh+/ib+eamzxYPiBCyfwKYz1+BZ2Ym/DbH8peQMSIAESIAESKBcCR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PuP8CdzGzpJUE+JGAuBF5YtA+vd66HtkwpMpcl4ThIgARIgARIwOIIGE2gLY4EB2wTBC7fzoB4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ywwE2MV9OkgRIgARIgARIQHkCRhHom2lZyMnNQ20vF+VHzBZJgARIgARIgARIgARIoBwJGEW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ET883RbN/b3KcWrsmgRIgARIgARIgARIgASUJ6C4QMclZ2LcXwex+e0eyo+WLZKAQgRiEtMQ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Vjg72CrXIZkiABEiABEiABGyFgOICve9SIiJibuHffZvaCkPO0wIJiDzoF9vXxRNN/Sxw9MYd</w:t>
      </w:r>
    </w:p>
    <w:p>
      <w:pPr>
        <w:pStyle w:val="PreformattedText"/>
        <w:bidi w:val="0"/>
        <w:spacing w:before="0" w:after="0"/>
        <w:jc w:val="left"/>
        <w:rPr/>
      </w:pPr>
      <w:r>
        <w:rPr/>
        <w:t>8q4TCYhLzEB8YjoqOjni6vVU43Zohq0H1vJEds4D+Hu7obaPK7qGcZ+Y4TJxSCRAAiRQbgQUF+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k7JgE9CExffxLebs54vUs9PWpZd9GoS7excO1pNG9QC1U8XFG9iguqV7HdU3SSUjKQlJyB1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hwAy8PbIImQVWtexNwdiRAAiRAAjoRoEDrhImFrI3A4mNXkacCnm4VaG1TM2g+yyMuIuH2P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j29nYGtWHNlR4+zMOmfWcRWMMVQzrzUihrXmvOjQRIgAR0IaC4QJ+7mQZAhYY1PHTp/7EyV+PT</w:t>
      </w:r>
    </w:p>
    <w:p>
      <w:pPr>
        <w:pStyle w:val="PreformattedText"/>
        <w:bidi w:val="0"/>
        <w:spacing w:before="0" w:after="0"/>
        <w:jc w:val="left"/>
        <w:rPr/>
      </w:pPr>
      <w:r>
        <w:rPr/>
        <w:t>8PuSMwbVNbTSmCcbI9Df3dDqrEcCFk1g8Y6LyMpRoWPzIIuehykGv/f4ZbhWssfIbpRoU/Bm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grgQUF+hPN0ZBpQKm9DcsB7p5zz8QeSbJpLzCO/hh5/InTdonOyMBcyAg0jZ2nLiO/p0bm8N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M63adRu/Wfmhch+kcFrFgHCQJkAAJGIGA2Qm0Xc2vdZ6mh5sTwpp4l1g+8nQi7qbn6NyW6sY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15oIR++Ox60CColMU0f3BfYLh6VFR0XblNBafcg8qqFC7im2fVT5hTgTeGNWJaRt6bKbch3n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+zB7fVY9aLEoCJEACJGBNBBQX6OUn4qACMKJ5bYM46SPQYY2rY86MbiX2M3HKTr0i2RRoYM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zFpaoRB66atklirE9ue01bMZJ/L/U2JyQZqxI7EaRuXb95DpxZMR9AX857jlxBS0wWdw3z1r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VkBAcYGWy0QfgZbbl2Z9CjRQpf53SE3LVhJrkbZ2Lh+J8A7+Rmtfn4Yp0MAfm87B3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YJ89EHHsgDOXLqJjPR0PNunAXmQAAmQAAnYIAEKdMGiU6ABY//wYk4C/fvBy1IKxwvtbDf6+tk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eup5NH1Vn6Pf8xOQM7D4agw+ea2VoE6xHAiRAAiRgwQQUF2i5p3BoSpwxhUvk+nYbvrRw6bQJ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pXr35kkUu9eA+dUvNFdeckC0JtEUupMKDnvXPCQzq1kzhVm2nuTU7T2HyU81tZ8KcKQ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BxQVa7q/GzVGgV228iKEvrrHobbPyl0EY0i+4zDlQoC16ifUe/NuzIzD+mc5612OFfALz/t6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FEwcJkAAJkIANEqBAFyx6WRHo8GFLFD+ZwtR7rWt7P0SsKPuoPlsSaJ7CAVCg5X0VUqDl8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rBkAooLtJKncJhLCoexX64z1QbSlqaiKdABfm4I9DfsMhz1fFLvZuPk2UdnehtzPfVlKPc3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2Z47lKdDyVoUCLY8fa5MACZCAJRNQXKDlwjDHFA7NMYU2EkfnWcavbTVzvMW66CPQUye3x7R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tazuJ55hRoWTgVr0yBloeUAi2PH2uTAAmQgCUToEAXrF5Zcqkp0LqkQpjLhiiekkGBfrQyPIW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xyv04p0HIJsj4JkAAJWC4BxQXaGk/hsEWBFrcHiv/JeUQKh+a17OYUgZYzL2upywi0vJWkQ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x9okQAIkYMkEFBdoubml5p7CYSsRaGNsagq0Maga3iYF2nB2oiYFWh4/1iYBEiABSyZg0QItzm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+JdIv+yPhMV9DkH2hYj0MbY1OYk0DyFgykccvc4BVouQdYnARIgAcsloLhAm/IUjmkzD0gvul2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NsQpq0CgF++akHL0zYhN/m9i11ZSjQj6OxpWPs5P6mxHK/5B+NnBFoeatIgZbHj7VJgARIwJ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QcmHok8Lx2+IzmD7rgCTQmk9Y4+oY82RjTHylBQVag4A+LxHKXceS6ptTBJoCzQi03D1OgZZ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JgARIwHIJWKxAixQNcUxbalp2qfR/ndMHL4xqXOLnjEDbdgSap3BQoOV+26ZAyyXI+iRAA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UF2hTnMIhTneo02ahRF1ENZv3+rPICog/m/RxhBSZPrHtuRJPk6BAyxdoDzcnTHylJcI7+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W2BueHhV1KstCxifAFA55jCnQ8vixNgmQAAlYMgHFBVrur8Z1SeGY89NxTJoaoRP32dPDS0zl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LE2hxU2HEilGyj7rTaRFZyCgEKNDysFKg5fFjbRIgARKwZAIWKdDhw5Zg14EEnbiXduwcBV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vmM2u+xKnTohixkFhvXR6ewsEUDl32SVllKNByCbI+CZAACVguAcUF2hSncIj857JynzWXw9O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H3VGg5Qm0+oXEVRsvYuiLa8zmK2DCy80xZ0Y3rePR9zclu2JuwdPZCaF+VbS2XV4FFh26j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/KRx6vIwAq0LpdLLUKDl8WNtEiABErBkAooLtFwYpaVwiLzn1ZsvYnCfYEmef19yRqeuxGkc4hHl</w:t>
      </w:r>
    </w:p>
    <w:p>
      <w:pPr>
        <w:pStyle w:val="PreformattedText"/>
        <w:bidi w:val="0"/>
        <w:spacing w:before="0" w:after="0"/>
        <w:jc w:val="left"/>
        <w:rPr/>
      </w:pPr>
      <w:r>
        <w:rPr/>
        <w:t>J7zcojAHlwKtjECLowTFSSjm9Gg7bUSMVVeBFuIsyl69k4mY6YPNaZqPjUUI9LsrjmF8eAO8FV5f</w:t>
      </w:r>
    </w:p>
    <w:p>
      <w:pPr>
        <w:pStyle w:val="PreformattedText"/>
        <w:bidi w:val="0"/>
        <w:spacing w:before="0" w:after="0"/>
        <w:jc w:val="left"/>
        <w:rPr/>
      </w:pPr>
      <w:r>
        <w:rPr/>
        <w:t>q0hToOUtJwVaHj/WJgESIAFLJmAxAq0WtamT20svrYkTOHR5RKpBxP4ESfJEXXFutHgo0LYt0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4VCL8+6LiRKoBaPb4fm2QbpsuXItEzJ1NeJSMuHh7KhVpMtDoNefjsW/1x3GzvGDUKXyoxdKc3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D53Nf7VMwyDQ+sgNjkdg37ciHEdGuGtrk0KmZ6+noynft36GOOBTQMx44k2qGBvZzL+FGiToWZ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GB2BBQXaGOdwkGB1n/vFL8YRVtkVp+LVNRtFY9Aix9STP38tvg0YhPSC7vVNs+yxldcnEXZ</w:t>
      </w:r>
    </w:p>
    <w:p>
      <w:pPr>
        <w:pStyle w:val="PreformattedText"/>
        <w:bidi w:val="0"/>
        <w:spacing w:before="0" w:after="0"/>
        <w:jc w:val="left"/>
        <w:rPr/>
      </w:pPr>
      <w:r>
        <w:rPr/>
        <w:t>2lVczD76rJ6TiEKP++tg4RTLEunyEOi0+zmSKE/t20oSZfWz7/JNvLF4N7a9PQjVXSthbkQUFuw7</w:t>
      </w:r>
    </w:p>
    <w:p>
      <w:pPr>
        <w:pStyle w:val="PreformattedText"/>
        <w:bidi w:val="0"/>
        <w:spacing w:before="0" w:after="0"/>
        <w:jc w:val="left"/>
        <w:rPr/>
      </w:pPr>
      <w:r>
        <w:rPr/>
        <w:t>i0oVHLDvnaGo6OggFY26dgdj/9yJZeP64GGeSvqzy7fT8K/VB/BC2wYYH97UZNuPAm0y1OyI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yOgOICreuvxksjUVoKBwVa/71THgItR171n2F+jeIvlRoyhuLirFIBdgXBTEuJPqv5qaPQmn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LQ6DFGN9ffRAXbqVi+bg+sLezgxinkGcVVPjhqa4Q0ehOs1diev/W+GzLcXzcrxV6Nch/O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9NtL92LHhEFSXfUz+rftqFvNHZ880drQbaR3PQq03shYgQRIgASshgAFumApy5IuTREt7VQPc9w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jSV0V9CseV2xlSjrM6VUOSTgAqOxXsYAePSk54O7y+OS5vqWM6eS0Fa6MSIMVnCyxarZqaIj3l</w:t>
      </w:r>
    </w:p>
    <w:p>
      <w:pPr>
        <w:pStyle w:val="PreformattedText"/>
        <w:bidi w:val="0"/>
        <w:spacing w:before="0" w:after="0"/>
        <w:jc w:val="left"/>
        <w:rPr/>
      </w:pPr>
      <w:r>
        <w:rPr/>
        <w:t>h/0Y/0xnk8/tRMJtPL9oO9a/PgC1q7giMSML3eeuwYJnwtG+jg9ENPrtpXtwcPJw/LD3DHZGXy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QY/7cgQVPd4W9vb009gNXbmL+7jP4oHdzjG5dz2TzoUCbDDU7IgESIAGzI6C4QBvrFA5GoPXf</w:t>
      </w:r>
    </w:p>
    <w:p>
      <w:pPr>
        <w:pStyle w:val="PreformattedText"/>
        <w:bidi w:val="0"/>
        <w:spacing w:before="0" w:after="0"/>
        <w:jc w:val="left"/>
        <w:rPr/>
      </w:pPr>
      <w:r>
        <w:rPr/>
        <w:t>OxTo0pkJad4VnYjdl24VFspPCCgQ6IL/lyzUdGm1+i+ylhoqlQp2IlJbbB4iLaWvp0e5CLRIve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w2eahWM1zo1xuJjF/HfbZE48O4wVLC3x0t/7URV10r475D2UOc8r36lL+pW95Ai0E//tu2xWb/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zPtq5XJCqtOMxiDVKgjU2Y7ZMACZCA+RJQXKDlTpUpHHIJPqpPgS5boEVwtkuIN2ZsjMKeg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BncruUQTa2Qlvd7XQCHR+CDr/h4KCdAf3SvkvF77drT7KKwItxvPLgfNSdFnkN/ebvx4jmgd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2i0X2/WyelcWg+z7QKwYd9WkgC/dJfEdg3eaj08YJ95zB/z2ksHN0N7QK9lfvi0aElCrQOk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KyUgMUItPr2QXGzYFiT6nqdwhF5Okm6uVDzVkKewvH4jlbiJUJD8o/lfm0ZkgNd/BQOkQP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XhJ4tNgda/DBQMAdNcVafE11eOdBivYUoiyj01P6tMX3DEWx64wn4errgzyPR+HrHSfw1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LyiYwWsPHkFfx+Nxu6JQ3Dldhpe+jsCByYPg4N9fv70i3/uwIlrdx472UPuvtJWnwKtjRA/J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rJaC4QBvrFA6xBEJ6wzv4P3YEXVnLo74xT11XXZYCbdsCXdqeKS7SolyAlwuip5n3GdDq+R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kcVaXLU+BVr84uOfSDXSqWwPfj+oqvUTYY95a9GtcG+/1DCtcInWO9GeD2qKOl1sRgRaFrt/N</w:t>
      </w:r>
    </w:p>
    <w:p>
      <w:pPr>
        <w:pStyle w:val="PreformattedText"/>
        <w:bidi w:val="0"/>
        <w:spacing w:before="0" w:after="0"/>
        <w:jc w:val="left"/>
        <w:rPr/>
      </w:pPr>
      <w:r>
        <w:rPr/>
        <w:t>lKLYfRr646shpjsFhgJtvX8xcmYkQAIkoI2A4gJtrFM4NCciro6u02ahtrlJn185/DIC/d0fK0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XtYGKi7SlRKHVJ3CUJc7mINBiDOJlwVf/twvzR3VBl+CauJCYiuELNmPZS73RoMajGx/Vsn39</w:t>
      </w:r>
    </w:p>
    <w:p>
      <w:pPr>
        <w:pStyle w:val="PreformattedText"/>
        <w:bidi w:val="0"/>
        <w:spacing w:before="0" w:after="0"/>
        <w:jc w:val="left"/>
        <w:rPr/>
      </w:pPr>
      <w:r>
        <w:rPr/>
        <w:t>7j18MqC19ILhzgmDpQi0+vnjcDS+3HoC/xvbE01rVdXpe4PcQhRouQRZnwRIgAQsl4BFCrTAL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zdwlQOEWkWj/qCFfWFKyJiXdJDgbZtgVafwiFeptNFpOOSM80+Ci2iz5OX599EKHKctV3pXZ4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9lvlo5BRoa1hFzoEESIAEDCOguEAb6xSO0qanzttV594W/+/S6lGgbVug9f1NiYhICyEN9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TXsS854tYRAD2rmp1Wc1SOgQMtbCwq0PH6sTQIkQAKWTEBxgZYLo7RTOCjQ+pPlKRylM9NXoP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/41KNDy1ogCLY8fa5MACZCAJROweIH2rPctAv09ELn9OWkdAlsvkK511nYaBCPQth2BLn4KhyV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6dgq0oeTy61Gg5fFjbRIgARKwZAKKC7QxT+EoCXTq3Wx4elQs/EjkRqfevY+wJmWfCUuBtm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vWqXGToGWR5ICLY8fa5MACZCAJRNQXKDl/mpc3xQOQ+FToCnQhu4da6lHgZa3khRoefxYm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smQAFumD1ykr50JT6ru39ELHiSYtYc+ZAl75Mup7CYRELbeAgKdAGgiuoRoGWx4+1SYAESM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u0KY+hcNQ+IZGoMMaV8ecGd0M7dak9cQNfZqPtrxwW7qJUO5vSky6kEbqjAItDywFWh4/1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SyaguEDLhWGOKRziRcW76Tlyp1ak/pgnG0kvP5b0RJ5OxOrNlxTtTzSmj0CL8b0wqnGpY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1t5gFMn3WgsJy2PhSfFABDrvKmQAMUaHm7kQItjx9rkwAJkIAlE6BAF6xeWeJXXNDkLri4G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kFjWo080WJfx6JJ6otmnuIhm2rvar0UuLtC61NFlvPqU+W3xGeliHfWji8TzFA4KtD57rKSyFGi5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fBEiABCyXgOICbepTOAxFr08Kx6qNFzH0xTWGdlVivYnjWhQ5PUSzkIhAr9qkbAR65S+DMK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7SLqLPZUWghZCLp7hAKwrJwMZ0EWgDm7aqaoxAy1tOCrQ8fqxNAiRAApZMQHGBlvurcXNM4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pNdXGGdK3rtZj/cRY9Il6qyWVAm2qVVS+Hwq0PKYUaHn8WJsESIAELJmAWQu0KcEyaqmfQ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JGKIn6wECkuSueIG7r2E15urtNLnjyFgykchu4xdT0KtFyCrE8CJEAClktAcYFW8hQOXbEO7lO3</w:t>
      </w:r>
    </w:p>
    <w:p>
      <w:pPr>
        <w:pStyle w:val="PreformattedText"/>
        <w:bidi w:val="0"/>
        <w:spacing w:before="0" w:after="0"/>
        <w:jc w:val="left"/>
        <w:rPr/>
      </w:pPr>
      <w:r>
        <w:rPr/>
        <w:t>UJomTtlp0At4FOiiAq1rDrSua1RauZLyy02xFnJ/UyJ33uZQnxFoeatAgZbHj7VJgARIwJIJKC7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Hok0ag7ivl/JuF+cTiZsIqDb7TeximkDa9B2XiCoa8RCh3iBRouQQNr0+BNpydqEmBlsePt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AkglYvEB7uldEyoU3i6yBIRJOgS4agQ7v4Af1UXWGbvDQRtW1vrjYvOcfiDyTVKQLzR+IDO1b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ewsEUDm17RNvnFGhthPg5CZAACVgvAcUFWslTOHTFvnP5yELZK366hq5tUKD1y4HWxvXXOX3K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D1C9trUyVPqJtDtb++ax/TmBQt2bWPk2jzW/NzlOY/FRzo7XPhkmABEiABMyXgOICLTe3NL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mpOtNTH3kmjgTWN8nwM8NV4+M07ea1ZU3JHJfEoTiAixeNDx5NqnIWc0i1UasVWpadokci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7TENbEGyKq7elR0erYl8eEPvvjCMJb10P1Kq7l0b1F95mYnIHdR2PwwXOtLHoeHDwJkAAJk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OoMWFGIZIsGHTz69V1pnMctq1tLpKCbTmCR3i/GzNS07kMhEiLQR94istZDXFUziAPzafh7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rVrSGLpS1WPnPpJjLS0/Fsnwa2OH3OmQRIgARsnoDiAi33FA6bX5FyBKCUQKvTYYa8sLrEE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kIsDgGr7Qn8nQSVm26iF0HEkosIjflRu5vSspxmRTreteJBFy+lYVOzYMUa9NWGtp97CLq+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j+hUJ8SIAESIAEbIuA4gJtW/isa7biUhS5j5BidTpNSZfPiM/KEufi/YtUDyHSmlFsJV5wp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544dxdeG9kBDg72cpfeZuo/yH2IhcsP4uvxXWxmzpwoCZAACZBAUQIUaO4ImyTAUzjyl/305d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QanujaxCb3gSGTXhsRhb5t/NGoTlVDqrMOCZAACZCAFRBQXKDlnsJhBUw5BRKwKAIrd19Ca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gKoe2hdtz7BKqulXA4M5kpY0VPycBEiABayaguEB/s+s8VHnA+G58ucaaNw7nZl0EVuy+h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jbqREqMJ3jscUVaRub9p5FXV93DO5Eebau3c/ZkAAJkID+BBQX6AV7Y5CalYP/69VY/9GwBg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FxDTY29sjqBqPcFMjP3PlDhauPY2mITXg5eEqHW/n7WW7fMRRdUkpGUi5m4moizcxbmATNA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OZTckQAIkQALmTEBxgT4Rn4wjsXfwSqcQc543x2bjBIb8GIFXOoagfxNfGyfx+PR3R15DfGI6</w:t>
      </w:r>
    </w:p>
    <w:p>
      <w:pPr>
        <w:pStyle w:val="PreformattedText"/>
        <w:bidi w:val="0"/>
        <w:spacing w:before="0" w:after="0"/>
        <w:jc w:val="left"/>
        <w:rPr/>
      </w:pPr>
      <w:r>
        <w:rPr/>
        <w:t>4m5lwMmpAq5eT7U5RnVqeSI7Jxe1fVzh7+2GLmHcJza3CThhEiABEiiDgOICTdokYAkEwmdvw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H3dkShmtzYxSnpMzYGIUp/Zrio35NbW7+nDAJkAAJkIB5E6BAm/f6cHRGIHAxKR0L913EF0N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R8CrSJAVaEYxshARIgARIwEgEjCLQIo0j+V4OetTnDWdGWjc2SwJWTYACbdXLy8mRAAmQg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ACyodZ27C0pe7oJZnZYuHxAmQAAmYlgAF2rS82RsJkAAJkIB+BIwm0Ieu3sa7y49hz+Q++o2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iASmrT+JZ9sEIbi6mxF7YdNyCVCg5RJkfRIgARIgAWMSMJpAi0Fn5eRCBaCyUwVjzoFtk4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J75ZS/eCq+PDkHVdSrPQuVHgAJdfuzZMwmQAAmQgHYCRhVodfeZ2blwqUiJ1r4cLGEsArHJmY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x7eoaqwu2qyABCrSCMNkUCZAACZCA4gRMItD3HzyE34fL8ePTbTG8RYDik2CDJFAagVtpWdJ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z7qOaayWCshACFGgLWSgOkwRIgARslIBJBFqwTbv/AB+tiYR/lcqFtxSKyHQlR3s42NvbKH5O</w:t>
      </w:r>
    </w:p>
    <w:p>
      <w:pPr>
        <w:pStyle w:val="PreformattedText"/>
        <w:bidi w:val="0"/>
        <w:spacing w:before="0" w:after="0"/>
        <w:jc w:val="left"/>
        <w:rPr/>
      </w:pPr>
      <w:r>
        <w:rPr/>
        <w:t>2xgETl9PxcrIOPy07yLWvd4NoX5VjNEN2zQiAQq0EeGyaRIgARIgAdkETCbQ6pEKkXav5Cj95+z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D42FWcSEiRzuSd1L2h9OfvrzqB2TvOSf/OPycHfffD3B3n4GBvh5EtAnhRiuxvEeXTAAW6f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xIgARIgAd0ImFygdRsWS5EACdgyAQq0La8+504CJEAC5k+AAm3+a8QRkoDNEaBA29ySc8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FEEKNAWtVwcLAnYBgEKtG2sM2dJAiRAApZKgAJtqSvHcZOAFROgQFvx4nJqJEACJGAFBCjQM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PwVNX4aUOwZg6oFmRlhbuu4h3VxxD4pcj4VTh8VNGVCrgx73RGBZWG95upj1e7WjsHQz5MQKx</w:t>
      </w:r>
    </w:p>
    <w:p>
      <w:pPr>
        <w:pStyle w:val="PreformattedText"/>
        <w:bidi w:val="0"/>
        <w:spacing w:before="0" w:after="0"/>
        <w:jc w:val="left"/>
        <w:rPr/>
      </w:pPr>
      <w:r>
        <w:rPr/>
        <w:t>nw6TXrYTjxhP72+2obm/F74a2kIGFVYlAfkEKNDyGbIFEiABEiAB4xGgQMtk++mmKMzceraI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lJYaE+WPOiFYl9iDOxvZ8dzES/jMc1VwryhyFftWFQPf5drs0Zk2B7vT1ZrQOqFrqmPXrhaV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FGjD2bEmCZAACZCA8QlQoGUyvnQ7A40+WYNt43uic7C31FrU9VS0+mIDIj8cANeKjhi5c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D09kJy8Z1Qae63lIEeNPZ66hYwR7R04bgwcO8x8qJ9kRboxbulqLUh2PvYP+7fXHo6m1MWnYU</w:t>
      </w:r>
    </w:p>
    <w:p>
      <w:pPr>
        <w:pStyle w:val="PreformattedText"/>
        <w:bidi w:val="0"/>
        <w:spacing w:before="0" w:after="0"/>
        <w:jc w:val="left"/>
        <w:rPr/>
      </w:pPr>
      <w:r>
        <w:rPr/>
        <w:t>D/NUUpt/ju2IXg1qYsG+i9h67jruZOZg76VESYaXv9IVPsUi3LoI9A97ovHO8mNSH12CvbF0XB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UezqNc9/kvvh+zwX8fvCyxOStrvWlyLZa2GViZ3UrJ0CBtvIF5vRIgARIwMIJUKBlLqCIN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VA1V/wxpqPUmkjd2HD6Go69PwDB01ahvo87vn2yjXTm9Zdbz+DC1MG4cicDT8zfiQWj22FgEz/U</w:t>
      </w:r>
    </w:p>
    <w:p>
      <w:pPr>
        <w:pStyle w:val="PreformattedText"/>
        <w:bidi w:val="0"/>
        <w:spacing w:before="0" w:after="0"/>
        <w:jc w:val="left"/>
        <w:rPr/>
      </w:pPr>
      <w:r>
        <w:rPr/>
        <w:t>/2R1ieWS0u+j46zNaFenGjrX9Ub7oGoY9tNufP90W3QIqo4PV5/A4au3cfXTYZi787z03+/0aIg+</w:t>
      </w:r>
    </w:p>
    <w:p>
      <w:pPr>
        <w:pStyle w:val="PreformattedText"/>
        <w:bidi w:val="0"/>
        <w:spacing w:before="0" w:after="0"/>
        <w:jc w:val="left"/>
        <w:rPr/>
      </w:pPr>
      <w:r>
        <w:rPr/>
        <w:t>jWph2I+78Hy7oMciytoEWshu4xlr8ffYTtKYus7egqFhtTF/VBvU+XilTuOsU80VE5YexZ53eiM+</w:t>
      </w:r>
    </w:p>
    <w:p>
      <w:pPr>
        <w:pStyle w:val="PreformattedText"/>
        <w:bidi w:val="0"/>
        <w:spacing w:before="0" w:after="0"/>
        <w:jc w:val="left"/>
        <w:rPr/>
      </w:pPr>
      <w:r>
        <w:rPr/>
        <w:t>9R5GLtiNla92Rf/GvjKJs7otEKBA28Iqc44kQAIkYLkEKNAKrN3yyDiMXbQfCZ8NR8UKDqj1w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aDXzcJfndObEXQrzdkadSodmn6zClf1OM6xgCn38txcXpQ3D1Tkap5doFVkOX2Vtw6ZMhq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jHM303Du5l0MDfWXbndcdiIWU9edlPKZ5+w8j9nbzxbmNn+2+TRi72Tix2faFpllaTnQ6hSOZ1vX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zUd+mGNM+CBXs7eHs6IBLSek6j3PW9nOYsjYSPzzdFgOa+CL5Xg4CqriUmA+uwBKwCSsjQ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gXldEiABEjAyghQoBVY0IzsXNT+9woplcKtoiP6fbcD1z8fjuhbaZJwFn/e6FIPMwaGwe/D5Tg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updwrtdzo1nXQfe5W3PhiBFycKkC8uPjWksOFqRGi7TpVXXFmykApuh0Zn4wlL3eRuhT52fHJ</w:t>
      </w:r>
    </w:p>
    <w:p>
      <w:pPr>
        <w:pStyle w:val="PreformattedText"/>
        <w:bidi w:val="0"/>
        <w:spacing w:before="0" w:after="0"/>
        <w:jc w:val="left"/>
        <w:rPr/>
      </w:pPr>
      <w:r>
        <w:rPr/>
        <w:t>90oU6PA5WxH3n2HwquwklRWRdBFpbljDQ5LeGRtP4T+bTkufibQLkXri7VpJr3E+/cserDt9TW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13LHm5K+p5uylAnE1YOwEKtLWvMOdHAiRAApZNgAKt0Pq9ufgwbtzNgr2dHSo7OWDRmI44cOU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zdisufDJVeFHSws8PO6Juo7lZJkl4h0CICHZOUXmq57AcPi5yYMXPbWUxbfwob3uwOEZ0+Fp+M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2SVHnz7ecLiLMpQm0GFe3OVukVJIALxeJgMh1rv3RCkzu0Qhj2gUhJjEdbQOr4UjsHXy0Nh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Tin5e6SCd1lDSf4uMUc8p9qEJgVRdpzs/9tg8jmgc8JvMK4WczVkaAAm1lC8rpkAAJkICVE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7Sg6hcHRXOH3uuHML8quJ2RjaCPV+KZ1nWkPOSt529gxILdUq5070Y1pai1iPaGh9RAg09Wl1hO</w:t>
      </w:r>
    </w:p>
    <w:p>
      <w:pPr>
        <w:pStyle w:val="PreformattedText"/>
        <w:bidi w:val="0"/>
        <w:spacing w:before="0" w:after="0"/>
        <w:jc w:val="left"/>
        <w:rPr/>
      </w:pPr>
      <w:r>
        <w:rPr/>
        <w:t>5FZrnpihPvXj2ufDkX4/F12+3oybaVm4/vkIzNl5TieBFuOqN201/DwrY9ELHeHs5IAZG6Kw9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OLjrfT76PPNdmx+uwe6BvvgneVHpc9ETnfItFU6jfO9lcchXkQ8+/EgeFWuKL1oKfKyi6eTKISf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ZAQq0lS0op0MCJEACVkaAAq3QgooUiDZfbcSDhw9x9P0BqFBwvnJEzC30/26HFOEVj0jfmDW8</w:t>
      </w:r>
    </w:p>
    <w:p>
      <w:pPr>
        <w:pStyle w:val="PreformattedText"/>
        <w:bidi w:val="0"/>
        <w:spacing w:before="0" w:after="0"/>
        <w:jc w:val="left"/>
        <w:rPr/>
      </w:pPr>
      <w:r>
        <w:rPr/>
        <w:t>pfTv3eZsxcErt6WUCw9nxxLLHY9LLhKBFtsZ0SQAACAASURBVKLeceYmZOfmSW2MahmAJcdjce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h5Mr5IznNpOdCinohCD/huBzJzcqV27OyAH59uJ0WfxVzG/X0QfxzKP0FDpHBsfLM7uob4oL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B+nkPSe87ZJ+driEZHunRN7w9fTWSHibMaaCVCgrXl1OTcSIAESsHwCFGgTrKEQ0tuZ2VIOs0jv</w:t>
      </w:r>
    </w:p>
    <w:p>
      <w:pPr>
        <w:pStyle w:val="PreformattedText"/>
        <w:bidi w:val="0"/>
        <w:spacing w:before="0" w:after="0"/>
        <w:jc w:val="left"/>
        <w:rPr/>
      </w:pPr>
      <w:r>
        <w:rPr/>
        <w:t>0Hzu5Tws/LOyymnWEeXuZGbDvZKj7Jfy7mY9kF5uFEfUCYnWfLIePER27kN4VCr6ma7jFG2J9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b58PCehKgAKtKymWIwESIAESKA8CFOjyoM4+SYAEyiRAgeYGIQESIAESMGcCFGhzXh2OjQRsl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kYXntMmARIgAQshQIG2kIXiMEnAlghQoG1ptTlXEiABErA8AhRoy1szjpgErJ4ABdrql5gTJ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LJkCBtujl4+BJwDoJUKCtc105KxIgARKwFgIUaGtZSc6DBKyIAAXaihaTUyEBEiABKyRAg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USMDSCVCgLX0FOX4SIAESsG4CFGjrXl/OjgQskgAF2iKXjYMmARIgAZshQIG2maXmREnAc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1nrax5pFfj0xCbkCZNMWJ/fJGpis+uxufftOrpXhFhTbyLfB7W2BueHhXh4eb02GfWzIxzI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BtpWV5jxJwIIIUKAtaLGsZKi7DiQg8nQiIs8kSWIcsT9B0ZmFNa6OQH93SaaFXHdt7ycJNh8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LJECBtsx146hJwKoJUKCtennNYnIigrx600UpsixkOTUt2+TjCu/gh/AO/hjcpy6j1Canz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BCrQ8fqxNAiRgBAIUaCNAZZMSASHMcxccx6pNl3QmIqLF4hFRZE+PSlrrpd69L0WyxSMi27o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0XRjXGmCcbMzKtCzCWIYFyJkCBLucFYPckQAKPE6BAc1coTUCkZ0yaGlFmakaAn5uUXiGiw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qkv/rkSaRerdbESeSUTk6SRJ4MW/xyaklzhFkU898ZUWmPByC0X6Vpoj2yMBEsgnQIHmTiABEj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os1sSix7Q9FkHMG3mgVLnMObJRpg4roVJ0yiE0M9ZcBy/LzlbqkjvXD7SpGOy6EXm4EnAx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0CYGzu5IgAS0E6BAa2fEEroRmDhlJ+YuPFFiYZGa8dvcvtLLfeX1iFzsFyZsKjXV49c5faTUD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mRYACbV7rwdGQAAkAoEBzGyhBQMhpnTYLS2xKpGtEbnveLNIkRIpHWM9FJaZ1iJSOK4dfNo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bIMErIUABdpaVpLzIAErIkCBtqLFLMepiLQNkb5R0iOizxErnizH0RXtOnzYklKj0FMnt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d9ubzVg5EBIgAeZAcw+QAAmYIQEKtBkuigUOqSyBFtOZ80k4JoxrUe4zE6eCTPw4otRxUKDLfYk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4jAAj0NwUJEACZkeAAm12S2KRA9Im0GJS4ixmIaji5A1TP+JEDhEh13ZpCwXa1CvD/khAOw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ZGLEECJGBiAhRoEwO30u50EWj11MWLhEP6BksibaxbAkWuszgXWojzqk0XIXK0dXko0LpQYh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0BCrRpebM3EiABHQhQoHWAxCJaCegj0MUbEy/vaZ4FLQQ70N+jsFiAn/jvR6d3CBmOTXgkxOI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FnmmdAG3rbIQVa61KzAAmYnAAF2uTI2SEJkIA2AhRobYT4uS4E5Ai0Lu2bqgwF2lSk2Q8J6E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7K5YkARIwEQEKtIlAW3k3FGgrX2BOjwTKkQAFuhzhs2sSIIGSCVCguTOUIECBVoIi2yABE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a+4IESMDsCFCgzW5JLHJAFGiLXDYOmgQsggAF2iKWiYMkAeslsOjQZdgBeK5tUOEkSxNoUVY8</w:t>
      </w:r>
    </w:p>
    <w:p>
      <w:pPr>
        <w:pStyle w:val="PreformattedText"/>
        <w:bidi w:val="0"/>
        <w:spacing w:before="0" w:after="0"/>
        <w:jc w:val="left"/>
        <w:rPr/>
      </w:pPr>
      <w:r>
        <w:rPr/>
        <w:t>z2uUtV4ynJlcAhRouQRZnwRIoDQCFGjuDRIggXIlkJqVg5Cpq1GlshOm9GsqiXRxgRbiLP4s5V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PhqezU7mOmZ1bBgFDBDr2yDhUr+qMVn3/xNnoZGmibi6OOLPrBVTzckZYzz+Qevc+zu8dCw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x8lqs3HhRKteveyDWLhoKBwfxI+GjJy09B/MWHseUr/YbBI4vERqEjZVIwKgEKNBGxcvGS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wY0MUPt0UJRUN8HJBqG8VrIlKwMCmfjh1LQWxyZnSZx/1bYop/Zvq0iTLkAAMEejf5vbBm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48tvj+D9/+yRKD45sB7+/n4ATp1NQovef2LKpHb45L0O0merN13CkLGrpX8f0KMOVv8+BMejb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XcoSriyOeGlwfDg72aBL+O6Ivp+i9MhRovZGxAgkYnQAF2uiI2QEJkIA2AuoodNr9B6UWda/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izNpD8vAgBQwS6Y+taiFjxJM5fTEbTbouk9pb+9ARGDKyHj7/ajxmzD+J0xBj413LD/excOF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0CrBUjPfCAJ9JpFQ/DPqgsY/eaGwrGs/m0wnugVhDHjN+HP5ef0XiUKtN7IWIEEjE6AAm10x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FwLqKLQKKkBlBzs7QKXKryn+ndFnXSiyjCYBQwRa1D+/ZyyCAjzQbsDfiLmcggv7XoSbq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4VfjXdsGf1KGzdFYtbt+9J0erx/96Bb3+NLIxAb4m4ipnfH4V3tcqo4e2Cf09oC2fnCmjR609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FScBKCFCgrWQhOQ0SsHQCmlFoldqcJXm2A6PPlr665TN+QwV65sddMPn1Vvjim8PYe+ial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188eo1aBpHi8fzIxnhx0mYk3b4nfXbo+A10HPRPoUAXz4EWs1+18SKGvrjGIBCMQBuEjZVIwK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BGxcvGSYAE9CFQGIVWqSRxFgFo8ToWo8/6ULTesuJl0kHN/HR+idRQgfar6YpLB1/C2eg7OH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mMeM34o9l5xB3dBz8fd2KQM6890CKLofU8ZSEeu/ha/hr+Tk4V6oA35quGP9Sc2TnPJRyo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i9QBRovZGxAgkYnQAF2uiI2QEJkICuBIrkQhfYM6PPutKz/nJCoN9dcQzjwxvgrfD6WkXaU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9vfAbNm3gjPSMHuQ9V8G7yvfQy4F/z++PoyVs4EZUopRbVD/ZC1/Z++HzeYew7fE3KgV6+P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KucEGObByN0MbVEdZzUeHJHvqsFgVaH1osSwKmIUCBNg1n9kICJKAjAc0TOUQVRp91BGcjx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3EpmfBwdtQq0nIEevJrLTFzaleJ6uLVF/DUa+uxfekIhHfwx5AXVmPt1vwzyTVfOnz/0z0lCn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QMMRLeimRp3DYyEblNK2eAAXa6peYEyQByyKgGYVm9Nmy1s4UoxVR6HF/HSzsqiyRliPQ3l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7PWLi7OaH7iKWIPJ2IuGOvICMzB/4tFxSZ6oW9Y6VTOSZN3YnvPu+JFRuKRqCXLxyIYQNC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g0NUJvTIxA642MFUjA6AQo0EZHzA5IgAT0JaCOQjP6rC852yivjkKLd01FGoV4ShJpOQJtTiQp</w:t>
      </w:r>
    </w:p>
    <w:p>
      <w:pPr>
        <w:pStyle w:val="PreformattedText"/>
        <w:bidi w:val="0"/>
        <w:spacing w:before="0" w:after="0"/>
        <w:jc w:val="left"/>
        <w:rPr/>
      </w:pPr>
      <w:r>
        <w:rPr/>
        <w:t>0Oa0GhwLCeQToEBzJ5AACZgdARGFbv3FRhx5v5/WPFezG7yFD2hXzC3sjkk061mcvJaCtVEJ0k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lmHdnbSy6bFRXrOd8cwfdYBs56LLoOjQOtCiWVIwLQEKNCm5c3eSMBsCSSm3MO1pAzEJ2YgQ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KQPp93LKbbxpuQ/hXsGh3Pp3q+wEP29X+FV3hb/4f283VPd0LrfxmKrj4jnopurX0H7EkYfix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1sKGqpdxQUDKnhi7vxjhjZtNvUo0GazFBwICRQSoEBzM5CAjRNITruPxdujkZSaBV8NWRTi6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ZLN00jJzkJCYLv0gof6hwruKM57qWR9V3CpaLRe1QHcO9kbXYB+znGdhBDo/BC2NUZJoQDozXJzS</w:t>
      </w:r>
    </w:p>
    <w:p>
      <w:pPr>
        <w:pStyle w:val="PreformattedText"/>
        <w:bidi w:val="0"/>
        <w:spacing w:before="0" w:after="0"/>
        <w:jc w:val="left"/>
        <w:rPr/>
      </w:pPr>
      <w:r>
        <w:rPr/>
        <w:t>8Xa3+mAE2iyXj4MiAasgQIG2imXkJEjAMAI7jydg5/F4vDG0GWpUdTGsERuqdf12Br5fGYUerfwR</w:t>
      </w:r>
    </w:p>
    <w:p>
      <w:pPr>
        <w:pStyle w:val="PreformattedText"/>
        <w:bidi w:val="0"/>
        <w:spacing w:before="0" w:after="0"/>
        <w:jc w:val="left"/>
        <w:rPr/>
      </w:pPr>
      <w:r>
        <w:rPr/>
        <w:t>3tzPKmduCfnnhTnQUEGdvKEpzp7O+T/4MQfaKrcoJ0UCZkGAAm0Wy8BBkIBpCeQ8eIj5K07B38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8ODTdu5FfS2bGcMrt3OxOtDm8KpHNNMjIHS3AW6+CkcJYmzmosSAi3Og24dVqMI6qQ7WRBH1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z2n06x6INb8PQYUK9kXKnDqbhAHPrjTo4pTi68oUDmPsdLZJAvIIUKDl8WNtErA4ApI8rzyFJzrW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vp8WN31wGHBOfig0HruCNYaFwLCZP5jJGQ8Zh7gKtjj6XJc5KC3TLZj5Y8GcUxNdOTW8XDO0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3+Ic6DFrcN/v39AOk67x1741CxogM6tvZFh9a1ZF3frbl2FGhDdjLrkIBxCVCgjcuXrZOA2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/gEnuhEeVZiYaLjU7DpYCzGjwxTojmzaMOcBVpEnycvz7+JUOQ4q1M1SgOnRARa3CLYrFE11G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0+cWnmmDBrF44duoWps88IF2esmjpWYyduFkaSlBtD0Tvf1G60jt82BLZ60qBlo2QDZCA4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ojZYMkYL4ERM6zeGmQaRvKrdHSHTHw9qqMrmG+yjVaji2Zu0APauanVZyVjECrBVrzFkE3F0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7KVmY8NFOrP59CKIvpeBczB04OTlARKxreLvg46/24dM5h2SvJgVaNkI2QAKKE6BAK46UDZ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Q4jxnyQl88nJ78xygBY/qo5/2491nWsLT1fJP5zBngdZ3iygZgS4u0PHHX4HIhZ44JV+gH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JubJw1RnQ/9z6oLePr19foO+7HyFGjZCNkACShOgAKtOFI2SALmSeD7lacwpEtd1ORpG4ovk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/Wey3h9aDPF2zZ1gxToosRLikCLa74vH35ZEui3PtgupXAIWR795gapsvj85I7n4eFWEWE9/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5RRZy0iBloWPlUnAKAQo0EbBykZJwLwIiEtSflgVhY/HtjWvgVnRaKb+fBDjR4SiqodlX7ZCg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zoGe81wEfTWqHjduv4LtfIx8TaNHCoQ3PoHkTb4T1XISz0cmydjoFWhY+ViYBoxCgQBsFK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icCI6Ecejk/DSE411Gtit5HvYeCgWF2KTkZH1QKc6+hRydXZEgwAv9G8faNDtfuY4voVrT6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+EhVTXB4XZlaVAF10ScYydyGkWLwk+eJCH2r5u6NU1AA8fqtBlyGJUrVJJSuEQx9YdPnET9vZ2</w:t>
      </w:r>
    </w:p>
    <w:p>
      <w:pPr>
        <w:pStyle w:val="PreformattedText"/>
        <w:bidi w:val="0"/>
        <w:spacing w:before="0" w:after="0"/>
        <w:jc w:val="left"/>
        <w:rPr/>
      </w:pPr>
      <w:r>
        <w:rPr/>
        <w:t>qBvoge6daiPhejr8Wy6QvcYUaNkI2QAJKE6AAq04UjZIAuZHYM3ey6jk5IDebQK0Dk6cbyyi1T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oOnmzNcCi6l0FpRjwKZWTlISbuH7Qej8ebwUNSsWlnn2uY6vs2HYpGT+xADOwbpPBdzLEiBfl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58DnXj7Hj76Yh8W/BVV6jnQl2PvYuDzK2VHn8VoKNDm+JXCMdk6AQq0re8Azt8mCIhLU8Jb+K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Z8xWR3W+Xn8Lzg1qbjMvvaw5jwsgwnSLR5jy+M1fuYHfkNYvPg6ZAm2zr69wRBVpnVCxIA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2GWp2RALlR+DDH/fj/Wdbwd0l/4rj0p7fNpxDoJ83fH1Md8FK/M1UxN9Iwpi+DbQCMufxpWXm</w:t>
      </w:r>
    </w:p>
    <w:p>
      <w:pPr>
        <w:pStyle w:val="PreformattedText"/>
        <w:bidi w:val="0"/>
        <w:spacing w:before="0" w:after="0"/>
        <w:jc w:val="left"/>
        <w:rPr/>
      </w:pPr>
      <w:r>
        <w:rPr/>
        <w:t>4Is/j+KzVztonYc5F6BAm9/qUKDNb004IhKgQHMPkIANEHh7dgS+mRSudaYf/LAPo/q2MEraRm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3SOxZtP4HMdxNPcx6crZ60LUY4FKNDlCL+UrinQ5rcmHBEJUKC17IHYDeuRdvki0i5fhmOlS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5XVMlpB4e3L8P96C6cK9bFwH9BtgcA0ufsK5iJ8qNf6azyac77+89Ogm+JYxPlx9UTA5Yjw4p</w:t>
      </w:r>
    </w:p>
    <w:p>
      <w:pPr>
        <w:pStyle w:val="PreformattedText"/>
        <w:bidi w:val="0"/>
        <w:spacing w:before="0" w:after="0"/>
        <w:jc w:val="left"/>
        <w:rPr/>
      </w:pPr>
      <w:r>
        <w:rPr/>
        <w:t>0HrAMlFRCrSJQLMbEtCDAAW6FFiJRw4jcuaX8G3bDq5Vq8LVxweuPjX0QGtdRTNu3UT6zVvIT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0fz/3kf1lq2sa5JWPBsKtLzF1UfwKdDyWCtZW4mLVJQcj6FtUaANJcd6JGA8AhToEtie//Vn</w:t>
      </w:r>
    </w:p>
    <w:p>
      <w:pPr>
        <w:pStyle w:val="PreformattedText"/>
        <w:bidi w:val="0"/>
        <w:spacing w:before="0" w:after="0"/>
        <w:jc w:val="left"/>
        <w:rPr/>
      </w:pPr>
      <w:r>
        <w:rPr/>
        <w:t>ZFy5jCaDh8DO3t549C205byHD3Fm1Uq41auP+s+/YKGzsK1hU6DlrbcxBDo1KwdrTiXg+bbmdW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9Dy9ooxalOgjUGVbZKAPAIU6GL8zv30PVQZmajbrZs8sjZQ++KO7XDw8ESDl1+xgdla9hQp0PLW</w:t>
      </w:r>
    </w:p>
    <w:p>
      <w:pPr>
        <w:pStyle w:val="PreformattedText"/>
        <w:bidi w:val="0"/>
        <w:spacing w:before="0" w:after="0"/>
        <w:jc w:val="left"/>
        <w:rPr/>
      </w:pPr>
      <w:r>
        <w:rPr/>
        <w:t>T0mBFuL8bcQFzIs4j5nDWlKg5S1NmbUZgTYiXDZNAjZOgAKtsQFE2kbc2tVoOnSYjW8L3ad/av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4bieotWupeiSVNToACLQ+5EgKtKc53sx6gdhUXxEwfLG9gRqjNCLQRoMpskhFomQBZnQSMQ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QF1y6jh6PLe+0zb0GOj5eXmYu/XM9Hrf0v1qMWipiZAgZZHXI5AFxdn9UgWjG5ndtFnMTYKtLy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zaFGhjUGWbJCCPAAW6gF/sxvXIOHsGwd17yCNqg7Uvbt8GtybNULtvPxucvWVMmQItb50M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lAuzsYLbRZ2sT6N8Wn8HYiZvlLb4Z1J49PRwTX2lhBiPhEEiABNQEKNAFJKK+mQt3dzfUaBbK</w:t>
      </w:r>
    </w:p>
    <w:p>
      <w:pPr>
        <w:pStyle w:val="PreformattedText"/>
        <w:bidi w:val="0"/>
        <w:spacing w:before="0" w:after="0"/>
        <w:jc w:val="left"/>
        <w:rPr/>
      </w:pPr>
      <w:r>
        <w:rPr/>
        <w:t>3aEngRuRkci4l4kmb47XsyaLm4oABVoeaX0EesZrHQpznEWqhnhU0j/EP+0kgR7Y1A+hvlXkD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dvIU9FxPxUd+mmNK/qZF6MV2zga0XIDYh3XQdKtyTh5sTrh4ZB0+Pigq3zOZIgATkEKBAF9Db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ENOjd26aPqjN0I6XfvInobVvQYdZcQ5tgPSMToEDLA6yPQG9KvYu4lMxHHeZ7M1QqFeyEPV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0CnXo3G+HDluDk2SQLIV90mDuXj0R4B3+LHDsHTQLWTIACXbC6hz94D6FPjrLmtTbq3E4uXYI2</w:t>
      </w:r>
    </w:p>
    <w:p>
      <w:pPr>
        <w:pStyle w:val="PreformattedText"/>
        <w:bidi w:val="0"/>
        <w:spacing w:before="0" w:after="0"/>
        <w:jc w:val="left"/>
        <w:rPr/>
      </w:pPr>
      <w:r>
        <w:rPr/>
        <w:t>n31p1D7YuOEEKNCGsxM19RFoEYH+Zmf+KRtp9wsi0FL0WTzmH4FWk+oS4o2uIT7ywJlJbSHREz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+XnDWTEWkfRoCfG1b9OhhhTby1F2YJEiABkxOgQBcg3zxyKMI//MjkC2AtHUZ89in6LF1p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QoOUtqT4Crb5IReRAPybSUAmFRoCXC6Knmd8JHPIomX/tiP3xmPPTcazefMlsBytSNia+0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Vg2obZrhIHRgIABZoCrcjXAQVaEYxGa4QCLQ+tIQKt7rEkkRafmespHPJIWUbtq/FpEC8Y/r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kR4c2qi69KDikbzDF2TK2EUdp4wQo0BRoRb4EKNCKYDRaIxRoeWjlCHRpIs0otLw1Uap25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PkITalHnSItIscpvF/4b0C0agv7tSU2I7JEACJiBAgaZAK7LNKNCKYDRaIxRoeWiVEOiSR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7iVAeKcuvLdI8Ik8nIfJMIkSketeBBNmTErIscpnDGldHoL8Hwjv4MbdZNlU2QALlS4ACTYFW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SoBXBaLRGKNDy0Cop0JoiveZUgllepiKPlnXWFpHq1LRsaXIiYl3WI0RZHDvn6V6Romyd24G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mQKv3AF8ilPfVQIGWx8/YtSnQ8ggbQ6DljYi1SYAESIAEypMAI9CMQCuy/yjQimA0WiMUaH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y+LE2CZAACVgbAQo0BVqRPU2BVgSj0RqhQMtDS4GWx4+1SYAESMDaCFCgKdCK7GkKtCIYjdYI</w:t>
      </w:r>
    </w:p>
    <w:p>
      <w:pPr>
        <w:pStyle w:val="PreformattedText"/>
        <w:bidi w:val="0"/>
        <w:spacing w:before="0" w:after="0"/>
        <w:jc w:val="left"/>
        <w:rPr/>
      </w:pPr>
      <w:r>
        <w:rPr/>
        <w:t>BVoeWgq0PH6sTQIkQALWRoACTYFWZE9ToBXBaLRGKNDy0FKg5fFjbRIgARKwNgIUaAq0InuaAq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M1QoGWh5YCLY8fa5MACZCAtRGgQFOgFdnTFGhFMBqtEV0F+oMf9mFU3xZwcXYy2liKN5yZlY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0/g81c7aO3T3MenK2etE2UBEiABEiABsyZAgaZAK7JBKdCKYDRaI7qK3e+bzqF2LR/4+XgYbSz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/lYqE60l4vm8DrX2a+/h05ax1oixAAiRAAiRg1gQo0BRoRTYoBVoRjEZrRFexS0rNwtylkRgz</w:t>
      </w:r>
    </w:p>
    <w:p>
      <w:pPr>
        <w:pStyle w:val="PreformattedText"/>
        <w:bidi w:val="0"/>
        <w:spacing w:before="0" w:after="0"/>
        <w:jc w:val="left"/>
        <w:rPr/>
      </w:pPr>
      <w:r>
        <w:rPr/>
        <w:t>qI3RxlK84V9XHcLkp1qgqkclrX2a+/h05ax1oixAAiRAAiRg1gQo0BRoRTaoPgKdmpUD3sAmD/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5cxqJkfPHVMtdBH7G7cycS3y0+hR9sQeHm4GCWdQ6RtJKdlYtuBGEwYGQofr8o6AzHn8enDWec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JkAAJkIDZEaBA24hA5+apkJGbh8oO9nBysFN8I+oi0EKcv424gHkR5zFzWEteYSxjFYRAv7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HN8Bb4fW1irS+YicivRsOxOJ8XDIy7uXIGGnJVV0rO6FhgBcGtA/UKfJcvBVzHZ++nBUHywZ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MQoACrYdAL7mUhtf33kT0qCBUrVShcIGyH6oQ8s8lfN6mOkaHeOBSWg5arbyCd5tWx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sIVUqoPv6WBxLuv/YZw72wNmRdVGz8qP2te0EdXv/Cq2Kvv6uRYrnPFTh1T03sPxKeuGfj6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ntfeBgX7pIizYXnk/B4EA3eDtrH0tZAq0pznezHqB2FRfETB+sbVr8XAuBkKmrEZeSCQ9nR6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zzXYiZ9NwZi8kQAIkUN4EKNB6CHRqzkNJlIV8ClFWP9uvZWLEtgScG1kXNSpXwCfHbmPmq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D7DPBqFTB/rF1Pp+ag3u5eUjNzsPwbfGY3rI6etRyQWZuHsKqVtIrSixkt+2qK/ikVfXHBPrz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4+lQyNvStjQC3Cjibko2R267hlYae+E9r71L33/3cPPj8GYNLo4JRzdlB6z4tSaCLi7O6kQWj</w:t>
      </w:r>
    </w:p>
    <w:p>
      <w:pPr>
        <w:pStyle w:val="PreformattedText"/>
        <w:bidi w:val="0"/>
        <w:spacing w:before="0" w:after="0"/>
        <w:jc w:val="left"/>
        <w:rPr/>
      </w:pPr>
      <w:r>
        <w:rPr/>
        <w:t>2zH6rJWo9gIiCj3ur4OFBcsSaYqddp5KlCBnJSiyDRIgARIwfwIUaD0EWhQdt+sGolLuY//gQ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2UHI68htCchTASt6+0FEo+v87yLmdfDBe4cSMbuDDwYHuJW6E0T5wL8v4q/uvujum58HuiE+Ay9F</w:t>
      </w:r>
    </w:p>
    <w:p>
      <w:pPr>
        <w:pStyle w:val="PreformattedText"/>
        <w:bidi w:val="0"/>
        <w:spacing w:before="0" w:after="0"/>
        <w:jc w:val="left"/>
        <w:rPr/>
      </w:pPr>
      <w:r>
        <w:rPr/>
        <w:t>3JBkunnVSljUvRYCXB2lvoSYzzh+Wyr3dF13zOngg0oO9iUKtCj//M5ruH0/D+v7+UnjFc+qq+m4</w:t>
      </w:r>
    </w:p>
    <w:p>
      <w:pPr>
        <w:pStyle w:val="PreformattedText"/>
        <w:bidi w:val="0"/>
        <w:spacing w:before="0" w:after="0"/>
        <w:jc w:val="left"/>
        <w:rPr/>
      </w:pPr>
      <w:r>
        <w:rPr/>
        <w:t>mv4AE5p44UGeChMP3MSfMWkQH89q54OX6ntKc9qSkImKDnaIGhEk/WBQ1qMp0CWJsxiLaJ/RZ2W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j0Gq+ovWSRJpipyz30lojZ9NwZi8kQAIkUN4EKNB6CvTBxCz02RCHE8OCEOTuiBv3clF/8SWs</w:t>
      </w:r>
    </w:p>
    <w:p>
      <w:pPr>
        <w:pStyle w:val="PreformattedText"/>
        <w:bidi w:val="0"/>
        <w:spacing w:before="0" w:after="0"/>
        <w:jc w:val="left"/>
        <w:rPr/>
      </w:pPr>
      <w:r>
        <w:rPr/>
        <w:t>7uOHbrVcIKLRT22/hmujQ/Bl5G2sj88olO2SFjvjQZ4k3H9280UffxccS8pCt3VxmNTUCyOD3D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1cTstB/OgQzD+bgqnHkvBT55rwdamAkVuvIbxWZfzd3bfUCLQYz9AtCRCpIc8Fe6K3vwv6+r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2+/L+w6zo2xGVgXV9/JGQ8wNhdN/BbeC1Uq+Qg1ZvfqQaGBrppjYgLgW67aHFhjrNI1RCPSvqH</w:t>
      </w:r>
    </w:p>
    <w:p>
      <w:pPr>
        <w:pStyle w:val="PreformattedText"/>
        <w:bidi w:val="0"/>
        <w:spacing w:before="0" w:after="0"/>
        <w:jc w:val="left"/>
        <w:rPr/>
      </w:pPr>
      <w:r>
        <w:rPr/>
        <w:t>+KedJNADm/oh1LdKee97q+n/5LUUrI1KeMTZzg7qxBxNkZ7yw358MyncauZtrhOhQJvrynB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sAQq0ngL9ME+FBksu4eWGVSByjn8+n4oPDyciYXSIJKVPbI6Hj7MDfulaC8dv30f42lgcHhqI</w:t>
      </w:r>
    </w:p>
    <w:p>
      <w:pPr>
        <w:pStyle w:val="PreformattedText"/>
        <w:bidi w:val="0"/>
        <w:spacing w:before="0" w:after="0"/>
        <w:jc w:val="left"/>
        <w:rPr/>
      </w:pPr>
      <w:r>
        <w:rPr/>
        <w:t>Bp4VS1y54gItUi4WX0zD8eF1pIixSBsRgv2/bn74+Fgievm5FKZe7L15DwM3x+PsiLoYvCW+xBQO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p5GzMO52MpVfS8DAvPxK8rJcf2ns7SykpHzSvijEhnpJkv7r7BlJyHmJFL38E/B2DMyPr6p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jL2ZhRf6SUk1v45HszVCoV7Aqi38puX7amSaCQcwF39Wci6t/B1RW//18PAjMyAQq0kQGz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wEwIUaD0FWhSfE5WMr07eQezTwQhdfhlj6ntKMi2i0c2WXZbSODSfVxt64r/tfHQS6C9P3kFc</w:t>
      </w:r>
    </w:p>
    <w:p>
      <w:pPr>
        <w:pStyle w:val="PreformattedText"/>
        <w:bidi w:val="0"/>
        <w:spacing w:before="0" w:after="0"/>
        <w:jc w:val="left"/>
        <w:rPr/>
      </w:pPr>
      <w:r>
        <w:rPr/>
        <w:t>+gN816mGVF4ItpDcX7vWkgRaM89ZRKt7bojDmRF1MaQUgT6fmi2lfzgX5GFfTMvBK7tvIDb9AY4N</w:t>
      </w:r>
    </w:p>
    <w:p>
      <w:pPr>
        <w:pStyle w:val="PreformattedText"/>
        <w:bidi w:val="0"/>
        <w:spacing w:before="0" w:after="0"/>
        <w:jc w:val="left"/>
        <w:rPr/>
      </w:pPr>
      <w:r>
        <w:rPr/>
        <w:t>q4NGSy9LfWg+DTydsKV/bSmyHjkiSKcXGtUR6G925p+ykXa/IAItRZ/Fwwi0Mb7mCyPQ+aH+f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6y4V8p/ufDtbvXBCLQx6D/eJgXaNJzZCwmQAAmUNwEKtAECLURZRKHndaiB8ftv4tSIIElSvz+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+PJmHbgNpS1oKQ1j9i7uLHcym49FRduDs9/jJeSRHorQmZ2D4gQIoUqz//I9xXEugRQW54L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ZA8R4e6xPrbUCLTIoRb51V+08cZLDTwL99qJ2/fRe0OcFBlvs/JqYfqIKBCVfB8p2fm518H/X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8B/oxkYZKKDQCvFwQPY0ncCj1hV+YA13AV7SrKc7qc6IpdkoRL7sdcjYNZ/ZCAiRAAuVNg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rXxwUL9n19HXB8l5+UEGFhosvY3iQGz5r8+h0C3WO9I9dauDpuo9fj1xcoNU5y7+H15Ly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KvF+4i5qm6+CryDn6+kIqIJwJQ3dkBgzeL3FcV9g0KRPvVV0tM4RgTcV16aXBmW29prFczHmD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uo7+mEbf1rS/Xy8oDVff2R9TAPnVfHol9tF3zd3keKfH/TwQfD6rjrlAPdZ+nKIvtZvExYXK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7CocyXffFTOEoSZ3VPFDtlmGtrhZy1EeLnJEACJGAdBCjQBgi0qKIW3WW9fNHbz1XKM+6w+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As6qPriRWy3ZcRi4ODA547OxlESVWp2iIlwhF+Vmn7uCTgpM2RF7ysp5+6OHrAnGmszhVY0N8</w:t>
      </w:r>
    </w:p>
    <w:p>
      <w:pPr>
        <w:pStyle w:val="PreformattedText"/>
        <w:bidi w:val="0"/>
        <w:spacing w:before="0" w:after="0"/>
        <w:jc w:val="left"/>
        <w:rPr/>
      </w:pPr>
      <w:r>
        <w:rPr/>
        <w:t>fp5xbRdHbBrgD9/Kjmi7Sgh0NZ3OgRbR5aW9fKXznYXg91oXh7jM/JSLltUrYWVvP7g72qPPh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TggZGFD0fOni21/bOdCaIs0otDLfPNTR57LEmQKtDGtdW6FA60qK5UiABEjAsglQoA0UaGMv</w:t>
      </w:r>
    </w:p>
    <w:p>
      <w:pPr>
        <w:pStyle w:val="PreformattedText"/>
        <w:bidi w:val="0"/>
        <w:spacing w:before="0" w:after="0"/>
        <w:jc w:val="left"/>
        <w:rPr/>
      </w:pPr>
      <w:r>
        <w:rPr/>
        <w:t>e1ZuHu4/VMHTyUFK5dB87mbnQWWX/5muj/omQkd7O7iUcC61eFlRPMXbvPdAhcqO2m8u1PUmQ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Omwh1XbuSyono8+Tl+TcRihxnbVd66yt2t5LvYeOhWFyITUZGwYkqcsZbvK6rsyMaBHihf/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0NqjpLYfjcPT8LVSs6Iir11MNaqO0SoG1PJGd/QCtG/qgV+vaOretL2edG2ZBEiABEiABs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ZTgTarXaLDYHQRaHUzIrVjzakEXqaiA9fSigiBHtTMT6s4q+vrI3bXbmfih1VR6NG2Hjzdn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7CRjpCVXzczKQUraPWw/GI03h4eifi1y5AAAIABJREFUZtX8M9B1fX5edxbubpXh61MF1auU/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ssXi4pJQNxN5JxP+s+XujfUKdm9OGsU4MsRAIkQAIkYJYEKNAUaEU2pj4CrUiHbEQvArqKnYg8</w:t>
      </w:r>
    </w:p>
    <w:p>
      <w:pPr>
        <w:pStyle w:val="PreformattedText"/>
        <w:bidi w:val="0"/>
        <w:spacing w:before="0" w:after="0"/>
        <w:jc w:val="left"/>
        <w:rPr/>
      </w:pPr>
      <w:r>
        <w:rPr/>
        <w:t>f7v8FJ4f1Fqv9uUU/n3NYUwYGaZzJFrIs4e7G0Lr15LTrc51j59LwL179zBWB4nWlbPOnbMg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CAWRKgQFOgFdmYFGhFMBqtEV3F7rcN5xDo5w1fn0enthhtUAUNx99MRfyNJIzp20BrV5ev3cXm</w:t>
      </w:r>
    </w:p>
    <w:p>
      <w:pPr>
        <w:pStyle w:val="PreformattedText"/>
        <w:bidi w:val="0"/>
        <w:spacing w:before="0" w:after="0"/>
        <w:jc w:val="left"/>
        <w:rPr/>
      </w:pPr>
      <w:r>
        <w:rPr/>
        <w:t>Iwno2V57Wa2N6VFgy/5z6N/OH3VqPv4isGYzunLWo2sWJQESIAESMEMCFGgKtCLbkgKtCEajN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2H3wwz6M6tvCKGkbpU1OpHMs3nwCn7/aQev89566jrOxaejWJkRrWSUL7DgcgyYB7ujYrOyot66c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b2yIBEiABEjA9AQo0BVqRXUeBVgSj0RrRVexEufHPdDbaOEpreN7fe3S6anzjwau4k6FC2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v9inxGQORcXCy8VeeumxrEdXzkqMiW2QAAmQAAmUHwEKNAVakd1HgVYEo9Ea0VXsKNAlLwEF2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w2TAAmQgEUSoEBToBXZuBRoRTAarREKtDy0FGh5/FibBEiABKyNAAWaAq3InqZAK4LRaI1QoOW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L48faJEACJGBtBCjQFGhF9jQFWhGMRmuEAi0PLQVaHj/WJgESIAFrI0CBpkArsqcp0IpgNFoj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5aCnQ8vixNgmQAAlYGwEKNAVakT1NgVYEo9EaoUDLQ0uBlsePtUmABEjA2ghQoCnQiuxpCr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3WCAVaHlpjCDSvtJe3JqxNAiRAAuVJgAJNgVZk/1GgFcFotEYo0PLQKinQQpy/jbiAeRHnMX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zfNkje4FibBEiABEjA5AQo0BRoRTYdBVoRjEZrhAItD60SAq0pznezHqB2FRfETB8sb2CsTQ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UC4EKNAUaEU2HgVaEYxGa4QCLQ+tHIEuLs7qkSwY3Y7RZ3nLwtokQAIkUG4EKNAF6A9/+C+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yy3BbC0js+uWQx2nz+laVPw2rHT4GWt7SGCHRJ4qxSAXZ2YPRZ3nKwNgmQAAmUOwEKdMES7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07g1XnxrlviiWNoD0mzcRvW0LOsyaa2lDt5nxUqDlLbU+Aj3jtQ6FOc4iVUM8Kukf4p92k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qHUN8q8gZl47W7hHija4iPjVPg9EmABMqLAAW6gHzUt3Ph5uqGmqGh5bUWFtvvjchIZNzLR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x1vsHKx94BRoeSusj0BvSr2LuJTMRx3mezNUKhXshD3zUYTAR32bYkr/poq0xUZIgARIQF8CF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b1yPj7BkEd++hL0ObLx+zbSvcmoUioE8/m2dhrgAo0PJWRh+BFhHob3bmn7KRdr8gAi1Fn8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8lQB2XbyFPRcTQYGWS1L/+jkPHmLLkThcuZGO60npyCj4DYv+LZl/DVdnR/hWd0NgDTf0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r25j9oE48wYn88dh1IkNVr1/Z+CO/gX9iGoW2GNfaGp0dFqZ0AP3cE+rvLGpculSnQGpS2PDU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99D/YODrqwYxkADx88wL45X6PX30vIw4wJUKDlLY4+Av3NpHCpM5ED/ZhIQyUUGgFeLoiexhM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VGRui8OmmKAq0IfBk1Dly7hb+3noB7UMD4eXujGpVXOHi7CSjRfOumpmVg6SUDKSk38P+E1fx</w:t>
      </w:r>
    </w:p>
    <w:p>
      <w:pPr>
        <w:pStyle w:val="PreformattedText"/>
        <w:bidi w:val="0"/>
        <w:spacing w:before="0" w:after="0"/>
        <w:jc w:val="left"/>
        <w:rPr/>
      </w:pPr>
      <w:r>
        <w:rPr/>
        <w:t>bJ8GaNWAKUPqVROi2234UkUWcefykZJEX41PQ502CxVtU5HGSmmEAq0BJvHYUcStWIamI0Yak7lV</w:t>
      </w:r>
    </w:p>
    <w:p>
      <w:pPr>
        <w:pStyle w:val="PreformattedText"/>
        <w:bidi w:val="0"/>
        <w:spacing w:before="0" w:after="0"/>
        <w:jc w:val="left"/>
        <w:rPr/>
      </w:pPr>
      <w:r>
        <w:rPr/>
        <w:t>tX1q6WIEjnwK1Zu3sKp5WdtkKNDyVtQQgVb3WJJIi894Codha0KBNoybnFp7T13H8Zg76NepkZxm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uhj1n0Kp+dXRsWtOi56HU4KfNPIDpsw4o0tzUye0x7d32MEabigyQAq0bxgu//4rc24kI7t5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2XCpm+1Y41aiFes8+b8MULGPqFGh56yRHoEsTaUahDVsTCrRh3AytdfjsTRw4m4j+nRsb2oTV</w:t>
      </w:r>
    </w:p>
    <w:p>
      <w:pPr>
        <w:pStyle w:val="PreformattedText"/>
        <w:bidi w:val="0"/>
        <w:spacing w:before="0" w:after="0"/>
        <w:jc w:val="left"/>
        <w:rPr/>
      </w:pPr>
      <w:r>
        <w:rPr/>
        <w:t>1BMS3bGJDyPRgFFklwJtBV8qQqLTY6LRePAQ2FeoYAUzUnYKIm3jzKqV8GjUmPKsLFqjtUaBl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EuSaRnDedNhPquDAVaX2KGlxc5z+9/vw+vj+poeCNWVvO7f/Zi5ludUcHBtnOijSG7xmjTm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l0E06fgyR//0CNVu2gmvDNS  UQNuNWz3iDtxVF2G+F/ybdw4dhzN33sf1cKaG3Nvsm0FCVCg</w:t>
      </w:r>
    </w:p>
    <w:p>
      <w:pPr>
        <w:pStyle w:val="PreformattedText"/>
        <w:bidi w:val="0"/>
        <w:spacing w:before="0" w:after="0"/>
        <w:jc w:val="left"/>
        <w:rPr/>
      </w:pPr>
      <w:r>
        <w:rPr/>
        <w:t>5cFUUqA1RXrNqQRepqLn0lCg9QQmo/i6fZdxP7cCQhv4ymjFuqpGnk+Ai1Me+revY10T03M2xpBd</w:t>
      </w:r>
    </w:p>
    <w:p>
      <w:pPr>
        <w:pStyle w:val="PreformattedText"/>
        <w:bidi w:val="0"/>
        <w:spacing w:before="0" w:after="0"/>
        <w:jc w:val="left"/>
        <w:rPr/>
      </w:pPr>
      <w:r>
        <w:rPr/>
        <w:t>Y7Sp57T0Kk6B1oIrbvMGpF28hLTLF1GhYiWkxETrBVipwrccXODzUONoLKUa1qEdr3r18eB+Fty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eHIzaPG1DB2rmVYQCLW89jCHQ8kZku7Up0KZb+2+Xn0KDoJoIqOVluk7NvKer15IRffUG3hzW</w:t>
      </w:r>
    </w:p>
    <w:p>
      <w:pPr>
        <w:pStyle w:val="PreformattedText"/>
        <w:bidi w:val="0"/>
        <w:spacing w:before="0" w:after="0"/>
        <w:jc w:val="left"/>
        <w:rPr/>
      </w:pPr>
      <w:r>
        <w:rPr/>
        <w:t>zMxHatzhacru7OnhCGtSXa8OI08nYdLUCKlOSTnQhrT52+Iz+H3J2SJt6jUoPQtToPUEVh7Fx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ciMP/6gdPK37ruTzY2kqfugr0Bz/sw6i+LUz6dr14233x5hP4/NUOWpdDvMx0NjYN3dqEaC2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dh2PQJMAdHZvVKrNZXTkrOTZba4sCbboVL4/vB6abnWE9Sd+vNh3H56/ZdlqLpkCrT9HQh6j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4lCbQhbWqOSd2mPmPStywFWl9i5VCef2GUA3Qr6/LDH/fj/Wdbwd2l7GOnft90DrVr+cDPx8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vpSLhehKe79tAa59Xrt/FpsMJ6Nlee1mtjelRYOv+c+jfvjYCa5R+tmhaZg6++PMoPtPhBwE9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YgT4/dB0W0L8QDj+mc6m69BCepr39x6oj6u0kCErPkxNWQ1rXL3wDGbRUerdbESeSdK5z5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ujQmjsET/xMPBVoXYlZeRkSf601bDXElsIezo3R2LKPQVr7oRpje/JWnEB7mi0Z1qpbZelJq</w:t>
      </w:r>
    </w:p>
    <w:p>
      <w:pPr>
        <w:pStyle w:val="PreformattedText"/>
        <w:bidi w:val="0"/>
        <w:spacing w:before="0" w:after="0"/>
        <w:jc w:val="left"/>
        <w:rPr/>
      </w:pPr>
      <w:r>
        <w:rPr/>
        <w:t>FuYujcSYQW2MMIqSm/x11SFMfqoFqnpU0qnPX9afhYuLC1o09NOpvNxCx87G4/79LLzQr2GZTZ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7I6/h9aG2/atduby11adAayOk3OcU6JJZUqB1P4XDw80J097tUGaKR6C/h3TxSb4A3y11A4u0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z9+Nueo7WTU6B1orI+guo/7JQz5S3b1n/mhtjhmv2XkYlJwf0bhOgtfkbdzIhch97tA2Bl4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5xK9Bk9Myse1ADCaMDIWPV2Wt49Is8OuGc3B2doZ/jSrw9nLVq66uhROT0xF/IwXZOdkYo0N0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hWOTkPsTAjkG6dsFyBhCgQBsAzcAqFGgKdGlbR5cX/oQ8R6x4EmFNvA3cgY9XE5Id1mORV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G3DIb0ow+Q9wEbAdGoS1zKct91CeiE3E8OgkvPaHbWa4iEr3hQCzOxyUj4572n/b1naBrZSc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DCgPaBOkeei/ex7Wg8xO1oTo4OuHqj9KiFvmMT5evU8kT2g1y0aeCDHq0eXTNbVlsL156Wzo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HvZRpDxmfLdSjQplt9CjQFWo5AixcBJ77SAuLlPnHpijq9wpAdLFI6Zn8SLt1YKNobO3Fzmc1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2hbEV11H9RFLiz2qF5ha0VrbGppiKEeP6KU5j6YltTdWlz/Uz9+SDGjwhFVQ9nm5u7KSdMgTYd</w:t>
      </w:r>
    </w:p>
    <w:p>
      <w:pPr>
        <w:pStyle w:val="PreformattedText"/>
        <w:bidi w:val="0"/>
        <w:spacing w:before="0" w:after="0"/>
        <w:jc w:val="left"/>
        <w:rPr/>
      </w:pPr>
      <w:r>
        <w:rPr/>
        <w:t>bQo0BVqOQKtfBKxS/zukpmXL3rie7hWRcuFNKce6SoPvKNCyiVppA5rRZ5VKKHT+Y2dnxyi0la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lBHpIlyDUqmaclAdjj9+c249PTMeG/Vfx6pCm5jxMqxgbBdp0y0iBpkArIdB2Nb9WbNOqbry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Ja2mQEWjHkltfQo+hzfvzZDpAi0OKf4r+YC215a1reI05Jz8bX/xzHjHHty3soVte/rqecWN3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CFGjTQadAU6Ap0KV/vfEYO9N9L9K5pyK5z6XU4okcOuNkQQ0CEScScDs1CyO6mfYcZWtehMXb</w:t>
      </w:r>
    </w:p>
    <w:p>
      <w:pPr>
        <w:pStyle w:val="PreformattedText"/>
        <w:bidi w:val="0"/>
        <w:spacing w:before="0" w:after="0"/>
        <w:jc w:val="left"/>
        <w:rPr/>
      </w:pPr>
      <w:r>
        <w:rPr/>
        <w:t>o1Grmgs6h/K2NlOsMwXaFJTz+6BAU6Ap0BRo033HUaAnzZM3aldxQahfFayNSsDApn44mZCCuJT8</w:t>
      </w:r>
    </w:p>
    <w:p>
      <w:pPr>
        <w:pStyle w:val="PreformattedText"/>
        <w:bidi w:val="0"/>
        <w:spacing w:before="0" w:after="0"/>
        <w:jc w:val="left"/>
        <w:rPr/>
      </w:pPr>
      <w:r>
        <w:rPr/>
        <w:t>GwkZhVYAtg02IY6p698uECH+njY4e2WnfD42BduOxuGt4aHKNszWSiVAgTbd5qBAU6Ap0BRo0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kdmTOvrsUckJU/o3xfNtg/DpxijM2BiFKf2a4qN+TbHo0GWIv0Tu3s/hudAyedtidXHU2vcrT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0DU869iiwgUmbOQ502HrkryXMHBXpE22Yh2AhRo7YyUKkGBpkArLdDqHGZ99mj4sCXYdSBBq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3I2VhZIcfiEeKsfooLtPrPSyprY7g4XQMJPMjNw/crT6FmVReM7M50Dn0xirQNcbLJa0OaUp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zPAVaJkA9qlOgKdBKC7Q4F1rfZ+KUnYU3G1Kg9aVn4+VLE2gbx8LpK0BgV+Q1bD0ci9eHNY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QSjQhMR3zV0ahX7sA5jxrpWWcAhRow7mKoMugZn4632ZLgZYv0OK3ymtOJRQJihm+gsarq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0OUiFfUxdtpOzNBnVhRofWix7GMpHERCAkoSSM3Ixj/bLuDGnXvw93aFv7cb/Ar+393FScmuLK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wciOPpEhIzpP+PT8yQIvbP9KoPW+ZS3otIgTZ8BYQkvbviGMaHN8Bb4fW1irQ1CHRungr3ch6g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KcKqgTKqVLld5C3H+NuIC5kWcx8xhLS1CoPXZGxRogKdwGP69yGQ1GYE2GWqb7ujO3SxJEh9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jXALoaVAdqvsJP1Aof5hQvw7L0kp/9WjQMtbg5Cpq6UX0cVJTtpEWq5AiysM3li8G3su3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kZ3Qo96jk2qu383EEz9swDOt6uHdHqH45cB5fL3jZJHJda5bE/8Z2BZeLhUxf89pbD2XgOXj+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4P81ToP3+9dDfCutf7o4K9HUR/g37cgGGhQRjduh4+XHsIm87GFbY5PCwIH/drBQd7cTCs4U9Z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pznezHkAcBBAzfbDhnZmwpj57gwJNgTbh1jS8Kwq04exYkwRIwLoIUKDlraeIQo/762BhI2WJ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C/eKfO3AkLgnd6/li7ohOsCtw1z+PROOLLSfwfNv6eK9nGH7YewbH4pLwbs8wiHc0bmfex2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yM58z52TRqCo3GJmLBsH/ZOGgLXio64lJSGwT9tlNpb//oA1K7iisSMLHSfuwb/G9tTkvaF+8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2e7w9fTBdGJd/Hmkt14ulUI/q9HmCyIJQl0cXFWd7BgdDuzjz6rx6rP3qBAU6BlfRGZqjIF2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Q8JkIC5E6BAy18hdaRRRGzVQluSSCsp0OKkmp3jB6FK5YqFkeIrd9LxTKsQfNinhRRhvnk3C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bpwgmn3c9Bz3lq83rkxBjerg27zVuOP53ugmW9VKWJ9Ij4JKVk56NvIH8+2roeImOt4Z8U+7J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+sPYjkezn49dlwKWItni3nEpCQmoGx7RoUztsQmpoCXZI4q7laUvRZzUHXvUGBpkAb8rVj8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jZ4ckQAJmSkAt0J2DvdE12MdMR2newzp5LUW6W0C63bbA9tRJDZoiPeWH/Rj/TGeDJyOafv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p7o49F2/gX72ao1/j2rh0Ow0jf96MJ5sHI+tBLqYPaF2iQIv6z/6+HQ1qeOKjPi3R69u1k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7y00a80aUJbmdkYd3pOCnq/MnGoxCpIT881RX7Lt/Eq//bJaVrDA0NQufgmugaXEtK9ZD7C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VqHwhxnkaohoVTzFPcF20G6uyHU17KOCtV1b8z57himzzpQJkq+RCh3p7G+bAIUaNkIba4B8eJM</w:t>
      </w:r>
    </w:p>
    <w:p>
      <w:pPr>
        <w:pStyle w:val="PreformattedText"/>
        <w:bidi w:val="0"/>
        <w:spacing w:before="0" w:after="0"/>
        <w:jc w:val="left"/>
        <w:rPr/>
      </w:pPr>
      <w:r>
        <w:rPr/>
        <w:t>RvYDODrYw8WpQonzV5ep7KjbyzUi0uLk4IDKTg42x5MTNh8CmhdNmc+oLHckKpVKyiOW7E/DLUX0</w:t>
      </w:r>
    </w:p>
    <w:p>
      <w:pPr>
        <w:pStyle w:val="PreformattedText"/>
        <w:bidi w:val="0"/>
        <w:spacing w:before="0" w:after="0"/>
        <w:jc w:val="left"/>
        <w:rPr/>
      </w:pPr>
      <w:r>
        <w:rPr/>
        <w:t>tK+nhyIC3aGODypXrIB9F2/g1+e6Y15EFFKzshFY1Q0XE9OkqHNJEWi1gDet5YV/92kh1YtMu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nuyMDrNWYP0bA5CZ/QCjftkqRbdH/rwFb3dpgsGhdaQFuZCYit8OXsCGM7FSzrSY5vxRXdG5bg1Z</w:t>
      </w:r>
    </w:p>
    <w:p>
      <w:pPr>
        <w:pStyle w:val="PreformattedText"/>
        <w:bidi w:val="0"/>
        <w:spacing w:before="0" w:after="0"/>
        <w:jc w:val="left"/>
        <w:rPr/>
      </w:pPr>
      <w:r>
        <w:rPr/>
        <w:t>CyYEelPq3cJLzQrtWWBU85TVg3lULmtvDHD2wty5RyjQ5rFUHEVpBCjQtrE3cnLzEDx1FV7qEI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5oVmfTCfRelt+cTvxwp/bko5+/lgt2Tehd5IUb8hTNn5zm8v+pEYf363u5Y9kpX1PN2k/5M9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w9HhsYZkX29fFt6PaPPZyjWhPvEX+3srjhWWb+3thzWvh8HarhFnbz0l/AX7/dFuTLNJnm0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zsf6OxSWjw8xNj41hdOs6+Gl0O0WiTiaZIDvRSmBXzC3sjknUWo4FSidQGGXMD5lKBSWJB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/lwre71YdSEehWtatjRPMgDPlpE7a89QSeXLgFc0d2xPG42xBpHGUJtKgT6ltVKnMi4TbG/RW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u3wqcbj2Hf5KF4kJeH8Dmr8V6v5vhi83GseKWvlA99KekufD1dUckx/wf+q8np+GD1IVxLz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lfU9QR6C/2Zl/ykba/YIItPiGmU/T8iPQWvYGI9BM4bCI77EUaItYJkUG+emmKMzcelYSZf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+J7cp0pKzEkzB9zRrSCEIje32yX+jv8Xj/pqnfpr0EVMPaP/VhyPBZ/vNARnep6405GNj5YfQ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9/A8Q8GoIGPO0QfX205g23jeyGwqgtOX0/FkB8j8HqXevhySIsi89h/OQnd527FX2M7Se3dz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7kKcCzkwZiM+3nEZSejbmjmylyPy1NfL19nO4cCsNPz5TVNiPxt5Bz3nbcOT9/lKkSTznbt7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/3YVL3hpj+BK/a1saWn9sOgcI8V6iE6j0mzp7O+cdXKpEDLVI4mtXywvu9m6PrnNVoX8cH2y4k</w:t>
      </w:r>
    </w:p>
    <w:p>
      <w:pPr>
        <w:pStyle w:val="PreformattedText"/>
        <w:bidi w:val="0"/>
        <w:spacing w:before="0" w:after="0"/>
        <w:jc w:val="left"/>
        <w:rPr/>
      </w:pPr>
      <w:r>
        <w:rPr/>
        <w:t>4ODk4fjl4DlcT71XqkCLCPLwBZsxZ3hH9GzgB3VOtPje2KO+n5T6oXnSh1flitg+fpAk1Z2+Xol/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OUS2DCxf2zI1kPLdoO3aMH6z1CL+ydkPxHOjHRLqAa4CXi3RbsCU9uu4N5kBToC1iX1OgLWKZ</w:t>
      </w:r>
    </w:p>
    <w:p>
      <w:pPr>
        <w:pStyle w:val="PreformattedText"/>
        <w:bidi w:val="0"/>
        <w:spacing w:before="0" w:after="0"/>
        <w:jc w:val="left"/>
        <w:rPr/>
      </w:pPr>
      <w:r>
        <w:rPr/>
        <w:t>FBnkpdsZaPTJGmwb3xMix1M8UddT0eqLDYj8UAiwB/p8ux1hflVwMy1Lih39MaZjgTCmIeyzddg+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ku+pH/AXT7D9rEVjVFWte64anf9mDpIxsbB3fo/DlmhWR8bhyJwPvdG9Y5OWa3w9exttLDuPq</w:t>
      </w:r>
    </w:p>
    <w:p>
      <w:pPr>
        <w:pStyle w:val="PreformattedText"/>
        <w:bidi w:val="0"/>
        <w:spacing w:before="0" w:after="0"/>
        <w:jc w:val="left"/>
        <w:rPr/>
      </w:pPr>
      <w:r>
        <w:rPr/>
        <w:t>p8PgVTn/L1Uxxm8jzuM/g5pL0e7NZ6/DycEeuy8momENd6x9vTv8q1TGzbT7ksBGxNyS6g1vXh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te+guv06xN8K/igk1nr0s/FDzR1A8jF+7Gifhk6S+2ZeO6SPMXZd9ZfhTzd0ejloezJMfDmt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mg+QqCH/bQLVz8dWjgn8XmXr7egYQ0PSbhF5P2tJYch5iSCbXNHtsarnfJvYfxhTzTeWX5Ma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WjusijUOS8EX7cTIhRfpv8YNEzwY18NPeGNy4m1X4mwL1f3/cv5kU3b+TcV+ad//Gvlj4bHu8</w:t>
      </w:r>
    </w:p>
    <w:p>
      <w:pPr>
        <w:pStyle w:val="PreformattedText"/>
        <w:bidi w:val="0"/>
        <w:spacing w:before="0" w:after="0"/>
        <w:jc w:val="left"/>
        <w:rPr/>
      </w:pPr>
      <w:r>
        <w:rPr/>
        <w:t>+vdBLDsRJ0X4Z49oJfVryHgU2WRsxKYJFD9pQTPirBZnNSClBFqdgjF/9xkpVeOpliH4qG/RFw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7r9zCxPCmEOllIoL83+2RcHVylKRYpKOJ7wfqUz2+e7ILuobUlIa68uQVTFl3WDphQ6R6i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v3Ycj4eH/ZugU51ayIhNRMTlu1FUDUP/P3Co+99hmyG0k7hKC7Som1LPoWjrL1BgaZAG/K1Y/I6</w:t>
      </w:r>
    </w:p>
    <w:p>
      <w:pPr>
        <w:pStyle w:val="PreformattedText"/>
        <w:bidi w:val="0"/>
        <w:spacing w:before="0" w:after="0"/>
        <w:jc w:val="left"/>
        <w:rPr/>
      </w:pPr>
      <w:r>
        <w:rPr/>
        <w:t>FGiTIy+3DiW5/Hozgqq5FoqxSN3YcPoaoj4aKL1V7vfhcimanHIvG32/3YHYT4eiqktFSQwnLD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9GSn/ZaD6zd5zDrG1nJRHeGX0TT8zfKcncC+3qom/jWpLolfRyjZDgetNWITs3D30b1cLgUH+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33SlLzIoXjw9Un8E6PhujX2BdDf4zAc22DMHt4KynNRORf/++lzohJTMOon/dg5atd0SXYB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vQK5eXmY3KOR1O6wBbtQ38cd3z7ZBouPXcWXW8/gwtTBUjR96rqTWPJyF6RkZuPlvw7ijS71J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iUr7hze5wsM+f+/YLNyDyZb8e3hJvdKmP0b/txbqoBGx5uyfiUzLx7G/7JCEWP4w0nrEWf4/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2h6+wtGBpWW4qq+3+4AiJl5ZsnW+PHvTGSaIsfZJZHxiE++V5hJFxE9cV///B0W/SYtxX7LiX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6NUc/bHRvPXpP6XfdGdynaP2nZUeye1AdzI87pNZ6Fo9uV275kx9ZDQB1hLEuOlBTol/7ai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xVUeU/36hp3SShpBmdQS6pHOgBzULxLvdw6RzoNXPosMX8PWOU9j61kBUd83/PhSXkiGdCT1/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0Cc6XavEDavFzoBvX9ML8UZ1R1SW/nqGPtnOgNUXakqLQ+uwNCjQF2tCvH5PWo0CbFHe5dyb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i/Uj4bDgqVnBArQ+WSdHSZ9vUkSKfIh9ZpHhkPXgopXZ8NbQFXu4YjG8iLuC7XRek1IriFwXM</w:t>
      </w:r>
    </w:p>
    <w:p>
      <w:pPr>
        <w:pStyle w:val="PreformattedText"/>
        <w:bidi w:val="0"/>
        <w:spacing w:before="0" w:after="0"/>
        <w:jc w:val="left"/>
        <w:rPr/>
      </w:pPr>
      <w:r>
        <w:rPr/>
        <w:t>3HYW83aex5UZQ6XPRFRbpEMIWVW/XLP6tW7o0zD/Lx/N505mNmZvP4ef91+UBF48/+7bBFP6N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O87hs01R0nhEu6IfEZFe/0Z3bDx7XZJTX8/KSEi9h44zN0nRGLVA//p8Bwxu5gcRPe44azN2Tuy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935KlUaPbpOnzUryl+3h+DQc388UlBCsabiw8j96GqxBQO0Ubx57/DWuCtrvVxL+ehJO1T+j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+2DpbG++Md+pNzLwWeDmks/tHzUtynGtA9CBXt7ODs64FJSOrrM3oIbn4+QLp1QR/J7NKiJaq4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Vo0VaTmp7SGMWLl6Lff17qLP3gIdr4fk80uob4oPOszXqNp0rBbwDKfYNyABZLQESfJy/Pv4lQ</w:t>
      </w:r>
    </w:p>
    <w:p>
      <w:pPr>
        <w:pStyle w:val="PreformattedText"/>
        <w:bidi w:val="0"/>
        <w:spacing w:before="0" w:after="0"/>
        <w:jc w:val="left"/>
        <w:rPr/>
      </w:pPr>
      <w:r>
        <w:rPr/>
        <w:t>5DgXjzgXn5jcCLQ5gFLfRCiO0RMvTCvx6HoToVqkZw23jJsI9dkbmgI9e3o4wppUfwxtWGNveH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u8o7YH/9Yf5GnkzBpaoT051Mnt8e0d9srsdyltsGbCI2KV5nGKdDKcLSUVjKycyXp+nNsR7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/73bg+ufD4VqxAkL/sw7RielFpiLSJo6+P0CKLA//aZcks+oXZ9QFRYT0h93RUgRaRINFOo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PHEJKVLwn71Tob0uWYkOjY5UxJKX09nqaxI/RD78ce90VKE+K8jVxAZnyxFiMUjBHrOjnNSO3sv</w:t>
      </w:r>
    </w:p>
    <w:p>
      <w:pPr>
        <w:pStyle w:val="PreformattedText"/>
        <w:bidi w:val="0"/>
        <w:spacing w:before="0" w:after="0"/>
        <w:jc w:val="left"/>
        <w:rPr/>
      </w:pPr>
      <w:r>
        <w:rPr/>
        <w:t>JWLYj7uQmZNbON5Vr4ZLqRnih4I97/SR8rfVAl18fV7vLM51vYnPBjeX5FM84iXC2DuZJQq0yAu/</w:t>
      </w:r>
    </w:p>
    <w:p>
      <w:pPr>
        <w:pStyle w:val="PreformattedText"/>
        <w:bidi w:val="0"/>
        <w:spacing w:before="0" w:after="0"/>
        <w:jc w:val="left"/>
        <w:rPr/>
      </w:pPr>
      <w:r>
        <w:rPr/>
        <w:t>9eUIqdwXm89Iud6b3uqBbvV8IJgGfLRC+n/NR7A78q8B+HxzFP6z6bT0kZBrkULi7VpJSpdR/3C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AC38v+LhXKiLQ6nGJCHTzz9djXMdgvNm1vtSfmOvB/+uHRjU9Crs2ZDxqBpayjzlO8yMgBHpQ</w:t>
      </w:r>
    </w:p>
    <w:p>
      <w:pPr>
        <w:pStyle w:val="PreformattedText"/>
        <w:bidi w:val="0"/>
        <w:spacing w:before="0" w:after="0"/>
        <w:jc w:val="left"/>
        <w:rPr/>
      </w:pPr>
      <w:r>
        <w:rPr/>
        <w:t>Mz+t4qweuTUItDFWQReBVvcrfohecyrB7C9T0XdvaAq0+ri60lgbQ6BL6ktIdbfhS6WPKNDG2P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YF2gIXTeaQRaRV5NiKCwDEsXGLxnQszIVe/kpXBHq5SG/Nn7meiud+3yfJqLuzoyTY859qI53k</w:t>
      </w:r>
    </w:p>
    <w:p>
      <w:pPr>
        <w:pStyle w:val="PreformattedText"/>
        <w:bidi w:val="0"/>
        <w:spacing w:before="0" w:after="0"/>
        <w:jc w:val="left"/>
        <w:rPr/>
      </w:pPr>
      <w:r>
        <w:rPr/>
        <w:t>oX6EwAohH9E8AF+PaIma7y/DzGEt8UpB/q8odzw+GeGztxTJdRbCKNIZhIxvebtHYXv3HzyE97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uObPbAz5mYRkVRHukW6if+/l2Ns+2B82LeJJKP1p6+WIulCoEUayvmpg6VUkANXbuP/27sTs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3gL6IoDqCoOICKOM9oziJizvNsXb+szOxWpt5rNmta2VwOaZllt0yzNOd5QEWcZxQRB5xRE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5vl71oJDgCLncPaGvc95z/N8z5e499pr/9bC+7L477V7zN+Fqx8Pkyu7tjY28oeBKuXL4PmlBzCq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c8Zb/KG4+I2urH/cQYd6w23uBj2xblLiIUCwMVo73Qr9mNWVbZ28/kCvqYrU4OCIGHdyq4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5i+yR/nQ6Pw13gv9P8+M0ALA+EhwrF3w2qyn+JhRkP9uaFfmQF6c3boN6xAix8cnm6UuXWWK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1IOE/86ZlJ/8v5wY+YU4+kUKFCAAfrxRKYE6AKRdXpAzgDt0ayqXGnO+8lcmXZWZQW6+4hVj1wv</w:t>
      </w:r>
    </w:p>
    <w:p>
      <w:pPr>
        <w:pStyle w:val="PreformattedText"/>
        <w:bidi w:val="0"/>
        <w:spacing w:before="0" w:after="0"/>
        <w:jc w:val="left"/>
        <w:rPr/>
      </w:pPr>
      <w:r>
        <w:rPr/>
        <w:t>KjoJ/oERDNA6nVOqdJsBWhVWTTdqeHBQdPLo2/1kKYQI1bsvhOUq0RDlDu4z1sOzvjOWv9gF0zf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uf8/h0sAeea++OG5GxGLzIV64CB380VAbWMb8ewFr/m/JBvN5NasqHB0cv8UPj6o7YP7V3ro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9ml13/IpnQ6SJuuU1J3HwaoRcFRdbOOWsBTasQJ/5YKAsL/nh2Q6y9OTXw1fw6p9H5S4fot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gmYNRw8Fe7uzh/uE6jGlXV/ZJ7Bgy8mc/GU6P3bgny1bk7hppGej49Ta81Ln+Yx8izBmghdv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Fo/NFGjGxdG0uf7yKDbXo6sO2NHohPSUWHL7dhQAsX+cNGnwW7sWNSD/liDvHQotji78jb/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806sZ3undTNY9v7TssHxIU/zA8f4Gfxx5q68spfH8dofcxUTUfucM0Jmhe7Os4Vw13gsX7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x3wfWeIybe0Jk/pzY/bwR0pzND2J2TndCzBAM0DnN4lZA80aaF38A8cArYthUrSTIni1/2obU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GUmpmDa+oBRalATk/C/ddlPs+i5VWsY2TeABPrIgaPqLkYOkLXZ64D7Q4ZkPW3s452xb9+Gp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7M0Z6om1z/qjc61a3ySEmFeKjwl4OXcfaDQZi27iQW+V2SzdWvWgFVy5dGNQd7uRNHzgAt/l7u</w:t>
      </w:r>
    </w:p>
    <w:p>
      <w:pPr>
        <w:pStyle w:val="PreformattedText"/>
        <w:bidi w:val="0"/>
        <w:spacing w:before="0" w:after="0"/>
        <w:jc w:val="left"/>
        <w:rPr/>
      </w:pPr>
      <w:r>
        <w:rPr/>
        <w:t>WPH9nuwt6MSDgqJuUNQ7D1q0N3snD3Gs2Jbui6GtcxmIMhCxFV/ekCnqwsVDmAfe7APXSmXh9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7JcftK1TGVte7w7HMnaYsOIIxA8L4iNWq7dNfFrWKYswP+RH3+x+fTKolXw4UIT+Tl9vl22JHT3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i2GcG6C34bIhHdtlJ6MNIL8DxAAAgAElEQVSEXNc13NvdmEST+6PoJGNjFChAgAGaAdqYAK2V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fVgZi6arzssss4eA/b1KAAZoTwVQBU95E+KS3Fea8rihHEJ+CHjzKeY54xW0GMow6R4T1e3FJ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OvG87FO2UtLXJ962Kpvjkdx9iJVn8oCICddY7JWSzwjIqPlm+YMKwN7fheqItY9/kKOrHxX3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kqf0x5V55LAXMEWCAZoA2JkBrpQY656o4A7Q53/kWdC4DtAUNJm+FAhSggE4EGKAZoI0J0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YwjWajxEWFCbDNA6+UdG7W4yQKstzPYpQAEKUCCvAAM0AzQDdP7/LnAbOx38m8kArYNBYhcp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AAzQDNAM0A7Su/1ljgNb18LHzFKAABXQpwADNAM0AzQCty3+8DJ1mgNb18LHzFKAABXQpw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3ExC2oXtmUa2SETjXlcFWPZQmHqrzKNM4ArYwjW6EABShAAeMFGKAZoI2fLU9Yqa0xR/5lt06u</w:t>
      </w:r>
    </w:p>
    <w:p>
      <w:pPr>
        <w:pStyle w:val="PreformattedText"/>
        <w:bidi w:val="0"/>
        <w:spacing w:before="0" w:after="0"/>
        <w:jc w:val="left"/>
        <w:rPr/>
      </w:pPr>
      <w:r>
        <w:rPr/>
        <w:t>8F072uQmvYevwr7DIfI8BmiT+az7BAZo6x5/3j0FKECB4hBggGaAVmLeGVagxRsL533S3eQm/z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/YbBhmgTeaz7hMYoK17/Hn3FKAABYpD4L0fD+KZvm1Qzt6uOC6vyWvGJSRj5Y7T+PzfnTXZP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UcWhwVK+kTA7SVDDRvkwIUoICGBBauOYtG7jXgVtNJQ70q3q5cux2Jy9dDMXF4y+LtiI6ubgjQ</w:t>
      </w:r>
    </w:p>
    <w:p>
      <w:pPr>
        <w:pStyle w:val="PreformattedText"/>
        <w:bidi w:val="0"/>
        <w:spacing w:before="0" w:after="0"/>
        <w:jc w:val="left"/>
        <w:rPr/>
      </w:pPr>
      <w:r>
        <w:rPr/>
        <w:t>jhXs4NHc+ZGei5Xpio5l8r2j31aew42QGPn3XIHW0cBroasM0FoYBfahqAWuR8bBzalcUV+W16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ENh+6ioSUkvBo7EKTLIFTQSGoUDod/TvVpYmRAoYAzRpoI8F4mHICDNDKWbIlfQiI11u3/3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r3Tz6jXgOvjrthLCuhLICU1HW99vx8Tn/XUV8dV7O2CP/dj3uRuKFHCRsWrWFbTrIG2rPHU1d0w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quNhZBQQ+2RqA2dsDML1vC8zo30KBFtkEBShQGIHjQWE4FBiO/l2bFeZ0izpn875AeLWqh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Oo+1L7ZlgDrbYw289XgAGak8OaBMTqc8NZGxCdkAJH+1K4NGsIV6GtaQLwXjUncDAgFMeCIj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/WG6E37AtG5uTM6Nq2uufHReocYoLU+QhbcPwZoCx5c3tojAobVZ8NfcBWak4QCxS9w8mI4ft8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6t6sDJoRyqOpW36N05xG4b4ZGxePAwHgf9r+HF/k3RpuGjD8AV/8hovwcM0NofI4vtIQO0xQ4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PQM7VZ2QAsAFXoTlLKKARgdS0dOw8dhNXQx/idngMYhNSNNIz5btRvqwdXKuWR90aDujboQ5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0gnvXNYTPOzn3qrGmdFGvL3Ib4JkJzBYvgfAboIkDmJTQhYFh9zsrOhgzNWmhNjA47QQ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GaB3MBQZoHQwSu2i2QM7V54wMEaEzPzY2NlyFNluXDVCAAhSggJICDNBKaqrUFgO0SrBsVlM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w+Z64/i02iMmN0hvwTa6E1NVzsDAUoQAGrFmCA1sHwM0DrYJDYRbMEctU+59MSd+Qwi5gnU4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AggIM0ApiqtUUA7RasmxXKwI5d96oXakcWrlWwqaAEAxq4YozIQ9w80Gc7CpXobUyYuwH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WYIDWwfgzQOtgkNjFQgsYVp8dy9jJl6Y838Edeef870evQoTs6MRk7gtdaGmeSAEKUIACS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lqWI7DNAq4rLpYhcQ4Vh8RHA2fPKb8487tthvgB2gAAUoQAEkp6aj/sz1GN+5PmYOaJlLZMn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xbexJvdGuEGw/isOyFLvmKXbkXC7/LdzGuU73sY4IjYtDy0814p1ezR9ouLnoG6OKSN+G6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PFQixDgnLeIYeRNUIACViYwe3sAvtl1HuFfjoJdyRLy7sWmSnVnrMNQj1oyXMckpqCze9V8ZW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70fH4aUzH7GM+3HwGX+4MhH0pW4R9MRJlStkWuywDdLEPQcEdYJgo2IhHWJYA57xljSfvh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4BsXrc9OON8JncE13rZ765MeBOFNp+sRX+7w/A8Rv3EfYwAW/3aobD1+5h5M/7cC82Ca4Vy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y17y+M7fbJf/f1rPpvh0sAeSUtNR873VWPRsB/x3zQksfKY9hrWqVeygDNDFPgQFd4BhomAjHmF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zljWevBsKUMA6BMRqs+ecHXCvUj67TEOUbmw9dxsB0wfh853ncCsyHgtGt0OtD9bixU7u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GK/8cQRHrt3DjdnD8fIfhxERm4jFYzqiQdUK2HUhFCN+2od7X43Gp9sD5APmJ97tjxI2YrPT4vsw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fvdFXZpgwmooHWogA57yFDCRvgwIUsDqBNf43Me73Qwj5bARKl7SVq8fzR7XDc+3rQpR4i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7YinUPuDtejZuDqm92uBGo5lkZSaJleiP9txDjfux2HxmA6y/KPPwt2o5lBGBvKTNyPlCrVYzW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bFYbRmgi5XfuIszTBjnxKMsR4Bz3nLGkndCAQpYl0BsUqoMx8vHdUGF0qXQ7/s9uPP5CDiUKZ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43nzuNkYv8UNaegbEYvLHA1vhrZ7N8OmOzJAtjgl9mIBGszbIMo6cn9e9GmLuyLbFCssAXaz8</w:t>
      </w:r>
    </w:p>
    <w:p>
      <w:pPr>
        <w:pStyle w:val="PreformattedText"/>
        <w:bidi w:val="0"/>
        <w:spacing w:before="0" w:after="0"/>
        <w:jc w:val="left"/>
        <w:rPr/>
      </w:pPr>
      <w:r>
        <w:rPr/>
        <w:t>xl2cYcI4Jx5lOQKc85YzlrwTClDA+gQmrjyG0OgEWWZR1s4Wv2ftumFYgV74TDtZstGuTmXciorH</w:t>
      </w:r>
    </w:p>
    <w:p>
      <w:pPr>
        <w:pStyle w:val="PreformattedText"/>
        <w:bidi w:val="0"/>
        <w:spacing w:before="0" w:after="0"/>
        <w:jc w:val="left"/>
        <w:rPr/>
      </w:pPr>
      <w:r>
        <w:rPr/>
        <w:t>T/sv43u/i7jy8VD8cigYETFJmD+qLRbuu4j3N5yG39Q+yMjIgL1dSfx2+Ap+8LsoV7hFKC+uD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bcF2GCROweKhFCHDOW8Qw8iYoQAErFTA8OChu/+jb/eDhWklKGAL0l8Nao9o7q/HF0Nb4T/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/E2OXHswO0FsCbmPFS57oPncXRj9VB18Na5MtKVal3aavw//GdsL/tatbbMIM0MVGb/yF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+KRliHAOW8Z48i7oAAFrFNA1C63/2obUtLScOLdAShZIvOBv5z1zT8duIxJq45nA4mQPKV7Y+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XgRXthb2eLhOQ0HHu7n3w7reEj2h662Bc3IuNw8t3+sM1qu6ilGaCLWrwQ12OYKAQaT9G1AOe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PnacABShglEBqegZik1JQtlTJ7H2jxYni66Jko5Rt5l7SWvwwQGtxVPL0iWFCB4PELioqw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bowAFKEABhQUYoBUGVaM5hgk1VNmmlgU457U8OuwbBShAAQowQOtgDjBM6GCQ2EVFBTjnFeVk</w:t>
      </w:r>
    </w:p>
    <w:p>
      <w:pPr>
        <w:pStyle w:val="PreformattedText"/>
        <w:bidi w:val="0"/>
        <w:spacing w:before="0" w:after="0"/>
        <w:jc w:val="left"/>
        <w:rPr/>
      </w:pPr>
      <w:r>
        <w:rPr/>
        <w:t>YxSgAAUooLAAA7TCoGo0xzChhirb1LIA57yWR4d9owAFKEABBmgdzAGGCR0MEruoqADnvKKcbIw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RQWYIBWGFSN5hgm1FBlm1oW4JzX8uiwbxSgAAUowACtgznAMKGDQWIXFRXgnFeUk41Rg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CAgzQCoOq0RzDhBqqbFPLApzzWh4d9o0CFKAABRigdTAHGCZ0MEjsoqICnPOKcrIxClCAAh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BWmFQNZpjmFBDlW1qWYBzXsujw75RgAIUoAADtA7mAMOEDgaJXVRUgHNeUU42RgEKUIACC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MqkZzDBNqqLJNLQtwzmt5dNg3ClCAAhRggNbBHGCY0MEgsYuKCnDOK8rJxihAAQpQQGEBB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dVojmFCDVW2qWUBznktjw77RgEKUIACDNA6mAMMEzoYJHZRUQHOeUU52RgFKEABCigswACtM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TFMqKHKNrUswDmv5dFh3yhAAQpQgAFaB3OAYUIHg8QuKirAOa8oJxujAAUoQAGFBRigFQZVoz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U2aaWBTjntTw67BsFKEABCjBA62AOMEzoYJDYRUUFOOcV5WRjFKAABSigsAADtMKgajTHM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vUsgDnvJZHh32jAAUoQAEGaB3MAYYJHQwSu6ioAOe8opxsjAIUoAAFFBZggFYYVI3mGCbUUG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bgnNfy6LBvFKAABSjAAK2DOcAwoYNBYhcVFeCcV5STjVGAAhSggMICDNAKg6rRHMOEGqpsU8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NaHh32jQIUoAAFGKB1MAcYJnQwSOyiogKc84pysjEKUIACFFBYgAFaYVA1mmOYUEOVbWpZg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6PDvlGAAhSgAAO0DuYAw4QOBoldVFSAc15RTjZGAQpQgAIKCzBAKwyqRnMME2qosk0tC3DOa3l0</w:t>
      </w:r>
    </w:p>
    <w:p>
      <w:pPr>
        <w:pStyle w:val="PreformattedText"/>
        <w:bidi w:val="0"/>
        <w:spacing w:before="0" w:after="0"/>
        <w:jc w:val="left"/>
        <w:rPr/>
      </w:pPr>
      <w:r>
        <w:rPr/>
        <w:t>2DcKUIACFGCA1sEcYJjQwSCxi4oKcM4rysnGKEABClBAYQEGaIVB1WiOYUINVbapZQHOeS2PDv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gAIM0DqYAwwTOhgkdlFRAc55RTnZGAUoQAEKKCzAAK0wqBrNMUyooco2tSzAOa/l0WH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AAVoHc4BhQgeDxC4qKsA5rygnG6MABShAAYUFGKAVBlWjOYYJNVTZppYFOOe1PDrsGw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rYA4wTOhgkNhFRQU45xXlZGMUoAAFKKCwAAO0wqBqNMcwoYYq29SyAOe8lkeHfaMABShAAQZ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wBhgkdDBK7qKgA57yinGyMAhSgAAUUFmCAVhhUjeYYJtRQZZtaFuCc1/LosG8UoAAFKMAArYM5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hg0FiFxUV4JxXlJONUYACFKCAwgIM0AqDqtEcw4QaqmxTywKc81oeHfaNAhSgAAUYoHUwBx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I7KKiApzzinKyMQpQgAIUUFiAAVphUDWaY5hQQ5VtalmAc17Lo8O+UYACFKAAA7QO5gDDhA4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0stMDvR6/CBsDYDu7ZbeQ358Wx4vN8jmMLfWGeSAEKUIACFCikAAN0IeGK8jQG6KLU5rWKW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NZm5ApbJ2mNGvhQzSeee8CM7iaw/ik3H5oyGoaG9X1N3k9ShAAQpQgALZAsUSoLecC4HPhTCU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JTwd7ZP+PpeiV+B/Q6f1ayA4a/kfU2r8+4Y8jMKy8meMza8tZfL7jnLQ1px2tjot3g2oY1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3g3lvd47k4UmtesyG93HQh8sjUAs7cHyJ7WcSqHVi6VsDEgBINauOLs7Qe4ERkn/2563xaY0T/z</w:t>
      </w:r>
    </w:p>
    <w:p>
      <w:pPr>
        <w:pStyle w:val="PreformattedText"/>
        <w:bidi w:val="0"/>
        <w:spacing w:before="0" w:after="0"/>
        <w:jc w:val="left"/>
        <w:rPr/>
      </w:pPr>
      <w:r>
        <w:rPr/>
        <w:t>3wd+KEABClCAAsUlUOQBemdQKBb5XcLI1rXg3bA6XCqWLa5753UtUCAtPR22JUrIO/vlUDCWH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V0a5CoPsMDb1v0tGVahHyam5HsvDmVKcfVZ9yPNG6AABShgGQJFFqDDYxLhXKEMUtPSUdI2M+D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G1Be4+TMD7G/0xe5AHajjaq305tm+GgGEVOgMZQIYNbGyAjIzMBsV/c/XZDFyeSgEKUIACig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u/u5q3Pp0OEoxOCs6eGzMeIHk1DTYlbQ1/gQeWeQCOVehMwzJWYZnG3D1uciHgxekAAUoQ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geoOt9uA67JveCe5XyHAgKFKtAYkoa5u0Jwrt9mhdrP3jx/AWyV6EzMmRwFgvQYocOrj5z1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gJYEVA3Ql8MfwrViWdjbldTSPbMvVizgd/ku/jh+DYvHdLRiBe3eeq5a6Kz0zNVn7Y4Xe0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AWgVUDdDWisr71raA2NWkV+MaGP1UHW131Ep7l3NHDkHA1WcrnQi8bQpQgAIaFlAtQJ+8eR+t</w:t>
      </w:r>
    </w:p>
    <w:p>
      <w:pPr>
        <w:pStyle w:val="PreformattedText"/>
        <w:bidi w:val="0"/>
        <w:spacing w:before="0" w:after="0"/>
        <w:jc w:val="left"/>
        <w:rPr/>
      </w:pPr>
      <w:r>
        <w:rPr/>
        <w:t>XZ1QooT4BSw/FKAABYwTyLkKzdVn48x4FAUoQAEKFK2AKgFa7PO85OAVrPt3t6K9G16NAhSwCAHD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Xny1iOHkTFKAABSxOQJUA/fa6k2hbqzJGt3WzODDekGUIRMUnIy45lfuQa3Q4xSp0uy+24fi7</w:t>
      </w:r>
    </w:p>
    <w:p>
      <w:pPr>
        <w:pStyle w:val="PreformattedText"/>
        <w:bidi w:val="0"/>
        <w:spacing w:before="0" w:after="0"/>
        <w:jc w:val="left"/>
        <w:rPr/>
      </w:pPr>
      <w:r>
        <w:rPr/>
        <w:t>/fjWQY2OEbtFAQpQwJoFVAnQr/15FO/0bga3ytx5w5onl5bv3T8kEq/8cRTH3umn5W4WS9/2nQ7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BY3AqPQWm7Urh+J6pY+lGcF3WrWRFJySmo5VwBtauVRzcP1+LsDq9NAQpQgAIaE1AlQGvsHt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iEJeUCs9vd+D0+wOokyUQcOUelmw6h9aNa6KSY3lUrVQOVStZ7w/BEQ9iEREZi6iHcTh9MRQv</w:t>
      </w:r>
    </w:p>
    <w:p>
      <w:pPr>
        <w:pStyle w:val="PreformattedText"/>
        <w:bidi w:val="0"/>
        <w:spacing w:before="0" w:after="0"/>
        <w:jc w:val="left"/>
        <w:rPr/>
      </w:pPr>
      <w:r>
        <w:rPr/>
        <w:t>D2qO5u6VOV8oQAEKUIACYIDmJLBagZeWHcb/xnay2vvPeeNrfIMRci8efbs05YO/j5kRaWnp2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PNyql8fQrvU4ZyhAAQpQwMoFVAnQa/1vYbhHLSun5e1TQB8CK/cEIyE5A11au+ujw8XYywOnrqJ8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Y1Z0huhiHgZemAAUoUOwCqgTo0pNXIOm7McV+c+wABSjwZAFRtrHn9B3079qMVEYKbN53D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uaJZXZZzGEnGwyhAAQpYnAADdI4hjYpOwtJVgYh6mKToQA/pUw8ezZ0VbZONmS9w6GoEOrtXNb8h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wZZ4vXn/Gk2UbJoxhalo6flp9CHMnc5tOE9h4KAUoQAGLElAlQP/rf/vx50tddQUlwnPrX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/dZDVfq97n+DMbRffVXaZqOFE7D235SI3TauhsXDsw3LEUydQftPXUGDGuXQ1cPF1FN5PA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AKgFajy7zfjqF/870Va3r3Tq5wnftaNXaZ8OmC1h7gF62PQgOjo5o6l7NdDwrPyPwShhiY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XJ/GVi7B26cABShgnQIM0FnjPuubw/jo28OqzQIGaNVoC91w93m7sPc/vQp9vt5P/GzZcXi3a2jV</w:t>
      </w:r>
    </w:p>
    <w:p>
      <w:pPr>
        <w:pStyle w:val="PreformattedText"/>
        <w:bidi w:val="0"/>
        <w:spacing w:before="0" w:after="0"/>
        <w:jc w:val="left"/>
        <w:rPr/>
      </w:pPr>
      <w:r>
        <w:rPr/>
        <w:t>W9UVdgzDI2Phd+Iy3hvbtrBN8DwKUIACFNCxgCoBWo+7cDBA63gWs+uFEvj2r9MY3L1loc7lS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x5rOtSUEBClCAAlYooEqA1uOvxhmgrXD2W/ktT5rri8lj9PWsgpaG7LsV+7Hgv95a6hL7Q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RSTAAJ0FzQBdRDNOQ5ex9l04GKDNm4wM0Ob58WwKUIACehZQJUDrcReOvAFa1Cyb+/E/F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ZDGugzdVU/nw9/qZESQUGaPM0GaDN8+PZFKAABfQsoEqA1iNI3gCdETrV7NvwHr4K+w6HM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OAwzQLOEwZ2YxQJujx3MpQAEK6FuAATpr/Big9T2RC9N7a9+FgyvQhZk1/5zDAG2eH8+m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BVQK0JezC4d1ZiRKOiOy3GlpCCUdUQjL8gsNxNuQBHO3t4FXfGa1cK+l5/lt13xmgzRt+Bmjz</w:t>
      </w:r>
    </w:p>
    <w:p>
      <w:pPr>
        <w:pStyle w:val="PreformattedText"/>
        <w:bidi w:val="0"/>
        <w:spacing w:before="0" w:after="0"/>
        <w:jc w:val="left"/>
        <w:rPr/>
      </w:pPr>
      <w:r>
        <w:rPr/>
        <w:t>/Hg2BShAAT0LqBKg9fircT5EmP80FsF52tpTWHb06iMHiRD9zfCnGKR1+K8AA7R5g8YAbZ4fz6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gZwEG6HxKOJQeVL2uQJ8JeYBeC3wQnZCSL4mjfSnsmtRTdyGau3CwBtqc73MGaHP0eC4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oEqAtYRcOpYdVjwH6emQc2n+59Ynh2eAkQvSxd/rDzamc0nSqtafH35QoiVGYFejElDQkp6W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k72Ngo2Rv9tcUArb8xY48pQAEKKCWgSoBWqnNF2Q5LOB7V7vmdD/YHhxs9DINauGL1BC+jjy/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gjV+BDo2Oxyt/7sO1+w+zh21636fw7FP18x3GuORUdJ+/AZtf6w/n8vaFHu4fDwRCXP+jAe3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g9n1MXLUfe6cMwfd+53ArKhZfD+1U6GsacyIDtDFKPIYCFKCAZQowQGeNKwN07gm+7/Jd9F6w</w:t>
      </w:r>
    </w:p>
    <w:p>
      <w:pPr>
        <w:pStyle w:val="PreformattedText"/>
        <w:bidi w:val="0"/>
        <w:spacing w:before="0" w:after="0"/>
        <w:jc w:val="left"/>
        <w:rPr/>
      </w:pPr>
      <w:r>
        <w:rPr/>
        <w:t>2+RZf3HWEN2sQnMXDuMCdEYGMPSnbXCuYA8RmsuVLoW9l27jo60n8PMYb3SqW+2x80QE6G5z12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wKGNn8lwynPDr4Qu4dj8GHw/MP0CfDrmHf/+5D4ffHI7ge9GIS0pBm1pVC31NY05kgDZGi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sEwBVQK0JezCYcxwi7KM/0xog4qOpQs8vKJDaXg0dy7wOK0cMH75YSw/ds3k7nw9vA0mezc2</w:t>
      </w:r>
    </w:p>
    <w:p>
      <w:pPr>
        <w:pStyle w:val="PreformattedText"/>
        <w:bidi w:val="0"/>
        <w:spacing w:before="0" w:after="0"/>
        <w:jc w:val="left"/>
        <w:rPr/>
      </w:pPr>
      <w:r>
        <w:rPr/>
        <w:t>+TyeUPQCxpZwJKemw3v+Bkzo3ATjOv0ztj/4nUOzmk7oVr8mrtx7iHc2HMGFsAcyLH83sgua1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93kbMLJ1Pfxx4hLSMzLwVk8PPN++kbzZozfCMWnlfsSnpKJZDSd8N9IT1RzsIQL75ztPYcWJyzK0</w:t>
      </w:r>
    </w:p>
    <w:p>
      <w:pPr>
        <w:pStyle w:val="PreformattedText"/>
        <w:bidi w:val="0"/>
        <w:spacing w:before="0" w:after="0"/>
        <w:jc w:val="left"/>
        <w:rPr/>
      </w:pPr>
      <w:r>
        <w:rPr/>
        <w:t>p6dnoFeTWvjv0y0xbPF2/DGuJ6qUKyPPM/w5NCoO41f4ygC96dx1RMQm4Lm2jfDsr7vwdCMX/H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xL2ODNHq2yr7/2zFX5Q4Do1/iOTXDgWhiWjPFGRXvjwj4DdNHPWV6RAhSggFYEVAnQevzVu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Pf7IRZ09T9FXFxTpIGMzfg5oM4k7ugtzIOk2/Qgk4wNkCLW5635yyWHA6S4ViUbXRxry5Xe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YPRZsRN0qDpjR9yksPnAePhdDsOuNQRiwaAtS09Px47PdcOTaXfxyOAh7Jw9BTFIyBizaivG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wSzfM3HIcNyNjsHvyYCw9dhELfAMwb6QnHsYn4YPNxzCmbQNM6d5SrmhvnThAloQYVrjFn+9G</w:t>
      </w:r>
    </w:p>
    <w:p>
      <w:pPr>
        <w:pStyle w:val="PreformattedText"/>
        <w:bidi w:val="0"/>
        <w:spacing w:before="0" w:after="0"/>
        <w:jc w:val="left"/>
        <w:rPr/>
      </w:pPr>
      <w:r>
        <w:rPr/>
        <w:t>x2cH6MUHAxEWnYB3ereWAT41I/P6vpfv4I/jl+AzaTBComIxduluTOneAq1dquD1lfuRlJaGXZ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V1uwgBtQd8MvBUKUIACJgowQGeBmRKg8z4QaHjboIn2ih9ex9UBbrUcFGlX/BBUmE/X+s7wmd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W+TnchcO4Eg7DwOy+dBtLj17EqZsR8kt2JUtgw7/74V5sIl5ctkcGY6dypZGQnIYVJy9haAt3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hMz4b0hE9G7nIoN3x2zVY/nwPHLkejoV+Adj22kCUsi0hA+2Y33yw6qXeeG/jETzdyBVTvF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3y07QTS0jJkIC5MgP56eCe5Sp6UkoYuc9bJAL7W/yp2nL+FtRP6yh8CTtwIlwFchOuq5csYNRcZ</w:t>
      </w:r>
    </w:p>
    <w:p>
      <w:pPr>
        <w:pStyle w:val="PreformattedText"/>
        <w:bidi w:val="0"/>
        <w:spacing w:before="0" w:after="0"/>
        <w:jc w:val="left"/>
        <w:rPr/>
      </w:pPr>
      <w:r>
        <w:rPr/>
        <w:t>oI1i4kEUoAAFLFJAlQBt6btw5Fx9bt1zGfwDMwNFcX9Emchpn7GKhGhrCNCm/KZE7IW98WwIn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zDnO/1fz96FYNbuhpdgmDsCnRKWjqCI6LRqFpFlLCxQWp6Bs6EROC1v/ajb9PaGNXaHeOW78XB</w:t>
      </w:r>
    </w:p>
    <w:p>
      <w:pPr>
        <w:pStyle w:val="PreformattedText"/>
        <w:bidi w:val="0"/>
        <w:spacing w:before="0" w:after="0"/>
        <w:jc w:val="left"/>
        <w:rPr/>
      </w:pPr>
      <w:r>
        <w:rPr/>
        <w:t>qcNQupRtdv/ECnHXuetkSHVzqiBXjMWKsAi0VyIeYs6eM4/cy8JRXpi71x9Te7SSoVd8xEOEd6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xWgReBeM6EP6mRd3xDAv9x5GhXLlpYr5uIjHkJ87vfdDNCand3sGAUoQAFtCagSoLV1i8b1xpQV</w:t>
      </w:r>
    </w:p>
    <w:p>
      <w:pPr>
        <w:pStyle w:val="PreformattedText"/>
        <w:bidi w:val="0"/>
        <w:spacing w:before="0" w:after="0"/>
        <w:jc w:val="left"/>
        <w:rPr/>
      </w:pPr>
      <w:r>
        <w:rPr/>
        <w:t>6JwB2qbGHOMuUERHKVVaUtgA/Ua3Rvh2RGYo0frHmAAtgvNC34v4zveCfGGM1gP0tLUnZQ36G96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zSxgboC3cfYOSSnVj/Sl/Ur+qYPawi2PpeDsXbPT0wbvke+E4ZgkplS8uV5vc3HcWLHRvhxd/3</w:t>
      </w:r>
    </w:p>
    <w:p>
      <w:pPr>
        <w:pStyle w:val="PreformattedText"/>
        <w:bidi w:val="0"/>
        <w:spacing w:before="0" w:after="0"/>
        <w:jc w:val="left"/>
        <w:rPr/>
      </w:pPr>
      <w:r>
        <w:rPr/>
        <w:t>5Cq5EIF67nBPBIbdx6qTV+AzeTAyRNEzgH3BoWhR0wmvrPCVwfy1rs3k17/zDZCr3IYV6C2vDZC1</w:t>
      </w:r>
    </w:p>
    <w:p>
      <w:pPr>
        <w:pStyle w:val="PreformattedText"/>
        <w:bidi w:val="0"/>
        <w:spacing w:before="0" w:after="0"/>
        <w:jc w:val="left"/>
        <w:rPr/>
      </w:pPr>
      <w:r>
        <w:rPr/>
        <w:t>0iKQixXlnW8MzLeEI78V69Wnr2B/cBhWvNhTrkCLhxDFKjpXoLX+Xcv+UYACFNCGAAN01jgwQ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Xf/hsPE/N/eUp+0/fn/+uo6ZCZs99P2oUjZ3AWL5GpXakcLn80RBvftU/ohaF2XezLXVCQNj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2qc45JTMGd4F9Sr6oBTNyJkbfIb3ZrL+mTxkOHYdo3wetdmWHk6GN/uPoOtrw3AkMXbHhugy9rZ</w:t>
      </w:r>
    </w:p>
    <w:p>
      <w:pPr>
        <w:pStyle w:val="PreformattedText"/>
        <w:bidi w:val="0"/>
        <w:spacing w:before="0" w:after="0"/>
        <w:jc w:val="left"/>
        <w:rPr/>
      </w:pPr>
      <w:r>
        <w:rPr/>
        <w:t>ylVrsTXdoOZuWHzwPBYfCMSOiQOx/PglrDwVjNUv95EPEI7+306M8KgnHyL0nrsBo56qh9e7Ns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49jR9AtGXrDov95iDBnDXR+ATr8YYJ8wPCDPm3wVO2qeHHZXoj7Yw205qc4O0gBClBAEwKqB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UjvxVoURvt3blWkQ7s9VvRWLrqfPY1lVqBHvmzHzYFhJh8L3e/HFngyqfJjRbhCXmDs+HSev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JRxTPjjSLbYk4K0sQFaNHYnOg7//tMv1z7QYncNUQIhdrcQO2qIleO09MzV5C+GdET3hi6P1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75ozzl1neinvprH395vFgF/nxwRwxsXkeuYL/21z7ZpuHzYsfGmNajFf46GYzZ20/KL4udOB4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HaMM+0D8fOl9gyYd4CFHUQL+57pC8drMalREcHvVIGcqTph5roIvwG5OXogAFKKAxAVUCtD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YA5RYgVYqvJpi43voFrqP+FvxAJ03iBnTp+fa18Uvz+lzZ5LHBWdRWSDClV5Wnw1jZFiFNv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1xQdqUAG1o2/AmwjIlS8qHCHN+xPUexCehfOlSj/xdfvNHPNgnSjEqlrWT9dU5PzGJKbC1tUH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zfV2ck5iaBkcjt5t73LU3n7uBU7ci5L7W4rrizx9vOyG3wRM/EBjzYYA2RonHUIACFLBMA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FlgH50grf9YisC7kQZNfMdypTC8Xf19SpvsQtH0xqO2TXOolRDfOQaqqzLtZEBWmzN18qlk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ozO0H8rcH2fdhYwNDJMwZpGf8eAiTx3TVQpeLvA83H8Si/w9bUN2hrPw//5B7coVbrHQb+2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laKx1GAAhSwPAFVArQ17cKR8yFCS1qBFlP9TMgDiNd5G1MLveplLwxp6aqr7xDxmxKxupxrv+v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wfbLPJsyKqq5vL6mz2fWTdl+EexH33rehotQFaOIjXg/sF30FaRoasg27kXNGkIWaANomLB1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wKAFVArQehbgC/fhREyFa1EPn91IVEcRWT/BCK1f9rNAa7lQEaFGzvWBv5i4bhh8UDLtC6H4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JWt6u4YcB8ZsC8XDhpO6NYM0r0Er8G8UArYQi26AABSigTwEG6KxxY4DOfwKL+mARMjecv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GiZkU839Fd7rhh7KuPtfYtknMXDsM95grSyBBFHKjjVA6XZml/Bw6Db3YNdFb/xddzBmfDeBW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rY1ic/WGALk59XpsCFKBA8QqoEqCtdRcOSyvhMGVqipXq2dsCIOpvxcerQTVM79cCbk7lTG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I99XJAWndLrLhyPC84GZHMDdHxKKnp+t0lu/ya2rHOp+M9Y7wwKwdS1B/HDM17wql+j2MdVjQ4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uhyjYpQAEK6ENAlQDNXTiKbvDV2IVD7MAhwrB4q514eUhBn0+2BmD29oBHDhMPrO2a1FOX5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7ReVqENq89PCs5KBeiHicnouWAT4pNTMbN/W4xqXU82LZ6/fGn5Hhy/GYFFz3ZD13rVC5pCuvx7</w:t>
      </w:r>
    </w:p>
    <w:p>
      <w:pPr>
        <w:pStyle w:val="PreformattedText"/>
        <w:bidi w:val="0"/>
        <w:spacing w:before="0" w:after="0"/>
        <w:jc w:val="left"/>
        <w:rPr/>
      </w:pPr>
      <w:r>
        <w:rPr/>
        <w:t>BmhdDhs7TQEKUEARAQboLEaWcGRCiBKGt9aeyp5cYzu445vhbR5bprHv8l1MW3sKZ7NWnR83I0W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PWizzELtwdHav+r3uxUMAABjYSURBVMRvpJxBWrxhUetvInxzTeabCEWNc0Hm5q5AG17NL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VxxNoJfeQWcOGxCej7/Wa5n/P3o73QrUENBNy5jymrDyI8JkHubDLZuwVe7tQUlyKi8N6Go2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rz1yFcwV7uYd0+zrO8vwvfU5j5clgOUb1qjjg+2e94OpYDufuROKNVftxLy5R7h0t2hUvW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7LcP3rSyv0Q/WpWwwnfjfSUby4U7a88eQUxicmISUrB9okDUc4u9xZ5pvyrygBtihaPpQAFK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EaO7CUXSTRMkVaFGG0f6rbY90Xqy+zujXAl0bVENF+1LwCw7Hgr0X5P835uNV3xm7Jvc05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U35SIIL3xbIjmA7T4rUFBwdmArFSAfrlLE/ywPxBbXu0vyzj+PnUFmwJvICU1Ha92bYrWrlXQ</w:t>
      </w:r>
    </w:p>
    <w:p>
      <w:pPr>
        <w:pStyle w:val="PreformattedText"/>
        <w:bidi w:val="0"/>
        <w:spacing w:before="0" w:after="0"/>
        <w:jc w:val="left"/>
        <w:rPr/>
      </w:pPr>
      <w:r>
        <w:rPr/>
        <w:t>+dt1GOHhjpc6Ncb28zfl8eKtf3ej4/Gv33zQpnZVTHu6FT7feVruJb3ltf5YsO8cfj0ShJ/GeMO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e/csPPRu5YlrPVrJ0pHO96njVsyk+2npSBnQR1t0ql8eARVsxvlMTDG7phplbjuNmZAx2Tx6M</w:t>
      </w:r>
    </w:p>
    <w:p>
      <w:pPr>
        <w:pStyle w:val="PreformattedText"/>
        <w:bidi w:val="0"/>
        <w:spacing w:before="0" w:after="0"/>
        <w:jc w:val="left"/>
        <w:rPr/>
      </w:pPr>
      <w:r>
        <w:rPr/>
        <w:t>ZccuYc6eM7If1SqUlX3Lu/e0KROQAdoULR5LAQpQwLIEVAnQeiTiCjTklnX7jQzFpo6xFmuIT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pt6vHo5XIkB3nbsOC0Z1xVe7/DGslRte6NBYrj6/2cNDvmnwFc8maFGjMo5cv4unG7pIlsDQSLz0</w:t>
      </w:r>
    </w:p>
    <w:p>
      <w:pPr>
        <w:pStyle w:val="PreformattedText"/>
        <w:bidi w:val="0"/>
        <w:spacing w:before="0" w:after="0"/>
        <w:jc w:val="left"/>
        <w:rPr/>
      </w:pPr>
      <w:r>
        <w:rPr/>
        <w:t>x97sAP3c77uzX6EtVpbF34kXmoi9mcVqdZtaVREZl4Qvdp2Co31pDG5eB2OX7cHRN4ejdClbi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SrxucM9ceVeNBb6BWDbawNRyrYEQqJiMeY3H/w9vjcOX7uL345cwN4pQ4x+WcqTxpEBWg+znH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ooI4AA3SWq7UH6PxWn5Wadi1dKuH4O/2Uak6RdnLuwqFIgzprRKkAvfjZbrgeGYPfjlzEz2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d8PW+QrsZ//fQ+mdG+BbvVrYsWJy/hsxz+lQaLUw2fSYIRFx2Hc8r049OZw+fbCgNv3MX6Frwz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xjypqDOB8amS07pm0DtHSpjG98/OWqsmjHUEry9bDOMkCLVea8H7E6HXQ3Ekev3cX/nntaB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wzQ5gryfApQgAL6FVAlQHMXjqKbEEqVcIja2YX7Lqra8Z2TeqBbg2qqXoONGy+gVIBeOMoL9Z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OO7jTIsi4cKf/m/7hj603ZM7dESTvalZZnGRwPaoVdjV9iWKIEuc9Zhz6TBuB0Vi4mr9mevChsC</w:t>
      </w:r>
    </w:p>
    <w:p>
      <w:pPr>
        <w:pStyle w:val="PreformattedText"/>
        <w:bidi w:val="0"/>
        <w:spacing w:before="0" w:after="0"/>
        <w:jc w:val="left"/>
        <w:rPr/>
      </w:pPr>
      <w:r>
        <w:rPr/>
        <w:t>9KGpwyFWphOSUzB/lCfqVKqABfsCEJ2YjKEt3PDC8j04PDVzBVoEaLESLlagA8PuY9XJK/CZPF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89gWHoqWLE1afvoKw6AR8PLCd8UhPOJIBWhFGNkIBClBAlwKqBGg9/mrc2legTXltd2Fn+hvd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8iMePNgSUCtAiuIqt6p75dZdcLRaB9+kGLhj60zZM7dEKDmXs8Pzvu7FuQl/UcaqADzYdx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/hzXE/5nhfDirNYTc4ZoEcs2Y4GzhXx9dBOssZ57O+74eFaFd8/44mn529Ev6a1Mb5zE3yy7YQ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rzGXtbOWKtgjrg5q7YfHB81h8IBA7Jg7EhoBrDNDamHrsBQUoQAHdCzBAZw2hNQdo8YBctXd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6ZtbYVnDG7cKiOUowXMDdAi10uvOdtwNdDO8udNsRuGWLXjD2Th8CxjF32CnT72tXwf0t9cCk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tp7rVcOb2fbzV0wONnSs+sgJtWJHedv4m3t1wRJ4jwnWPRi7wuxwqyz1uRcXiX7/ukqvdTWs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sEusn9EW9qo6y9vprH395nijV+HxwR7lTx48HAnEnKp4r0MU453hpClCAApYioEqA5i4cRTc9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hENvR9V6wu0g6fXHWEM28XEWPvylRcpDMDdCm9kU8CFjGzhZlSxm/dVxSShoSU9PkKrahbv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1jM3HxMbmkn2hJ/HrBoi6yJdi5vL7slzhOlHRXL2pm108aT7pElHKbOAB5PAQpQwHIEVAnQeuTJ</w:t>
      </w:r>
    </w:p>
    <w:p>
      <w:pPr>
        <w:pStyle w:val="PreformattedText"/>
        <w:bidi w:val="0"/>
        <w:spacing w:before="0" w:after="0"/>
        <w:jc w:val="left"/>
        <w:rPr/>
      </w:pPr>
      <w:r>
        <w:rPr/>
        <w:t>uwK9d82ofG/DrZYj3Go5ZK5w1ZiTfZxe30RYlAFaS3XQDNC+mDymq+6+XROS09BjwUb5BkRP9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wHnd2rYdEz3RTZXcNYEAZoY6V4HAUoQAHLE2CAzhrTvAE6I3SqUaOdM0B7d3aFd+daRp2n1EHX</w:t>
      </w:r>
    </w:p>
    <w:p>
      <w:pPr>
        <w:pStyle w:val="PreformattedText"/>
        <w:bidi w:val="0"/>
        <w:spacing w:before="0" w:after="0"/>
        <w:jc w:val="left"/>
        <w:rPr/>
      </w:pPr>
      <w:r>
        <w:rPr/>
        <w:t>bz3EbysDzQrx+b1JUKk+5mxHS9vZcRcOfQZoMZ9EiPa9fFu+tKVRtUroUMdZkZ01TJnzDNCmaP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AApYloEqAtoRdOHzXjs53pOu4Ojx2BVoLU6Mwq+BiBdrvsnEvRTH3Hr0aOHMnDnMRFTq/qEs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q2ZpphgNbMULAjFKAABYpcQJUArcdfjSvxEGGRj95jLliYAK2FfrMPRS/AAG2eOQO0eX48m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eBRigs0bPlAD9wuim+G1+X3nmi1O2Y+mq85qYA44V7OC/+/ns1XFNdErDneAuHPot4dDCt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sIosA8UoAAFikdAlQBtCbtwGFsDbc6w5d1BQ7TFFWRzRE07V4+/KTHtDp98NFegzdNkgDbPj2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0LOAKgFajyCFfYjQnHtlgDZHz/xzGaC5Am3OLGKANkeP51KAAhTQtwADdNb45Q3Qs6Z1Mmtk</w:t>
      </w:r>
    </w:p>
    <w:p>
      <w:pPr>
        <w:pStyle w:val="PreformattedText"/>
        <w:bidi w:val="0"/>
        <w:spacing w:before="0" w:after="0"/>
        <w:jc w:val="left"/>
        <w:rPr/>
      </w:pPr>
      <w:r>
        <w:rPr/>
        <w:t>HSuUxtB+9Z9YTrF+WzCGvbQx13WmvNwa8z7pbta1ebJxAtyFgwHauJny+KMYoM3R47kUoAAF9C2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2hF04zBnWVk2rQuziUdGx9BOb6T5iFXwPheQ6pqJDaVw79nKB55rTP55LASHw7V+nMbh7S2I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j3rN489nWhTybp1GAAhSggJ4FVAnQevzVuCkPET5pwMWDfNePT8gOwFHRSThzPgKiXCPnR/w5</w:t>
      </w:r>
    </w:p>
    <w:p>
      <w:pPr>
        <w:pStyle w:val="PreformattedText"/>
        <w:bidi w:val="0"/>
        <w:spacing w:before="0" w:after="0"/>
        <w:jc w:val="left"/>
        <w:rPr/>
      </w:pPr>
      <w:r>
        <w:rPr/>
        <w:t>b3g2/L0I0f95pU2u4z2aOaOOawV4NHfW83xj3zUk8Nmy4/Bu1xBVK5XXUK/00ZXwyFj4nbiM9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UeH2UsKUIACFFBUgAE6i1OpAJ1zh47/fuiLeT+fUnTAxMtafp3XlzttKKBq7btwLNtxAQ4VK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KaFpXE4FXwhAbE4Pn+jS2rhvn3VKAAhSggBRQJUBbwi4chZ0fhl00/M+Fo3Wv5Y80I1aoR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880y/cSYtV6/fZguWp9IyTmkeO4U0dhRyf3eXr8TYkyd57Zyr7TIbh6NwGerd2VbNYq2vI7GYy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QtZWrVdwvb5ICFKAABXILqBKg9Yj8pJIKU+5HBGO3Wg7ylHk/nULUw6Ts08XXnxScH3cdE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S/VeivEO0UVB9tSl9ttZjrT1Ai3H/z/x9eHVUZ9jalrDWaWDyfaekpmHJmiOYM9nL5HN5Ag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WIYAA7RljCPvohAC1r4LhyA7d/Uedp24jYHdmhdC0DpP2eQbgL7ta6Fp3crWCcC7pgA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49LgLB+cCBaxVYJ3fFUTFpcOzDUs5CpoD+09eQeUKJTGkK60KsuLfU4ACFLBkAVVWoHt/54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3tashvvjQIWJbDW7wpuhMWir2dTlGQ5xyNjK8o2th84j3ouDhjiyfBsUZOfN0MBClCgEAKqBOh+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j7StesLcrVYgu8RQKqC+QkZEBn4th6NW4hvoX08kVAq/dx5JN59CiQXU4OZaX29s5O1nvF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7qIB7F4EB2HgOAwTBjUHE3cnHQymuwmBShAAQqoKaBKgP5461m83KU+ajqWVbPvbJsChRY4d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688iiNv9St0G5Z6op//bdwKj8HNu7GwsyuJ63eiLPVW872vujUrIik5FbWrlUct5wrw8nCxO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oQAEK5C+gSoAmOAW0LrD06BVcuhuDTwd7aL2r7B8FKEABClCAAhoTYIDW2ICwO0Uj8PmOc+j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a1+Kv5ItGnFehAAUoQAEKWI6AagH6+30XMb5zfZQpZWs5WrwTClCAAhSgAAUoQAGrF1AtQC8/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nQiIxZ0Rbq0cmAAUoQAEKUIACFKCA5QioFqAF0cAf9mBy9ybo3YQ7HVjOlNH3nZy+eV/uvv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/xfpa7vO2TvKUABClCAAhRQW0DVAC06fz8uCZXLlVb7Ptg+BQoUCIuOxxurTmD1BL6CuUAsH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AAhSgQL4Cqgdow5Uvhz9EA2cHDgUFik3gxd8P4bfnOxfb9XlhClCAAhSgAAUsQ6DIAvQPf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oOE7o0gFtl6305g2VMG/3cRXhMIpwrlNFPh9lTClCAAhSgAAU0L1BkAVpIrDx5HTM2nUHgj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64LjEFJQrwzcWan6m6KiDqWnpWHIoGEGh0QiJjseaCd101Ht2lQIUoAAFKEABrQsUaYA2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BECRv5x65zdqBMSVucvBmJyG9Gy6/FJafCadoq+d/l7Ery63QwaT7cjorHlzsDMbC5C3o3r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H2jwIUoAAFKEABnQkUS4DWmRG7SwEKUIACFKAABShAgWwBBmhOBgpQgAIUoAAFKEABCpggw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PpQAFKEABClCAAhSgAAO0DuZAVEIy7GxtUdau8K9FF22IenLx8GbO/9bB7bOLFKAA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QFMCFhWgY5NSUWf6Woj/b/jY2ADT+7bA+32bo4T4g5mfmZvP4Or9WCx7oUuulsQ1Xd9fg6CZg1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d7MqwAZGcB3vhfw9rpT2W21ruWEja96y23Z4pPTMH9vEN7u1Qy2WQ9kPu6i4jiPzzbjRmQcnmvn</w:t>
      </w:r>
    </w:p>
    <w:p>
      <w:pPr>
        <w:pStyle w:val="PreformattedText"/>
        <w:bidi w:val="0"/>
        <w:spacing w:before="0" w:after="0"/>
        <w:jc w:val="left"/>
        <w:rPr/>
      </w:pPr>
      <w:r>
        <w:rPr/>
        <w:t>jv1X7sr/frFjPSwe0yH7lM92nMON+3G5viYe5qz1/lr8PcELPRpVN/ue2AAFKEABClCAAhSwB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ixC4f5wkXR3ukZwCnbkXijZXHsPCZ9pjQpb7ZYxZwJwoxiSno7F41V1tJqemo9s7figXoQ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8PT8XfhjnCc86znjXmwSRv28T96T2AbQP+QBei/wQcRXo574g4HY3UTsdHLy3QGIjEtCrwU+8r/r</w:t>
      </w:r>
    </w:p>
    <w:p>
      <w:pPr>
        <w:pStyle w:val="PreformattedText"/>
        <w:bidi w:val="0"/>
        <w:spacing w:before="0" w:after="0"/>
        <w:jc w:val="left"/>
        <w:rPr/>
      </w:pPr>
      <w:r>
        <w:rPr/>
        <w:t>OJXLtaI9e3sAbkXG5wrQ4oeCmu+txsrxXujXjLtZmD152AAFKEABClCAAhYhYJEBOvijoahS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>h3vN2Ykm1R3xhncjPLPET67gHrtxH4em9UVIVDye/+2g3DqvTS0n/Dm+K6qWL42GszZgy+tPw8O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o6Rv9kQGgUTUHhD1MkCu/IpwOW+yLuzGJ8KrvjINXI3D142Go7lAGvpfvYvjifdntrp7QDS4V</w:t>
      </w:r>
    </w:p>
    <w:p>
      <w:pPr>
        <w:pStyle w:val="PreformattedText"/>
        <w:bidi w:val="0"/>
        <w:spacing w:before="0" w:after="0"/>
        <w:jc w:val="left"/>
        <w:rPr/>
      </w:pPr>
      <w:r>
        <w:rPr/>
        <w:t>7fHbkStYvP8yohOSEZ2Ygoszh6B86ZKPTKalR65i0qpjuD57OJzK2sm/v3IvFgt9L+D9vi3Q/J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D9PnAm33kvsf/XX0CaekZqGhvh+XjuqC6gz06fLVNfq1C6VKIT0nN/vuz0weiWo4XjBgToH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T15yUbYj7FSvT4lq3HsRj1BI/nL4VKf8sXpXdtb7zI/e6f2ofjPn1gDxOrJoverYDXujobhH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JClCAAhSgAAWsR8AiA/SZDwbCpWJZZGRk4Nj1+3LVdcHodmjlUgldvt2BjnWroGs9Z/RoX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+7BtJ5N8WxbN4hXPV+JiMHdL0ahw9db4d2wOuaNbCtDsChl+PFfHXAp4qFcqf1yWGu4z1iPgS1c</w:t>
      </w:r>
    </w:p>
    <w:p>
      <w:pPr>
        <w:pStyle w:val="PreformattedText"/>
        <w:bidi w:val="0"/>
        <w:spacing w:before="0" w:after="0"/>
        <w:jc w:val="left"/>
        <w:rPr/>
      </w:pPr>
      <w:r>
        <w:rPr/>
        <w:t>5Pnjlh1GUFi0DNCxSSlo9skm+fWxHdzx7xVHZLvXPhmG73wv4v0NpzGuUz24OJbFB/0eX1oS9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th1jZ7tu0Joa0qoX+zVxkODeUd8zY5I9dk3siITkNfRbuxqJ/dZAr46L9Y9fvIWjmECw5eBmi</w:t>
      </w:r>
    </w:p>
    <w:p>
      <w:pPr>
        <w:pStyle w:val="PreformattedText"/>
        <w:bidi w:val="0"/>
        <w:spacing w:before="0" w:after="0"/>
        <w:jc w:val="left"/>
        <w:rPr/>
      </w:pPr>
      <w:r>
        <w:rPr/>
        <w:t>7GTl+K44dycKn2wLwPp/e8vjypT6p6a6oADdwLmCvKcV4zzlDxHd5u7EMI/a+OGZ9qj74Tr5tYWj</w:t>
      </w:r>
    </w:p>
    <w:p>
      <w:pPr>
        <w:pStyle w:val="PreformattedText"/>
        <w:bidi w:val="0"/>
        <w:spacing w:before="0" w:after="0"/>
        <w:jc w:val="left"/>
        <w:rPr/>
      </w:pPr>
      <w:r>
        <w:rPr/>
        <w:t>28uX5Xy5K1D+YLD69M1c93r+bjSCQqOw8bXu+OPYNczachbXZw9TpOTFer5leacUoAAFKEABChS3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F6Lw10AJYlCuIVdqbkXHwmrsTVz4eKkObCI0rjl3DuRmDZBmEWNGt+d4a+eY6sUL86p9HEf7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LvosRP+3Dnc9HYt7eIBmgX+xUDz3m70Lo5yPhaF8KoQ8TUO/D9bLtFcev46MtZxD04RDYlS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/diZRnF0bf7YffFMMzdfR43Zg9/Yu2y6Pf9uCTM3R2EXw4FIzI+Wc6VD/o2x4x+LWVpiqGE4+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neh7WqhYeJKVh9+oYMzeIaOUs9Tt/Kv+xDWNx9mCh/0DB8cpZwiFV58cOHqCd/oZM7SpYo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HA/H1vf/phQbODkjPyEDL2Zsxo38LGf4N9yp8PefsQPjDRPw4pgM6uFXBnegENKhaAQqUph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xGvTwEKUIACFKCAFQlYXIAWNdC/PNdJlmmIAOdUzg6tXZ1kSDtx476sKw79YqTckSLvg3MiMNb+</w:t>
      </w:r>
    </w:p>
    <w:p>
      <w:pPr>
        <w:pStyle w:val="PreformattedText"/>
        <w:bidi w:val="0"/>
        <w:spacing w:before="0" w:after="0"/>
        <w:jc w:val="left"/>
        <w:rPr/>
      </w:pPr>
      <w:r>
        <w:rPr/>
        <w:t>YK2sO+7kXkX+t+9/e2Oh70WkpKfLBwcNK7WinnroYt/sIJzzIUIRoMUqcN6PWPk9HRKJvRfDs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cGR/GgnwipouxDfCJikzB7WwAWH7gkV3cjYhLlqrMI+KKk4o1VxyDKPgyfupXLy1ppUS5hOC7n</w:t>
      </w:r>
    </w:p>
    <w:p>
      <w:pPr>
        <w:pStyle w:val="PreformattedText"/>
        <w:bidi w:val="0"/>
        <w:spacing w:before="0" w:after="0"/>
        <w:jc w:val="left"/>
        <w:rPr/>
      </w:pPr>
      <w:r>
        <w:rPr/>
        <w:t>f+d98PAbn/NYcfwaTrzbP7um2rDyLspB+jV1wSfbzuLT7efkJcT5olTDuXwZGaDzfl73aoiqF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giBj0+s5HBmfxEYH/f2M7m7W7iBV9r/JWKUABClCAAhTQiIBFBui8NdAGaxGgc4ZeEYa3B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qM0VATvvQ3PP/rJf1juL1d6tE5+WD/MZArRYgZZh8PMRcChTSp5b/d3VuPzRELli/NP+y7j6y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+WwPvoL1bZfl3eR/WyzsXxCmiREKUWOyc1CP7rxNT0uD8zt/YNrEHSpcsgeE/7ZMlEHN2B8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HHjm5VcPJWpHzgUKxAGxugxX3N8QnC3S9Hyq3uxEfUXDf9eCOOvNUXtZ3K4XJ4jFw5Pn7jPq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sf50Cj8Nd5LroSL0hVRd25rY4O9l8JkeN5w9lauexXniWCfmp6BTQEh8uHOVS97YUhLV418O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ShAAQpQoGABiwzQ+W0lJwK0YTVWrKDuuhCKgT/slXW9fZvVxAcb/bHkYDBufpr54J5fc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8QdQvi2BpCNCzBraUJRvv9m4mHyh8f6M/xEN2IkheCn8ozxM10//Xrq5c6f58xzlcmjUEy45d</w:t>
      </w:r>
    </w:p>
    <w:p>
      <w:pPr>
        <w:pStyle w:val="PreformattedText"/>
        <w:bidi w:val="0"/>
        <w:spacing w:before="0" w:after="0"/>
        <w:jc w:val="left"/>
        <w:rPr/>
      </w:pPr>
      <w:r>
        <w:rPr/>
        <w:t>zQ6Vyanp+HR7AEa1qYPmNSvmGq1lR6/i5T+OQKzkvuLZEGnp6XhzzUn5oKII7YGh0fIau6f0xM6g</w:t>
      </w:r>
    </w:p>
    <w:p>
      <w:pPr>
        <w:pStyle w:val="PreformattedText"/>
        <w:bidi w:val="0"/>
        <w:spacing w:before="0" w:after="0"/>
        <w:jc w:val="left"/>
        <w:rPr/>
      </w:pPr>
      <w:r>
        <w:rPr/>
        <w:t>O/jWJwi3Px+BmMRUeM3ZIYO/KDm5EBZt1Ar04Wv34D13J17qVA9TezbFg7hk/N+vBxARm4iwL0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PV76LNgN3ZM6oFu9ath6poT+PvUDbmjR4NZ6zGmXV1ZLy5MR/7sJ1frDfXiYrs88UNB/Znr0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A8QDleLhzVafbpar2KK2mx8KUIACFKAABSigFwGrC9A5V6BFqPtqVyA+3HxGjpcI1Rte9UavxjXk</w:t>
      </w:r>
    </w:p>
    <w:p>
      <w:pPr>
        <w:pStyle w:val="PreformattedText"/>
        <w:bidi w:val="0"/>
        <w:spacing w:before="0" w:after="0"/>
        <w:jc w:val="left"/>
        <w:rPr/>
      </w:pPr>
      <w:r>
        <w:rPr/>
        <w:t>n0XAFQ/ITezWCO/3aS6/lrPsY2dQKAYt2ps91uJ8wy4c8/f+s4ezWN3+dWxn/KutW67zxaq1WFF+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M2zdxEbHDxfpXvdGpbhXcfBAHj0+3yJ01xMrz0B99ZcmK+DzzVB2sOnUDp98bgLik1OxVd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P+805S8QPAlL9PZH9ZXE+0/VRtJxmAJ6w4AhHsDVbbJj6Nbg2qyR1H+n+/R5aSiI8I/d+OeApf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Mtbe0oYTG0M+hrWrJcpmST9jHWi/fSOwnBShAAQpQgALWI2BRAbqww5aQkgZRHiECo6kP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xyahSrvQj54o2Y5JSUbmc3WP3ahahVKyIv+bVUNYD5/cRDzcaAnTeY0TIFw8qirbEQ4einET8</w:t>
      </w:r>
    </w:p>
    <w:p>
      <w:pPr>
        <w:pStyle w:val="PreformattedText"/>
        <w:bidi w:val="0"/>
        <w:spacing w:before="0" w:after="0"/>
        <w:jc w:val="left"/>
        <w:rPr/>
      </w:pPr>
      <w:r>
        <w:rPr/>
        <w:t>2ZzPk64nrJJS0+BYJreVuP69uCRZW17QGxNF+2I1XxzLDwUoQAEKUIACFNCbAAN0MY6YoYRjRv+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UtxnHgpSlAAQpQgAIUoIApAgzQpmjxWApQgAIUoAAFKEABqxdggLb6KUAAClCAAhSgAAUoQ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gTdHisRSgAAUoQAEKUIACVi/AAG31U4AAFKAABShAAQpQgAKmCDBAm6LFYylAAQpQgA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6AAdrqpwABKEABClCAAhSgAAVMEWCANkWLx1KAAhSgAAUoQAEKWL0AA7TVTwECUIACFKAA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YIsAAbYoWj6UABShAAQpQgAIUsHoBBmirnwIEoAAFKEABClCAAhQwRYAB2hQtHksBClCAA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oYPUCDNBWPwUIQAEKUIACFKAABShgigADtClaPJYCFKAABShAAQpQwOoFGKCtfgoQgA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BClDAFAEGaFO0eCwFKEABClCAAhSggNULMEBb/RQgAAUoQAEKUIACFKCAKQIM0KZo8Vg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ShAAasXYIC2+ilAAApQgAIUoAAFKEABUwQYoE3R4rEUoAAFKEABClCAAlYvwABt9DNSA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oQAEKUIACpggwQJuixWMpQAEKUIACFKAABaxegAHa6qcAAShAAQpQgAIUoAAFTBFggDZFi8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oAAFKEABCli9AAO01U8BAlCAAhSgAAUoQAEKmCLAAG2KFo+lAAUoQAEKUIACFLB6gf8H6E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N9ro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11_1991264610.154143094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3f64742f51538aa8ddb1e0436f6c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6EAAAIKCAYAAADS90mzAAAgAElEQVR4XuydB3RU1fbGPyAQI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onVBC7xCk9ypWFFDsgiL+VSxYUd+zIGDFpzRRkCK9E3rvvdfQWxIIkEDIf+0T7piEmcydf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u2u99WRyT/udfc493937nJslJSUlBbxIgARIgARIgARIgARIgARIgARIwA0EslCEuoEyiy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lAEKEJpCCRAAiRAAiRAAiRAAiRAAiRAAm4jQBHqNtQsi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CKUNkACJEACJEACJEACJEACJEACJOA2AhShbkPNgkiABEiABEiABEiABEiABEiABC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kQAIkQAIkQAIkQAIkQAIkQAJuI0AR6jbULIgESIAESIAESIAESIAESIAESIAilDZ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TgNgIUoW5DzYJIgARIgARIgARIgARIgARIgAQoQmkD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biNAEeo21CyIBEiABEiABEiABEiABEiABEiAIpQ2QAIkQAIkQAIkQAIkQAIkQAIk4DYCFKFu</w:t>
      </w:r>
    </w:p>
    <w:p>
      <w:pPr>
        <w:pStyle w:val="PreformattedText"/>
        <w:bidi w:val="0"/>
        <w:spacing w:before="0" w:after="0"/>
        <w:jc w:val="left"/>
        <w:rPr/>
      </w:pPr>
      <w:r>
        <w:rPr/>
        <w:t>Q82CSIAESIAESIAESIAESIAESIAEKEJpAyRAAiRAAiRAAiRAAiRAAiRAAm4jQBHqNtQsi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CKUNkACJEACJEACJEACJEACJEACJOA2AhShbkPNgk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ChCaQMkQAIkQAIkQAIkQAIkQAIkQAJuI0AR6jbULIgESIAESIAESIAESIAESIAESIAil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TgNgIUoW5DzYJIgARIgARIgARIgARIgARIgAQoQmkD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biNAEeo21CzIHwh89NFHGD58uD80lW0kARMB2j2NgQRIwFUEOL+4iizzJQHPE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9Sx/lu5jBLJkyYKUlBQfaxWbQwKZE6Dd00JIgARcRYDzi6vIMl8S8CwBilDP8mfpPkaAD0sf6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B2r0uTLyJBEjADgKcX+yAxiQk4AUEKEK9oJNYRe8hwLAh7+kr1tR5BGj3zmPJnEiABNIT4P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B3yRAEeqb/cpWkQAJkAAJkAAJkAAJkAAJkIAhCVCEGrJbWCkSIAESIAESIAESIAESIAES8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G+2a9slYcIMGzIQ+BZrEcJ0O49ip+Fk4BPE+D84tPdy8b5MQGKUD/ufDbd+QR4gILzmTJH4x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Ru/j1hDEvBWApxfvLXnWG8SyJwARSgthAScSIAPSyfCZFZeQ4B27zVdxYqSgNcR4PzidV3GC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Uobow8SYS0EeAYUP6OPEu3yJAu/et/mRrSMBIBDi/GKk3WBcScB4BilDnsWRO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VghQhN4HdPdeCm4k3kH2bFkRlCPALDbtntzZA5AjICuNiwT8ngDHjd+bAAG4k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hsygSIAG3Erh1Jxn3UlIsrsHdWhkW5hYCXi1Ck+7eQ/nh/+CZxuUxvFONdMB+XXsEQ2dsx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H1a/y30l8gdh1ettkS1rFtO9KSnAyOj9ePuf7abfKoWFYNpzLVAxLFj9JuUMmLQef287abpnQK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I/XR5pa3AkUvXUeOzuXirTcQDdbO1Z28k3kWp92Zgz/td8NOqQzh25QYmPt3E1mzU/Yv3n0Nw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oWLogKn00C1/2qI0eNUvYlRcTPUjAG8KGOG5st1yOm8yZeYPd297rzklhxPH2y5rDeHXqZ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CK+7V3X1NDkeymo/ukc9ZJ169ud8PH8XQ49b5xD0Houw+fu9Ip6Wm8J7zBHwB/nF23dJ/+f9iqU</w:t>
      </w:r>
    </w:p>
    <w:p>
      <w:pPr>
        <w:pStyle w:val="PreformattedText"/>
        <w:bidi w:val="0"/>
        <w:spacing w:before="0" w:after="0"/>
        <w:jc w:val="left"/>
        <w:rPr/>
      </w:pPr>
      <w:r>
        <w:rPr/>
        <w:t>JxB73u+K8GHTcfijbigaksus0cja9uc1h9AzsiTCgnN6xLCkDu3GLEPVonkxMs08Y64y4zYcx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JLFuD4Jz0stktvQ7RndqMyBfUmyfQ+Z+fnlEr5QCZeLUKF/6cLd+OrJfuU2NS8k2L4Zd6fie6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hrzx8AW1HL1Pdten/OqBmeD7133Jf/4nrMHXbSUzs1wRNy4Xhyo1EvDNrO5YcOIdt73RC5cIh</w:t>
      </w:r>
    </w:p>
    <w:p>
      <w:pPr>
        <w:pStyle w:val="PreformattedText"/>
        <w:bidi w:val="0"/>
        <w:spacing w:before="0" w:after="0"/>
        <w:jc w:val="left"/>
        <w:rPr/>
      </w:pPr>
      <w:r>
        <w:rPr/>
        <w:t>qoz/LN6LpYPaoHSBIOw5G4vuP6/Ai80r4svutc2awQdzd+LLxXuRK3s2nP+iN3Jmz2a3ucgkJ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FdcflGIq7fvoPGZQvZnJ+0V4Tndw/XQ4eIYqqNFcNCUCp/kM15MYF5At5ygALHjX4L5rixz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7N56S1xzh9HG29fL9mPYrO0PPJ92n41F3S/mo0yBPNj7fhfsOx9n9/PGNSTN5yr1tve56M56siz7</w:t>
      </w:r>
    </w:p>
    <w:p>
      <w:pPr>
        <w:pStyle w:val="PreformattedText"/>
        <w:bidi w:val="0"/>
        <w:spacing w:before="0" w:after="0"/>
        <w:jc w:val="left"/>
        <w:rPr/>
      </w:pPr>
      <w:r>
        <w:rPr/>
        <w:t>CPjj/CLrvpLvzsDQNlXRtXo4Eu/eU/ACA7Kqddvs3THoVK24GsPmrtt3khE6dApiPuuFgnkC7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YCp5djb9ZhHqlSqQqQiV+2p9Pg8NyxTE173qQKINRYzae2V8Ztubj5bO2fk5Wh9fSu/1IvTo5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+vFsLB3UGs3Kh6m+0R6kO4aJiMyr3sREhufD+fhbSAFMXsT95+MROWIulg1urQRoWoOr8dkclC6Q</w:t>
      </w:r>
    </w:p>
    <w:p>
      <w:pPr>
        <w:pStyle w:val="PreformattedText"/>
        <w:bidi w:val="0"/>
        <w:spacing w:before="0" w:after="0"/>
        <w:jc w:val="left"/>
        <w:rPr/>
      </w:pPr>
      <w:r>
        <w:rPr/>
        <w:t>B7NfaInHfluNSzcSsWRQK2S9PzJm7DiN41duYMhDVR4YLDJZFHtnGn58tAFen75FeUw1b6O87Zm4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ib9/BrjPX0DGiOCb1b6IGnXhbExLvYOmB80hIuov/axOBjzrXwM2kZJMIXbL/nGqH/E1+H/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kzbfkp5ZOWN9vNNK+B8/G08PX4tVhy+oJrUq1ZJ/O/JRtC8w/LbvJcewowdp/BEvTJoUq4Q9p+P</w:t>
      </w:r>
    </w:p>
    <w:p>
      <w:pPr>
        <w:pStyle w:val="PreformattedText"/>
        <w:bidi w:val="0"/>
        <w:spacing w:before="0" w:after="0"/>
        <w:jc w:val="left"/>
        <w:rPr/>
      </w:pPr>
      <w:r>
        <w:rPr/>
        <w:t>w9MT1mFnzDWE5sqBP/o3RevKRTB27REs2X8WVxKSsOboRTWZTH+uBQoH58T645fRe+xKJYzDQ3Nj</w:t>
      </w:r>
    </w:p>
    <w:p>
      <w:pPr>
        <w:pStyle w:val="PreformattedText"/>
        <w:bidi w:val="0"/>
        <w:spacing w:before="0" w:after="0"/>
        <w:jc w:val="left"/>
        <w:rPr/>
      </w:pPr>
      <w:r>
        <w:rPr/>
        <w:t>6rPNUadkfl8aHza3xVselhw3HDc2G3cmCbzF7p3ZZlvyMtp400SotGH+yw+hVaUiqjlvztiG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oH5uPZ/q8ea5JBfXcunLjtnreyPPsx8ca4JUpm9RzSR6X/+lRG6+2qKzyf/7PDRi/4Zj67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J/k2eXpO3580r13KtdIj+mDWyB4qG5IM/Ln1cfRtytJFy7lQSxs/kvPaSe53K9N3uHeqZXKhxi</w:t>
      </w:r>
    </w:p>
    <w:p>
      <w:pPr>
        <w:pStyle w:val="PreformattedText"/>
        <w:bidi w:val="0"/>
        <w:spacing w:before="0" w:after="0"/>
        <w:jc w:val="left"/>
        <w:rPr/>
      </w:pPr>
      <w:r>
        <w:rPr/>
        <w:t>9bkoHulXpm5S5Uu95GWsPC/l+mn1IQyZvhXiCW5ePgx/D2yunoO8jEHAH+cXEaGyjpS1mra21X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n7txyzDjOdaYPi8nWrdtnxwG7WdTNarIppu303Gwn1nlWjdMayzun/1G+3U2k3GWa0R89S/L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+XaW8pZtOXsG6oe0ReyvJ7Hi8cP02uv20AttPX1XjVta4Tzcsa9FIMopQc+tJGev/N3Mrpmx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8r311lMif2zTu427fwe53u6h2SgSHXFWKhOCfF1qidP4gs2NX1tgSCanNb6evJaTL7+221X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UpSj5nou7pf594EI8nhq/1rQWnjawOXbEXEuX39FL1033Sxla+jfbRKDp1wtRIl+QYi9OsM7V</w:t>
      </w:r>
    </w:p>
    <w:p>
      <w:pPr>
        <w:pStyle w:val="PreformattedText"/>
        <w:bidi w:val="0"/>
        <w:spacing w:before="0" w:after="0"/>
        <w:jc w:val="left"/>
        <w:rPr/>
      </w:pPr>
      <w:r>
        <w:rPr/>
        <w:t>w/Hwr6sUM5lTJL+M/WmMUeaZWni9CNWMvGzBPCZxKcY3f88Z7H6vC67eTFICTrya124mov2Y5Tj5</w:t>
      </w:r>
    </w:p>
    <w:p>
      <w:pPr>
        <w:pStyle w:val="PreformattedText"/>
        <w:bidi w:val="0"/>
        <w:spacing w:before="0" w:after="0"/>
        <w:jc w:val="left"/>
        <w:rPr/>
      </w:pPr>
      <w:r>
        <w:rPr/>
        <w:t>aQ8UCApUD6PBf2/Gpf88rAZv2uvb5fvx9dJ9OPFpT0QfOo/OP0SrQdevYTm0jyimHrYBacJ606YV</w:t>
      </w:r>
    </w:p>
    <w:p>
      <w:pPr>
        <w:pStyle w:val="PreformattedText"/>
        <w:bidi w:val="0"/>
        <w:spacing w:before="0" w:after="0"/>
        <w:jc w:val="left"/>
        <w:rPr/>
      </w:pPr>
      <w:r>
        <w:rPr/>
        <w:t>D2OvX1bi8n/64LOFuzFndwy2vN1RCVjt4S8DTTy1rb9bihYVwjDlmeZoNWoJ1h27hL+fba7K6v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6REP0iCxpEqH/W3cEp6/exE+PNcAT49Zg7u4YzH3pIeWdfX3aFqx6vR0e/321iqn/85lmOHw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/8bzVmPt8C1YqFotF/F2JgkwpqAdB61BKM6FYLLSoURolhM1CrRH6M7lMPP685rAa2iPj5e8+q</w:t>
      </w:r>
    </w:p>
    <w:p>
      <w:pPr>
        <w:pStyle w:val="PreformattedText"/>
        <w:bidi w:val="0"/>
        <w:spacing w:before="0" w:after="0"/>
        <w:jc w:val="left"/>
        <w:rPr/>
      </w:pPr>
      <w:r>
        <w:rPr/>
        <w:t>N+ZDWlVBu6rF1MT0VMOy+E/32ijx7gz0a1QWr0ZVxnN/bMCG45cVy7Thzp4xa8+V6i1hQxw3HD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XeYvfObLMteRltvMlzaPz6o6hbqgDu3Lunnp3y8lSelW+2qYpR0Qdw8tOe+HzxHqvPm3dmb8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5fUi1Hx0EzYeFQ9j+Sl5OFL1/Hinxvxw6P1kTtHAAb+sQGrh7TF6dibeHjsKvVckjQRn8zB0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BWTw/eQNkkScheaNWHFTPn/6NyqFYSG7M2HkSURWLqMWdLKTluSXPwkOX4q3W87sV+9XzcvG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L0ifHrVUvW0XQSvmT+zdVYrbFt4vVM1eevbyMQcAf5xfNE9q1Rji6KE9oshqjsv4MDsxuWh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6HCsNn4fNutVA4JCeembQe29/pBBGMsm4d+0RDtKtSDGU/mKmi6SR8N2103ZlrN9Hk60XKC9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61iqBRv9dZHY8iqNi37lYzH6xJf7YdBwfztuFE59aDp3NKEK19W/G9aS8DIr6domKLny0bmn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GNO6L582NxOR7+GbZPvXCTBw2XX6MRveaJdRcZW7sftCxummt+2pUJYzbcCxdfsiSgphrt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4w2UgUukiqyrZf1b5oOZah4Y3ac+Pl+0B//sPI3Nb3VA61FL1dpZ8vtx9SF1f8b04sUV7/Xde/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qaC9r5rErVX5j+tTHlK0n8OWSvTg4vBsjEO9PLV4vQqUd03ecQv8J6xAzohcCA7Kpt0fylvPJ</w:t>
      </w:r>
    </w:p>
    <w:p>
      <w:pPr>
        <w:pStyle w:val="PreformattedText"/>
        <w:bidi w:val="0"/>
        <w:spacing w:before="0" w:after="0"/>
        <w:jc w:val="left"/>
        <w:rPr/>
      </w:pPr>
      <w:r>
        <w:rPr/>
        <w:t>+mXUG4r/m7lNhevKpmcJ05W3r882KY/RKw7i+5UHVdhRRuH01dJ96kEsD0L5m3hXv1m2XxmRvC2V</w:t>
      </w:r>
    </w:p>
    <w:p>
      <w:pPr>
        <w:pStyle w:val="PreformattedText"/>
        <w:bidi w:val="0"/>
        <w:spacing w:before="0" w:after="0"/>
        <w:jc w:val="left"/>
        <w:rPr/>
      </w:pPr>
      <w:r>
        <w:rPr/>
        <w:t>N6mzXmiJdlWKppultRh4mQzkwb711FU0/mqhEnRViuSFlq8MXBGlq49cRKcfluPMiN5o//0y1C9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H5/05O7Hh+CXMeC4KJd5NDcfVROiXPWopY//rmWZKEEu5MjDaVCmKfefi1IO1eGhuxMTeRJ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qJqEPV4irk4b89a6N1paKo9flcJULD8uRE828X49znvZE3V3aVl3iCW1Uuqt7ofLtsn1qQ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bg5JUEFTIh5Yu39L0O1VFUJoq7ycojyss7CHDccNx4h6X6Ri2NNN7kOTRp03F893BdtaCT5+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o/MNyzHmxpek3TYRaet50iCiOJ8etQbWioWpBZs57I8+x8RuO4tWWlSF7N0U0ShihvCAulS8I</w:t>
      </w:r>
    </w:p>
    <w:p>
      <w:pPr>
        <w:pStyle w:val="PreformattedText"/>
        <w:bidi w:val="0"/>
        <w:spacing w:before="0" w:after="0"/>
        <w:jc w:val="left"/>
        <w:rPr/>
      </w:pPr>
      <w:r>
        <w:rPr/>
        <w:t>o1cexEfzdmL/B93Ulprjl2+g2TeLsPH/OmDZwfPpnj9/bTmBF/7cqOq78sgF9bL37Oe91bkOsii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950drs60V4v2N1DGhUXj3LBkxch2s3kzCiay0VMigvhp9uVBYBWbOqEMd8uekJ9Y2R552tsLQ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Yg9IFTSJURKU4VJ6bvEE1VF7QiJgTwVr4rb9x5KPuajuYtqXLnAiV9d/Rj7srgSpC0dx43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JcDH+Nn56vIGqw9m4W6hQKNhi6Kw5EWpuPSlzgrY2bVO5qKpD2vvkJZesuWUbmkQlvjF9C/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JieT7+sGxKx7HzPLTRGdGEdmvUTm0+m4JTn3aU4Uwi8f5h1UH8WKzSmjy9UK1dpb6WUqvrY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6oxutUIx5aTV1T9ol9rgwphIerQpRqfzlXzkDiCeAE+IUK1N0YS1ipviDp8vxxnP++FPIEBq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XBy6eD1dX4srf8vbnZSHUx5i8kDLuGdTjEwOARJPqHgTJTRXi72Xt7siek9cuaH+ntYjei7+Fi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Uv68VrB0AkdF4xUjlAXjs4x7o+P0yJQpFVMolA3HEwt04+nEPlH5vRjoRKsYuYlsmBtn0n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G9qk/f7P81HqrYwmPFMF6b8iVEKWhYM8nLWJQ8KiiubNhR2nr6q32mnfGMngnbvnDPr8usokyj/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Nvto5wKJafg9J9BDhuOG7cZ20syUjjTUTomBUHcWB4VxQfNl2F/E3adExFCD1Sp7QSgfI80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NtpdrYJPyeLlFJZOHRRa+2j40bUF5+MPuSrDKc0MueQ5PfbaFihQSb2fGS55Z22OuIvrgeeW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ohAnKy88Vr7dV9de8uNpz1VI9LS3opQ6b3+qEzxftxmcL96gqyDNQQua05zAtlwQ8QSDtfJ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6MkU4imOk5Hsz1EsVicDLnSNbOm9nWs+pORH60HdLcO6L3iqCLm2oftp2y3isEBaMNqOWKv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z+61vY1WeuSujCBUnhrn1ZKoITV2PSlvlvrTj/vS1m6aQ1rRr6m961cUnC3Y9MHbTrm/N5Zd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45V2QeE49nxnNcUue5f+tnKb02/6we0k6dPaOJ0IxsMh4I5wn7MkqZPiFCBebLUzapGG3xL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B0E9PeUNnDKLHjsq9g79lY9B2/FmIkIbmyK5EqoUJywq52SZiPPOh61yqFb3rXQdG3p+GrnnXw</w:t>
      </w:r>
    </w:p>
    <w:p>
      <w:pPr>
        <w:pStyle w:val="PreformattedText"/>
        <w:bidi w:val="0"/>
        <w:spacing w:before="0" w:after="0"/>
        <w:jc w:val="left"/>
        <w:rPr/>
      </w:pPr>
      <w:r>
        <w:rPr/>
        <w:t>3P39I3LfttNXEfXtYiVC86d5YzpmZWr40Koh7ZCSkoJcOQIwbv1R9TZFPLXimZ28+bg6eVAeqrK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opTj9WS90/GE5OlcrjnfaVTMJvoV7z6oQBKmPOU+oTAwP3d/P88n83ShbKBgv/rkB/RuVx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1ZSXUzuMSBOhX/Wsq/YAaYMqX+5AVQdNjGsLi6iKhdVCwlzYwZhH6qnwW9kjKqFVv6w+jO9XHTS9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Kgbu7Ht4WNsRxA3DcOD5KvM3uHW+xfTkYZbyljch5dtIGHLt8HbvOxGLD/3VQnyqThWZaEap5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+b6oWDcUnC3aaFo+aSJRD/OqXLqAgaWUtHtRaveCUw/3kBXDfcWvVM1b2f8nz49gnPdQzUy7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ptcgfzWMhf3v0f6vV/k95BsuzUc5z0BaFlupZumAQXv5rk9r2IofyySVnMog3Vry4cpq9eHY2</w:t>
      </w:r>
    </w:p>
    <w:p>
      <w:pPr>
        <w:pStyle w:val="PreformattedText"/>
        <w:bidi w:val="0"/>
        <w:spacing w:before="0" w:after="0"/>
        <w:jc w:val="left"/>
        <w:rPr/>
      </w:pPr>
      <w:r>
        <w:rPr/>
        <w:t>n7yC9+bsUCGHGV8w29fjTOUMAv44v2hRBWltVmOZUYTKPm7Zzy2XhLV/1jUy3QshzRO69/2ua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y9jR1uq6E48pBm1q0m4wlS+Mx5tpNtV9cPhUlL49k77c4KMTrp0eEWvIgZhShae/ThKycl/L3</w:t>
      </w:r>
    </w:p>
    <w:p>
      <w:pPr>
        <w:pStyle w:val="PreformattedText"/>
        <w:bidi w:val="0"/>
        <w:spacing w:before="0" w:after="0"/>
        <w:jc w:val="left"/>
        <w:rPr/>
      </w:pPr>
      <w:r>
        <w:rPr/>
        <w:t>wBYoXzAYH87bqcbuh51q4PDFB8fu8U96ot6X8yBrXYnWM1fuwQvxpi18EqEhZ6lontDTn/VUL+S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O82746HvttVbr8zKUXESoe5wPDu6FISOq5KeJZFSeTrKWzZcmi5r5CwTlRvVioM4aG1+fhM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O4xIekTCeCQcVR74yw6cTxduK+7wsu//g6blwzCpXxN1sMF/l+5Tg/bJ+mVx8uoNdP1xhdpvIm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ZAe/32NOsRHwhzaVimmDiQSD2DlInnV/hbtsCIt7z51SqmQX+0S72jp92bit76NlKG/P2cH5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bfLNIhc0ueqU12o1ZqvbSrHuzPeJv3VFvoyXO/+mG5czuCRURKSEJU59pjgMX4tDqu6WY+mwz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/4dEGKhz59/VHVfiSnOI7uGVlJTzbVy2uJiptT6jUo9wH/6jPybzVNkKFNw+YuF4d2CReVX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2hd+ahi+618JrLasoPiLutZAOrx8ZdjbA2w5Q4LjhuLHT1NMl8za7d0ab7cnDCOMtrTCU7SZ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1SolM+/SDCa+upK+j4/fJ0IlRbJGZ83ogHdeiMLSYRKgtG+RxaqQJBSvCdib2J5t8swtvtqiH2</w:t>
      </w:r>
    </w:p>
    <w:p>
      <w:pPr>
        <w:pStyle w:val="PreformattedText"/>
        <w:bidi w:val="0"/>
        <w:spacing w:before="0" w:after="0"/>
        <w:jc w:val="left"/>
        <w:rPr/>
      </w:pPr>
      <w:r>
        <w:rPr/>
        <w:t>ZpI6a2DfB12RP3egOlBQzhl4on4ZVb4656BeGeUFkb1Yhz7shombjqV7/kjdVx25aKqv1F/Oc9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qee8esOCVVrh55y4afLkAnaoXVy+g241ehkWvtkKL8oUxZPoW9Tk2bVFuTz8zjXMJ+OP8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eVfsiZQ9zkby51D7QNW+0U15LcV7ImJCweVnjDWxaHu93qIGX/tqoDg4TcRRzLUEd3qlFw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N4lH2MIqgqFwlRB4fJVi9x4kjUQO0SBTBGhHCbCLWlS7syekLtFaGybq1WLJ8SjfKiKGrkY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UwjvdqiGDmOWPzB2T3zSE3W/nKfWurJvNOMeThHtw2btwIY326ttek2/XqRCmEXUCjM55+T9D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9rD6vONEp4r62UtPzmwzVz6T7tEpgt7lkM7ZS/u4/XKKP0g58X0HrtKtUN0Ai8fCceVjhRjr/+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TnKxCbWV/ohiThIhKmFDaS7yVYlhyQJE8DGWjsLwJ0S4JQx3/dJNMvxMq98x6ISrd95e0B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BodVNvmq4mqAeufO5FRK6EUMjnUeSEMvFYSliuPKjlraxcEuogByfIINHi+UVUyp5MeTMs4rb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x6lqCul9c/OKxfWPGVvy46pD6rXyhYLW4KBySC1OeaWYS3U83KIe952PxbvtqKvxBBoeceiZ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uTLjXVQRNamIL2Jjrtv7VvzWncRHiL0PXny9selhw3HDfOGK/eZvfOaLM9eRhhvEm95Rko4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HZOzEl5vVQVvt41QIWSaZ0SejdaeN3W+mI8R3SJN4avynKv/5QIVOiuXHCAizzF5tkmom5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8+6Jfa6s8M99FH1BnN8glEUK/922Mx+qWfuD5I38X74QcHiLP9WH3o4bSPpfMPRfFQyEHtaR9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hTPNeaom8OXNg4OQNmLgx9dReCcdd8PJD6sA+XsYg4I/zixaOKyc1a6dXa72heULlhU7PX1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1eqpDRMaueOl2vttJfZpQItbEWynRA4OmblZZyAm5lxMSTSI0rSdU/m5pPMrcIKG72udi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yfs34fU+Z79qOXoqIYqFKhFlaT2p7QrV5JON9f245gX4T1pnGp3heF+w9iwtfPIyXp24yO3Y1</w:t>
      </w:r>
    </w:p>
    <w:p>
      <w:pPr>
        <w:pStyle w:val="PreformattedText"/>
        <w:bidi w:val="0"/>
        <w:spacing w:before="0" w:after="0"/>
        <w:jc w:val="left"/>
        <w:rPr/>
      </w:pPr>
      <w:r>
        <w:rPr/>
        <w:t>B5McJiovxbR5TDIRcSiHdMraWeabHNmyYkDj8qqO6pTv75eb1sLjnkqdi9LmJ04rc+kzilApK2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k6X+UhzXhljhHmuFj7jCXUUoYQXSBiSvFWVuHhzl557rNVD3gRdup6oDoSQh7R2DLwWcy7hA3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LyPYv1yFiGbNSWEOS09Y67dQcpSDF7zLyI2pwB2R7Yuyntk4VCSM7spm+uWmuPxkROLNO+02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//3d/ChvSMCT33WLMJjhtrhDz7d3+ze0/R1jOW9NzjSP3NPW/M5WfpPkvPJvmu4fXEuygQl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zRL5WviOOMnWOS5KC+vRZQ68o1CR9gyrXkCnF/stww5XEfbsyljTOxcz6FbmY1HGUNp18ray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h5qeSKS6u7jNuM49PS2LW01tXqJ+0wt3aV9fiVhMQH1sIZ87OUPmP7JT8R/bJGt7R/1hXMvC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399IHc3eqcF5xx6e9tDCmr3rVMX1T1M1VY3EkYFgCHDeG7RpWjARIgARIwI8JSPSefMNeQlp5</w:t>
      </w:r>
    </w:p>
    <w:p>
      <w:pPr>
        <w:pStyle w:val="PreformattedText"/>
        <w:bidi w:val="0"/>
        <w:spacing w:before="0" w:after="0"/>
        <w:jc w:val="left"/>
        <w:rPr/>
      </w:pPr>
      <w:r>
        <w:rPr/>
        <w:t>kYAtBChCbaHlhHvlo+U3k+6a3ZS86cQVdUiDnF7GiwRI4F8CHDe0BhIgARIgARIgARLwHQIUob7T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JAQgwbMgAncAquJ0A7d7tyFkgCfgNAc4vftPVbKifEaAI9bMOZ3NdS8AfD1BwLVHm7g0Ea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usIwl4JwHOL97Zb6w1CVgjQBFqjRD/TgI2EODD0gZYvNVnCNDufaYr2RASMBwBzi+G6xJWi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i1CkYmQkJpBJg2BAtwR8J0O79sdfZZhJwDwHOL+7hzFJIwN0EKELdTZzlkQ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IAfE6AI9ePOZ9NJgARIgARIgARIgARIgARIwN0EKELdTZzl+TQBhg35dPeycRYI0O5pG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4iwPnFVWSZLwl4lgBFqGf5s3QfI8ADFHysQ9kcXQRo97ow8SYSIAE7CHB+sQMak5CAFxCgCPW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VvYcAH5be01esqfMI0O6dx5I5kQAJpCfA+YUWQQK+SYAi1Df7la3yEAGGDXkIPIv1KAHavU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3AS8GkCnF98unvZOD8mQBHqx53PppMACZAACZAACZAACZAACZCAuwlQhLqbOMsj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T8mQBHqx53PpjufAMOGnM+UORqfAO3e+H3EGpKAtxLg/OKtPcd6k0DmBChCaSEk4E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BiTCZldcQoN17TVexoiTgdQQ4v3hdl7HCJKCLAEWoLky8iQT0EeDDUh8n3uVbBGj3vtWfbA0J</w:t>
      </w:r>
    </w:p>
    <w:p>
      <w:pPr>
        <w:pStyle w:val="PreformattedText"/>
        <w:bidi w:val="0"/>
        <w:spacing w:before="0" w:after="0"/>
        <w:jc w:val="left"/>
        <w:rPr/>
      </w:pPr>
      <w:r>
        <w:rPr/>
        <w:t>GIkA5xcj9QbrQgLOI0AR6jyWzIkEwLAhGoE/EqDd+2Ovs80k4B4CnF/cw5mlkIC7CVCEups4yy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PyZAEerHnc+mkwAJkAAJkAAJkAAJkAAJkIC7CVCEups4y/NpAgwb8u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sEKDd0zRIgARcRYDzi6vIMl8S8CwBilDP8mfpPkaAByj4WIeyOboI0O51YeJNJEACdhDg/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hAS8gQBHqBZ3EKnoPAT4svaevWFPnEaDdO48lcyIBEkhPgPMLLYIEfJMARahv9itb5SECD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W61ECtHuP4mfhJODTBDi/+HT3snF+TIAi1I87n00nARIgARIgARIgARIgARIgAXcToAh1N3GW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kQAIkQAIkQAIkQAIkQAJ+TIAi1I87n013PgGGDTmfKXM0PgHavfH7iDUkAW8lwPnFW3uO9Sa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QhNJCSMCJBHiAghNhMiuvIUC795quYkVJwOsIcH7xui5jhUlAFwGKUF2YeBMJ6CPAh6U+T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jQ7n2rP9kaEjASAc4vRuoN1oUEnEeAItR5LJkTCYBhQzQCfyRAu/fHXmebScA9BDi/uIczS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gCHU3cZZHAiRAAiRAAiRAAiRAAiRAAn5MgCLUjzufTScBEiABEiABEiABEiABEiABdxOgCHU3</w:t>
      </w:r>
    </w:p>
    <w:p>
      <w:pPr>
        <w:pStyle w:val="PreformattedText"/>
        <w:bidi w:val="0"/>
        <w:spacing w:before="0" w:after="0"/>
        <w:jc w:val="left"/>
        <w:rPr/>
      </w:pPr>
      <w:r>
        <w:rPr/>
        <w:t>cZbn0wQYNuTT3cvGWSBAu6dpkAAJuIoA5xdXkWW+JOBZAhShnuXP0n2MAA9Q8LEOZXN0EaDd68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iABOwgwPnFDmhMQgJeQIAi1As6iVX0HgJ8WHpPX7GmziNAu3ceS+ZEAiSQngDnF1oECfgmAY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+xXtspDBBg25CHwLNajBGj3HsXPwknApwlwfvHp7mXj/JgARagfdz6bTg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uJkAR6m7iLI8ESIAESIAESIAESIAESIAE/JgARagfdz6b7nwCDBtyPlPmaHwCtHvj9xF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zi7f2HOtNApkToAilhZCAEwnwAAUnwtRCHw8AACAASURBVGRWXkOAdu81XcWKkoDXEeD84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gqTgC4CFKG6MPEmEtBHgA9LfZx4l28RoN37Vn+yNSRgJAKcX4zUG6wLCTiPAEWo81gyJxIAw4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P5IgHbvj73ONpOAewhwfnEPZ5ZCAu4mQBHqbuIsjwRIgARIgARIgARIgARIgAT8mABFqB93P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u4mQBHqbuIsz6cJMGzIp7uXjbNAgHZP0yABEnAVAc4vriLLfEnAsw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j3Ln6X7GAEeoOBjHcrm6CJAu9eFiTeRAAnYQYDzix3QmIQEvIAARagXdBKr6D0E+LD0nr5iTZ1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vPJbMiQRIID0Bzi+0CBLwTQIUob7Zr2yVhwgwbMhD4FmsRwnQ7j2Kn4WTgE8T4Pzi093Lxv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pQP+58Np0ESIAESIAESIAESIAESIAE3E2AItTdxFkeCZAACZAACZAACZAACZAACfgxAYpQP+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35BBg25HymzNH4BGj3xu8j1pAEvJUA5xdv7TnWmwQyJ0ARSgshAScS4AEKToTJrLyGAO3ea7qK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yPA+cXruowVJgFdBChCdWHiTSSgjwAflvo48S7fIkC7963+ZGtIwEgEOL8YqTdYFxJwHgGK</w:t>
      </w:r>
    </w:p>
    <w:p>
      <w:pPr>
        <w:pStyle w:val="PreformattedText"/>
        <w:bidi w:val="0"/>
        <w:spacing w:before="0" w:after="0"/>
        <w:jc w:val="left"/>
        <w:rPr/>
      </w:pPr>
      <w:r>
        <w:rPr/>
        <w:t>UOexZE4kAIYN0Qj8kQDt3h97nW0mAfcQ4PziHs4shQTcTYAi1N3EWR4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Bj4jQeXtisPTAeeTOEYDPukbi0wW78cmC3aob3u9QHe91qK7+m787l8OH83bh80V7fJZzV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6FK9OF6JqqzauOdsLKoVC/Xj4c2mkwAJkAAJkAAJkAAJkIDxCLhdhC7efw4/rjqE3rVKIKpiERQ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08KqyR1xJIvncP2bJmVfX/37ojGL/hKAY2qYC+Dcq6pU0MG3ILZhZiMAK0e4N1CKtDAj5Eg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Umm0ICaQi4TYRevH4bYcE5cTf5HgKypYoEXiTgagIX4m9h2Owd+LRLJIrmzeXq4sADFFyOmAU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t3oCdwiqRgI8Q4PziIx3JZpBABgJuEaFF3p6G05/1RHaKTxqghwgk3U1GjoBsLi+dD0uXI2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Auzdgp7BKJOAjBDi/+EhHshkk4G4RWu6DmVgyqA3KFsxD+CTgUQK37yRj5PL9eLtdNZfVg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LkPLjA1MgHZv4M5h1UjAywlwfvHyDmT1ScACAZd6Qg9fjEd4aG7kyhHADiABQxBYdfgC/th8HD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Q9WElSIAESIAESIAESIAESMDfCLhUhPobTLbXOwgM/GMD2lQuij51SnlHhVlL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vAhAi4ToVtPXUGt8PzImjWLD+FiU0ggcwIMG6KF+CMB2r0/9jrbTALuIcD5xT2cWQoJuJ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0SofAf017VHMfP5Fu5uD8sjAY8S4AEKHsXPwj1EgHbvIfAslgT8gADnFz/oZDbRLwm4RIT+38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iAPrULe2XUNlo4xOIvZmEhKS7Tv9OLR+WqX2fkpKCa9cTEXPpBq7G38atxLvGNwon1zBXY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+REeKE8yBccqD7f46sX7d5Xe5btIgHPE+D84vk+YA1IwBUEXCJCX/xzI95qG4HSBXgiris6jXk6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HzFU898dGbHqrg+OZpcmBYUPAwo0nsXJ7DLJly4pC+YJQLCwUt/1QhOYMDMDZi7G4eDVBV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yqOdvV9cx+yr9n9mUs3cORMLC5du4W4hCRcT0hS/x9/MwlJd5KdOmcwM+8nkCN7NoTkzoG8QT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JT6/2H5cqFc8VAUL8R1kKM97Gvzi6M8mJ4EfIWAS0Sor8BhO3yXQELiXTT9ehG2D+vku410c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/nTP7tRokg+RFYORyBPxTb1QGLSXWzff1qJ0he6V0fePIFu7h0WlxkB8dwfOHUNe45ewe5jlyFe</w:t>
      </w:r>
    </w:p>
    <w:p>
      <w:pPr>
        <w:pStyle w:val="PreformattedText"/>
        <w:bidi w:val="0"/>
        <w:spacing w:before="0" w:after="0"/>
        <w:jc w:val="left"/>
        <w:rPr/>
      </w:pPr>
      <w:r>
        <w:rPr/>
        <w:t>7PpVCqsXKf8Ki0AlNAJzuP57w+wt7yKQmJSsXlDEJSSaXlgkJ9/Dpv0XVBRI9XIFUb1sAVQqmc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8q9dYWxIgAU8ToAj1dA+wfI8RGDBxPX7r28hj5ftSwbE3EjF62k481KASwvLzzb+lvr1w5T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CoN41KUQNMgBmrT6qxEKxAkGodl8sSBg1LxJwBgHZjrD76GXsPnYFF67eRL0qhdG1aVlnZM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MCrCbhEhM7YcRo9I0vYDWb81L04cTre7vS2JixdIgRP94mwNRnvJ4EHCPhr2NDro1biud6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tK63CCgEJ5/xt5gZ8/Wpzn2HljXa/dMspzFp9TAmClrXDabs+Y43Gbcidu/cQve005q49jm7N</w:t>
      </w:r>
    </w:p>
    <w:p>
      <w:pPr>
        <w:pStyle w:val="PreformattedText"/>
        <w:bidi w:val="0"/>
        <w:spacing w:before="0" w:after="0"/>
        <w:jc w:val="left"/>
        <w:rPr/>
      </w:pPr>
      <w:r>
        <w:rPr/>
        <w:t>y6FVHfvXScZtpfNr5o3zi/MpMEcS8D0CLhGhgYMmI3HU43bR+mfBEfQYMNuutI4kip7+MKIa84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mhQq1ktA+f7p+n7cPhQrmQ6XSYf7UbIfaeuD4BVy9FoenO1RxKB+jJPYmu9+w9xxmrjqKR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5OaMgZD38iMC9lBTMWpXqge/RrBzqRxTxo9bb3lRvml9sbx1TkID/EjCcCP3wq/X46Ov1unu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VCCM374P6q2LhE7Nx3SXc+w99ohA+HMjRTuIknOjY+UTc7PTd2a1cOkdWMJVLWHbuExmUL6am+</w:t>
      </w:r>
    </w:p>
    <w:p>
      <w:pPr>
        <w:pStyle w:val="PreformattedText"/>
        <w:bidi w:val="0"/>
        <w:spacing w:before="0" w:after="0"/>
        <w:jc w:val="left"/>
        <w:rPr/>
      </w:pPr>
      <w:r>
        <w:rPr/>
        <w:t>7nv87WG559hlbD18DY0jGV6m20ju37h2+xHUq1QQEWUK2JrUcPd7i93/NncvQoMD1QFRQbmyG44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RfBK7fTMLizafUPtJ+Hav6V+NtaK23zC82NIm3kgAJAHCJCH3st9X4c0AzuwDbKkJHfhxlVt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HMRr32wQncdKEIBEaC12kx0WSj0zN+6onuH8rr7xNU3OuKxt1Q3fwsbmrnqGG7fzYq6EYwisN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+85haAcKejWzPsFvNHtPvleCkZM2IxOjUujdkVjvQyz1W54v+8R2HLgAhZvOoV3+tblwUVmutf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vvWSRbRALuIeASEepI1W0VoY6UlTYtRSgw8pdteH24fuFuK/sWjcKxYkYfW5O57H5XiFCXV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+athNVyxVDqWL5DVpD41brxJmrOHj8HF7pVcO4lfSBmp2+cB1f/bkNw56qh8L5c/tAi9gEX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9nICPp+4GW8/WZefdfHFDmabSIAEHiBAEXofCUUo4OoXAEYToS1HLkH0a204LThA4J2f1uKR9r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HA7n4Z9KEW0mYsnAbPn+hiX8CcEOrr12/jR9n7lYCVLviE5KwcMMJHDkbh8Ac2XHibKwba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ZQuForEpDuoEB6K9g1KITg3x7W7e+7T8Rvxaq9Inp7tbvAsjwRIwO0EXCJCHTkdN60QcrVoieo5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Xxyjo1kSohKrOWnTEZaGqrux5Of23W7vyZvfOpi3X30SoK5j7W9jQq9+uwKDH7Qu9dwV/b8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OTVGP16lLdV+4H6GtHuxQM6cdF+DHuqvqm+O49cxp9LD6J57XIIDcmFQvn4OaGMnXnp2g1ci7+F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P4sm2lVG9nPfvWfa2AfbZ+E1qj2jxQrRP6Tsjzi/eZlOsLwkYkYBLRKgjYY5GFaG1Wk/Ejr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yWmdHRhTC9qV9M60WRajjveZvByhQhDpmM74iQo1m97IHdMioVfjutRamDtq0/xLW7z2Pjs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eq52/ai+a1iiGOpUK6k1iuo8eZ8vI9HicZW71hRdUNhuOmQRGm1+c0SbmQQIk4KKDiXxNhK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te/3t9fZi7TM0/iZCeTqu4yZNEeoYQ4pQx/hZSv3JuE14rms10x5QEUQjJm7GMz0auqZAH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1+KB/A+Sx4TRhepytG4Q1j7PsER03f1+6UHLrufrmHRShvtmvbBUJuMQT6qzTcY0SjuvqA3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bWQo4zilDh7+glpxTHXU9S2bi6P22tqyMvSyyV5W9hQxShtlpd+vt9RYQaye7lMyyRFQulOw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WHEBIcggqlnPtJJsd63ztSHzxxEbduJuDhlvpONqfH2fZ+teRxllNz9xy74vefbzHS/GJ77z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ZCAJQIuEaGO4DZiOG5GcfbtR/JZGOMvZsZN2YvxU/eZusNWEZpybogjXanSpt136w8i1GFgXpY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jHeYrItQxCs5LvWHvOZy9lICeUekFk3yeJap+Re4BtQP1xas3sGrLYfX5EGsXPc7WCFn+uyWP</w:t>
      </w:r>
    </w:p>
    <w:p>
      <w:pPr>
        <w:pStyle w:val="PreformattedText"/>
        <w:bidi w:val="0"/>
        <w:spacing w:before="0" w:after="0"/>
        <w:jc w:val="left"/>
        <w:rPr/>
      </w:pPr>
      <w:r>
        <w:rPr/>
        <w:t>89/Rh1GqSDDqVylif+ZMSQIkQAIGJEARquNgoowi1FpYq1H6OWO9KULT9wxPx3XcUilCHWNIEe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4yp3/pxDT7o1wBBGUJHv/5rO7q25Kdw7KU9Z8UuDHmkltXk9DhbRWTxBkseZxH2X0zajBHP8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kyJQmQgBEJuESE+trpuP4qQqMaOyMc9xJi4xOV7RvNE+qKAelvYUMUoY5Zka+IUCPY/dItp3Dj</w:t>
      </w:r>
    </w:p>
    <w:p>
      <w:pPr>
        <w:pStyle w:val="PreformattedText"/>
        <w:bidi w:val="0"/>
        <w:spacing w:before="0" w:after="0"/>
        <w:jc w:val="left"/>
        <w:rPr/>
      </w:pPr>
      <w:r>
        <w:rPr/>
        <w:t>5h10b17ugU6hnbrHTmXfbVQ9epztoZ2Zx3n6iiPIHxKIlrVL2JO116cxwvzi9RDZABIwIAGXi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9tp5Qziuv3hCnW2v/iBC/e0ABS7uHRslviJCjWD3mZ0mSjt1j53S4+wYZ0seZ3OnPTtWknelNsL8</w:t>
      </w:r>
    </w:p>
    <w:p>
      <w:pPr>
        <w:pStyle w:val="PreformattedText"/>
        <w:bidi w:val="0"/>
        <w:spacing w:before="0" w:after="0"/>
        <w:jc w:val="left"/>
        <w:rPr/>
      </w:pPr>
      <w:r>
        <w:rPr/>
        <w:t>4l3EWFsS8A4CXi1C5dCbyGphFklb+7ve74T6qyfU2SZsNBHK03Ed72Eu7h1jSBHqGD8t9azVR5E7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0qVfSbIa0U8c467VTcnYd50UbTyLpbjK6NCnrWCFemJoi1As7jVUmAR0EXCJC3XU6rnw6Ra6o</w:t>
      </w:r>
    </w:p>
    <w:p>
      <w:pPr>
        <w:pStyle w:val="PreformattedText"/>
        <w:bidi w:val="0"/>
        <w:spacing w:before="0" w:after="0"/>
        <w:jc w:val="left"/>
        <w:rPr/>
      </w:pPr>
      <w:r>
        <w:rPr/>
        <w:t>xiWw8v7eTvm3EjvrTuPE6Xj0eyTCIgaK0PRo/O0TLY547C0Zlb+FDXHRqWOWzeQWvYt7x0pxf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2n1KSgre/WUdPn62EQKyZaUIdUF367VTzgeOwc+Mc9KdZMinhz5+tiFElPnT5cn5xZ84s60k4G4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GhjjTC1nDcWq0nKrGp7TuUskNDAtXptTN/64bQvIEUofcJ2HowkSP9aC6t0TyhrhChzmZm9Py4</w:t>
      </w:r>
    </w:p>
    <w:p>
      <w:pPr>
        <w:pStyle w:val="PreformattedText"/>
        <w:bidi w:val="0"/>
        <w:spacing w:before="0" w:after="0"/>
        <w:jc w:val="left"/>
        <w:rPr/>
      </w:pPr>
      <w:r>
        <w:rPr/>
        <w:t>6HSsh/Qu7h0rxbdT7z95Fcu3nMbLvWpabCjt1DEb0Gun5OxazqOm7UD7+qVQsWQ+xwpiahIgAR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vFqH9X1sE+QyJpSsyohCip/exKETpCU1Pzt88oTwd1/EZiItOxxjqXdw7Vopvp/57+WGE5c+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FKUJd1NV67ZTzgWMdYI1z9LYYXI2/jV4ZPkHkWKlMTQIkQAKeIeASEeqO03E1wSTf7JTQ21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IisfttYG10WPAbAx+thZGftLSLF2KUMdFqMY6M4+zVkqqh9ryHl7PDAHnlupvYUNcdDpmP9Y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7l7r7UnrT7D35dj9f61EL+kJwUoS7qcr12yvnAsQ6wxvly7C2MmbETHw5o6FhBXpbak/OLl6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Aqwi4RIQ6EuaoNxw3X6Xv04XgWqIuwufawZcpQgE4OxzXWn5eNRKcVFl/O0CBi07HDMfao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N2X2lN2f+bSDUxYuB/v9K2XaWNpp47Zgl47JWfXc/5s/CYM6ByBogWCHCvMi1J7an7xIkSsKgl4</w:t>
      </w:r>
    </w:p>
    <w:p>
      <w:pPr>
        <w:pStyle w:val="PreformattedText"/>
        <w:bidi w:val="0"/>
        <w:spacing w:before="0" w:after="0"/>
        <w:jc w:val="left"/>
        <w:rPr/>
      </w:pPr>
      <w:r>
        <w:rPr/>
        <w:t>JQGvFKHi+WzZ62/dwC19UoWe0PQIbQnHzbi/M+3BULo7xgU3lgoPQekSIbpy5um4ujBxce84J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6F3cu7AKTsnaU4vEldvP4G5yMlrVNX8qrtY4iiPHulmvnZKz6zkv3XwKOQMD0LRGMccK86LUnp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Rq0oCXknAJSLU1afjxsYlYsfei7qBR0aEmd0XShFqvwhN6wWVw6F27L2kuz9ceaN4vrcv7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isY+9lYTZu2LwVIPMj8f39rChCRuPoWuNcITmyqGrm7jo1IXJ50Wop+x+WvRhFAzNhaha4S5/</w:t>
      </w:r>
    </w:p>
    <w:p>
      <w:pPr>
        <w:pStyle w:val="PreformattedText"/>
        <w:bidi w:val="0"/>
        <w:spacing w:before="0" w:after="0"/>
        <w:jc w:val="left"/>
        <w:rPr/>
      </w:pPr>
      <w:r>
        <w:rPr/>
        <w:t>WZKSArw4ZSXWHD2frqxsWbNgyatdEJYnl03GkJB0F02+mYnFr3TGjB3HcC7uJj7sWA/tv5+Loa0j</w:t>
      </w:r>
    </w:p>
    <w:p>
      <w:pPr>
        <w:pStyle w:val="PreformattedText"/>
        <w:bidi w:val="0"/>
        <w:spacing w:before="0" w:after="0"/>
        <w:jc w:val="left"/>
        <w:rPr/>
      </w:pPr>
      <w:r>
        <w:rPr/>
        <w:t>0aZyuCorKDAAkcULpvvdpoKccDNFqBMg6shCD+fobadxNT7Rr/aFemp+0dFlvIUESMABAi4RoQ7U</w:t>
      </w:r>
    </w:p>
    <w:p>
      <w:pPr>
        <w:pStyle w:val="PreformattedText"/>
        <w:bidi w:val="0"/>
        <w:spacing w:before="0" w:after="0"/>
        <w:jc w:val="left"/>
        <w:rPr/>
      </w:pPr>
      <w:r>
        <w:rPr/>
        <w:t>B5mF46b9JIscSHQyJt5qUeIZk8+0yP0iULp3KG9KQxHqHBGapeg3VvvBnTfoDRPWI0JFfI5ZcR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hzAVz3rWBWh7mynK8oSETp0xlYMiqqMV6IqWRWjFKGO9YKeRadjJfh26v/N3YvaFQuhVsXM95o7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FhD42bikCA7JhWLtauHP3noKbnHIPVQrnR44A85+HsdQDd5LvYdmhM4gqXwy/bdiP83G38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77DxK5w9GsbxBSngOa1cHLSoUNf1ePNT9YZh67dQZnI1qsddv30EKUhCSU98LOnvaoYfz1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IZfTvVNWeIpiGBEiABAxDwKtEqCZ2Us4NQVoBmRlNLWw0bVrtfopQ/xahmZ2Om1Z8xt26g5L5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4o26GGbiurEiF4bNw6loC8ubKblWMemLROW/PSbw7dxOiB3VFvtz/foIp6e49RH03C2+1jk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mVw8up1dP15AQY2ropXWlQzIdtz9ioe/X3JAwi7VC+NTzrXR0BW932DT8+i05V97e15j5yyHZ2b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54qGZNsUZdqqJ0LolC2Foqwc/B3Ppxm28/c96bDyZGqXTrkoJfNalAXJmz4ajl+Px1qwNO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hIxo3o3QUTRAnh28gqM6dMUf249rEToR53q4aMFW9ClWinsO38NXy7ZrvL65bEoLD5wWv1ep2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TUdPH0t9p27asqvbqkwXE64jZemrFa/i4dWPKs9apZxuJv12qk5zpbGm9Rv6atdUSiP5QOlHK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zKYs/sEhs/fDJlf5CoSkhvfP9IMlcIytzl7itbD+UhMLOauO64O4+JFAiRAAt5MwCUi1FWn41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mZqGfd4WvMQ2rInNG1eaT2hIvqjGpewraIO3n3idBzGT91nysVaOzMrLqP41O4d+0RDXV5QXw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/owD82mDBlJkadsbi3tfvjbycpsTm8fV0lNrVLPEgvTVllWth+t2I3xq7dh5wB2bB2SA8EZs+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95gr6T4rGtIHtkHwvRf12TImE9ejXoDIGRVW3tUp2369n0Wl35m5M6Cm7/+i3jXipZw0UCs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YZdioidMCk5bickIiXW1TDnbvJuHPvHqoWzodKhfOhzZg5yJU9AN/0aoyTV67jtelrlVhpVL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2ejTIFQ/B++zr4ec0+LD0YgyWvdEGH7+di/sudMG37UZMI7f7LAgxpVRMVCuXFI78tQZ/a5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QroP2m5+j1tfh+0r4P5e09h7Lp9WPhSZ3yzfCeOXIrDj482h4in0Sv3YPngrjaHCmc0Hb12ao6z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nJy3HH0+3No03Lf+qRfMhaxb3vfSxdUj8tfUIPl24Fe+2q43WlUsgMTkZXyzahtVHz2HBS52U</w:t>
      </w:r>
    </w:p>
    <w:p>
      <w:pPr>
        <w:pStyle w:val="PreformattedText"/>
        <w:bidi w:val="0"/>
        <w:spacing w:before="0" w:after="0"/>
        <w:jc w:val="left"/>
        <w:rPr/>
      </w:pPr>
      <w:r>
        <w:rPr/>
        <w:t>t9qZlx7OF6/dxE//7MYH/Rs4s2hD5+Wp+cXQUFg5EvABAi4RoXrCHC2xyywclyLUNovzhAh1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rp/7854UJU9dTAnPmXRKesjW7ygvnKAguYN1RgIbXNi1BmLe3v6/e1ZG3DwQiymD2ynFrFST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7306MtlNei6bcz8VHHehixeBs+6FBX7bHTROirf69Ri/O0C+Anxi1DuYIhKiTSXZeeRae76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OZ6y+zfGrMaI5xojMEfqCwZLlzPsVBOhm0+l3//er2FlDI6qjpVHzqFK4VAUDsmN89dv4rHfl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WVp7LfxOWIHtQN+YMCcSspGZO3HkL36mXR7vs5FkVo83LF0P2Xhfi/NpFoXKYINHGaP1egC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NRDKJ0/BPeQgq4/LcCLzSIwb+8pXE24rTyqNYoXwMXrt1Ror6M6T6+dWhKhMt6iB3d7oB4yT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oV6pMLzTthauJiSqf/drWEl5kGftOokbiXdw8MI1tChfDP/t2QhZUrLg8XFLlEdSxOCwdrXRs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s55h6bMP5m3CzJ3HlWk8Wa8i3mwdqca9ud/FO6tdsme35chZGNC4Ml5oGmH6Xfpv6Mx1GNSyuvK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9fPE2JbClr//boxGalC2CGTuPYcrWo7h+OwnXE+9gwUudMXv3cYxYtE3l1SuyLN7vUDdd5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JyRj2yzp8/UozR4asV6X11PziVZBYWRLwQgIUoetjVLdlJlwyijlLp+0arf8pQjPvETkdt2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KY9nxJ2K5fyjcnqBVnUoqlL9XDULJ5PV/d+0KkGPp63S9e9Rr5p55lrmLM75l8WWbJAW56lF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7QOgx53/2Joe8xlPDVhGea92Akl8+XBxRu38NB3szH28Sg0KlNY7Z979e/V2PBGL/y0Zi+iD50x</w:t>
      </w:r>
    </w:p>
    <w:p>
      <w:pPr>
        <w:pStyle w:val="PreformattedText"/>
        <w:bidi w:val="0"/>
        <w:spacing w:before="0" w:after="0"/>
        <w:jc w:val="left"/>
        <w:rPr/>
      </w:pPr>
      <w:r>
        <w:rPr/>
        <w:t>CVbNMzP2sRbImjV1H9/64+fxw6q9aiH8RL2KbusaWXSGVSrgtvLsKah5hTC0qFA406SeWiSK6Bn9</w:t>
      </w:r>
    </w:p>
    <w:p>
      <w:pPr>
        <w:pStyle w:val="PreformattedText"/>
        <w:bidi w:val="0"/>
        <w:spacing w:before="0" w:after="0"/>
        <w:jc w:val="left"/>
        <w:rPr/>
      </w:pPr>
      <w:r>
        <w:rPr/>
        <w:t>epTVZjlLhIr4iyiaT3k0M14ShvvqlNW4eeeu6U/f92mO/LlzKM97Wm+83CAip8W3/1gRoale0V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fmgjNWP7jdSvgiXriMY1W4lMuefEyoktD5LIi0q0B1COOJA9LIrTvxOV4t21tJKek4J6aW4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UWF28PwZDZqzF5H6tMX7jQaw8fFax+mPLYeXZfalZNbSqXBz9J0ajXqlCGNG1oRKHd1PuY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mharghE5IqnOaNnWOaJ9+ZuwuSnW+Hc9VsY/Pca5Z2W/Z3mfhehq10yp7QZPQdT+rdB5SLm5/9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9iwKRofNipHmqFF8S3y3di15krWD64GyZsPKjqL2KzcHBu9TLz7dkb8UW3hiiRLwgDJ69UId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7bOGsx+6t9au3/N1T84u38GE9ScBbCbhEhLrqdFx6Qm0zM4rQzHmJx14WBrL/0XSlak+kp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2XskbZyBbg562JjP0/SYW99lolRV27UPzekSEiteh1ajZeLRueeWlmLL1CP67dAfWD+2JgK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cwf0SiQJyf+270RtD1ps55rj3KF8qpwXBETGS/xOImnxJ3hgbLo/OX4WUP3/3vtq+P9jpmHK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XM4TIrR6sfwqPDPtJYKy2bcz0bNmObzQrCoK5M5pOlQoJFd25QldMbib2sMs3r9hczYqb1+/C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32tRWYk0ToZpnVfZTSn7ZsmTBhhMXlJc16W4yiufNo8SevHj5eMEWjOzdFK0rFXfIxmwRRx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ab+JBlr21okklFF7CimXK/XtAWyX6/rd+PyZuPGSKWNhy8iKe+2slFr3cBZ1+mIcR3Rqqdmn5</w:t>
      </w:r>
    </w:p>
    <w:p>
      <w:pPr>
        <w:pStyle w:val="PreformattedText"/>
        <w:bidi w:val="0"/>
        <w:spacing w:before="0" w:after="0"/>
        <w:jc w:val="left"/>
        <w:rPr/>
      </w:pPr>
      <w:r>
        <w:rPr/>
        <w:t>Z/QMv9Q8QrH+bsUu5RkWgRl3OwnFQoIwafMhs7+nPVxK8n1ywjKTB9scwKOX4tV+XxH74rFduP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/Yrby+IqjHbTig/lvmFO1Qq+/7NEPyvXtYsO8U/rN0O1a/3gNBOQJU9rZw9icR6qn5xaFBw8Q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WCbhEhFotNZMbGI7rCL30aSlCrYvQC1/2xujo1NNv42/f94Tef1NvjyfUeb3n2ZxMntBUt7Cq</w:t>
      </w:r>
    </w:p>
    <w:p>
      <w:pPr>
        <w:pStyle w:val="PreformattedText"/>
        <w:bidi w:val="0"/>
        <w:spacing w:before="0" w:after="0"/>
        <w:jc w:val="left"/>
        <w:rPr/>
      </w:pPr>
      <w:r>
        <w:rPr/>
        <w:t>jCbKQ3KmHlj0astK8JQnVOrz2/oDysspXpMOP8xD71pllSAVD4acKqodJKKRFE+RhO7J4vKZP1Zg</w:t>
      </w:r>
    </w:p>
    <w:p>
      <w:pPr>
        <w:pStyle w:val="PreformattedText"/>
        <w:bidi w:val="0"/>
        <w:spacing w:before="0" w:after="0"/>
        <w:jc w:val="left"/>
        <w:rPr/>
      </w:pPr>
      <w:r>
        <w:rPr/>
        <w:t>7Rs91J/Grt2PH1bvwa9PtETD0pmfsursXjGyJ3TlkQtYfeQi9IhQZ3PRm58nRKg5T6hpn3KHeu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m7ziG4fM2Y2irSPSMLKP2MPetVwkvNYvAlO1H8PWynZj/Yid0+3mBVRHarHwxDGhY2bQnt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9Zja6VCuNYW1rY+3x8xj09xr8p1sjfBO9E2ULBmNU72YqJFjyH/VwUyXAHLlsEUfmROgzk1dg</w:t>
      </w:r>
    </w:p>
    <w:p>
      <w:pPr>
        <w:pStyle w:val="PreformattedText"/>
        <w:bidi w:val="0"/>
        <w:spacing w:before="0" w:after="0"/>
        <w:jc w:val="left"/>
        <w:rPr/>
      </w:pPr>
      <w:r>
        <w:rPr/>
        <w:t>/Rs91WFJ5q5T126gy0/zUTxvkIpuEDEqY1I7MVjSyLh9fPxSzHmhI3qOXYjJT7dWYtWSyJXxLvz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W0YdTX/RIuL2IcinH3O9lCgSbqqf1qXiz5SVA2mvrqUtqP2iBoJz4ZOEWU7iv3BMemgfzX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9uluPH4Bvz35kEoq+4kzhnJn/LyPLZz9SYQ6YrtMSwIkYFwCXiVCQyuOUSRjD71i8+m4adNq3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bpjMOJrJnP6ajw8PePaFpT8eVPaEPiFGkSEAuSuUPwqEP/eNkXK0vTHtC7zOQ39OKT+07os4I</w:t>
      </w:r>
    </w:p>
    <w:p>
      <w:pPr>
        <w:pStyle w:val="PreformattedText"/>
        <w:bidi w:val="0"/>
        <w:spacing w:before="0" w:after="0"/>
        <w:jc w:val="left"/>
        <w:rPr/>
      </w:pPr>
      <w:r>
        <w:rPr/>
        <w:t>c7S3/0Vsijd0eMd6+Gj+ZnUwi3y+QrwcEgYnB6GIFzcwe4BaJE7ecgirXuuO45fjkXZRrO312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n7tpbN73p9C469ebnzPs+mb8bny7cTRF6H2pmp+PK32Tv8Z9bDqu7S+UPRv7cgcobP7JXE3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nOTV5gO5pGQzJYVi5vCceU7oWdjbyqPnXjMXmxWVQnHkct34df1+9GjRlkcvhxn+j1jfiK43m5b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PXlWHAGkvYFpXDsdXPRo7fOKzXju1FI778tTVWPFaqkcw45Xx+6s/PtoCzcoVUZ7QubtPY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kqUSmitRDjIOO/4wzwseLmzOllXfhdPsznPsHxOJzk5Rc0LG09ewJsz16N9lZJqn6e539PuB9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Zw3/90b2SqtuxbbT7yHwx5qKbagy6HP0lof83iBbH3/FUV8ivez5/X7jWJaGmj7O+tXzpMed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cSbmHH6StoUb6o6dA0WzhThDpztmNeJEACniDgEhHqqtNxT5xO/S5o6RIhNovQtGkpQs2bmr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UzIlRuc+fT8c1Jz41dp4UodphRHI4iSwUf3ykhVoUtho1Bx0iSuL/WkeauljbMzqiawOUyR+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KTWfjEpQ3VfZopV1wunpS1rvodHU9zOVviwj1VLicOz2hevogs29Jir1eu5mIPIHZbfqm6O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bpBn1m5afnMibcc+nePECsmVF7uypYZ6OXnrtNLPTccWjKJfsCc2WNasKSa1ZvABWHD4LOW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sdVVj9lG1H1MuiqduOqpBZSVe1SD48OX4pCgfnwug+zRE1MnUvbVieXOowI3OeYQnF333uKv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5nfPmDETHH+ehWbmiyJMzu9nfMx5Ktmjfabwxc53aJ96vQSXE3krE4GlrcTnhlqrjhE0H8du6</w:t>
      </w:r>
    </w:p>
    <w:p>
      <w:pPr>
        <w:pStyle w:val="PreformattedText"/>
        <w:bidi w:val="0"/>
        <w:spacing w:before="0" w:after="0"/>
        <w:jc w:val="left"/>
        <w:rPr/>
      </w:pPr>
      <w:r>
        <w:rPr/>
        <w:t>A1g1pDsSEu/iyXFLlbiUENvxGw+k8+TKnnMRpuP7PoSyBUPw7OSVOHE5XkVkZM+WujfdFs7+JEI9</w:t>
      </w:r>
    </w:p>
    <w:p>
      <w:pPr>
        <w:pStyle w:val="PreformattedText"/>
        <w:bidi w:val="0"/>
        <w:spacing w:before="0" w:after="0"/>
        <w:jc w:val="left"/>
        <w:rPr/>
      </w:pPr>
      <w:r>
        <w:rPr/>
        <w:t>Nb84Om6YngRIIHMCLhGhrjodN21T+JjOlwAAIABJREFU+g1emO6zHJaa+XSfqhj3XXuzf6YnND0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B/eWQUo3q9ob5wgILmBc1MfBpBhEod5ACi5/9ciR8eaY7m5Yvi4MVY9Bq7CNOeSd1Xpl2aY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fd6qnDi0Sb0Xa8MCJmw6p7zL+2b81qhdzz2FBehednniQ2SJCPWX3RhOhnugnd5Sp104tiVBz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l3l90bYSPF2zGUw0qqW/5yqFOrUfNUXssxZv8y9p9uHXnrvIgSwjtH/1bq8/gaAc6iQiVy5J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mkjqo6ejlOHWf5DHhqVZK9Jn7vXDIg5/6mbzlsOlEW8kj7XdCZb557PclJs9zx4iSaq/nPw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8nBGOXd1oStthd44b5Tqi6y//TP/m3SfW/UFs7+JEI9Nb+4Y2yxDBLwZwJeK0Kl0yQMc9yUv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js90iE6d/yvcru7cur30Lz/vtB+7SdTRHq3yJUTsdtXLZQpuM/rRj9ulcdq98K9faHpXwj9I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017PrWwW0uQPOkJ9YWJW++i0xNtpQj1BHVjlqnXTp05H8ie0KsJSXivfW2IZ1cOZMrsyswzbM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ZnnOmNZUge5MtbDVg+3lCne4Ly5HmyPLZwpQo05VlgrEiAB/QRcIkJddTquuWZp3jttL2LGf2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Uv0WoLR57EaOzd8VYFaHeHjYkIrRrjXBYE5+a5Thz0al/2vKdO/UuOj3RYltEqKfsnp5Q91iG</w:t>
      </w:r>
    </w:p>
    <w:p>
      <w:pPr>
        <w:pStyle w:val="PreformattedText"/>
        <w:bidi w:val="0"/>
        <w:spacing w:before="0" w:after="0"/>
        <w:jc w:val="left"/>
        <w:rPr/>
      </w:pPr>
      <w:r>
        <w:rPr/>
        <w:t>Xjt15nzw3YrdiIm9oU649pfLFs7+JEI9Nb/4i92xnSTgKQIuEaGONCaz03EpQm0jy9NxM+dliwi1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/3O3MRaf/UPu3pXoXnZ5gY4sI9UT9pEyKUPeQ12unzpwP5MRcCcWtFBbqnkYaoBRbOPuTC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AKJEACLiDg9SJ05C/b8PrwFZj5W1d071BeheP2f20R9JzSSk+of3tC056O64Kx5RdZOnPR6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S76LTE2woQj1B3Zhl6rVTzgeO9Z8tnClCHWPN1CRAAp4n4BIR6qrTcS3hio1LTLfvU/aKR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LquVDEerfItQVw8/fwoa46HTMivQuOh0rxb7UtohQT9k9PaH29a2tqfTaKecDW8mmv98Wzv4k</w:t>
      </w:r>
    </w:p>
    <w:p>
      <w:pPr>
        <w:pStyle w:val="PreformattedText"/>
        <w:bidi w:val="0"/>
        <w:spacing w:before="0" w:after="0"/>
        <w:jc w:val="left"/>
        <w:rPr/>
      </w:pPr>
      <w:r>
        <w:rPr/>
        <w:t>Qj01vzjWm0xNAiRgjYBLRKgjYY62huNaa2Bmf6cIpQh1xH7MpfX2g4ls5cFFp63E7Ft0OlaK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snuKUPv61tZUtoijQY83szV73n+fgC2c/UmEemp+oWGSAAm4lgBF6PoYRTiz8N2Meyujpz+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lXNszTside0Izh6jndFxbu8HfHpYUobZaCEWoY8TSp6YIdSZNy3nZIo4oQu3vE1s4U4Taz5k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EjEHAJSLUnafjOoLRXk/oyI+jEFktzJGi3ZJW9sfK/7TL2j5Zf/tOqCMee0sd6G9hQxShjg1l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Ox0qxL7UtnlBP2b1eEfr1X9vRtWUN+0AwFWZH78Ibj9aySoLzgVVEmd6gdz7Qa/eO1cY4q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xiHAGtCAr5JwCUi1BFURgzH1Q4/cqRdGdOWCg9Gv0eqWcxy5C9bEXc99btkzrpsFaHi8bV0lS6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VLhKg/Zyn6jW6h66y2pM1H9gC37PW3zXVwhQh1RfuMnCcXnY71jt5Fp2Ol2JfaFhFqXwmOp9K7</w:t>
      </w:r>
    </w:p>
    <w:p>
      <w:pPr>
        <w:pStyle w:val="PreformattedText"/>
        <w:bidi w:val="0"/>
        <w:spacing w:before="0" w:after="0"/>
        <w:jc w:val="left"/>
        <w:rPr/>
      </w:pPr>
      <w:r>
        <w:rPr/>
        <w:t>GB8xcTOi6lVEoXx5HC/Uz3K4ePUGVm05jHf61rXacs4HVhFleoPe+UCv3TtWG6YmARIgAdcSo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Y6bUeQ4o0t+H9kO/R6JsJiVLV5JvfWxFkacscyUc0N0ZZ1WhEY1Dnd7qPKJ0/E2eXy1RvF0X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+lNXHQ6xlDvotOxUuxL7Usi9O/ow8gdFIyKpQrZB8OPUx06cRG3biagd8vyVinQ42wVUaY32OJx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wXMeoMjUJkIBRCbhEhLr7dFx74eoNx5X8I1tNxM59l+wt6oF0kRGF1CdlLF3ifY2NT3Rae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OZX0zzS+jCF0xo4/F+0uFh5j1hDqtwg5kZM3j60DWVpP6W9gQRahVk8j0Bl8RoZ6ye70eo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k/Dp+M14tmdDxzrMD1P/Mm09PnymAYJyZrfa+hETNiOqPj3OVkGZucFWj7M/iVBPzS/29CPT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6CfgEhHqSJijEcNxBad8BuafhUcgXjdvuyRstnv78lY/WWOL9zWt0EvrCTUCG0+KUB5MZAQL8J46</w:t>
      </w:r>
    </w:p>
    <w:p>
      <w:pPr>
        <w:pStyle w:val="PreformattedText"/>
        <w:bidi w:val="0"/>
        <w:spacing w:before="0" w:after="0"/>
        <w:jc w:val="left"/>
        <w:rPr/>
      </w:pPr>
      <w:r>
        <w:rPr/>
        <w:t>+IoI9ZTd6xWhYhG7jl7G8u1n0amZ5QgU77Ec99R03qq9aFWnOKqXLaCrwCnLDyNPHnqcdcHKcJ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b7N6euhgtjafmF6NxYH1IwNcIGFqEuhO2J4WLO9uZWVm2iNCn+1TFuO/aq+z6DV6I8VP3G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YNzYMeyp0xe2swqxdNxHe8yekIdY0gRmp7fhI3H0LVGOEJz5dAF1tbF+O6jlzFx0QE0r1MO+UJy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/94hmBC0euWvxN7Fy61H061AFEWX0CVDJhx5nXWZr9iZbPM622r39tTJGSopQY/QDa0ECz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qrNNx9TZWhMfIT1qqPZZyGuxr70fbfKgPRShg755Qvf1k7j5z+23d1ReOeOwttdnfwoYoQh2x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XRKiz7F5E6NAZWzEoqjJeiapkVYzasxi/cesOFm44gcMxcciRIwAnzsY61ok+lLpMsVAkJt1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h6NCwlK4Q3IzNp8fZdoOw1eNsj93bXivjpHDW/GKcFrEmJEACQsAlItQRtLZ447RyBj9bS4lQ</w:t>
      </w:r>
    </w:p>
    <w:p>
      <w:pPr>
        <w:pStyle w:val="PreformattedText"/>
        <w:bidi w:val="0"/>
        <w:spacing w:before="0" w:after="0"/>
        <w:jc w:val="left"/>
        <w:rPr/>
      </w:pPr>
      <w:r>
        <w:rPr/>
        <w:t>7RIR+t2v222qhruEj02VcvPNFKFuBu4DxVGEOtaJviJCHaOQPnWF4bNw6loC8ubKblWM+tti3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kXPc7W6TricabdW+fLO0iABIxPwCdE6LcfReG152qbaNsjZClCH/SEfji0kUMWnDc4UB2+pH3K</w:t>
      </w:r>
    </w:p>
    <w:p>
      <w:pPr>
        <w:pStyle w:val="PreformattedText"/>
        <w:bidi w:val="0"/>
        <w:spacing w:before="0" w:after="0"/>
        <w:jc w:val="left"/>
        <w:rPr/>
      </w:pPr>
      <w:r>
        <w:rPr/>
        <w:t>xVxm/yw4gh4DZqf7U8aXCg5VIpPEPB3XcbIUoY4xpAh9kJ94Qwf+scH0h8zEKBfjjtmfK1PT42yZ</w:t>
      </w:r>
    </w:p>
    <w:p>
      <w:pPr>
        <w:pStyle w:val="PreformattedText"/>
        <w:bidi w:val="0"/>
        <w:spacing w:before="0" w:after="0"/>
        <w:jc w:val="left"/>
        <w:rPr/>
      </w:pPr>
      <w:r>
        <w:rPr/>
        <w:t>rqMeZ9q9Ky2XeZMACbiLgEtEqLNOx9ULQT4LEj3935NcW/aaihXrYvQmV/dRhD4oQm0CmOFmOY1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NzRuYaTbm+io0JBDHNz1rNa0j9XNVWn8LG3rnp7V4pH1tBOncw+cq7t6Yb8KtJExZuA2fv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W35RMtzrZ7zRuakgJkyZKKx5wY5WLckKbDSrmYgL/ZvbPnFxd3D7MnARLQScAlItSRvXayp7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4t0Vv/f28Tbpu0JtecEW2vf7bS5Ql6YwB4Psrlmyh7dE5sHmkSknCwsn7eR/Z9pL/m3pZcFIk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lXWREGEqFByOyWphh6frbAQpjpu9C5bJFUapYfsP2iVErduLMVRw6cQ4v96xhyCpqIrRZ+TC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40zp+0KkGPp63y2nt2HnmGubsjkGK5Hhfid7XounE6Ps/rYM/farCaYCZkVcT8DcR6m/PV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eBGwgYDgRKnUXIWqPkLSh3elutfbNTnvz9bZ0zhKhaU/Off2DFRg5dptTUYjn+/eR7XWdgJ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d1/FumbX6KG7eyYa6ESUcz8zPcti05xRCcqagS5Oyhmy5JkL1VC5p9BPI8eofem61+Z6UlB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QpUk2JAiiZLwiN8+TB+Ddb2ZwnE5CANxOgCPXm3mPdSYAENAIuEaGOnI7LrvEcAWeJUC20e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6jVZtIDDRJPqewVFc+1pUv7Lqt4S0/GXH/gNmeETzvisbdUb38LG9pz/Aq2HbqCRpHlPGe4X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HUbdyQVQtbUwv8srDF7Dq8EVddKMn/4iWj7+o6149N5k8oamuUJVECVEAITlTDyx6tWUl0BOq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v8TUC/iZC/e256mv2yvaQgCUCLhGhxO2dBDILj7WlRSIutcOIRv6yDbHxiabkWti0LfmJmP1n</w:t>
      </w:r>
    </w:p>
    <w:p>
      <w:pPr>
        <w:pStyle w:val="PreformattedText"/>
        <w:bidi w:val="0"/>
        <w:spacing w:before="0" w:after="0"/>
        <w:jc w:val="left"/>
        <w:rPr/>
      </w:pPr>
      <w:r>
        <w:rPr/>
        <w:t>4VFTEgnVlTKs7Te1VoYrRKi1Mn3x7+MX7EOBfKGoVCbzkE1fbLu9bTpw/Dxi4+LRt10Ve7Pw6X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IQZb77s+04lP7jqi/LcZ9utPZON0EaPe6UfFGEiABAxOgCDVw57BqriXA03Gdx3fI6FV4t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/I5rxMfTSnxDt3Me6fTfjqlWY+2kLHmpXxdFxz4lMrgYtxx1gztXcSoN17Z7+x1iRAAukJ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6LjuIBLyZgL+GDcXdSMTIqTvRqmFFFC4Q7M1d6NK6n7scj+hNh/F6n0iEBOVwaVnuzNyZdq95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TnxSh7uxdlmU0Av4mQp05vxitL1kfEvBnAi4RoW1HLcXiQa39mSvb7qcE/PkUPxGiP83ag6KF</w:t>
      </w:r>
    </w:p>
    <w:p>
      <w:pPr>
        <w:pStyle w:val="PreformattedText"/>
        <w:bidi w:val="0"/>
        <w:spacing w:before="0" w:after="0"/>
        <w:jc w:val="left"/>
        <w:rPr/>
      </w:pPr>
      <w:r>
        <w:rPr/>
        <w:t>8iKycjhyBWb3Uyt4sNm3bt/B9gOncfFKPF7oXh3BuX1HgEprnWX34gV9Y/pW055PLezWkiH522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oEhIC/2b2z5hdaDwmQgLEIuESEdhizDDOea45cObgINVZ3szYaATlxc+nB82hTuahTofBhCSz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2+RzPFkQlj8PihcORdKdZKdy9obMcmTPhjMXYnHx6g1ky5oFLWoVR+u6Jb2h6jbX0Vl2LyK0</w:t>
      </w:r>
    </w:p>
    <w:p>
      <w:pPr>
        <w:pStyle w:val="PreformattedText"/>
        <w:bidi w:val="0"/>
        <w:spacing w:before="0" w:after="0"/>
        <w:jc w:val="left"/>
        <w:rPr/>
      </w:pPr>
      <w:r>
        <w:rPr/>
        <w:t>a41wWBOf9ITa3EVM4EMEKEJ9qDPZFBLwYwIuEaEfz9+FZ5uUR7G8uf0YLZtuZALbTl3FS1M2Y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xaTYYNpeIUkR97IwkxF6/jcvxt3Lp916mcvSGz3DkDUCAkJ8LDghGaJ4fpdFdvqLutdfSU3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GI9PSMLCDSdw5GwcAnNkx4mzsbY212fvL10sFIlJd1AhPBTtG5RyyGNPzpbNxFHO9ti9Nxutp+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GupOANxBwiQj1hoazjv5NYPzGozh04To+6xrp3yDYehLwYgK2LsZ3HrmMP5ceRPPa5RAak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x4ta7puqXrt3AtfhbWLX1KJ5sWxnVyxWwuSByto7MEc622r312vAOEiABEnA/AYpQ9zNniQ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PmiPWhftRhqlTDmNxoNgIhVIAHDE7BlMb5p/yWs33seHZtVNXy7jFLB+av2ommNYqhTqaDuKp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mG23lbIvd214bpiABEiAB9xBwmQj9fuVBPNO4PHJm5ycb3NOVLMUIBBg2ZIReYB3cTcBTdq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hoSMmbsYzPRq6G43Xlzd2+np80L8B8uSyfsYDOdvf3bZw1mv39tfGWCk9Nb8YiwJrQwK+R8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xmPYFnMV3/Sq63vU2CISsEDAWQe0EDAJeBMBT9m93sX4X8sOISQ4BBVKFfImrIao68ETF3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gIeblnean3I2SoiizfYwlmv3dtfG2Ol9NT8YiwKrA0J+B4Bl4lQQdX5h+UY1LIK2lZx7gmkvtc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G7CGw/dUWdivtmmwiXFMmHpUuwMlODE/CU3etdjI+YsBlR9StyD6gddiSnO6/achjv9LX+Q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1yNkOzOoUbb2c9dq9PfUwYhpPzS9GZME6kYAvEXCpCBVQVxISUSAo0JeYsS1eSuB83E28M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s7rIWMGzIZWiZsYEJeMru9S7Gv/5rO7q2rGFggsau2pwVuzDkkVpWK0nOVhFleoNeznrt3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e1p+YX4xBgTUjANwm4XIRq2A5fjEeFsBDfpMhWeQWBfhPWYdxTjb2irqwkCZCAdQJ6F+Ny3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nPkHeYJTBq8mqMfj3KKh1ytooo0xts4aynPxyrDVOTAAmQgGsJuE2E/rDqEM7EJmBgkwooXY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ru2W5m7RuDi9dsIC85JICRAAj5IgCLUPZ1qizii2Le/T2zhTBFqP2emJAESMAYBt4lQae6Ur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d2Pt+F2TPllURSLh9B0E5rZ+6ZwxcrIU3ELibfA+/rjuC/efiEBN3E9MHtnBbtRk25DbUL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l9xSh7jECW8QRRaj9fWILZ38SoZ6aX+zvSaYkARLQQ8CtIlSr0L17KciaNYv6Z7NvFiFnQ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VV7/qkypMk+4i/9Cp6r+DcgTwd3KwyR7OxN7El4v3onO14mhbtZieceC0e3iAgtNQMiMvIu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6cIdY+R2CKOKELt7xNbOPuTCPXU/JJZT6akpODo2TjEXLyR+r9LN5A7MACHY2LtNwCmdAuBC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Jl4F+GF8qBEWB6EhwWjbLEQiJ3xci8Bj4hQ9zaRpZGA+wgY8WHpvtazJH8l4Cm7pwh1j8XZIo4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3vE1s4U4Taz9nRlGcu3cDkJQdVRF+4EjF5EF4oWP0/L+8gkPri4DpO33+JIBF0T7SthGIF2Yfu</w:t>
      </w:r>
    </w:p>
    <w:p>
      <w:pPr>
        <w:pStyle w:val="PreformattedText"/>
        <w:bidi w:val="0"/>
        <w:spacing w:before="0" w:after="0"/>
        <w:jc w:val="left"/>
        <w:rPr/>
      </w:pPr>
      <w:r>
        <w:rPr/>
        <w:t>7EGKUHfSZlk+T4BhQz7fxWygGQKesnuKUPeYoy3iiCLU/j6xhbM/iVBPzS/menLu2uPYfewynu9W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DeN6E/dZurJSXY2/hl9l7ULNCQXRqVMZYlfPh2lCE+nDnsmkkQAIk4MsEKELd07u2iCOKU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O/iRC7Sfq3JSfjt+EupULo32DUs7NmLkZhsCC9Sew8+hlvP2k9e8iG6bSXlwRilAv7jxWnQ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8mQBFqHt63xZxRBFqf5/Ywpki1H7O9qQUAdq9aVlUK1fQnuRM40UEdh65hHnrTmDYU/W8qN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WKUO/sN9baoASMFDZkUESslg8S8JTdU4S6x5hsEUeeEqG37yTjHlKQO3uAe6C4oBRbOPuTCPXU</w:t>
      </w:r>
    </w:p>
    <w:p>
      <w:pPr>
        <w:pStyle w:val="PreformattedText"/>
        <w:bidi w:val="0"/>
        <w:spacing w:before="0" w:after="0"/>
        <w:jc w:val="left"/>
        <w:rPr/>
      </w:pPr>
      <w:r>
        <w:rPr/>
        <w:t>/KJ1sYTgBgRkpQfUBTZv1CznrT+OrMiCDo1KG7WKPlEvilCf6EY2wigEPHVAi1Haz3r4JwFP2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es1fx6O9LHujcLtVL45PO9RFw/7R3T/Z+Sgrw19bDaFulBAoEOXevmi3iKDMRuvvMFTw2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IdUoWUrik3gMmLUdEsQIY2qpmpgjXHD2PoMAARBYviPbfz8XQ1pFoUzkcM3YewwdzN6u0RUJy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2tdTvtl63kpIxYdMBPNu4Km7fTUaTb2Zi8SudEZYnl61Z2XW/LZz9SYR6an6RTpRDiCYs3I93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rZpdRe3Giz8ZvwoDOEShaIMiLW2HsqlOEGrt/WDsvI+DJh6WXoWJ1fYiAp+zeXSJUxFP/S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dku+lqJ47djkeb81aj34NKmNQVHWP92binWTU/e80rBzcHfmDAp1aH1vEkR4RKp9lW/dGT+QI</w:t>
      </w:r>
    </w:p>
    <w:p>
      <w:pPr>
        <w:pStyle w:val="PreformattedText"/>
        <w:bidi w:val="0"/>
        <w:spacing w:before="0" w:after="0"/>
        <w:jc w:val="left"/>
        <w:rPr/>
      </w:pPr>
      <w:r>
        <w:rPr/>
        <w:t>yKpEqAjTiKL58H77OhbrLfeJ8BzWrg5aVCiKtcfOo3T+YBTLG4TuvyxEZHgBvNW2FraduowyBYJ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2haO8bBjwRzQ2DO2p+nnZoTOIKl8MObNncypPS5nZwpki1PVdIp9h+erPbXimcwQPIXI9b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VjV+wD288ZnleMlylvaxCFKFe1mGsrrEJeDpsyNh0WDtfJeApu3enCH317zVYPrgrsqb5l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ahXMEQfNy5Hs7F3cTg6Wux79xVhOTMgVG9m6BuqTDV5eKp+2j+FtxLSUHrSuGIv5WEXx6Pwr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3Hpxm280qKaum/K1iOmf1vKT8TYB/M2YebO4yrNk/UqYmirSLz692qsPnpOCbtFL3fB0gOn8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7UpM1StZCN893FTVy57LFnGkR4Rmy5oFD9cqj/fa1zaJ0OrF8uPddrVx/fYdfDh/MxbtPw1B/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tVwmTNh/Cl0u2q+r/8lgUFh84jc4RpTB1+xHM33tK/f5i02q4lHALXaqVUp7Wo+pFwQYcOH8t</w:t>
      </w:r>
    </w:p>
    <w:p>
      <w:pPr>
        <w:pStyle w:val="PreformattedText"/>
        <w:bidi w:val="0"/>
        <w:spacing w:before="0" w:after="0"/>
        <w:jc w:val="left"/>
        <w:rPr/>
      </w:pPr>
      <w:r>
        <w:rPr/>
        <w:t>XZ/sPnsFg6etxcXrt1QZ8hLh8boV0Wb0HMTfTkJE0fz43xMt8fyfKzGmT1OE5grE2HX7MGrFb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Hd6iLwIBsGDZno8p75s5juJl0F11rlMbHnVK9439uOWxTH9jC2Z9EqKfmlyNnYjF3zXG89k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4YN0/gAgW/+2obuzcuhbLG8PtAa4zWBItR4fcIakQAJkAAJ6CDgThH69KTlGPtYC2TNmlXVb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8/hh1V6807aWElStRs9GmYIh+KB9HSWKRLQsfKkzLt64hb7jl2FYu9qoUawAnpq4DGF5cmPeix3x</w:t>
      </w:r>
    </w:p>
    <w:p>
      <w:pPr>
        <w:pStyle w:val="PreformattedText"/>
        <w:bidi w:val="0"/>
        <w:spacing w:before="0" w:after="0"/>
        <w:jc w:val="left"/>
        <w:rPr/>
      </w:pPr>
      <w:r>
        <w:rPr/>
        <w:t>89q9OB93S4lYuX5YvUf9+732dSzmtz3mMt6buwmTn26Fc9dvYfDfa/D9I82QM3uAEk2fdq6Py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D52Ib7u0RhlCgbjyfHL0KZyCXzWpb4Oqg/eYos4ykyESt3fnb0R73eoi4GTV6iw3NolCilPqIjQ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rq9Dcw5fiMLJXE5y4dgMfztuM4R3roknZInjktyXoU7s8nqhbAf0nLceQVjURnjcIfScsx2N1</w:t>
      </w:r>
    </w:p>
    <w:p>
      <w:pPr>
        <w:pStyle w:val="PreformattedText"/>
        <w:bidi w:val="0"/>
        <w:spacing w:before="0" w:after="0"/>
        <w:jc w:val="left"/>
        <w:rPr/>
      </w:pPr>
      <w:r>
        <w:rPr/>
        <w:t>K6BD1ZJ4Y8Za9Xuj0kVMDMXD+DNSfVh6MAYLX+qE1qPnoFdkWQxoVBkL953CD6v3YvErXdR/f7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35/siXKFQxF1Mh/MP/lTpi7+yS+jd6Jz7s2RJHgXHhpymo0LFMY3/VuCrGLbacu4YtuDXH33j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2cTvu/THKUL5EGnH+fb1Ae2cPYnEWqX0Toh0YrtMRBvWO+WFZyQG7PwRgJTlx9CkfxBaB5Z3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/g6U4QavotYQRIgARIgAXME3ClCRShlvP6vTaTyRO49e1UJqQlPPYTS+UPUATldf1qAl5pHKM+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5L3ZUXlQJI31n1gZED+5mUYQ+XKusxfyS7t5TQumjTvXQonwxxN1OQrGQ1NDTxl/PUGLq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6lZtXQvWZpZMuaFRICmzeX5z2hz0xeocJd35y5HisPn1VhuRLqXLVoPrzWsgaafTsTvzza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m9G//sPIalr3ZFr18XQZg3LlME3X9ZoMRm83LFVDhuxt/FO9lv4nJED+qmwpNlv+fkrYfQo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zGQ9VTF1U7j2XGoK75NUuuBh/yxSOe+tOMlp8+w/mvdQJz01egabli+LNVpEqzZaTFyHtWPJK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atgYVC+VVLxLESy11GdKqBvLnCrS5DyhCjTXPTVp0AOXD86JhRFFjVYy1cRuB9XvO4djZODz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byvSngihC/am32VaXE/BU2JDLG8YCSCATAp6ye3eK0Gf+WIG1b/RQFMau3a+8lr8+0RINS4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3AnI6LH61ZAaO4c6bydcq8ImPVv9HxAhP60Zi/Oxt6EJkLN5Seht+Ltiz58Vv1ZwoFH9m6KsO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jSJ565QUC5Vvx9X71X3SPjrqIebKtFqz2WLOLIWjqu1PSHpDlqPmoPetcrh8KVYlC4QokSot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v9bf1BzBuwwEsH9QNvX4VgacJz7Qi9MH/FhEo4nbtkB4IzLCnc/KWwxixaJsJhfARkXs+L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3IwUVoRKuVq/KQPn5ywTNXzuckrMaBhJXSrWSadCBVxbGsf2MLZnzyhnppfvpi0BU+2rYzwsDz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daU6cjsfJmHh1/4p1p9Olk7+dOB2nfgsNCURktdQQf+2KjAhDaN5A5A3O8cDfdFfAzTd6U3t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yOyYsP4i1+N9QlVkIR6hKszNRfCXjqgBZ/5c12G4OAp+zerSL0vnAUwaKd6Lr9zBVED+qKE1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6+bCJl8uQORLUsWbDhxQQmpZQdjlCd03oud1P7DnWcuY+DklSYRevzKdfy3eyPVkbLn8PKN2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ZifrIPMTk5RR28s/HkBeVRbF+lpDqURxNwUs7Jq9dRs3hByP7HkdG7cORSHJYP7mbXSb62iCO9</w:t>
      </w:r>
    </w:p>
    <w:p>
      <w:pPr>
        <w:pStyle w:val="PreformattedText"/>
        <w:bidi w:val="0"/>
        <w:spacing w:before="0" w:after="0"/>
        <w:jc w:val="left"/>
        <w:rPr/>
      </w:pPr>
      <w:r>
        <w:rPr/>
        <w:t>IlQ4Lt4fgyEz1qq292tYGc81qYKo72Zh3JMPoUbxAur3/63fj4kbD933hC7EW21qo1GZwhk8oQ+K</w:t>
      </w:r>
    </w:p>
    <w:p>
      <w:pPr>
        <w:pStyle w:val="PreformattedText"/>
        <w:bidi w:val="0"/>
        <w:spacing w:before="0" w:after="0"/>
        <w:jc w:val="left"/>
        <w:rPr/>
      </w:pPr>
      <w:r>
        <w:rPr/>
        <w:t>UM0TumJwN9Un4kGW/ZutKxXH0JnrlSdZTtAVL7Gcgrv81a7Kg6zt/c3oCe0YURLPN41QdZIDjJ4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R5QgdOjlbCWARqqic0tS4Sem1rH9jC2Z9EqKfml1F/78Cgh1O93866Vq6PwY49F7Fj7yUl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3FW1iqfyIhCKF0iRAlSEagtGoUrkeqpyxfa6wo78FR/GK1cilAHekQeauWH/4NnGpfH8E410uX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ojGDpjKy5++bA6KCLjJQ+rn9ccQs/IkggLdu5x+taatOXkFXT/eQVOftpTvSGXS+rTdvRS1C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pUdtaFvy7BQKeeliyQ0jAkwQ8ZfeeEqHC+mxcAjr8MA/tqpTA221qo/WY2ehSrbTa17j2+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uNEpdF8uZWe0Jlf6bsI3zhr1W4djNR7Qn9Y8shfLN8F6YOaIPEu8l47Pelam/ji00jLOa3+9xV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W+S92Qt6cgej44zw0K1cUQ1vXVALuo471kD8op9of+r8nW6J+yTB8vnib2u8oIcDanG+Lvdg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wRofLceXHKSsinV8Rr/E7b2mgzZg6KhQZhZM8muHD9phJ7zzWpiuebRCiB16x8MQxoWNm0JzQ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BEVorvKDiIYcavdQsAlO2H8HXy3Zi9MPN8PLUVZg5sD1K5Q/Gu3M2qj28f/Zvjbv3UpT3dHz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hbMC9ajpylPMu/rz+AKduO4K/+bdTnb+QlgpycOu3Zdug5NtU7m1GEyh7dZyZF29QHtnCmCLX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27V+/8klnu4vWbtfCI8nCK4IyNT7SvMg6kimocjqjGJdCtXTmXe0t9sb3OsAMHus+nk1KEOti9</w:t>
      </w:r>
    </w:p>
    <w:p>
      <w:pPr>
        <w:pStyle w:val="PreformattedText"/>
        <w:bidi w:val="0"/>
        <w:spacing w:before="0" w:after="0"/>
        <w:jc w:val="left"/>
        <w:rPr/>
      </w:pPr>
      <w:r>
        <w:rPr/>
        <w:t>ny7cja+W7EsnNuXBWub9megeWQIje9c1W4J8WDt06BTEfNYLBfO49y2ViNB2Y5apOqcVoU2/WYR6</w:t>
      </w:r>
    </w:p>
    <w:p>
      <w:pPr>
        <w:pStyle w:val="PreformattedText"/>
        <w:bidi w:val="0"/>
        <w:spacing w:before="0" w:after="0"/>
        <w:jc w:val="left"/>
        <w:rPr/>
      </w:pPr>
      <w:r>
        <w:rPr/>
        <w:t>pQpYrLODqPwiuafChvwCLhtpWAKesnu9iwO5LzNxZA2shF++PHX1AyJu4qbUE1tFwNy8k6z2Dmq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R9XbbWmof6PiNB/HfpTtMxYSH5lEiNO5Wkvr+qAha8V5mz5YVvSLLqVNiN568aDa/2JtJS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Zwaolc8bxAmPNUKhYJz4qkJy7Ej5jK+7dUUKw6fwaxdqSfoyjw/9vEo1L9/Wq+19mb8uy3iyJoI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RTgfu9MM89KlTXn0n9ExsAh7+32K1l1au1pXD8VWPxsqDO3L5Lvy6fj961CiLw5fj8GKzqq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PUwSp7IWV30UUZmQohwe1qhiuhO2hi7Eqf/Gq7jxzRZ3CK4cfdf95IW7dvYs5L3RE77GLlA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RmYLgRaPgsj+38LB+c27QH9V4Sm7gmVusgBUrb0gS2c/UmEOmt+mbDxGLrWCEeozr3ReucXc+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3Y7fhn4VHdQ838VrKJd7M0LzWnROxcbeVR1Uu8TjquSTvfo9E4Ok+EU71kPpyex2xAz194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62PtHL99A1Y9nY+mg1mh+JyzcAAAgAElEQVRWPjVWf/fZWNT9Yj52DOuEPIHZ8fCvq7D99F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U0b2BxNy4UpT+TCfWcRGJAVhz7sjjvJ9x64T/KTvB75dZXylm46eQXrhrbHxhOX8fq0LWqxI3lO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EbSoXxdi1R7Bk/1lcSUjCmqMXlaCc/lwLFM7gadUjQn9afQhDpm9VZTQvH4a/BzZXZZ2+d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+0R4/rj6I8RuOKSavtKikPKz2vIV3sIuYnARIwEcJ6F0cOCpC9eKTF5Di5cyVPQC5cqT/tqS8</w:t>
      </w:r>
    </w:p>
    <w:p>
      <w:pPr>
        <w:pStyle w:val="PreformattedText"/>
        <w:bidi w:val="0"/>
        <w:spacing w:before="0" w:after="0"/>
        <w:jc w:val="left"/>
        <w:rPr/>
      </w:pPr>
      <w:r>
        <w:rPr/>
        <w:t>eJS/n7wWr8Si7AnV5kMRXDkDAh6ImsksP/mUSQpSHvjsihzAo5UtZSYlJyM4MIcSufZetogjR8R+</w:t>
      </w:r>
    </w:p>
    <w:p>
      <w:pPr>
        <w:pStyle w:val="PreformattedText"/>
        <w:bidi w:val="0"/>
        <w:spacing w:before="0" w:after="0"/>
        <w:jc w:val="left"/>
        <w:rPr/>
      </w:pPr>
      <w:r>
        <w:rPr/>
        <w:t>2vpdTUhEzhzZkDt7QLpqS5skJFlvezSG8ixOG5VkKX8pTKKczEUwWWKeGVdb+sAWzv4kQu2124z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KhNqgqMp4JaqSVTGqd35JW46E2r4+fEWmYbalwoNVqKx4JyOrFVL/7YyQ2di4ROzYexE79lx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f575Mx183ik/2lrz1XG4Of/X/2zgMsiutr4680RYpYwEaTIlbsiljA3ntN1NiTmERNNF96jCb5</w:t>
      </w:r>
    </w:p>
    <w:p>
      <w:pPr>
        <w:pStyle w:val="PreformattedText"/>
        <w:bidi w:val="0"/>
        <w:spacing w:before="0" w:after="0"/>
        <w:jc w:val="left"/>
        <w:rPr/>
      </w:pPr>
      <w:r>
        <w:rPr/>
        <w:t>m2piNIlJNIk99t4rYC9gwQ4qIjZUQKr077kXd6UtO7Mz2888Twrsbed3z87My7n33OaS+jYHez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7l81tTbIREqcYbZA45FEL2q2WPF2Ha8NXaT23XpHsI/6gOf2VvgV90Rvw5vjbXhMfhu/2Vc/2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9NRd/fD2PxqAD0a+QKvy+3llruccpztJu3FwF1qqGDtwvaelXD4L/CsOiVNgj0csYnW8/hdMw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w9GL8cvsZ/ntGlPno0qIXBf4bitQCvEpFNdSKUCcaGX23H6vHt+ZiCft6HQU3d8fuI1qgza7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pZo/p68/iyIzuuMsSbSwOw+Y3gtC7IaW5luhyVJ0IEIEXBIS+HOhKhAqZGHZMyRurQ3H8/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8U0ofcZcSII7lEqNw2GEN7YjiTCNVsRn2/2IrYxDRUsrVWK0aF3l8UI5kz7wRm/3hC5cDGDm+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c31/qS2OKieP7iCCxbd0WlGD28cZhGYzIXe8X6gWaeaZ61SITKMO8bz8di/PLjiJs7hP+FttbH</w:t>
      </w:r>
    </w:p>
    <w:p>
      <w:pPr>
        <w:pStyle w:val="PreformattedText"/>
        <w:bidi w:val="0"/>
        <w:spacing w:before="0" w:after="0"/>
        <w:jc w:val="left"/>
        <w:rPr/>
      </w:pPr>
      <w:r>
        <w:rPr/>
        <w:t>G/DLsFaoV92RC8jD73aDr4sjP6jc/+sd+Lx3Y0xu54vqH65H9JyBiHmaqrJcgGc1dPx5H25+ORA1</w:t>
      </w:r>
    </w:p>
    <w:p>
      <w:pPr>
        <w:pStyle w:val="PreformattedText"/>
        <w:bidi w:val="0"/>
        <w:spacing w:before="0" w:after="0"/>
        <w:jc w:val="left"/>
        <w:rPr/>
      </w:pPr>
      <w:r>
        <w:rPr/>
        <w:t>HW1x9WEyrj58hkFN3JD8PBsbzt3BFzsu8P2d8w9fw88Hryj3es7dewl3nqbhz1fbFLFS1Z5Qx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3q8PF81rMxxrb1gpWFBWytLXHzcYrgcc47eBWfbz+PP15pgz6NaiMhPQsele1K/euyDFNgME3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zIYAyigRABAQT05fdCXw4MSYSyCBxbStvS3UVwNE/AFGi1iBhxRCJU86kQw9mcRKic9xcWDZ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yksoSo0LvL6yxdz8/jF+WnCt18tky26W/9OQJg/R1sb2a46bvUbls99/5PfgyXaGXOdkrxg+E</w:t>
      </w:r>
    </w:p>
    <w:p>
      <w:pPr>
        <w:pStyle w:val="PreformattedText"/>
        <w:bidi w:val="0"/>
        <w:spacing w:before="0" w:after="0"/>
        <w:jc w:val="left"/>
        <w:rPr/>
      </w:pPr>
      <w:r>
        <w:rPr/>
        <w:t>8qNyBQRIhMrgCamZOXD/dBNfFutQ3hq9fjuE+98MwY1HyVy0Fb/e6lgXX/VrCtdPNuLqF/1xLzFd</w:t>
      </w:r>
    </w:p>
    <w:p>
      <w:pPr>
        <w:pStyle w:val="PreformattedText"/>
        <w:bidi w:val="0"/>
        <w:spacing w:before="0" w:after="0"/>
        <w:jc w:val="left"/>
        <w:rPr/>
      </w:pPr>
      <w:r>
        <w:rPr/>
        <w:t>ZblRreqg8y/78eDbobCzseLLhN5Zd1q5zJW1XaeqPS5/3o9HWc/fTcC6SR15l2y/6t2E9FJFaP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Yj932BUqVhwbhyL6LKIZ/0albhw/Gr3RfxvzyX+GVsyxpYRu9hXEDXOV/45gh2X7vE26tdwxLp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r4iADccNtQl8JWgyXCI3MHAjoy++FvhwYkgg1Rn8QI45IhGo+w2I4m5MIlfv+ooiGsvcexbLu</w:t>
      </w:r>
    </w:p>
    <w:p>
      <w:pPr>
        <w:pStyle w:val="PreformattedText"/>
        <w:bidi w:val="0"/>
        <w:spacing w:before="0" w:after="0"/>
        <w:jc w:val="left"/>
        <w:rPr/>
      </w:pPr>
      <w:r>
        <w:rPr/>
        <w:t>0sSo0PsLE3h1Wi8pdeLZ0tvzB16TtORVc48qWpMt123adXmpS3TZ8tzbpycJGqe52SvUD+SaJ3Nq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oTLP99trTePAsgyehqGhjieVj2+HE7Sfo8st+3PpyEE8+xNL2H77xkCeQYMKRiVAWCY16nKK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Z2bpFMtj8euILZOy9i19udwaKk4XcTMGxxKI9+frPvUhHRqUqEsnF1mr+PLwv2qFJwyDnb++n+</w:t>
      </w:r>
    </w:p>
    <w:p>
      <w:pPr>
        <w:pStyle w:val="PreformattedText"/>
        <w:bidi w:val="0"/>
        <w:spacing w:before="0" w:after="0"/>
        <w:jc w:val="left"/>
        <w:rPr/>
      </w:pPr>
      <w:r>
        <w:rPr/>
        <w:t>2SbM7NIAYwO8EBWfgjae1XDmzlN8tv08rjxIwpqJHXkG3dLsKT5OZlNObj48q9pxm8csPYahz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Z8BtMM3I/LA3GMBoIESiDgL78XujLAYlQae4rRhyRCNWctRjOxiRCQ6MeISwqXmMws/r448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zWuX7zihXuJ2B4Zh3zFX+DLlYNiy3RhMfr5H8chhDNbgsuWppZ2sShoyKbhso1dakPBg9epjIZ+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tZr9fcFxUWZe52Sv0OaOOG31ekgCJUJm8QpGMiDV36oNeaOpaGU9SM+E1azNebVWH78vcf+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4O43tHuzeoyaOnLOoY7FsD9b7cWmo5tte0cCZbRTbee98MQcrzHHT8aS8eJmfg/jdDMf/wVU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2r7uytcHWqiOXj2vEkFl/tisT6iDs8mdKjlOfosfAg9k7tgiCf6pix8Sz/jO1x9Z29RdA4P9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bc6Mqs/qhSsTxP3sT2qRZfGiwTfoNpRs5lQwZjFA2ECKghoC+/F/pyQCJUmguLEUckQjVnLY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k+UjkrcneL9i7i6ZX7qlNsGwzWNPqZdZjR+2wP6JxRVooeZd7ZTv0dKokWYSyzud/GYzpk/V/</w:t>
      </w:r>
    </w:p>
    <w:p>
      <w:pPr>
        <w:pStyle w:val="PreformattedText"/>
        <w:bidi w:val="0"/>
        <w:spacing w:before="0" w:after="0"/>
        <w:jc w:val="left"/>
        <w:rPr/>
      </w:pPr>
      <w:r>
        <w:rPr/>
        <w:t>9B3L1vvurBCVPOQQoaZor9DnjFYc1MQbJREq0wSzZR2tv9+N7NxcnP2ojzLhREjUI/T+7ZAybT9b</w:t>
      </w:r>
    </w:p>
    <w:p>
      <w:pPr>
        <w:pStyle w:val="PreformattedText"/>
        <w:bidi w:val="0"/>
        <w:spacing w:before="0" w:after="0"/>
        <w:jc w:val="left"/>
        <w:rPr/>
      </w:pPr>
      <w:r>
        <w:rPr/>
        <w:t>ijtvSAvea6f5+3Hy9hO+fJb99a20chGxCUUioUzstvtxDzJz8ngbI1p4YF3EHZz7uA82X7hbZA+o</w:t>
      </w:r>
    </w:p>
    <w:p>
      <w:pPr>
        <w:pStyle w:val="PreformattedText"/>
        <w:bidi w:val="0"/>
        <w:spacing w:before="0" w:after="0"/>
        <w:jc w:val="left"/>
        <w:rPr/>
      </w:pPr>
      <w:r>
        <w:rPr/>
        <w:t>qj2hrB6Lhvb57RDSsnJ4O+we/OcrATwKymyZvPokVpwqyGzLluPufrszgnyrQ5U9xcfJhG7XBQf4</w:t>
      </w:r>
    </w:p>
    <w:p>
      <w:pPr>
        <w:pStyle w:val="PreformattedText"/>
        <w:bidi w:val="0"/>
        <w:spacing w:before="0" w:after="0"/>
        <w:jc w:val="left"/>
        <w:rPr/>
      </w:pPr>
      <w:r>
        <w:rPr/>
        <w:t>/lV2sYjr4Xe7o7aTrUzEqRkiQATMnYDQlwMSodI8RYw4IhGqOWsxnI1RhLKM/+wP2/q+lJHQg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3egAgXqWKEgYdHUTn6QIxKqsJWd1clEHsuIq+uLZcplkVp2TmlZl1wilPVhSvYKfc7oel5NoT8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qYRSbqnqRl8j2dbKlu4Ss9K1f5u7LKFa7Dyj1Ny+Q3y9LSyIsx6VlGNk+YxI5fKZ7yPiM7lx+g</w:t>
      </w:r>
    </w:p>
    <w:p>
      <w:pPr>
        <w:pStyle w:val="PreformattedText"/>
        <w:bidi w:val="0"/>
        <w:spacing w:before="0" w:after="0"/>
        <w:jc w:val="left"/>
        <w:rPr/>
      </w:pPr>
      <w:r>
        <w:rPr/>
        <w:t>XqlC0c+EjpONg7XPjhEQei6XmLFTWSJABMybgNCXAxKh0vxEjDgiEao5azGcjVGEsmSHLDGjvi/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kQ7EQt7D4VLyvCL2/lLU8tbitLDnRwJ4+XIyypbpyHM1SvA+295OdG8rE55Y90WB7OIVccopQ</w:t>
      </w:r>
    </w:p>
    <w:p>
      <w:pPr>
        <w:pStyle w:val="PreformattedText"/>
        <w:bidi w:val="0"/>
        <w:spacing w:before="0" w:after="0"/>
        <w:jc w:val="left"/>
        <w:rPr/>
      </w:pPr>
      <w:r>
        <w:rPr/>
        <w:t>RX+mYK9QPxDCmMoUJUAilDyCCMhIQF/LEmU0gZoiAqIJ6Mvvhb4ckAgVPaVFKogRRyRCNWcth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57y/Fs+OWJj4VMyj0/iJGhBb3DpYQqPBZoUy0ebpVUhbzcGU/v8yqywTlnbiXojLm7jMuM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qUnKmRE2pDhJqCvUL9QCPoZl6JRKiZOwCZLy8BfSVokdcKao0IiCOgL78X+nIwb8059O/kL8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0ksO3wRcwc2UwtEeKsFlGZBYRyFur30kYjX23FnlBNI6Fy3l8UUdCyxKcuRah8lKW3pAsRKn2U</w:t>
      </w:r>
    </w:p>
    <w:p>
      <w:pPr>
        <w:pStyle w:val="PreformattedText"/>
        <w:bidi w:val="0"/>
        <w:spacing w:before="0" w:after="0"/>
        <w:jc w:val="left"/>
        <w:rPr/>
      </w:pPr>
      <w:r>
        <w:rPr/>
        <w:t>8rUg1F5j+77JR0j7LZEI1T5j6sGMCMj5sDQjbGSqkRPQl98LfTmYu+IMglvVhXNleyMnrfvhx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xsFD4e01Jt53OXn0Fwa+KsFlQpBcRwFur3moxDG3UMRYSyKOjMjeHKPZ/qtgkJ5SwlEqoN3pq2</w:t>
      </w:r>
    </w:p>
    <w:p>
      <w:pPr>
        <w:pStyle w:val="PreformattedText"/>
        <w:bidi w:val="0"/>
        <w:spacing w:before="0" w:after="0"/>
        <w:jc w:val="left"/>
        <w:rPr/>
      </w:pPr>
      <w:r>
        <w:rPr/>
        <w:t>KVSUmZu9Qv1AU+7mXI9EqDnPPtkuOwE5lw3JPjhqkAhoiYC+/F7oy8H6w1GoaOeAuh7OWiJgus3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HRnoahnbyUWvk2kNRsLcnzmpBlVJADGehfq/JOLRRR6oIlev+wkRof39XwTkqhHI2N1FmbvYK</w:t>
      </w:r>
    </w:p>
    <w:p>
      <w:pPr>
        <w:pStyle w:val="PreformattedText"/>
        <w:bidi w:val="0"/>
        <w:spacing w:before="0" w:after="0"/>
        <w:jc w:val="left"/>
        <w:rPr/>
      </w:pPr>
      <w:r>
        <w:rPr/>
        <w:t>9QNtfHdMvU0SoaY+w2QfESACRMBECQh9OUhJz8LXy85g0uAAEyWhPbP+2nACsye2gV0Fa7WdE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QWEMNZqN9rPhp5a0oVofKORnhrQjmbmygzN3uF+oFwz6KSCgIkQskXiAARIAJEwCgJiHk5u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6du48+HRoapa36GPTOsMvo0qI2GntVFdw9cRaMSllQLGcxfi9+NPLXIBEqP1NttEjLcUuna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N234hrbaJBGqLbLUrlkSkGvZkFnCI6ONloC+/F7sy0HkzSdYsfcaOrbwRmXHinCpQntEizsd25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O0PCbGNerPhrWES5AFW0RZ/VfZSmcxfh9UkYWtl2Mw2ttvNQPSkslpIpQQ7+/aBIZDGheE6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2Xgp8A/9Rkme/D9syAtG3k9AgaClcqtri2tHxqORYHkMnbcfm3dG8bK/Onti+fBAsLQvON1Vc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ZWLAkAp9/f1z0bGpThH7+XgC+/CAQm3dFY/DEbcqxzZoRgDn/F4i1W69j5Js78e/8Hhg3o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xAQJ//lOWObx+Jti1rlbDpwuXH6DtmM+IepGrNXjHfN9GDMPMKJELN3AHIfHkJ6CtBi7xW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Bffm9Ji8HqRnZ2HMyBlFxz2BjY4WY+0nijDXh0nVqOSEzKwe+bk7oFeAhaAmuKhzEWbWj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+Z+Pw15DoWhFzDj4NbGLUINfT7iyYilHnHpZCxqO9bBcGD1+HIqXvcYf78viteH+OPRUsv4K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0Ih3thnW/fcxMDxW3m5Pl3qYOuygYiIfMTPA7WtYA17O2uMHOAHS0sLNApehhu3EkXdrbQpQp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n1mMtLSs+HdZglS0rL52M7sHoXm/i5KgR17djLcajsgIyMH7QesQURkPC93everaOFfHX8uv4jc</w:t>
      </w:r>
    </w:p>
    <w:p>
      <w:pPr>
        <w:pStyle w:val="PreformattedText"/>
        <w:bidi w:val="0"/>
        <w:spacing w:before="0" w:after="0"/>
        <w:jc w:val="left"/>
        <w:rPr/>
      </w:pPr>
      <w:r>
        <w:rPr/>
        <w:t>vHz+uzbNa6BV0xpYv/0Ghr++Q5StrLBQe4V830R3ThU4ARKh5AhEQEYC+npYymgCNUUERBPQl9/T</w:t>
      </w:r>
    </w:p>
    <w:p>
      <w:pPr>
        <w:pStyle w:val="PreformattedText"/>
        <w:bidi w:val="0"/>
        <w:spacing w:before="0" w:after="0"/>
        <w:jc w:val="left"/>
        <w:rPr/>
      </w:pPr>
      <w:r>
        <w:rPr/>
        <w:t>y4HoqaIKJkCgLL8vLD6fZWTDvbIdouYM0KvVUiOhhn5/0VSE/u+jdvhkehv8u+YSJry3j8/R9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4e3phNa9VnEBxoSqWy0HPM/MgbWVBTxaLuYCjonQbcsHYs2W6xj19i7l/G5dOgB9u3lh7LQ9W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5FyrKNLU3ZNNwdAxwxdhpu7Fiw1W41rTHzZMTEf8kHW4tFnMBver33rh07Qn8Gzjj96Xn8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Ri1b9BNXgH/K2MerL6t05N4uWbd18pylYSoaJxaaUCiVCtYKVGzZWAvpYNmStvstswCOjL70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80yh0S6A0vy8uPhUjWjwqQK9RUDYOqSLU0O8vmooyFh28G/E67j9KQ53WS8CW4h7ZOgJXbj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4rlD/vD72DR0/SMXZ4Q0z79BB+/fe8MhK6LyQGPy46C5dqFVHDxQ6fTm8DW1srNO+20qAiocwP</w:t>
      </w:r>
    </w:p>
    <w:p>
      <w:pPr>
        <w:pStyle w:val="PreformattedText"/>
        <w:bidi w:val="0"/>
        <w:spacing w:before="0" w:after="0"/>
        <w:jc w:val="left"/>
        <w:rPr/>
      </w:pPr>
      <w:r>
        <w:rPr/>
        <w:t>3hrXBL/O7YJdB2+h75gt+OqDQHz2XgD++e8SJs7YhwPrhqJTOzcE9FmNI1tG4u79l0uVWSS0aU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H57FywsCpYgjxjgh4G9fLBq41WMfme36C+hUNFNzxnRaAVXIBEqGBUVJAJEgAgQAUMiQC8Hhj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dESjs96WJz/x8oFw5GEQUVA4RqiuuxfsRen/RVISy/o5tG4mAFjX5ktzh/f3wzoSmmPX9c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ks/aUHXhvWEBPe24vHT9L58lu2V7Jd/zVKEVp8Tyhrc8vuaAya8HLfpVB+QkWZpvY62Fkj5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zWpdEi5RLbdv3W4NadJNw6PQl376Wgfselys8US5WZCGVLb4tf2dl5aNp1Oa7cSBBqprKcUHuF</w:t>
      </w:r>
    </w:p>
    <w:p>
      <w:pPr>
        <w:pStyle w:val="PreformattedText"/>
        <w:bidi w:val="0"/>
        <w:spacing w:before="0" w:after="0"/>
        <w:jc w:val="left"/>
        <w:rPr/>
      </w:pPr>
      <w:r>
        <w:rPr/>
        <w:t>+oHoADNS  5LPkAEiAARIALGSYBeDoxz3mjU0ggwv//qzUDlnk+27JZdfKccU6Aox0Vov8auaFK7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OZKgdGv0IR6Lj8VnPxvi8d2MZWtRNE0LvL5qKMmYFiw7+9k0X/LHsAjoEuMLLvRKadl3Bo5iK</w:t>
      </w:r>
    </w:p>
    <w:p>
      <w:pPr>
        <w:pStyle w:val="PreformattedText"/>
        <w:bidi w:val="0"/>
        <w:spacing w:before="0" w:after="0"/>
        <w:jc w:val="left"/>
        <w:rPr/>
      </w:pPr>
      <w:r>
        <w:rPr/>
        <w:t>/ZGFrWV7KlmU07eOExelR0/f45FA2wpWqF3THtMmNkNmVi7fEyo2WY9QUSbF3o1L+mFQb18ur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3XnGEzApEhQVn1lFwiLFntCP/3eUL01mFxPt7VrXKrKcWYxnCLVXqB+I6ZvKFhCgSCh5A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YC+lg3JaAI1RQREE9CX39PLgeipogomQID5/Z6kZ4hNTHtpTYH2RH5+PtgeSkO8NBWhhn5/kS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wNvx15Obmw6lSeS4qWfRPsT/y7IVHOBcZz/+o4OdTBUFtXfHNgtM4dvoe3xO6cWdUkaQ8LNFP</w:t>
      </w:r>
    </w:p>
    <w:p>
      <w:pPr>
        <w:pStyle w:val="PreformattedText"/>
        <w:bidi w:val="0"/>
        <w:spacing w:before="0" w:after="0"/>
        <w:jc w:val="left"/>
        <w:rPr/>
      </w:pPr>
      <w:r>
        <w:rPr/>
        <w:t>k4bOGkUHhYoyKfYqEirF3ktGHfdK3JZPvjnK9776eVfGklWRPLFSVnYuJoxshGcpmajZ5E+ewI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3cablymbEiQ/CmXUUZCPV9ofbSc0YoUfHlSISKZ0Y1iIBKAvpKoEBTQgT0SUBffk8vB/qcdepb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UkdCFhwuy3yY/fxEJ5VFQHl8wqEioglNHXxcE+VYXjc3Q7y9SRBmDsW3ZAPTr7s2D2G9/f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3AwfVDERzohoHjtmL7/lucWbtWtcCS+1yLTsBHXx8pVYSePzCGZ9wtLNaEAhcqyqTae+vUR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HdKk4V+F7YyKtFEwwVTmQ0bWLzEiJ0eL+6+O+PPiWEuNz20nNGKFHx5UiEimdGNYgAiVDyAS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hvyTSZBEBUyJQfE9oCTGKfCZD4VHFDjdm6zczrhzcDf3+IlWUMTG1elEfniXWr13BmaEsO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Wzxha+WPZcli33vS8O47dvuqJ4FJAtdx3cxxfz/4rAe1+EiMKvKxGqOIYm9EQcj/r+Orcz3h7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+sYtCKREYbdtyAp5sjGvlVUy5VZmVYdtwbxyYgNT2b7zEVewm1l0SoWLLCy5MIFc6KShIBtQT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I7cCoABHQIgF9+T29HGhxUqlpgyWgKjtucTHKDDCE7LhSQRr6/UWqCJXKR676QkWZudlLzx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kOyRCtceWWiYCRIAIEAEtEqCXAy3CpaYNloC6c0ILi1FTiYbqYzKE3l/MTZSZm71C/UAfP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ZIINfYZpPETAQMkcGfXTiTfikbyrVuwrlABiVE3DHCU2h1SZd+6yH7+HI5e3nD09oZHrz7a7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9fk5SA5LQt7TsYg+v4zlLexRsz9JDMkV7rJnrWckJmVDV9XJ/Rs4wGHijYasyHOqtFJ5SzE79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xOm9IC72fFaqxI+mxohDObHjmJsrMzV6hfqBHVzXarkmEGu3U0cANkYC+lg0ZCov4M6dx/sf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NAOyrVoV99eqwr17ybC9DGa+2x5H66CFSHj5CWmIC7p06iWb/9xGcW7TUdrc6b19ffi/25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P8d+A6Ojb3hpOjLZwr2+uclaF3+DgxFYnJGQgLv4nR3euhsXdV0UMmzuqRSeEsxu+ZGN12Mc6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h31/MTZSZm71ivm/qv/lUojABEqHkD0RARgL6SqAgowkaN3Xt37+RevsWGg0YiHIWFhq3Y6oV</w:t>
      </w:r>
    </w:p>
    <w:p>
      <w:pPr>
        <w:pStyle w:val="PreformattedText"/>
        <w:bidi w:val="0"/>
        <w:spacing w:before="0" w:after="0"/>
        <w:jc w:val="left"/>
        <w:rPr/>
      </w:pPr>
      <w:r>
        <w:rPr/>
        <w:t>83JzcXnLZjjU9YPfa+NMykx9+b2Yl4PTVx/jxOWH6N2hgUmx16Yxu8Iuo71/LbTwqya4G+IsGJW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OYvxe/GgMr4ah31/EiLKxwxugVnV7fpTOyo1XRZ/lqc3ZoT2hpdM1t++bNn2seNskQnVJm/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6eljqG+zVvxYhPzUN3p066XsoBt9/9KGDsKzkhHqTXjf4sQodoL78XujLAVsaOnfFGUwcFC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Cr3gsDijScwa3wb2Ntaq2VCnNUiUllADGehfq/5aAyrpqHfX4SI0FZNq2PzPwNQu+bL1RfsSJbl</w:t>
      </w:r>
    </w:p>
    <w:p>
      <w:pPr>
        <w:pStyle w:val="PreformattedText"/>
        <w:bidi w:val="0"/>
        <w:spacing w:before="0" w:after="0"/>
        <w:jc w:val="left"/>
        <w:rPr/>
      </w:pPr>
      <w:r>
        <w:rPr/>
        <w:t>6y9j3PS9sgBnWWbfGtcUY6ftxooNV0W3KYcI/XFWR8yc0hLJKVlo1XOV8kxPdh7qlbBxcK3lgJ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M1N2ixyd3BaH2mtv3TW7OZbVHIlSXtKkvkyegr2VD+gTLluDGbt+KxoMG63MYRtX3xY3r4Tl4</w:t>
      </w:r>
    </w:p>
    <w:p>
      <w:pPr>
        <w:pStyle w:val="PreformattedText"/>
        <w:bidi w:val="0"/>
        <w:spacing w:before="0" w:after="0"/>
        <w:jc w:val="left"/>
        <w:rPr/>
      </w:pPr>
      <w:r>
        <w:rPr/>
        <w:t>GJybtzCqcasarL78XujLwZqDN+Do4AhfD2eT4K1LI67HxCMjPQ3DOvmo7ZY4q0WksoAYzkL9X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ZNQ7+/qBOhLlVtceP4BDg6lMeO/TexZst1uNd2wLuvt0B154qyiTKFCJ326SH8+u950ZMoVJSV</w:t>
      </w:r>
    </w:p>
    <w:p>
      <w:pPr>
        <w:pStyle w:val="PreformattedText"/>
        <w:bidi w:val="0"/>
        <w:spacing w:before="0" w:after="0"/>
        <w:jc w:val="left"/>
        <w:rPr/>
      </w:pPr>
      <w:r>
        <w:rPr/>
        <w:t>Za/iuBXW+azvj+Orn0/ycYwc4IdVv/eGhUU5rNt2HSPe2Cl6fHJXEGqvuX3f5OZMIlSXRKkvIm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NGIKOH3xES3BFzHteTg6O/vQjuv23XkQtKlqcgNCXg7nLzyC4dV3aA6qBC8UnpCLsbBQ+HqN+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LNge3Is4aYIYYzkL9XpNxUJ2XBIRyVidC/1vUByMH+mHR0gt46+ODyg6YOI06MZEvzX3744P4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OuHz9Cdq3qY2NO6P4uaETRjaCra0VcnLysG3vTQyZtJ3XZ+eBDuzlw0VdQuJzzP7xOPx8qv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tr0bIL2LFiIHp1rsPL3LrzDP1e24wrNxJUTrFQUSZUhEZcjEeLHit5f9uWDUC/7t78/9dvv4Hh</w:t>
      </w:r>
    </w:p>
    <w:p>
      <w:pPr>
        <w:pStyle w:val="PreformattedText"/>
        <w:bidi w:val="0"/>
        <w:spacing w:before="0" w:after="0"/>
        <w:jc w:val="left"/>
        <w:rPr/>
      </w:pPr>
      <w:r>
        <w:rPr/>
        <w:t>r+/Amj/6YFi/unx8LHL6xQ/HMX9xBA6sGwovj0qwsrSAW20HpGfkYObsEPyx/CJmzQjA+1Naw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kaG+D5euvYOacUJXtqTJYqL1C/YC+O+IJUCRUPDOqQQSIwAsCd3bvROqVy/Dp3IWYiCQQf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5w71nL5E1qbiCgNCXg3lrzqF/J38CpyGB7SEXMWNEM7W1ibNaRGUWEMpZqN9LGw3VFspZnQg9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MGtStiqZdl5cQgad3v4qmDV0w7bND+HVuF1halsP16ERs2R2NmVNaIOlZJhavikS/7l5o6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7Vt07wm3h7fFFduPMXxM/cxfmQjPHiUiq17bypFaNcO7hjcxxenIh7gdmwyhvevi/sPU+HWYrH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TwtejE+Dt6cRtvnsvBTFnJiMlLQuuNR2waVcU4u6n4L03WnAbdh64hSljm6KirRXa9VuDBf/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ZNa+DBozScOHsfA3r6IObuM0z99BC2Lx+EtPRsLshHDPCDtbUFF7VltXcy4kGpNpMI1f93n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eARmBCBPS1bEhfCCMX/gJHRwfU8G+iryEYbb8Pzp9HanoaGr09zWhtUAxcX34v9CWRlZv2a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56wvAxasPoKF7wWr7Z44q0VUZgExnIXMh7TRGE5tQ7+/qBOhZ3aPgn+Damjcablyj6SCLhOhLfyr</w:t>
      </w:r>
    </w:p>
    <w:p>
      <w:pPr>
        <w:pStyle w:val="PreformattedText"/>
        <w:bidi w:val="0"/>
        <w:spacing w:before="0" w:after="0"/>
        <w:jc w:val="left"/>
        <w:rPr/>
      </w:pPr>
      <w:r>
        <w:rPr/>
        <w:t>Y868E5g1oy32hcSg9+jNaN7YBd991hGrNl3FxSuP8en0NhjU2xdsqe0br/nD24MJvBW8vdW/9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Qcvwuxg5viBlfhIAJrOeZOagb+A9S0rKx978h6NrRHX3HbMbuQzGSRJm6SCgTob8vPc8F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Vi/rg3zWX+PiYCGWi3MPVEbWa/MHHxyK+S37qjqVrL6FRvWpo3rg6/Dsv46Kd8WvoVxXb99/C</w:t>
      </w:r>
    </w:p>
    <w:p>
      <w:pPr>
        <w:pStyle w:val="PreformattedText"/>
        <w:bidi w:val="0"/>
        <w:spacing w:before="0" w:after="0"/>
        <w:jc w:val="left"/>
        <w:rPr/>
      </w:pPr>
      <w:r>
        <w:rPr/>
        <w:t>0L6+GDhuK/9/tsSXtbthx40y25vw3j5J9gp9zhjON8Z4RkIi1HjmikZqBAT0lUBBX2iOzZiOet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/UxLJqyT3n4EDcO7EPgvF80bcJg6unL74W+HJA4kuYqYsQRiX3NWYvhbE4i1NDvL+pEKIuEMmHV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qRETGF3EQRZT07U8O4o/vuvJluGypKkvkE7JpBJr7uyjLs0RGTGB+/VE7Hl2s33FpkbYUe0J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fC0CVyhWKfM7qK5bqlualQiODQkTohPf24uc5wYi6nYjYuBS+dPiVKTvBliazyGeXDu5FbOjV</w:t>
      </w:r>
    </w:p>
    <w:p>
      <w:pPr>
        <w:pStyle w:val="PreformattedText"/>
        <w:bidi w:val="0"/>
        <w:spacing w:before="0" w:after="0"/>
        <w:jc w:val="left"/>
        <w:rPr/>
      </w:pPr>
      <w:r>
        <w:rPr/>
        <w:t>2ZNHOTfvioKvV2VUciyPOq2X8GEqRDxbfsuEq0J89+lSB1uXDVTb3rDXd5AI1fy2pNWaJEK1i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C+npY6ovz6Y8/QJPhI/TVvdH3e2H9OrSe+53R26Evv9e1CL10PwEj/91fYr76NfbEV31bw8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N7nkr1orgmPQvf6bqhqV/QlVNPBiRFHJEI1pQyI4UwiVHPOQmsKvb+oE6GKPaGrNl7F6HdeZ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q+Eq0fG8b2fb35wANuWD1SK0IX/64x3JjTFjv238L/5p9AxwBXfftaBi9D/e6sl30dZs8mf3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v++KgBY1ucBVREKZUH0Yn8YFLUt+xJbwsujqqLd28cijtkXoyDd2YPJofwQHuiIrOw83Y5Iw8s0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8Flv3RPPx5OXlK5cHK6KaLBLKoqClidCjp+8jqK2rMkKqSHakrj2KhAr1eN2XIxGqe+bUo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0NeyIX0h3TtsEII/+Uxf3Rt9vyFzv0aP9ZuN3g59+b3Ql0S5IqGR955i/MrD2DC5B3Lz8vm83Xq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3nsC4NvUwLbix3ucyMzsXLX/YgNDpA1HFrrws4xEjjkiEao5cDGdzEqGGfn9RJ0JZAqLbZybz</w:t>
      </w:r>
    </w:p>
    <w:p>
      <w:pPr>
        <w:pStyle w:val="PreformattedText"/>
        <w:bidi w:val="0"/>
        <w:spacing w:before="0" w:after="0"/>
        <w:jc w:val="left"/>
        <w:rPr/>
      </w:pPr>
      <w:r>
        <w:rPr/>
        <w:t>PY/b993kSYOaNHDGJ9PbwN7OBrO+P4ZzkfFFROhfP3TD5NGN8dMf4dhz+DaWL+yF6s52vGzrZjV4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lqyJx8Egsli3oiYSk51zAsiWwbMnuOxOawdfLCZ9+cxThFx9hw5L+sLayQN12/6g8m1TuSK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sntcd5coB3y48jaOn7iltdLCzQc/OntwGJqwvHHqNRzmDB68DE+CliVCWmGjapGZ8n+tXP53E</w:t>
      </w:r>
    </w:p>
    <w:p>
      <w:pPr>
        <w:pStyle w:val="PreformattedText"/>
        <w:bidi w:val="0"/>
        <w:spacing w:before="0" w:after="0"/>
        <w:jc w:val="left"/>
        <w:rPr/>
      </w:pPr>
      <w:r>
        <w:rPr/>
        <w:t>v7/0hHNVW74ntKz2jpy6J0l0C33OaP7NN9+aJELNd+7JciIgmQCJUGkITUWESqOgeW2hLwdyi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/i0PT+sGBvVi+uUUsPwruaI77s2woPnqVj+sZjuPIgAY4VbLBgaDu09ChYUrfpwi3M2XUWe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niuSMLPz1ajA2nLuJx6nP8U5QI15ubXi08mdV7bGI56ydp7H5wm1eZ3Sruni/S1NMXX8ER24+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VBfa+3Q/O9tKjoWLEEYlQzf1ZDGdzEqGaE5VWU+j9RZ0IZaPoEezBhaRLtYrKQbGMt/P/isD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xdLSNVuu8WgpK8+Eo71dwfm8T55moLJTBR497DhoLV/W6unmyD9j7Xz49RGeUVZxTiiLrq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8Xc4oyH3wVhp//ilAJRQ4Rys4JnfFmS77sd+WGK7h5ahLsK1qjZc+VqONWiS+fZTYy4Rm+b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N5Rdhc9Mjdg3mtuqWI7L9s028qvGl+HOmx2Evt28lDZZWVlwht8sOKWyPVUGC7VXqB9I8zbzrE0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znnawmArIQIBEqDSVVv9UAACAASURBVCOJUGn8hL4cyClCx648hMWvBMHCwoIP/sTth/g97DI+</w:t>
      </w:r>
    </w:p>
    <w:p>
      <w:pPr>
        <w:pStyle w:val="PreformattedText"/>
        <w:bidi w:val="0"/>
        <w:spacing w:before="0" w:after="0"/>
        <w:jc w:val="left"/>
        <w:rPr/>
      </w:pPr>
      <w:r>
        <w:rPr/>
        <w:t>7t4Mw5r5oMvCbahTzRGzerbArsuxWHz8Cva81RfxqRkYs+wgPunRHP61quK1FQfhYl8RO6f0xp/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hswwuYtn1+5FL/OfPerZQ2d65uCf4bMdprB7bBQ9SMjB9/VH8NqIDKlhb4Y3/QvF139boXs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1GplxhxRCJUc9piOJMI1Zyz0JpC7y9CRKiiz7fGNUFNFztkPM/Bwr/PqVwaqyg/bWIzPEnI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jSVtsKVsrEQiyZD8umy7LnqrqmTmjKP1q69rLavoSKMjH2qmPNeNRwtsOug7ehKoutoo0pY5tg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G+Py7Y9gbcgcTXylIZjT1k5fnooppT6i9Qv1Ana30eUkCJELJK4iAjAT0tWxIRhNENUUiV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oVNRYTqy++FvhzIKUJfWXqgxDx+0K0pj0Revp8A9vny1zrDs4oj8pCP/n/sxlsdGyL5eRZ2RN7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9eRT12K2H+HjrSRyePkClCB3WzEtle1k5efgl5CLm9GmFIJ9aePY8C7Uc7fjYAudtwr53+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lfT53XJhFaOnJDv7/IKcp07nSFOhQqyvRlr2LfKBPwl649Qcsm1fEsORPtB6wp8/xTVUyF2iv0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PuTPWvkmEGuvM0bgNkoC+ErToCwaJUGnkTUWE6svvhb4cyClCJ64KwbGZg/jELz52lUctl4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PF7A9o6WJ1Fdb+sKpok2RaCcrO3F1CE7MHFxChP5x9DLuJ6VDIUKLexlrjy29nbnpGA5H3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+XA84e2h4uDLYJ+3oJdb/eBi72tNAd9UVuMOKJIqObIxXA2p0ioXPeX5aduob+/K5xsbQRNkt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75EmSAjRBQSKsr0ae8Hb7XCq4Pr8WRLd++nYPTbu0sceyPUZKH2CvUDof1SuZcESISSNxABGQnI</w:t>
      </w:r>
    </w:p>
    <w:p>
      <w:pPr>
        <w:pStyle w:val="PreformattedText"/>
        <w:bidi w:val="0"/>
        <w:spacing w:before="0" w:after="0"/>
        <w:jc w:val="left"/>
        <w:rPr/>
      </w:pPr>
      <w:r>
        <w:rPr/>
        <w:t>9bCUcUhabYpEqDS8JEKl8RP6ciCrCH0hHFnSDbaPacLKQzh37ykOT+uPmIQUjFtxCAem9kfliuV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4cTsY84hHJg9fjeCR055Q+PFHHhXtPMHl1qFKE3n6agh8GtuVAFoRE4knqcwxqWkdle+WtL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/aTnY4decR/m/zCfSs744PuzfjItRQI6HPs3ORlZsLh/I2nIPcl7bbl3u8hdsjEVo6Xbmeq0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8pHNOC6+GdYD+1YlTo/UWfokxOfxQqyszNXqF+IOdcmEtbJELNZabJTp0Q0NeyIZ0YV0onJEKl</w:t>
      </w:r>
    </w:p>
    <w:p>
      <w:pPr>
        <w:pStyle w:val="PreformattedText"/>
        <w:bidi w:val="0"/>
        <w:spacing w:before="0" w:after="0"/>
        <w:jc w:val="left"/>
        <w:rPr/>
      </w:pPr>
      <w:r>
        <w:rPr/>
        <w:t>kTcVEaovvxf6cqAtEcpm//6zNPT6fSd61HfDR92ao+uv29CvkSc+6d4cx24/xLT1R7m4rFGpIt8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9QIALqVMeba8KQmJ7J94SuOnsDPx26iHUTuiEzJxev/HsAr7T0xZT2DVW2F/kggR/FsmtKH1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B69F+1EB++aeL9rEwT/shVzerdCj/ruBrMnlCVYev2/UNx+mqz80rA9ryNb+CAtKwftftqMf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drUZHzJTVflnf0uJH2hy9+RB25a3QzLUa/2PA3aRU5R8HpH3b1dcmEVo6IznvL75fbEVsYhoq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rFaNC7y/mJsrMzV6hfqD+G04lihMgEUo+QQSIgMYESIRqjI5XNBURKo2C5rWFvhzIKULfX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+NkkVDFteL0DXy3/xz+G98V6dm5eH11iPIIF7Z09qPuzfg+0GWnruOHA+eV9Vyd7LkIfZaRxc8f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WRQetLS0wpKk3Pu3RHKfuxJfaXlJ6Fj8u5uaTZ7y92pXssPy1LnB2qIDXlh/C+bgnfHluV7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N+UVOMOCptOS4TegP/2s2XCjPhaVfeGodv3OOZghe/GoyW7s44eOMegn1qgVEVe8SMuvbb1qm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hI21Y9LrnbzvwSY8WCPKtievxSUjLzEZzN2fJDIU0IIazOS3HFcJOaBkWDZ286qSyeFliVOj9</w:t>
      </w:r>
    </w:p>
    <w:p>
      <w:pPr>
        <w:pStyle w:val="PreformattedText"/>
        <w:bidi w:val="0"/>
        <w:spacing w:before="0" w:after="0"/>
        <w:jc w:val="left"/>
        <w:rPr/>
      </w:pPr>
      <w:r>
        <w:rPr/>
        <w:t>xdxEmbnZK9QPhPoglXtJgEQoeQMRIAIaEyARqjE6EqHS0PHaQl8O5BKhQofMRBGLctpaW8HWxrJI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clH1+JzGZi0W2J1QhaFnyogpWViWil2W1l/I8G/nI58fBFL4ysnJL9C10/MXLiRFHpYlQlk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nB9bH+Lb1lM3/HnYJDWtVQWv36pi0OgQLh7XHp9tPFTliJic3T+WRN4qG1LXPEjeVdtRNC3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LU2TNnf5MCG+C2sINMoE8ePUtLxODUDo1v68T8SdParjcXHrvD5mtmlCV5r7cfLFj56Z2JAfRy9</w:t>
      </w:r>
    </w:p>
    <w:p>
      <w:pPr>
        <w:pStyle w:val="PreformattedText"/>
        <w:bidi w:val="0"/>
        <w:spacing w:before="0" w:after="0"/>
        <w:jc w:val="left"/>
        <w:rPr/>
      </w:pPr>
      <w:r>
        <w:rPr/>
        <w:t>/RBLXg1GTl4e3lp7hB/Xw+rM7t0Kg5rUUTkNYjiTCNXUmwFFNJR9rxRLwksTo0LvL+YmyszNXqF+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Hmm9NEqHmO/dkuRYIyLlsSAvDk71JEqHSkJpKJFRffi/05UDXIlSIV7AjVt5YHYrj7w+G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6ui4jRhypSkw0/9BFLDlxlYtltgS3nVcNHmFkIoAtx1UkU2J7YxVHzHTyqY2ei3aUeuQN2wtb</w:t>
      </w:r>
    </w:p>
    <w:p>
      <w:pPr>
        <w:pStyle w:val="PreformattedText"/>
        <w:bidi w:val="0"/>
        <w:spacing w:before="0" w:after="0"/>
        <w:jc w:val="left"/>
        <w:rPr/>
      </w:pPr>
      <w:r>
        <w:rPr/>
        <w:t>+CqrfSZSVR2dE/csTdlf41pVMHrZQQxv7oPRrXzxX3gUTybF9tl2mr8VOfl5+GNkEEKi7mPVm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cUipfZj29U2M0q12Ni87M3Fzsn9oP3+07h+jHz7BoZEdsj4zBwtBL/IxZVQmjxHA2JhEaG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YVHxGrvt4dWL0OnVKRrXL17xwr1EbI+MQz774IUSVaxrKCxGP//jOIRwNjdRZm72Cn3OyOagZt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zmmwyVfsE5EqgoP2RytMDiVBpHE1FhOrL74W+HBiiCE1Iy+RLaVu6u2glQY80zyxaW4w4K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yy5YkR8Q+5h2wM0y3vtELVSpWUIpQpwrllUfM3EtKVXlEDTsSp/ilqv2ktEyV7Qxv5qPsjy3H</w:t>
      </w:r>
    </w:p>
    <w:p>
      <w:pPr>
        <w:pStyle w:val="PreformattedText"/>
        <w:bidi w:val="0"/>
        <w:spacing w:before="0" w:after="0"/>
        <w:jc w:val="left"/>
        <w:rPr/>
      </w:pPr>
      <w:r>
        <w:rPr/>
        <w:t>HfjXHrAjd5hIVpzXqhChPwxuy4/DYUt42R5WloF40/lb2HvlLjZN7snn8eydeJ71eP87/TFtw1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3nx+j4166K+JQMeFZxUDnfYjgLEUdy+oCUtr7aFYmv96g+y1Jd21kLR8Fm6ip1xTT6PD8/H+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poURZ7pXtEGhvj2X/10Vtu+YmyszNXqHPGbWOQgVKECARSk5BBGQkoK+XcRlNENUUiVBRuE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hEqjZ/QlwNDFKHSLNdtbTHiqDQRmp2bxyOCftWd+N7YnLx8XIh7jClrjqBng5cZfZmos7OxVg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8/SVR5580mP5koI6tov66ib6Z38lf2xpEhs7+qMLk242CwsQlmkduPkHvCo4lAkcsuinU4Vy+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34eNjRO6OXH+RR0vSsbL5vl4lPdnWr54q5/QJULpMWw9kYRWgHHxcE+ajen6vKq2f18ceXOy/K</w:t>
      </w:r>
    </w:p>
    <w:p>
      <w:pPr>
        <w:pStyle w:val="PreformattedText"/>
        <w:bidi w:val="0"/>
        <w:spacing w:before="0" w:after="0"/>
        <w:jc w:val="left"/>
        <w:rPr/>
      </w:pPr>
      <w:r>
        <w:rPr/>
        <w:t>5vTKSGhBKJS3y4UoAMcKBQmLpnbyg9BI6NK1lzH+3b2yjU9fDf08Jxjvvv7ye6VqHOZmr9DnjL7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j7JRFqzLNHYzc4AvpalqgvECRCpZE3FRGqL78X+nJAIlSan4oRR6WJ0GuPEjF0yT5seb0nfJwr</w:t>
      </w:r>
    </w:p>
    <w:p>
      <w:pPr>
        <w:pStyle w:val="PreformattedText"/>
        <w:bidi w:val="0"/>
        <w:spacing w:before="0" w:after="0"/>
        <w:jc w:val="left"/>
        <w:rPr/>
      </w:pPr>
      <w:r>
        <w:rPr/>
        <w:t>KQfDzkMNiXqAxa8G8eWuhUUoO2LmTqLqI2/8XJyU7ahr/4OuTTF+ZelH57DkUIojbQoiobvxYb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qXkKEKs5eLbx8eMO5mzgS/RCrx3XlEU62zFpxTM/D5DTUrmSP3Px8nojpy91ny0wWJYazMYrQ</w:t>
      </w:r>
    </w:p>
    <w:p>
      <w:pPr>
        <w:pStyle w:val="PreformattedText"/>
        <w:bidi w:val="0"/>
        <w:spacing w:before="0" w:after="0"/>
        <w:jc w:val="left"/>
        <w:rPr/>
      </w:pPr>
      <w:r>
        <w:rPr/>
        <w:t>z3o2xue9G4t2RrnvL8o9ochHuRfhz8LiU3GOqND7CzPIs9Vi3IlLEW2boVSo5GCDmDOT4VSpv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ZO9YvxAEDwqpCRAIpScgQgQAY0JkAjVGB2DNS iVBoFzWsLfTnQRISuDY/GV3vCwbLbFo665ebl</w:t>
      </w:r>
    </w:p>
    <w:p>
      <w:pPr>
        <w:pStyle w:val="PreformattedText"/>
        <w:bidi w:val="0"/>
        <w:spacing w:before="0" w:after="0"/>
        <w:jc w:val="left"/>
        <w:rPr/>
      </w:pPr>
      <w:r>
        <w:rPr/>
        <w:t>o98fu3gGW7YEs3CWXM0tMeyaYsSRqsREbE9mWlY2fhrcDt7Ojoi48xif7jiNd4IaYUxrP2U0so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ImdYe1dFr0Y5Sj7zp1dBdCU2x51NV+2zJraqjc9p511D2172eO4b/sxcdfGphYtt6RfaEK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2chUVofHIGT1rEMhm3cHfGuBWHuZ1MRI9aegBe1RywYGgHPExJx4A/d2PBsPY8ylraJYazOY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8dxbPjliY+Ff0Jvb+w8knPMhE8eB0uXClYam5s1+GNwxAc6CZ42OZkrxg/EAyQCnICJELJE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YA/o/v6uag/xVlQgESrNecSI0KSMLGy7GIfX2nhJ69SEagt9OdBEhP5z4hp+OnQBTBQdm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LstyyYzuGLN4LxfEqJEJfOlRZnNnxM2/8F1bknNChzbz5MtbnOblKEVrNrugRMw4VrFUeeV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qn82RqqNuWBuFj7S5dO8pT6A0uIkXajlVxP2kdJ6YSJUIZaKU7Qmdufk4j4Q2rFkV0fFJ3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h7MpDYCKZXV3rueLHQYEqE1GRCNX+zUkRBS1LfGoiQhVC9N1Zh7Fs3RXtGyJTDx6uDtjy7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iukUmRM3BXqHPGdEAqQKJUPIBIiAnAbmXDck5NiFtMRH6/qZwtYd4m4sIZXvXUnPyUNHSA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bJWCIEpoIwQEcrE568h17Eg5Bp+HNzCIEWovvxe6MuBFBHKppEd16E4a/L7/eex/PR1pQhle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5eyP4jA9p6oXPe7XkQuO/s1H4dv85fmZoK3dn/DKsPc8Oq+r3kfefYvqGY3wPIRM004IbY1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z/VR0DUom1J7J/Aa5ZpIgYcVRWYiLWKDuiJis3t9SjaAp3WviImbKOqCluS1ntl9VO4f5YG+W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ljNpx6Q4i7j7m558yX2A/s2W3xY/esbK0QEVrqzLRi+FsTpFQue4v7Pk2c2PB843t+VQsu1U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vL8Xrhxy/i/l/RWDr3ptiv2o6K8+W3777egu8O7m54CW4qgZn6vZq6gc6m0wj7ogioUY8eTR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gComJFH8pLusQbzEidN3NZEw5+hA3RnihaoWXL2GZufnwXXMT37R2xijfSriZnIWWm2/j/c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WnzaiUml71Adt55B+GPn5f4zNICuDLMGzUrlv2SV7iior0Pm1RFTzf7Im1m5ebjjSMPsPH2yz0+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wvy21ctcfsnaXHItEQM8HeBiq34sZYnQwuLzWUY2WLbGqDkDDM/pXyT1YFkmdX0JfTnQV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bjWpV4ec9/jCwLY9odZy/BRMD62HFqRs4PH0A9lyJxYdbT+LbAQFwq2yHyatD0aO+GyYF1k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wb1Ag6lRz4Ed/dKvnhtfblf77D7s1ReC8zVzETmhbj7f7+5HL/KiPe0lpKo8BORMTL6r///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qaxIgjdSJUdOcGXiE2MRW9f9+JGo4V+T/n457g/S5NMC7g5XmoQk0Qw9mcRKhcz1WxK32E3l9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/M3WSwJD5L114ymP2iTRo48+RDA3v6SBafxe02VXul+oHQ7785liMRao6zTjZrjYBcD0utD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8X3zJQlRoUsx03KyuVikwk4JjYV18F7aRh6IA5Xh3mjRkUrfBn+BD9efApby3K486oPKlhZl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spOfkISkzD0MO3MWcFs7oUssOaTl5aFq1gqhoJdNMbbbcxpctnUuI0G/OP8FPFxOwq6c7P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xE8MO3MPr9Z3wv1aqly09z8lD9ZVRuDnCB9VsC5ZvlnWVJkKLi09F/cWjAgwyCsrGpy+/F/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I/fvEVWy7eAef9myON9eE4sSMwbjyKJGfKfnHyI54c00Yjs8YzDOhsqjZb8M7IDcvD7uvxOL7</w:t>
      </w:r>
    </w:p>
    <w:p>
      <w:pPr>
        <w:pStyle w:val="PreformattedText"/>
        <w:bidi w:val="0"/>
        <w:spacing w:before="0" w:after="0"/>
        <w:jc w:val="left"/>
        <w:rPr/>
      </w:pPr>
      <w:r>
        <w:rPr/>
        <w:t>A+fw58ggnhn1rQ6NMLCJJywtLPjS3tiEFJ7xtfjvWbT0ZMwjdK5bm0/55QcJmLDqMBeh6o4BEdN/</w:t>
      </w:r>
    </w:p>
    <w:p>
      <w:pPr>
        <w:pStyle w:val="PreformattedText"/>
        <w:bidi w:val="0"/>
        <w:spacing w:before="0" w:after="0"/>
        <w:jc w:val="left"/>
        <w:rPr/>
      </w:pPr>
      <w:r>
        <w:rPr/>
        <w:t>JVsbdW5Z4nMx4sjcRCiD9eBZOsKi7/MERGxfaOGkSWJgi+FMIlQMWc3KCr2/CGn9/KV4hByP46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/tGWcST7fVk/wzs5QNPN0chw5VcxpTsldMPJIM1sQZIhJrYhJI5+iUg17Ih/VoBKLMH5jOBU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SoEBHK6k4OfYDIxOc4PsCTL1ljAnDYgTjk5QOburuCRUXr/BeNBYHV8cGpePwcWB0DPBxUY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HY1Xn2uhcuyIvt+tuKiaGPOCCtFnVCljeuRY87K15X0zcfhXxhJd7xdsR8wOro4KlRakilJV/</w:t>
      </w:r>
    </w:p>
    <w:p>
      <w:pPr>
        <w:pStyle w:val="PreformattedText"/>
        <w:bidi w:val="0"/>
        <w:spacing w:before="0" w:after="0"/>
        <w:jc w:val="left"/>
        <w:rPr/>
      </w:pPr>
      <w:r>
        <w:rPr/>
        <w:t>7fA9PHmeh529XPl42bUlJgUxKdmY3qgKsvPy8e6Jh1gZlcz5zAuojol+TtymfXFpKG9ZDpFDvbi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CSxOfL85RN+goKLNPX34v9OVAUxG68nQU9rzVBx3mb8FfrwRhW2QMnGzLo3dDd7y69AAXoZNX</w:t>
      </w:r>
    </w:p>
    <w:p>
      <w:pPr>
        <w:pStyle w:val="PreformattedText"/>
        <w:bidi w:val="0"/>
        <w:spacing w:before="0" w:after="0"/>
        <w:jc w:val="left"/>
        <w:rPr/>
      </w:pPr>
      <w:r>
        <w:rPr/>
        <w:t>H8aZF+deKuaa7UFkiWlY5tRFRy7zX7PfsaQ0Hb0Ljv4o/nuWrGb12ZfLehV12FEf3+6LKPUYE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5YdbjovqX1VSnLL8VIw4MkcRKtf9WgxncxKh+rq/LFh/HtOGNZVreou0w5awnr/0GOcvx4NFE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uhwlOtrezaUNneLpVQnCgq0Z7PSUPpJQGjNlebfqBNlgbU5skQo1ptmisZkMgNOoRwqLi9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8hw1NoIXSkixI7KwGD312ggEf/KZ2nGejM9Aj12xODfYC16O1niQngO/tTextYcrOtWyA4uKjjx4</w:t>
      </w:r>
    </w:p>
    <w:p>
      <w:pPr>
        <w:pStyle w:val="PreformattedText"/>
        <w:bidi w:val="0"/>
        <w:spacing w:before="0" w:after="0"/>
        <w:jc w:val="left"/>
        <w:rPr/>
      </w:pPr>
      <w:r>
        <w:rPr/>
        <w:t>D/dG+eK780+w826qUrCW1nhqdh4XrSs71UYPNzuEP85Apx2xeK9xFQzzcsTksAe4lZyFu6N88f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HwR/hh/daiJ2nZWGLb/HoJrVcTqzrVVRkLZeAbtiwNb5jvGxwnd3ezQ09WO7/NjOMaF3seu2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OmGuNRsjA99gKXBtVCtgiWv93v7Ghjk6aA2MssioW2Wr1Xu+WTLbjlyBXd2gEA5oF9jVzSpXV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20U6OjrgiBf8Wf7aWMsxdvUtghlS24PTe+PT7efRlxiKq4/SsLaid2V5z8yETpkyV609nTh2V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zxOy8D5u0/RpHYVPEhOR5Pa1cD2es4/fJGflcky6sYlpZb4/YJhHTB62QHM6dOKnyfJIqftft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1P7Y01EVKnHgDAROnl1iKj+D00foDIxjqo5EyOOSIRq7vliOJuTCNWcqLSa3648i9Hd68HVpe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tll2bRRCTkjN5IRY5LetiYpMdqeLkWN5gxKZYNoZu7934FKzedx0fjm4p1jQqL4AAiVABkK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1ga92ReLrPZG67rbU/theP36QN1NGhXLzsD2Kn19fjxEfvqd2nGypYb11NzGpfmWwPZh/X0vC</w:t>
      </w:r>
    </w:p>
    <w:p>
      <w:pPr>
        <w:pStyle w:val="PreformattedText"/>
        <w:bidi w:val="0"/>
        <w:spacing w:before="0" w:after="0"/>
        <w:jc w:val="left"/>
        <w:rPr/>
      </w:pPr>
      <w:r>
        <w:rPr/>
        <w:t>J6fjETfKl78Q9917F9VtLfFPUC1EPHmO4O13cHqQJ+o5lX5mWXERypbPro1ORsSQOjxyyZYAM5H6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XzAqPRzdXO+Uy2qMP09Fv711cGeqNAfvulroclxl0KSETCy4lYP3tZOTmFUSEN3RzRVsXW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+ONmVTHW14kL1TfCHiAxKxeburnBY3UULg/zFrQcd+13P+Mrv2GITUx7yfAFZyV3tXS1W0DTs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C1nUhQg9O688Tz7CltVUqlgcTcZcfPOV7P1nymT+PXsGfxy5j2ZjO8KrmiEmrQxHzJBk/D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+7+PboTWru74Jt9EXyf53cD23LhWPz3Pw9pj3ErD2Lz5J7wqOKAT7efwq7LsfhvfFd+lmFpx4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bIm6J6p/tYxWb0VeMOCIRqrnni+FMIlRzzkJrrtx7DT6ulRDQsKbQKlTOxAicuPQAt+4/w6ju</w:t>
      </w:r>
    </w:p>
    <w:p>
      <w:pPr>
        <w:pStyle w:val="PreformattedText"/>
        <w:bidi w:val="0"/>
        <w:spacing w:before="0" w:after="0"/>
        <w:jc w:val="left"/>
        <w:rPr/>
      </w:pPr>
      <w:r>
        <w:rPr/>
        <w:t>4vd4mxgKrZhDIlQrWKlRcyUg17IhhQjt4OOCIB/dR6GUkdCCkByfTi5EARRObS80EsrqzY9Mw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OKz5osvEWxvo5cUHKoqL+G27xJbmFrzfqO+GHgNJtLy5Cv7vwFLEp2fitfQ3eBPucCcV/g2p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43yeLmnbdFYvLQ70xUIUIvZaUyZfy2r7YlxqdnIXXwx7gTko2wgfXQYP1t3gfha96TjbY19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3jPD/USlCRJEQldeLgg+23y8xeRUGWSH/1FQkOjH+FIdDyEiFC5/F7sfUObInTlmRtgy3F3T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xcy7HBfjh9XYNEHnvKd5ed4QnJmJ/YPlk+ykuMNllY2WB/8Z3Q11nJ3y24zS2XrzNf8+EH8u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rdpdTfN65ZFaOWHeDHerCLZeO9cO8p/q9rUwxr5q3yGBD2vRTTf2sP8UcxiBFHJELFevHL8mI4</w:t>
      </w:r>
    </w:p>
    <w:p>
      <w:pPr>
        <w:pStyle w:val="PreformattedText"/>
        <w:bidi w:val="0"/>
        <w:spacing w:before="0" w:after="0"/>
        <w:jc w:val="left"/>
        <w:rPr/>
      </w:pPr>
      <w:r>
        <w:rPr/>
        <w:t>m5MI1df9JfRcHOKTMjCsk6/mk0o1jZrAukM3UKOKHTo2LdirT5e8BEiEysuTWjNzAnIlaFGIU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vIlXtCkc+jMMXFpyK1vdA9oaw+E5ssGrogsAamHX+Ii0O9uNBbdCURs84+xoE+7nw5IxN+K6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c+ribg50huONiUT/JQWCd0fl4aDfTx4xFLx+Yrg2lyEDvVywAdNCjLuskhrl513VEZC2Z5St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YumFjPSYn33JPn6L4rlkdoW2+OUS4FZgUiE54jMbNgL6rPmmjBkdDCiYnYntASYvQFf48qd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7eZccX4oFx+L9aXtSlCxY4l5Xk28vLzUTzxj+LIEIfyNkWO/FD1+4S0TFSwsSxynIeQY0DE9i/G</w:t>
      </w:r>
    </w:p>
    <w:p>
      <w:pPr>
        <w:pStyle w:val="PreformattedText"/>
        <w:bidi w:val="0"/>
        <w:spacing w:before="0" w:after="0"/>
        <w:jc w:val="left"/>
        <w:rPr/>
      </w:pPr>
      <w:r>
        <w:rPr/>
        <w:t>PjHiiESoGLJFy4rhbE4iVF/3l5v3nmHb0Vt4b0QzzSeVaho1gXlrIjC4ozfq1HqZVNGoDTKwwZ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JoeEYNwG5HpZiBIDcxIpnxy3rUG8xIlSRjIgl7ula2w4bu7kiH/mov/YWhng5YG7rlxEaxZ7R</w:t>
      </w:r>
    </w:p>
    <w:p>
      <w:pPr>
        <w:pStyle w:val="PreformattedText"/>
        <w:bidi w:val="0"/>
        <w:spacing w:before="0" w:after="0"/>
        <w:jc w:val="left"/>
        <w:rPr/>
      </w:pPr>
      <w:r>
        <w:rPr/>
        <w:t>PzvWwCveJW/+xUWoYg/nsuBafP/mF2cf49/rzxA10hvfn3+Kv68nIaSvB5xtLTFgbxzv91h/T7T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qctyxIfd5IqIf27jwscakZmPUofvwc7LBgd7uvF5eHrC1pxsycvPQYesd9HK3w09tq/MI7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hcx1HQntAe6zcXmcLSxCgroOvsuGJ8UC6/F+vLhiRCxY5dTHk5jwER06+irBhxRCJUE8IFdcRw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qOWehNdmWiB//C8f43g1RzclWaDUqZyIE4hPTsWLPNcx8pbmJWGR4ZpAINbw5oREZMQG5lg2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y41JEQcsSn4o+xYhQVkchFjd0q43urvZ832Xg1hgc7e8B/6oVlKYoBGtsag5ODPAosYeNR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y21ZYiJWft7Fp/jyRQZctk9zQ1dXdKltB3bmJ8t2u+tuwb5Ldztr7OnjhtoVrdFmCxOh1QSdE8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71ebnfzKR3G1HLGLTCpbPtnCugM3dXeFobYEeu+7iVHwGz9zbz6PshBbqzgktHBnVdTRUjA/K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ifVmoCJ235hz6d/IX27xBlZfrGBBNjNp2+CJmjlQfDTIFzprwkauOUM5C/V6ucUltR8y9p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9HV/YWO5/yQVS3ddxSevtZKKgeobGYGvl53GpL4NUaOqnZGN3HiGSyLUeOaKRmpGBKQ+tDVFx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GY1pwPUzt5AfFsltV7YkVoZqOS2i9jJw8PM/Nh5ONZZGlj6z+s8w85Jcr+EzolZOXj9Sc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KeeWsgRI7CreZnp2PipaF8ripKLDskSookrhyOi8IS10dlaovnxQ6NywckJfxueuOIPgVnXh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3WS7F2GHIZeMTUhF2Ngofj1GfHXLu8jMIbk2cNZlPMZyF+r0m49BGHWO4l5Rl984Tt2GBcujV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beKhNAySw49htWFlZoGcbDwMcnekMiUSo6cwlWWJCBPT10GYitL+/q1rxqUBtaCLU2FxAi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3XYwjEVpokoW+jK8/HIWKdg6o6+FsbC6i9/HeiIlHRnoahnbyUTuWtYeiYG9PnNWCKqWAGM5C</w:t>
      </w:r>
    </w:p>
    <w:p>
      <w:pPr>
        <w:pStyle w:val="PreformattedText"/>
        <w:bidi w:val="0"/>
        <w:spacing w:before="0" w:after="0"/>
        <w:jc w:val="left"/>
        <w:rPr/>
      </w:pPr>
      <w:r>
        <w:rPr/>
        <w:t>/V6TcWijjr6eZ3Lawo5r6RXggSY+dA+Rk6shthVxIx4HztzFB6NaGOLwTGpMJEJNajrJGH0Tk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8tEmESvM4MSJUWk/ia4vxQbn8Xuwohb6Mp6Rn4etlZzBpcIDYLsy+/F8bTmD2xDawq2Ctl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ZQExnIX6veajkbemmHtJaT3r6/5SfCws0t/Etxr6tK0jLyBqzWAIsAjolZgEEqA6mhES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d2YBwG5ErRIfWjrijaJUGmkTUWEyuX3YmmKeRm/ePMJDp27jz4dGortxmzL7wy7jC4taqOxV1X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zYFTKgmI5i/F78aORv4bU55m+7i+lkdh9IgYsUvbGgMaUrEh+V9FbiywJ0V/bLqFlveq0B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0AiVIewqSvTJyDXw1LqQ1tXpEmESiNNIlQaP7Ev45E3n2DF3mvo2MIblR0rwqUK7REtPgNsb2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Cw29iXK/6aFhHuABVtEWc1fu1FM5i/V79aLRbQurzTK7nqlxWPniahtX7rvO8A64u9nBzcVD+</w:t>
      </w:r>
    </w:p>
    <w:p>
      <w:pPr>
        <w:pStyle w:val="PreformattedText"/>
        <w:bidi w:val="0"/>
        <w:spacing w:before="0" w:after="0"/>
        <w:jc w:val="left"/>
        <w:rPr/>
      </w:pPr>
      <w:r>
        <w:rPr/>
        <w:t>V64+qB3tErgbn4K4+FSw/96NTwXLhDy6ez1KQqRd7CVa17kIfZicgQ0Rd7Dnyn0sHNEadarao/y0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BZS54Vfn/9PsCFHJwYAeqV3z3P5Pm3LVeDex8qzO3MT0rByyhS61KFXX6lZJr2ZDUh7auj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20qYhQufxeLE1NXsZTM7Kx52QMouKewcbGCjH3k8R2a7Ll69RyQmZWDnzdnPj+NyFLcFXBIM6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QqZ038Xp9OK/V5pq/7izpmt+4/UwoZJmhsy1shKo7uJ+q46fvzum5OSH+eo/zDgZuLPZ0Dq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0bkIHfRnKIJ8XdCgphO6+tWAhYX6DJJ6YkPdGjGBjKwc1P9yOwY3dcOcvk3gIGA/kyGZK/Whr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KI20qIlQaBc1rG9vLuOaWUk0i8JKAsfm9sTzPyMeIABHQLQGdiNCTtx8joA5lFNPt1FJvj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yDgcvP4QPw9Vf7yAIREzloc2iVBpXkMitCg/sdmZje1lXJq3UG0iUEDA2PzeWJ5n5F9EgAjol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IjUe4k5CKsQHeurWMeiMCeiAg17IhY3lokwiV5mSmIkLl8nsmQt/fVHBO7TvB6s+pNbaXc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JgHmKULnuL+Q/RIAIGBYBrYrQxceicPDaQ6yZ2MGwrKbRmCWBPZfvwamijVaj8nIlUCARah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iVC6/Z7Pu+8VWxCamoZKttVoxSiLUPL4nZGVRAsbm91KfZ3LeX8iXiAARMBwCWhOhyc+z8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kyceoosIGAqBW+cDEwAAIABJREFUccuPYUqHumijpeXhcj0spT60dcWbIqHSSJMILcmPRUMnrz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AsMWpsL+PSvIVqEwHzjITK9Vwl/yECRMCwCGhNhBqWmTQaIlBA4NaTVAz+KxTnP+mjFSRyL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V6TG4Rk1FhMrl94oJUkRD8/PBj0FgV2lilESowbk0DUgHBIzN76U+z+S+v+hgiqgLIkAEBBDQ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lx7Bk5eTBvYqdgCFQESJABIoTkPrQ1hVRioRKI20MIrSDjwuCfKpLM1Rk7Qv3ErE9Mg75rN4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Io15YjH7+x3EsfC9YZOtUnAgYNwFzE6HGPVs0eiJABFQR0IoIbfP9bvzxShs0c6tC5IkAE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QDaAZYRVjEKH6xsoOEWfL8bgiLXSil3tlOwTa22PZ/3XR9xCpfyKgUwIkQnWKmzojAkRAS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6GxCWl8P8/eqfRioKU5o2ZlIBAVnwzPqvawtrSQobWXTci1bIhEqKzTYrCNGbIIDY16hLCoe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9ehE6vThFUVkghZSS0IBTKq3AhCsCxQkHCoqmd/ECRUCE0qYypETA3ESrXc9XU/IDsIQLGTkB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sZjxCoh7h056NjZ0Njd+ECbB9oRPaeqNvY1dZrZQrgQKJUFmnxWAbM2QRKgaaXH6v6FO5JxT5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i/FlYfDrZ2vCimryMJ6dlYc/JGETff4byNtaIuZ8kxlSTLutZywmZWdnwdXVCzzYecKhYwJ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gid/r0wKpzzO57y/6ZEF9EwEi8JKA7CKU4BIBYyAwZ+cFuDjYYkrHurIOV66HpdSHtqxGldHY</w:t>
      </w:r>
    </w:p>
    <w:p>
      <w:pPr>
        <w:pStyle w:val="PreformattedText"/>
        <w:bidi w:val="0"/>
        <w:spacing w:before="0" w:after="0"/>
        <w:jc w:val="left"/>
        <w:rPr/>
      </w:pPr>
      <w:r>
        <w:rPr/>
        <w:t>6U8+RJNhw3XVncn1c2HdWrT+5nujt0suv2cgimfHLU18KoCJfRm/EP0E/x24jo7NveHkaAvnyp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jzPU5MRWJyBsLCb2J093po7F3V6P3T1AwQ6/f6tl/q80zO+4u+WVD/RIAIkAglHzBzAmvDY5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S0lNWEnItG5L60JbVqDIaOzZjOup17w776jV01aXJ9JPy8CFuHNiHwHm/GL1Ncvk9A6GIgp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jURoaevPsaJyw/Ru0MDo+etKwN2hV1Ge/9aaOFXTVddUj8CCJibCJXz/iIALxUhAkRARwRkj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jM9/DUr1FJRyZQN0TA9AgYiwiN/PUXONg7oGaTJqY3CVq26MH580hNT0Ojt6dpuSfjaZ5FQ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u+VQsu1VlgdCXcbYEd+6KM5g4KMB4YBjISBdvPIFZ49vA3tbaQEZEwxDq94ZCylieZ4bCi8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yFgOwi9OvdkTyj/ue9aU+ouTgR2Sk/AWN5aN/ZvROpVy7DpzMlIhPrBVEH9sPBvwk8evQSW9Vk</w:t>
      </w:r>
    </w:p>
    <w:p>
      <w:pPr>
        <w:pStyle w:val="PreformattedText"/>
        <w:bidi w:val="0"/>
        <w:spacing w:before="0" w:after="0"/>
        <w:jc w:val="left"/>
        <w:rPr/>
      </w:pPr>
      <w:r>
        <w:rPr/>
        <w:t>yzMR2t/fFerEpwKA0JfxNQdvwNHBEb4ezibLTluGXY+JR0Z6GoZ18tFWF9SuSAJC/V5ks1orbiz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BoIaJABEolQCJ0EJYQo7fReiJOFldxdPNEQN6+MCpUnlZ26XGpBG4m5iOfOSDHfMg5yXXsiFj</w:t>
      </w:r>
    </w:p>
    <w:p>
      <w:pPr>
        <w:pStyle w:val="PreformattedText"/>
        <w:bidi w:val="0"/>
        <w:spacing w:before="0" w:after="0"/>
        <w:jc w:val="left"/>
        <w:rPr/>
      </w:pPr>
      <w:r>
        <w:rPr/>
        <w:t>emjvGzkUHd7/ABaWlnKiNOm2crOzcWz+T+i2ep1J2CmX34uFIfRlfO7yMwhuXZf2gIoFDCA+IRV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Pw8ZiWGtSmKtogINTvtdG3Jm1KfZ7p6/6iia1UhwgQAeEEZBehG8/F8oT6Q5u5Cx+FAZSc/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vsiRCsjadrQGecOjNFK29SoZgS0FbGXK4GC1Ie2ZlQ0qxUffhaxmzag8dBhmjVghrUurl8Lz2Ej</w:t>
      </w:r>
    </w:p>
    <w:p>
      <w:pPr>
        <w:pStyle w:val="PreformattedText"/>
        <w:bidi w:val="0"/>
        <w:spacing w:before="0" w:after="0"/>
        <w:jc w:val="left"/>
        <w:rPr/>
      </w:pPr>
      <w:r>
        <w:rPr/>
        <w:t>4dysuUlYL5ffi4Uh9GV83ppz6N/JX2zzVP4Fge0hFzFjRDPiYSAEhPq9gQwXUp9n+rq/GAo/G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sotQYwVV2e83JCVnam34hzcOQ3Cgm9bap4bFESARKo6XutLXl/2LnCfx8OncVV1Rs/886uB+</w:t>
      </w:r>
    </w:p>
    <w:p>
      <w:pPr>
        <w:pStyle w:val="PreformattedText"/>
        <w:bidi w:val="0"/>
        <w:spacing w:before="0" w:after="0"/>
        <w:jc w:val="left"/>
        <w:rPr/>
      </w:pPr>
      <w:r>
        <w:rPr/>
        <w:t>2NSohbqjXzMZFvp6SRT6Ms7KTXu1g8nw1rUhC1YfwcL3gnXdLfWngoBQvzcUgCRCDWUmaBxEwL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9MR/lav6k1ZkhEapVvKIbX3byFl+OOy7AW3TdsirItWxI6kNbVqMENsaEaErUDTQcMBAWV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5lPMbYE9/KWzajUoKFJCVA2g3L5vVhvEPoyTiJULNmi5UmESuMnd22hfi93v5q2J/V5pq/7i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Uj0iQASEEZBdhBprdlwSocIchkrphoDUh7ZuRlmyl8cR4Tj/w7eo2aIl7KtWg32NGnCoYb7Ht7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ZPwlP8CA8As0++AjVmtKyRrn8U+jLuC5FaFZOHrr/uh1Dm3njnaBGRUxdH3ET3+0/h+MzB8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gKfbD+FvVdjcXBqf1SuWJA3gCX2m7I2FEdvPixS17GCDeYPbYfWHi5y4RPcDolQwah0UlCo3+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6MdbnmQDTqAgRIAISCMguQrW1zFGCjYKqkggVhIkK6YiAsT+0Y/fuQnL0TSTfioZV+QpIj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KG002Vun7Ifp4BRy8fOPr4wJ2y4Mo+OUJfxnUpQpmRvx+5hH+OX+Ni08bKQikuOy/Yhq71XP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+ZISMtE11+3gYnWj7s3w6hWdZXlBv61B8OaeyHItxb/PDcvD/+evI5dl+8gZPoApWCVHaiKB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oq0sH6E+r2w1rRfytifZ9onRD0QAfMkQCL0xbyTCDWvLwBlxzWv+SZrtUtAX8vlhL6M61qEx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fvO7F0dCe0fBG5vB6fhCGL92Lr6z3h7VwJLCq68kwURrXyxY8HzuP4+4NhZVGOR0IH/rUbH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v6sqJuxGfhGF/78P+qf3gYm+r3Qkt1jqJUJ3iVtuZUL9X25COCkgVofq6v+gID3VDBMyWgOwi</w:t>
      </w:r>
    </w:p>
    <w:p>
      <w:pPr>
        <w:pStyle w:val="PreformattedText"/>
        <w:bidi w:val="0"/>
        <w:spacing w:before="0" w:after="0"/>
        <w:jc w:val="left"/>
        <w:rPr/>
      </w:pPr>
      <w:r>
        <w:rPr/>
        <w:t>1Fiz4xYWoR6uDvB0qyTJKZKeZeLClcfKNmhPqCScslfWVsRergQtUh/asgOjBolAGQTk8nuxkIW+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ahDIh+crSA3CrbIcfBrblZrFluKFR97H9zd6wKFcOLCo6MbAeBjXxQuC8TfhnVDBauLtwEc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vvWRHuvmsjOy8OzjCzM3RuBJ2kZODpjECpa63bPNYlQsZ6p3fJC/V67oxDeutTnmb7uL8ItpJ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oQkB2EarJIAyhTmER+sXMtpj9fsGLg6YXO3O005D1JEI1BajleiRCtQyYmjcrAvp6SRT6Mq5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mf+/Vu/h420mEvTsQNpaWaP/zZnzaowUG+HuCRUWHLtmLHW/2hntlB0xYeQjlrS3xx8ggLkLZ</w:t>
      </w:r>
    </w:p>
    <w:p>
      <w:pPr>
        <w:pStyle w:val="PreformattedText"/>
        <w:bidi w:val="0"/>
        <w:spacing w:before="0" w:after="0"/>
        <w:jc w:val="left"/>
        <w:rPr/>
      </w:pPr>
      <w:r>
        <w:rPr/>
        <w:t>z2diX/4Rk7XXoGYVfD8wAJ5VHHTuWyRCdY68zA6F+r2hjJpEqKHMBI2DCBgWARKhL+aDRKhh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R0PZcbVNmNo3JwL6Wi4n9GVcHyI0LSsHneZvxQ+D28LO2gqT/gvF0fcGwr68Nb7ffx7LT18v4iK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X4UltnO1uwPaEsqVG3eq6ISUjB8L/3wataJawa2wWsnK4vEqG6Jl52f0L93lBGLVWE6uv+Yij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EwFQJyC5CTSE7rqebI9g/Ui62HPf8ZdNajnshLhFh0fF8aZi/a2V09HGBk62NFExUVwUBqQ9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EzIGA0JdxfYhQxn/O7rN4nJLBl99WsLbE9wPbIj07B8Hzt2JSYH10rlsbmTm5yM7Nw+urQzGl</w:t>
      </w:r>
    </w:p>
    <w:p>
      <w:pPr>
        <w:pStyle w:val="PreformattedText"/>
        <w:bidi w:val="0"/>
        <w:spacing w:before="0" w:after="0"/>
        <w:jc w:val="left"/>
        <w:rPr/>
      </w:pPr>
      <w:r>
        <w:rPr/>
        <w:t>Q0OMC6jH94TO6NIEQT61+DRG3nvKl+i+2b5hiYy7uphnEqG6oCy8D6F+L7xF7Zak55l2+VLrR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uQrW1zFHbgCkxkWrCWy/G4f82heNOQlqRQpVsrTEtuB4+69VY29Njdu3TQ9vsppwM1oCA0J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YlQRTIiZtr6id1Rv0ZlhETdx/QNR3F42gBUsSs4lkUhWLdfjMGxGYMx/J+9RUQo+/yLnWew6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zSB+6V7TWgpXkVEqGas9NGTaF+r42+NWmTnmeaUKM6RMD0CZAIfTHHJEJLd/aJK09g5enbZX4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TxwpJRAUb1baHsuEY1XTRYAyegr+VyQl/G9SVC2f7OoX/vQ05uLjZO7gnLcuUwcdVhfmzLohF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oZa1CsC5+tRO+3ReBGV38lZFQNv3Jz7PQ87ed8HVxwr+jg3l0VVcXiVBdkRbWj1C/F9aa9kt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6ur9onwz1QATMm4DsItQUsuNqwyWMMTvuzI3h+DW06L4lVWzeCfLDvCEttIFOK21qK2IvV4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9trUCjRomACgJy+b1YwEJfxvUlQsXaY6jlSYQa1swI9XtDGbXU55m+7i+Gwo/GQQRMlYDs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ktOjMhUY9QveFB0VN5+kPeqGJa2VRdfRVmESovshTv6ZIQF8viUJfxkmESvM6EqHS+MldW6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92vpu2RCNWUHNUjAqZNgEToi/klEVrU0bsuOIAj0fGivH906zr4e7S0o21EdSihMGXHlQCPqhKB</w:t>
      </w:r>
    </w:p>
    <w:p>
      <w:pPr>
        <w:pStyle w:val="PreformattedText"/>
        <w:bidi w:val="0"/>
        <w:spacing w:before="0" w:after="0"/>
        <w:jc w:val="left"/>
        <w:rPr/>
      </w:pPr>
      <w:r>
        <w:rPr/>
        <w:t>YgT0tVxO6Ms4iVBpLksiVBo/uWsL9Xu5+9W0PakiVF/3F03tpXpEgAgIIyC7CDWF7LhC0FVysMG7</w:t>
      </w:r>
    </w:p>
    <w:p>
      <w:pPr>
        <w:pStyle w:val="PreformattedText"/>
        <w:bidi w:val="0"/>
        <w:spacing w:before="0" w:after="0"/>
        <w:jc w:val="left"/>
        <w:rPr/>
      </w:pPr>
      <w:r>
        <w:rPr/>
        <w:t>r7dAcKCrkOJo2tAFTpVeJqEQVElPhWIS0uA3e6vo3lmiovjvhomuRxVKEpD60CamRMAcCAh9G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Ks0bSIRK4yd3baF+L3e/mrZHzzNNyVE9ImDaBGQXodpa5qjtaRATCfVwdUDIphGSj3HRtk2at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MXnVSo+rGtCRXIwN1VIke2joCTd0YNYGZvx7B3NcDUd7Gskw7SIRKm2YSodL4yVk7MysXn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e6SBns1pti55nWsVLjRMBoyVAIvTF1IkRoYWTDMXcTcaduGSDcICgtsKisuoGq3hgqCtX2uf7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BkG91TarqtA5lx9UpburMxAnoa7ncnH9O4a3B/nB2spVNhCqy1HpXc8SGST1gbWmhbPvbf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a+9/pB2f7Cnqd1XNxT/DG6lAcf38wrCy0mymXRKhep7pI5/GJ6fhjSyRmjW9jOINSMxKpIlRf</w:t>
      </w:r>
    </w:p>
    <w:p>
      <w:pPr>
        <w:pStyle w:val="PreformattedText"/>
        <w:bidi w:val="0"/>
        <w:spacing w:before="0" w:after="0"/>
        <w:jc w:val="left"/>
        <w:rPr/>
      </w:pPr>
      <w:r>
        <w:rPr/>
        <w:t>9xejAUwDJQJGSkB2EWoO2XHzH8zg071ldzQGTdhmMFM/fVIzzP+qk+TxmIMI1VbEXq4ELVIf2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gAiIIyOX3IrrkReevPYe+7evAp7aTbCI08t5TvLL0QME9/vWe8HGuxP8/PTsHwfO3IjMnF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te7CE1Iy8SF+08R7FOryFEvYhkKKU8iVAgl3ZSJikvCruO3MX14M910KEMvUp9n+rq/yGA6N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ZBGQXocZKW0wkVCFCZ/94AnPmnTAokxVjkzIoKSL00XdD4WRrI6V7ndQlEaoTzNSJmRDQ10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zsuo3ldZzSr66IVEfpm+4Z4J6gRb/vYrYd4479QWFqUU4rQU3fiMXXtES5QG9asggVD26O6o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3HW2uP4MqDBF5+du9WGNSkjsrfZ+Xk4bsD57A2PJr3xaKwv43sCNdKdrh0PwHvrDvC6/Zt5IH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819kfFa2t8UvIRfw8pB02nr+FY7ceICkjG+Gx8WhcqyoWDm+PanYVVNZnZYReJEKFktJ+u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bgY/QTj+zTQfmcy9UAiVCaQ1AwRMDECJEJfTCiJ0JeevSDkGv5vU4RoV3evbIeoOQNE19NHB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/q1KepEtDXcrkNh6NQzckWwc3K3oogZk8oi4SOWXEIb7ZvgH+OX8OxmYNgZWHBhaBnNQesj7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6IyMrB30W7cLEtvXR398TX+w8g9iEFByc1h8fbT2J6MfPsGhkR2yPjMHC0Es4NL0/vtt3r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4TjX9PXsVfrwbD1soSb64JQ1c/V7zftQm6LtiOQO8afDxzdoUj8v5T/Da8IxxtrbkoPjFzM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o6fDl3A+IB6aO9TkwvjAU3qYGpQI5X1g3xrCnZHEqGCUWm94OGIu0hIzsSQYB+t9yVXB1JFqL7u</w:t>
      </w:r>
    </w:p>
    <w:p>
      <w:pPr>
        <w:pStyle w:val="PreformattedText"/>
        <w:bidi w:val="0"/>
        <w:spacing w:before="0" w:after="0"/>
        <w:jc w:val="left"/>
        <w:rPr/>
      </w:pPr>
      <w:r>
        <w:rPr/>
        <w:t>L3LZT+0QASJQOgHZRag5ZMdVFQn9YqbujydZuvYS7sSlKGdXjkjohbhEtP5+t+jvzDtBfpg3pI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hJAGpD21iSgTMgUDY+XvIzslDl5ZuZZqriQhdO6EbXvl3P1aN7Qr3Kg5o99Nm/DeuK8auOMRF</w:t>
      </w:r>
    </w:p>
    <w:p>
      <w:pPr>
        <w:pStyle w:val="PreformattedText"/>
        <w:bidi w:val="0"/>
        <w:spacing w:before="0" w:after="0"/>
        <w:jc w:val="left"/>
        <w:rPr/>
      </w:pPr>
      <w:r>
        <w:rPr/>
        <w:t>6I7IO/g1LBK7p/Tl+0bjklLx6tIDWDehO77cE46EtOeY06cV/GtX5dFLj8oOeHXZgRK/96zigIi7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S2uZuzmDLbL/dH4FKtuXRv5EHF8SnZg5GeWtLJD/PQvAvW/Hz4PaoUtEGE1eHKEXo0pPXcHj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55/ePoZdxPSsewZl4q65MINc5vyP4zsbAtb4X2/rWMxgB6nhnNVNFAiYBOCcguQrW1zFHbV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MohAMXaGTx4HUJPxMkqQlljvl9sRWximqjhXJ89AJ5V7ETVocKlE6CHNnkGEVBP4N7jVCzfcx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lqwgdvfwgjrw3EDM2HUdzt2rwr1UN3+yLwIaJPdDh583Y9XYfLkJZ9LH4xaKUnlXtMX7lYS4+</w:t>
      </w:r>
    </w:p>
    <w:p>
      <w:pPr>
        <w:pStyle w:val="PreformattedText"/>
        <w:bidi w:val="0"/>
        <w:spacing w:before="0" w:after="0"/>
        <w:jc w:val="left"/>
        <w:rPr/>
      </w:pPr>
      <w:r>
        <w:rPr/>
        <w:t>2dWtnivm9gtAfGp6qb9PysjE9I3H+PJdxfVqS18uYH88cJ5HV5m4TMvKQaf5W/HDoMAiInTx8Su4</w:t>
      </w:r>
    </w:p>
    <w:p>
      <w:pPr>
        <w:pStyle w:val="PreformattedText"/>
        <w:bidi w:val="0"/>
        <w:spacing w:before="0" w:after="0"/>
        <w:jc w:val="left"/>
        <w:rPr/>
      </w:pPr>
      <w:r>
        <w:rPr/>
        <w:t>+jARvwxtz6v/fuQSHj7LQGtPF5X1SYSq9y9DLPG/ZacxoW9D1KxqPM9aep4ZoifRmIiA/gmQC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Cizrj1otxGL4kTLCHGlsUlGXH/eXQVVSSef/q4dWL0OnVKYK5qSoYGv0IR6Lj8VnPxvi8d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7VEDRECbBPS5XG7WkhN4d3gzVHFUna1WbCRUIUJPxcTzZbZV7SrglZY+GNLEi0dEmQjdcO4m1o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Fp/ZGfn8/xhkY/gH/tKniUnI7aleyRm5+Pwzfu4cvdZzGf7Rd1qFDi9z8PaY+/T1xFRlY2f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MF4ZG4tnzLAxs7ImxKw/hxIyCSCgToUwEF4+E/nnsMhedX/YtEOMKEcoioarqkwjV5jdCO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A75su4IsJAdrpQEutShWh+ry/aAkJNUsEiAAA2UWoOWXHLZ6YyJQioezbMXHlCaw8fVvtF6Vx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c/ai32nKGVIBF7L/aHSn7kLIWjoLN1FWytUsiVDaU1JAWCegrMREzaf3hKLg42SKojH2hmo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3vJUFX/6am5eP/VP7wc7GGkE/b+Ei9M7TFB7VZEtu+zXyxJ/HruDPo5ex562+GLfyELyqO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54mJKOAX/u5lHKr/eEl/r7nw9dgK+LE34Y2Jbv+Ryz/CCaujrjtxHt0fmXbejVwB0TA+vjq91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2oxJ7QlWJ0I96NOMZfUurTyJUi18ILTVtjPtBGQqpIlSf9xctTSU1SwSIgDZEqLFSpUho6T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2M4fg29rnJajS0CqjCEidCQG49kP9N0Vh9/fLnzomxfg46+LrKPUbbBUUNE4AUBfb4kXruTg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+KdIU1UzocYEcrOCR3+9z6eAZdll31rbRjSs3Px7+hgZGTnKkWoi70tTwj0w4HzvF+2p/Ob/g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y1LbsQikCzrLbu61nPFj4MCcfVBQqm/33MlliczYhdbdtvFrzbCoh7g+MzBuJuUyvempmflo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j6MAFbJvfkP7+97gjfB8qW47I9oIpIqGJPKPv55pPkUut7vzh6RogTU2IiIZS0X2bB+vPoG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6Vtd+ZjD2QCJURJjVFBEyIgOyRUGNlQyJU9cyFRj3CwpDrYP9Nfp4NxwrW6O/vitfaeBmtQDL0</w:t>
      </w:r>
    </w:p>
    <w:p>
      <w:pPr>
        <w:pStyle w:val="PreformattedText"/>
        <w:bidi w:val="0"/>
        <w:spacing w:before="0" w:after="0"/>
        <w:jc w:val="left"/>
        <w:rPr/>
      </w:pPr>
      <w:r>
        <w:rPr/>
        <w:t>7LjG+j2icZsnAX0ul2NLYWctOYlZ49vA2sqi1AkQI0LFzmBmdi5fJutU0QYWTIkWulgiIStLC1S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7e9bO85xcOFawUZ77GZuYii92nObHtbA22M99Fu3ke0SZCFZ3Sa2vaJ9EqDrS2v88KzsXbD/o</w:t>
      </w:r>
    </w:p>
    <w:p>
      <w:pPr>
        <w:pStyle w:val="PreformattedText"/>
        <w:bidi w:val="0"/>
        <w:spacing w:before="0" w:after="0"/>
        <w:jc w:val="left"/>
        <w:rPr/>
      </w:pPr>
      <w:r>
        <w:rPr/>
        <w:t>7IkBYH/0MaZLqgjV5/3FmDjTWImAsRGQXYSac3ZcU1uOK8aZ2UMmLPoRwqLj0dHHhQvUMW28x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AESACGhHYdvQWKthYontrD52LUI0GLLBSRlYuuizchrSsbLT3qonQ6PsI9KqORSOCeMRU3SW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QdYR19/mekzHIyctH38A6uutUpp6kilCZhkHNEAEiYGAEZBehlB1XtzMsd3bcpIwsDFscxg89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qAE1cy172w45zmbTqJC7eSyxhOBOhrA26iAARIALaJjDt5xDMfzeoRDSS9TtvzTn07+Sv7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0mJEOi7iE+NQN+1SujjYeLMlIqpEOp9Vkf2w5fxMyRzYR0R2W0QCAnNw/v/3oE86cHaaF17TdJ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7jKkHImCMBEiEvpg1Wo4LMAHa+rvduJNQcDRLJVtrrJ/UsdQlt6zsryHX1Sb3MdTEOiw7bj7y</w:t>
      </w:r>
    </w:p>
    <w:p>
      <w:pPr>
        <w:pStyle w:val="PreformattedText"/>
        <w:bidi w:val="0"/>
        <w:spacing w:before="0" w:after="0"/>
        <w:jc w:val="left"/>
        <w:rPr/>
      </w:pPr>
      <w:r>
        <w:rPr/>
        <w:t>4V5Z3jT3tGzIGG+DNGapBAzB7w+G30VyaiYGBfmUMGfuijMIblUXzpXtpZpqdvXjE1IRdjYKH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2G4rBGw5HoZqTLYLLSL5lKGMtbRxSRagh3F8MmS+NjQgYKwHZRShlx9WtK8gZCR26OAzbI1+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whEU02fJatsyWRT5ZmQUh1/AsI1uQsfumdjG4vaPaitjrM0GLoMmgQkRACwQMxe8//uMYP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q2hSxkmXQrWjngLoezlqw3rSbvBETj4z0NAztVFLcm7blhmHds9RMfL86HP97PdAwBqTBK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O5v2hgOlUhAkSgDAKyi1BjpW3ukVCWdKj7woNamT6PKna4MXuAVtrWtFESoZqSo3pEoCQBQ3l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lIeLiUzEkuKhgSknPwtfLzmDSYNoeINZ//9pwArMntoFdBWuxVam8DATYH1A8azigVf0aMr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yZIhOqHO/VKBAydAInQFzNk7iJUVRRULgdeN6kjBvi7ytWc5HYoO65khNQAEVASMKTlckt3XU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6poWa96kRm6ePMJDp27jz4dGtLMCSSwM+wyurSojcZeVQXWoGJyEjh95SGuxSbitZ715WxW521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GdH/ROTzqkAiYMAHZRShlx9Wtt8ixHJft76z+4QatDpwt5d0/ratW+6DGiQARIAKMwNzlZz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PUqlZ0z3fkzSdYsfcaOrbwRmXHinCpQntEi3sM2wOamJyO0PCbGNerPhrWIQGqj28Vi+iv3HcN</w:t>
      </w:r>
    </w:p>
    <w:p>
      <w:pPr>
        <w:pStyle w:val="PreformattedText"/>
        <w:bidi w:val="0"/>
        <w:spacing w:before="0" w:after="0"/>
        <w:jc w:val="left"/>
        <w:rPr/>
      </w:pPr>
      <w:r>
        <w:rPr/>
        <w:t>H402/r24UkWoPvhTn0SACGifgOwiVFvLHLWNwpwjoVsvxmH4kjBtI8aj74bCybboXi2td0odE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YHYE2Nmh0+aHYuF7wSVsT83IBjvuIiruGWxsrBBzP8ns+KgyuE4tJ2Rm5cDXzQm9AjxoCa6ePC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x/vzg/FglL8V09DktQtiVBJ+KgyETBZAiRCX0ytOYvQmRvD8Wvoda07+eJRATzBkSFclB3XE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qBAxxudy9x6n4d9cVfDa2talgJjvMhMCX/57C5P6NULOqvNnb9YVPqgg1xPuLvlhSv0TAl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pO65u3UOO5bhdFxzAkeh4rQ98dOs6+Ht0W633I6QDbUXsDSVBixAGVIYIyEXAUP0+KTUTv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QEJUrommdrRKgEDNS  6Gu8OawZHe9NZNSRVhBrq/UWrzkCNEwEzICC7CDVWZoUjoWOHN8C4E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HunEzZ/94AnPmnVCanP9ghs7NNyYR2sHHBQcMZF8oiVCduyp1aMIEDPklkUVEv115Fh+PaVVi</w:t>
      </w:r>
    </w:p>
    <w:p>
      <w:pPr>
        <w:pStyle w:val="PreformattedText"/>
        <w:bidi w:val="0"/>
        <w:spacing w:before="0" w:after="0"/>
        <w:jc w:val="left"/>
        <w:rPr/>
      </w:pPr>
      <w:r>
        <w:rPr/>
        <w:t>j6gJTwmZZmQE2B7Q71edxcevtTKZCKhiCkiEGpkz0nCJgI4IkAh9AbqwCP1iZlvMfl99xK64CB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+55Xbr2MmLuJksSwuWnrZZ7WKW2Z0hHtYjNjsuSN227GKd2OTEtG9KJK1EnBkbAGPyeJSvq3tq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ZcA0NJwzFDAiwL7qGIOJNIQlTa9EkVocZwfzFDtyWTiYBkArKLUFPIjsuioGVFQoPaFhw1U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4NGRrQJBrLHhC6uj7v3VhXXcnSDxOfv4Zcx4KQa/hxcAu1IlSWTqkRIkAEtEKAHd/Czrvs0cY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ams9xRK7CoUa0TeJaaiX1nYpGRmWP0x7CUBUuqCNX6RFAHRIAI6IWA7CJUW8sctU1HjsRE2h6j</w:t>
      </w:r>
    </w:p>
    <w:p>
      <w:pPr>
        <w:pStyle w:val="PreformattedText"/>
        <w:bidi w:val="0"/>
        <w:spacing w:before="0" w:after="0"/>
        <w:jc w:val="left"/>
        <w:rPr/>
      </w:pPr>
      <w:r>
        <w:rPr/>
        <w:t>kPY1EaFC2jW3MoXF57OMbLhXtkPUnAHmhoHsJQImR4BFnbYcuYkWftUxsKM3LC3KmZyNZJBhE8j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WsJs4F/UYAzt4o1X9omfaGvboxY+ORKh4ZlSDCJgDARKhL2ZZjAi9fXoSPN0ccf5SPNiez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hK9MnNcP8rzoZxFgMfRCqsuMWF58KO4Rm9qVlQ4Y+8zQ+bRAwRr8/HHEXW8JuoXdbT3Rq7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0ttoKE2iYCSQFZ2Lg6F38WeU3f4H0CCmxWsqjL1S6oINcb7i6nPKdlHBOQgILsINYXsuEL3h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JJhVh7FMmUSlVY/eIR+9LEZ34+UK4cREVBDTlBizAyVIoIiCdgzH6//dgtnLryEC6VK6KxVzU0</w:t>
      </w:r>
    </w:p>
    <w:p>
      <w:pPr>
        <w:pStyle w:val="PreformattedText"/>
        <w:bidi w:val="0"/>
        <w:spacing w:before="0" w:after="0"/>
        <w:jc w:val="left"/>
        <w:rPr/>
      </w:pPr>
      <w:r>
        <w:rPr/>
        <w:t>9qqKak624iFQDSJQCoHHSRm4dOsJIm8+xdPkDLSqXwN9A+uYFSupItSY7y9mNdFkLBEQSUB2ES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MprkliIqmDJxEqlaDm9RUidGonP+WeT7bslv8hgP+L/bscF6H9GruiSe3Kgjqb1ccfX+68K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dfV0Q5GvaS7WEcKAyhk3A2F8S8/PzEXU36f/bOwvwKK71jb9ocHfXQnEpbsGKFJfSUtpS/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ttb+1WgEKFQm+dlrZAseIQ3N0heNBgCQkhCUn+z3fCLEmIzOzO7uzMvvM895Zkj/7Ol3Pm3fO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Dn4QvYefg8cuXIjuZ1SiNnjuwolD8IhfPnVmdIC+cPQlBu7pj6tzX6vnWxcQmIiI5FRHQcItX/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utxv2nFX/rSdfblQvjpoVikD+VgLtoQgNtBFnf0lAHwGK0BucUorQ4NYVoF3Dog/jraka1i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j1qZJq9cZdfsG13eKo0l/Y9jSKFg9ytlvl0EpDouOHR1zBxxUEcvxR9M1ey9oS8lLrzspCwfj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gsxVZJ3uze33YLZhT1r1iCqcRcJq73OkL0QgNu4xzl2KUqBCBkfzfOIhLJR8SSElAXLnli4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uC1BcWpYvlRfXyRRx33Yo7I++pCHXa/OIOQ+YhAScSMF2EOiE6rqcD/cPYbplG15XyQ9acQ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91Sla9cgT3to1Pyixvu+GXJ0W8jr93YCVW7oPIY3wk1i8vy0LNYGXoOFKFmEWU5JEACJEACVhD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0WZEdUYgAAAgAElEQVTWSQIk4H0CpovQQIiOm9mwpBWRErxo+57wVHd5Xo6IhdzveTkyNt2i</w:t>
      </w:r>
    </w:p>
    <w:p>
      <w:pPr>
        <w:pStyle w:val="PreformattedText"/>
        <w:bidi w:val="0"/>
        <w:spacing w:before="0" w:after="0"/>
        <w:jc w:val="left"/>
        <w:rPr/>
      </w:pPr>
      <w:r>
        <w:rPr/>
        <w:t>+nWvjkb1Srk+K1IoSP0su6vcJfXOH0W6YhRJIkNhxf2mXLS9M84slQRIgARIwLcEuJ75ljdrIwG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I1fa8yn5hypiljJzb/+FZqcSnpxWIGBWR++zjTTwtKuDzZxYdN+3OqMDydXRcLtoBb6K2A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OVsNFxtLAj4l4Ol6xvnFp8PFykjAZwRMF6FOiI7rCX0tum2/4TMxc8GhW4qS3UwRkXLFS0bPtl3h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+KJavDUs3CSPoejJCyXmz2rFPuzOqdzfUrAAtni7anhNiCSSgn4BZdq+/RqYkARKwCwFP1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3YZabaTBIwRMF2EGqvef1KP/mytx40RYTl8SF1Vjrjh/jM/tQiVzzITn2kbIG67IkaPnoh0fW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SPO+qAArISoVoXU4rRzwc2xQMtqmXae7MWS08XbQcMEbtgIwJm2b2NusymkgAJ6CTg6XrG+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jAZsRoAi12YCxueYQkOi4SUjC8JbVdRUoYnTWjrAsRahZbkOeLtq6OsVEJGASAbPs3qTmsB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/IuDpesb5xY8Gk00hARMJmC5C7Rod10SmLIoEPCbg6aLtcQNYAAmQAAmQAAmYQIDrmQkQWQQJ</w:t>
      </w:r>
    </w:p>
    <w:p>
      <w:pPr>
        <w:pStyle w:val="PreformattedText"/>
        <w:bidi w:val="0"/>
        <w:spacing w:before="0" w:after="0"/>
        <w:jc w:val="left"/>
        <w:rPr/>
      </w:pPr>
      <w:r>
        <w:rPr/>
        <w:t>OJCA6SJ0/PJ9SEoERnas7UBc7BIJ+IYAF23fcGYtJEACJEAC3iXA9cy7fFk6CdiVgOkidNKqgxD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e6Jp+N5EMC/kgg9FwksmfPjmolCpjaPLPchrhomzosLMzLBMyyey83k8WTAAlYQMDT9YzziwW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pJwAcETBehW09cxMZjF/B425o+aD6rIAH3CPSbGILH29REz3rl3Ssgg1xmBVDwdNE2tVMsj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W3RM0CZCA8wh4up5xfnGeTbBHJCAETBehxEoCdiAQPGYhpj7SDqUL5TW1uWYtlp4u2qZ2i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obYAESMBNAp6uZ2atq242n9lIgAS8RIAi1EtgWaz/EggNv4LJq0Pxcb/GpjfSLLchTxdt0z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gEwJm2T0hkwAJOI+Ap+sZ5xfn2QR7RAJCwCsiVFxyL16NQ+daZUiZBEjADQKeLtpuVMks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GA6Aa5npiNlgSTgCAJeEaFCps1n8/HXo+1Rrkg+R4BiJ0jAlwS4aPuSNusiARIgARLwF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Z94iy3JJwN4EvCZC1x89jxenbcbKF7rZmxBb7ygCo+dux7Dm1VCjZEGv9MsstyEu2l4ZHhbqJQJm</w:t>
      </w:r>
    </w:p>
    <w:p>
      <w:pPr>
        <w:pStyle w:val="PreformattedText"/>
        <w:bidi w:val="0"/>
        <w:spacing w:before="0" w:after="0"/>
        <w:jc w:val="left"/>
        <w:rPr/>
      </w:pPr>
      <w:r>
        <w:rPr/>
        <w:t>2b2XmsdiSYAELCTg6XrG+cXCwWPVJOBFAl4TodLmmLjrSAKQL3dOL3aBRZOAPgJD/7cKzwTXQutq</w:t>
      </w:r>
    </w:p>
    <w:p>
      <w:pPr>
        <w:pStyle w:val="PreformattedText"/>
        <w:bidi w:val="0"/>
        <w:spacing w:before="0" w:after="0"/>
        <w:jc w:val="left"/>
        <w:rPr/>
      </w:pPr>
      <w:r>
        <w:rPr/>
        <w:t>JfVlcCOVWQEUPF203Wg6s5CA2wTMsnu3G8CMJEACfkvA0/WM84vfDi0bRgIeEfCqCNVaFh17Hf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9Gilm9ojAsYvRCDlwBg+2rO5ROVllNmux9HTRzqqd/JwEzCRglt2b2SaWRQIk4B8EPF3POL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yFSRgNgGfiNBr8Qmo8Po0TLy3BQY2qWx2H1geCWRI4GxkjLqG5XzUNZQokMfrpMxyG/J00fZ6</w:t>
      </w:r>
    </w:p>
    <w:p>
      <w:pPr>
        <w:pStyle w:val="PreformattedText"/>
        <w:bidi w:val="0"/>
        <w:spacing w:before="0" w:after="0"/>
        <w:jc w:val="left"/>
        <w:rPr/>
      </w:pPr>
      <w:r>
        <w:rPr/>
        <w:t>R1kBCaQgYJbdEyoJkIDzCHi6nnF+cZ5NsEckIAR8IkKloshr8Xhz1jZULJoPL3Wtq+jLDmmeX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3t2jgYJmEZg16nLmLHtOL5bHYo5T3ZEwwpFTSvbVwV5umj7qp2shwRIgARIgAQyI8D1jPZBA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GfiVCtchGjhfLkUj+OWbIXUzcfxdawS+rOxuc63a5+/+o/WzFm6V71b/6eHIzaw7ile5Ejez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Z7YLa8bH7or18axiOn4vCiXNXEJQ7F46eumzHYfCozVXKFUFsXDwqliqISqULoEOjCh6Vx8z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j9nTgXhbDwKOQLyomDYYFnf/ppMaU/EahZoQiuxl5HhZIFUNEh84bd1zN/sg+2hQScRMDnI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8NgXEkhLwCy3Ibsu2jsPncfk2bvQuHY5FC1cACWL5kfJogUC1lDCL0Uh/GIULkdGY+v+03i0d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q1bccTzMsntPwSTb3250aFwe5UoUUC/yFUoFrv15ypP5rSEQpr5AuYJT56OxYttJ288bnq5n/jK/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NrJUEnEuAItS5Y8ueWUDArAAKni7aFnQd00JCEXb+Krq3qYPs2bNZ0QS/rjMhIRHzV+9Bl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K+ddwNk+RqEWXbvSbtnLA/Fucsx6oVdPCH4kIATCFxPSFRf7JUtXgB921WzZZc8Xc/8YX6xJXg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8nABFqJ8PEJtnLwJmLZaeLtq+pjZ1aShi4pLQprE9X5J8yWvVlsMokCc7Bnd0jhA1y+7dH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Gfu2dw9RdFsznTALKxrNns+UXWJ6uZ1bPL860KPaKBKwnQBFq/Rhk2oLLMXHInSMH8uXO4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z8uXMiV47sSPlvtwtkxgwJmOU25Omi7cshEhfIpVtPoWe75IBjfLImMGf5LtzZrALqVnWGa6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1uVtTiP2t2XUa/9e3vjvZmYcEbEPgmxk70L5RedvNG56uZ1bOL7YxDjaUBGxIwDEiNCr2Oiq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3yX+3Jlg14s3t9vN69HrLLDx4+78zZjsMXovDLg21SlSR1yhU0e9/pg7ImBMJJSgK+DNmHl2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TuGIxzHoiGKUK5sHVuASMW7YXL3etm6nbmaRr9OEcyB2Zw5pVw8pDZ9W/h7esjolDW7jK/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7EJ3qd9Fx11Hx9en467H26FyrjIfkmN0oAU8XbaP1eZJ+1NgQPDWkLV1wDUAUF7vv/l6DMSM7</w:t>
      </w:r>
    </w:p>
    <w:p>
      <w:pPr>
        <w:pStyle w:val="PreformattedText"/>
        <w:bidi w:val="0"/>
        <w:spacing w:before="0" w:after="0"/>
        <w:jc w:val="left"/>
        <w:rPr/>
      </w:pPr>
      <w:r>
        <w:rPr/>
        <w:t>GMjFpOkRGDV2Ob4Y2Z4uuDQPxxOIv56Il79ehTEj29uqr3Zaz2wFlo0lAZsTcJQIFSH460NtUb5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QmAVtOXMQzUzdgwpDmeKxNDY+Hauepy7hyLR6tq5VMVVbs9USUfuUv00TomsPh6DRuEX57q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+F81GxGDxpuerT7rd6Y1vYJdw5fjHC/zs4U3G9+fhFtPtiATa/ehcuRsei6/jF6t+Vi+VPt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n/k7ceLi1VQiVIR1udf+xtRH2qNH3XIes2MBxgjYZdGWKKSHz1xF2yZ0gzQ2wsDKLYdQs2x+t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3mhWpr9BQOzvQkQMBgTXJBMSCAgCf4ccROki+Ww1b9hlPQsIA2InScCPCDhOhIa+2w8lCgS5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uL1MYzwTXwpDJK9RO4oZjF7Dmxe4Iu3wVD/y4GrLr16RiMfz+SDuULBCE20bPxNynOqHRjfsl</w:t>
      </w:r>
    </w:p>
    <w:p>
      <w:pPr>
        <w:pStyle w:val="PreformattedText"/>
        <w:bidi w:val="0"/>
        <w:spacing w:before="0" w:after="0"/>
        <w:jc w:val="left"/>
        <w:rPr/>
      </w:pPr>
      <w:r>
        <w:rPr/>
        <w:t>5X7TJAC1ShfCmcgYtQMpAq//xBCcvXIN7WuUwurD4Tj8Xn+UKZQHIQfPYsDE5a5y/36sA8oXyY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x3CxJUHERETh4hr8dj/Tl8UCMp5izn8tO4wRvy5AUf/MwDF8uVWnx86H4UJIfvwevf6qPf+b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K21e9UI3TF4Tiuf+3oSExCQUyZsbvz7UBmUK5UWL/85TvysYlAtX46+7Pt/xZi+ULpjHVa8eE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gN4ftpmVYb0V3ZIpa4Tl65i8OQV2Hriovr578fao12NUrf0deXz3TD0h1UqnQQN+eaeFniwpf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5rlNmSXRfuX+XtRqHBh1KlW2o+mNXs0ZfehM4i6cgXDutW2R4MzaaVZdm8UxK8L9qFGhSJoWZ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bZMb09CazddRqHT0XgvjvtM294up5ZNb/Y00LYahKwDwHHidDtb/RC+SL5kJSUhA1HL6jdv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0PD8kXR5vMFaFm1BNpVL4XOtcug+4SleLFLHdxzRxUM/3kNDoVfwdmPB6PFp/8i+LYyGDvoDi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S3123tb4EB4pNox/KR/Y1R76x/0ql9e5X/ol7XYeyZCidCo2HjUfX+2+v39Larh/6asU+Ueeb8/</w:t>
      </w:r>
    </w:p>
    <w:p>
      <w:pPr>
        <w:pStyle w:val="PreformattedText"/>
        <w:bidi w:val="0"/>
        <w:spacing w:before="0" w:after="0"/>
        <w:jc w:val="left"/>
        <w:rPr/>
      </w:pPr>
      <w:r>
        <w:rPr/>
        <w:t>vgzZj9dnbsVDraqjfOF8eKNH+m7CZyKv4bbR/0B2WLvXKYe+DSuiZ93ySuBqrrpvzd6GRSO7IC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mLME397ZQO7RS/oaj57H3nb6YvPogxIV46iPtsOvUZbw/byf++b9glS5PrptnTLMSoTVLFVR9</w:t>
      </w:r>
    </w:p>
    <w:p>
      <w:pPr>
        <w:pStyle w:val="PreformattedText"/>
        <w:bidi w:val="0"/>
        <w:spacing w:before="0" w:after="0"/>
        <w:jc w:val="left"/>
        <w:rPr/>
      </w:pPr>
      <w:r>
        <w:rPr/>
        <w:t>mvJQWyXEO4xZiP6NKuHrIc1R9e0Z6ncT7m6u7nz9ZNFuJa7/3no8VV/3nI3A3tOXMevJjvhtwxG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DR//T3xT3ZX/6czMrgIKni7avmHz4y0YEN7stoK9hcZf1uYtRWLHpIF67/w53i/CbfGbZv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rJgy7szavYTEKjultS0DuXp6ycD9eGWafecPT9cyq+cW2RsKGk4BNCDhKhKY9EypjIK6ns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02o9ZiEPv9VPCR4TXlA1HsOut3sqlVXYWy702DdMe66B2Kp/4fT3OfTIYy0PPYuB3y3Hqo0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yvEqHDW1VH53GLcPqjQSicNxdOR8ag+tv/qLKnbDyKd+dux963+yJ3zuw4cj5KucSuf7kHluw/</w:t>
      </w:r>
    </w:p>
    <w:p>
      <w:pPr>
        <w:pStyle w:val="PreformattedText"/>
        <w:bidi w:val="0"/>
        <w:spacing w:before="0" w:after="0"/>
        <w:jc w:val="left"/>
        <w:rPr/>
      </w:pPr>
      <w:r>
        <w:rPr/>
        <w:t>gzFL9uDYfwZkeX7pQnQsxizZi+/XhOLi1ThlTm90r4e3ejRQbsaaO+7+s1eUAO7fsCIir8Xj76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UOlK67W49kbELr7A4G3lNiXXtSemOK7vDIuDlfO2DraohZ/bsyJsrhxLX8vtlz3ZFzVKFkJ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/mYO3etZXAlrrq/Bt+8UCnIu8hm+HtkCLKiVwKiIGNUsWhAlHdf3qT82sxdLTRdtXUD7/Yyv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zgq+ocV8+sZTvwwj2Nbd8vs+zeKIgv/9qGkYMbGc3G9CRgawJG7F7ebWbtCMMDLazzPPJ0PbN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1kbDxJGADAo4SoXIm9PthrZTLrYigYvlzo3GFYkrobDp2QZ2zPP3xIBUpNm0wHhFdld6Yrs5h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WQv075Lk7MSFkP+ITE1UwIm3HUM6X9psY4hKTKQMTiQiV3ci0j+xAbg27iGX7z2DhiC6Zii8J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CT1x45QmPisV/5u3ExFUH1C5j+JVravdTRLK4xz7z5waIC6/2VC1eQJ0dFddXLV3Kf6e9Q++z</w:t>
      </w:r>
    </w:p>
    <w:p>
      <w:pPr>
        <w:pStyle w:val="PreformattedText"/>
        <w:bidi w:val="0"/>
        <w:spacing w:before="0" w:after="0"/>
        <w:jc w:val="left"/>
        <w:rPr/>
      </w:pPr>
      <w:r>
        <w:rPr/>
        <w:t>xXswZeMRbHq1p+uMqbYDLK69PeqUx/vzduCD+btUFZJf3G5LFcijRGja56n2t6FkwTyp+hoafg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ysxKc8Ipr/d39rj6L++uPfl1luQ54u2r5iM2JMCEYObeer6hxXz5dTVmL8c8G275dZdm8Uh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X6R0XGYv+4oQk9FICh3Lhw9ddlotY5NX6VcEcTGxaNmhSLo3qIyCt44DuJOh8k5Y2qectZj9yI+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Fghx+NqCprUWoVfOLO3bPPCRAAvoJOE6Epj0TqqEQEZpSOIqgnL/7FOSsoojUtIF47vl+pTr/</w:t>
      </w:r>
    </w:p>
    <w:p>
      <w:pPr>
        <w:pStyle w:val="PreformattedText"/>
        <w:bidi w:val="0"/>
        <w:spacing w:before="0" w:after="0"/>
        <w:jc w:val="left"/>
        <w:rPr/>
      </w:pPr>
      <w:r>
        <w:rPr/>
        <w:t>KbuO/z7dSQUI0kSo7IQqQfXRQBTKk0vlLfPq3zj4bl+1c/ndyoM4/H5/5RIsz7+7T6F5leLqs7QB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OlWQRd1dxl104orPr42vxCSj1yl+Y93RnBOXMjgHfLVfurF8s2atcW6WNLauUwOYTF1UQI9kJ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CpV9fLN6Ls58MUte4yCNnUOu8NwvrXuqOSsXy4+C5K2oHc+OxC3hz9jbsOX0ZfzzSXu3Iih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NkS0blh04owTozB0nUvVV8ok4vp6YhNk7w1TAqD8fbY++DSrot9YASkkRGhiD7RQRatVo6XkZ</w:t>
      </w:r>
    </w:p>
    <w:p>
      <w:pPr>
        <w:pStyle w:val="PreformattedText"/>
        <w:bidi w:val="0"/>
        <w:spacing w:before="0" w:after="0"/>
        <w:jc w:val="left"/>
        <w:rPr/>
      </w:pPr>
      <w:r>
        <w:rPr/>
        <w:t>T9m27aHn8fvi/WjfpDqKFMpLN/J0Bi78UhQuRcZgxeZDytW5fnXj1wiRc9Z/EZ5wzszuU4rPiJh4</w:t>
      </w:r>
    </w:p>
    <w:p>
      <w:pPr>
        <w:pStyle w:val="PreformattedText"/>
        <w:bidi w:val="0"/>
        <w:spacing w:before="0" w:after="0"/>
        <w:jc w:val="left"/>
        <w:rPr/>
      </w:pPr>
      <w:r>
        <w:rPr/>
        <w:t>VCqaX72bWPnYZT2zkhHrJoFAJOA4EZrRNSkiQrVdQdnJW7TvNHp9vUydc+xetxzemLUNk1eH4v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AVoSeU0JTXFHlPKeIM02Eju7VQLnfvnpnXRWk6PVZ2yCBe0SMHTgXqfLJGdL7mlVVO64fL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6P74pcNh13CLO56Ij6YvxODm1RGvXJFUtneL+sP49Hf1kF2FB9vexsSEhPxwrTNKviRCN/dpy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GdcHCvafw+eK9OPnRQFy5dh3tv1igxLO4D+87E6FrJ3TtkfMIHrMQD7eqjue71MGl6Djc98Mq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dw5mPB2Hd0fPoNn4JFozojA41SuP5aZvw15ZjKtJuzdH/YGizqur8rDAdNGmF2jXWzs/KV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88w9qlykECdIkAaEafjBH7abKWVc+txKwy6LNnVDPrJci1DN+RkTohr3hWLv7DHq2q+NZpQG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8Vu9G2QTk0rVVCd6/JWTcqV0KjnNOz+7TiUyt80n0tLd0FlXbYZT0zPnLMQQIk4AmBgBKhKXd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j9d9FuvD1nu+InwnTmE8HoWrus+llEogTdebpDLbzerZ76XUoX3oV7T6P3N8tc7CW/Fh133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KLusP97fGvXdUSZVfdk9lZzM9IZa2bVKJRJ7954lgtKpaAscvRaPRB3NVxFvZAe33bYhyP5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K+HPLMWx97S5Ex1537f7KrmjK/qc1GhHRo/7a5Pq11CdlN61UTInIx6asg4hjjdW8pzuhQ83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wz6+WKrdgeUQ4fz6wKT5euDvV3aOaO7TWzn4NKyrX55zZPb+/1ZM/ALPzmuU2ZJdFmyLUM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1y+6N0tQrQsU1VIJoPdK/pdEqAj79pGlr8fZDLVAgb64sWZBzlogyTGCEc0q7T098ypot7x7+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qhgi1an5xfzSZkwRIQA8Bx4hQPZ1NL01MfALE1VVEl9EgOeJaeulqHErkD7olr5R5JfY6iu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dnrJIyM7sk+1vU+cjM3pkgdFEaNo0IpQl+JGUJYGMxDVYfvbkyaw+YRV7PQGF86RmJfWfj4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23z5b4ZdTe9dkj5sqssaZ34mBVAgSLUidZxa5+cIkLNsnujo65XhP6x5AAKFSyEmpVT3/Fst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//6DnEXI3G4I5Z37VNzu5biBHOYvfvP9HadeZT3G7lUV8Fq2NA2dQ7Se/6FdTNAFY/EuBxZeg5</w:t>
      </w:r>
    </w:p>
    <w:p>
      <w:pPr>
        <w:pStyle w:val="PreformattedText"/>
        <w:bidi w:val="0"/>
        <w:spacing w:before="0" w:after="0"/>
        <w:jc w:val="left"/>
        <w:rPr/>
      </w:pPr>
      <w:r>
        <w:rPr/>
        <w:t>FdxQAhcafayaX4y2k+lJgASMEQh4EWoMl3mpNXfct3o2cNxuoHmU7FeSWYslRaj9xt6dFlOEu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69IvTDnzciuDmvEnKHtpGrhHhlkzuEk/MY4fzgp0uwJipKeUW5nmTtqWJRyDrkjw9FqD+OC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RoAi1jj1rdiABs9yGKEIdaBzpdMkpItQsuzc66npFKK8SMko2dfrZITvw/JCsrxIiZ99w1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9Ljn4r17PJowVD9LedUI1K+5ql1DEeo49V84vRdjI9CZCAMQIUocZ4MTUJ+IQARahPMFteiV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g9YpQnl32bIT02ik5+46zdjWRHHG5RYwiSRxy1T3pEhSRDwmQAAn4IwGKUH8cFbYp4Ak4WYT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4hAQUDDJ+DttphqH35d5p/TarP/4iQiU+wNW4eOTJmdPjc/lmsTGzHL12ShHqGXUjnNPej5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JXW+EN0XM+oMDcJkIBTCVCEOnVk2S9LCJjlNuREEXo64ioe/305jlyIdI3Nm92b4p6mGQc8iY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7jZmLOkz1RqkBet8f021W7IfW/e1ezDMvYefICnv5zJZaN6ouvVuzCictR+LRfK7fr1JNR70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KsTGOW3Rvtg9Ui9NLVWLw5ewOWh55yNf3R1nUwMrgeJJCbZrsnL0fj/6Ysx5oXB2QYA0Bsv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wmV5u2boeGzfKV0uv104pQt0lnJzPCOe0IlSrOa0YdcJuqFXzi2ejydwkQAJZEaAIzYoQP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YmCh9WBKwsd9381CqYF6I8MwflAvLDpzEu/9uwqShcvVQ+ueE5MW8w5h/sHRUHxTKk9vAS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sPafThy4Qre65WxCN0adh7/9/tyrH1hAELPRyA6Nh5NKno3mqrel063O+6jjGbZvdHmWilCr1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7ev5qB4/jz4b7+WKFs4PzafCMeov1bhnqY18VynBsp2/336LuTMlh3bT11AcI1yGUZhj09IxJ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1WaPLkyjzKeHqevV+7CmYiYTG3cKF+KUHeJuZdP73ygx+5TilG5Nu2BFtXca5Qf5LJqfknb9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zceBxHTl/BqfAriLoRldgPEJneBLmSqXzJgqhSpiC6taiMXB7evGB6Ax1U4OWIWPz0525cj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FCgXhwbvrokjhIFWGu2VKOY3qlXK1o0OrCm63SU9GilA9lJiGBHQSMGuxdNpOqESDDh43E4+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0Ptartovn1il2oW64YOtQoh0PnI/HKzHXYd+aSEpxfDmqD28sWQ8exMzGocXX8tukAEpOS8FK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geS1Vxvpj5zBi6kp1Z27dssXw5aC2KF0or7ql4KOFWzBl00ElfBMTk9D19opKGPSfOB+/PdQF</w:t>
      </w:r>
    </w:p>
    <w:p>
      <w:pPr>
        <w:pStyle w:val="PreformattedText"/>
        <w:bidi w:val="0"/>
        <w:spacing w:before="0" w:after="0"/>
        <w:jc w:val="left"/>
        <w:rPr/>
      </w:pPr>
      <w:r>
        <w:rPr/>
        <w:t>JfLnUfm0n09fjsYjU0KUCJ296yjCo2Iw7I5auOeHRehUqzwmrd6j7hN+oXNDV/3Ttx9WQlra9U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HqyBlMHhqsrnzS8+h96dRTlpVpzLJ7o33Q8zIuZXpjh+5/a/dhwoqdWPFsPxQIunmH5sztR3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QeaV1b2a6I0Csx8RgXsgNjBrbBtG2HsfrwaVyOicfm4+dQv1xxjL+7LfLnyoVHp4Rgwt1tU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o+duhOy2SpqxA9so2/5jc6iybbmbWf5OPu3fCm2qlQFFqFHr8b/0eucDvXavXkZj4jBrRxh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fDvXHvWUxZtB+tGlZBsUJ5UaJoAeTXOc97WLUl2aNj4hB+KQqXrlzFmq1HMaxbbdxR23hQK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7NKOw78EyFrwjxudXDrClg27W5VzvBR8/HTn3tMLdPjwtIpgCLUG1RZZsASMMttyGkiVAxi7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x2r3pxFhdceXGWnUa5TUBEaufxs1C1RCG81b0pJq7ag8X7w7Domd6465u5uJ6YiG/v6YB1R87i</w:t>
      </w:r>
    </w:p>
    <w:p>
      <w:pPr>
        <w:pStyle w:val="PreformattedText"/>
        <w:bidi w:val="0"/>
        <w:spacing w:before="0" w:after="0"/>
        <w:jc w:val="left"/>
        <w:rPr/>
      </w:pPr>
      <w:r>
        <w:rPr/>
        <w:t>+7V7sWxkX1yJjcNd3/yLR1rdjj4NquCduRtx/OIVLBnZBz9t2I/xITsxdlBbRF6NxRtzNmDoHT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PN3Slx79V2WkUonI246hKhE1fvVrtKr9zZWAmJ60nJ9YccPIXfNh7A4hF9EHY5Cvf/tASjOtZH</w:t>
      </w:r>
    </w:p>
    <w:p>
      <w:pPr>
        <w:pStyle w:val="PreformattedText"/>
        <w:bidi w:val="0"/>
        <w:spacing w:before="0" w:after="0"/>
        <w:jc w:val="left"/>
        <w:rPr/>
      </w:pPr>
      <w:r>
        <w:rPr/>
        <w:t>4/Il8NTUlYhNSMCiEb11u1Pqfen09z8os+zeaD/1vox7Q4R+vHAr9p+9hP8N65Tu7mZK21Luu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X9avx9fLN2Oh1rWRtsaZdWXKH0bVsWzKWxTRGvf7+apNL3qV1auvLLTKmke+W0ZRt/VDI0rl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ux4+QFLB3VF9/dsNnMdvuN8tXS67VTb3B2t812zGeEc0buuHbsd1Zttmp+0dq1ascpbDl4AT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smqqY79/N+Vu3FHrZJoU7+sY/toVceylf3CtKqTTj+vyvJGmaY1MkVBFKHeoMoyScBDAk4UoY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kJXzL8XBFKHfO7Jj5fz1wPuoahv+yVInLYvmDEBOXgCmbD6Bf/Wro8fUcfNi3JbrUKq/Ea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+HXBzpj3dFzaidq3pO9kCtHdiUKh/64GH8+fCdem7UOnWpVwKjg5IvR3523CQkJSUpUai6SR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aqd3a2PgEdW5PROv0bYexYM8JTH+suxIhm46dUyJWBGrJAnl0WYDel05dhQVgIqtEqOy03/v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StVAIvdW6ULvmMvuAQ+/9x3T519lh21uUs56nLV1PZ5t9bD+GPTaGuNOIlIO7ijcqXwOHzke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KiYuMxf+9x9WWLlKV9cUIRat8/BL3zgV67ty8J/2n5hj1nsHbPOfRsV9d/GmVRS0SItqlXmj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vP3hmD0RpkmdztZLCfdvFjKG+WzTBIgATcIWCVCf15/GH0aVNDtTqp350POu4WGR6BW6SLIni0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ro9rBwPPnHSnSvUwmDG1fDQ78uw+rn+yMoxXk4eZFvN2aGEnpVihVUO5eyMymi8FB4pNpRSv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weY5Ztw/OdGyrhKE96L/p6RaiI1mmPdUPlG/VrIvaThVtRJF+Q2rmVRwIbDft5iddEqBPc6r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3DH/vTsCOm106zal/JzcX+ds/MYZj/RU4lJ7bkYHYtD5yNQu0xRlztuyl32SWv2YO+ZSxg3q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RpvyCRL7g2BZ2Ht8M6ZBql1W+hHl//ibM2H7EVV+FIgUw98meFKFGBs9P01KE+tfAyBnQV79Z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HtPGvhlnYmq/+WIXPnmmHnDmyW9gKZ1XtDcHojTK9QZ0i1BtUWWbAEjDLbchKEfri9M0YGVwb</w:t>
      </w:r>
    </w:p>
    <w:p>
      <w:pPr>
        <w:pStyle w:val="PreformattedText"/>
        <w:bidi w:val="0"/>
        <w:spacing w:before="0" w:after="0"/>
        <w:jc w:val="left"/>
        <w:rPr/>
      </w:pPr>
      <w:r>
        <w:rPr/>
        <w:t>zwTXylKM6n2533f2EgZNXoh/Hu+OGiULu+xDxGHIwdN4uUsjPPTrUoSM6qvOw8nL9uuz12N4y1oY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StfOoiUYRpWMGtMXuMxfw5+ZDWDyyj+uS9uWhp1G/XDE8PiVEidsnb3x7/WXITrXbqr3oz33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+LmVE0ozccTPaOZXdqpWhZzBleBclFGSnSnZzzd4JFfE5IST5UvrPBvhngBGz7F5EqFH7s0q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c/e9GJUIrFS3gsulPFm3F1C2hWPB0b/T4ao6y3fRsS9uxTE+Eim2JbUtALvnS5vilKMj56S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b1bsx6d4OaFi+BHafuagCIXEn1BlLDkVo+uNo1vxi1ErmrD6Ma9dzomHt8kazOjb9tn1hyJ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1bVXVsH33dMW8IRm+U6Q0uFKHeoMoyA5aAWQFarBKhMnA135mJ45eiUThvrizFqF4Rqp35jI6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D2qB6yULYcixcndV8pkM9dV5TAhfd36wWnmpXF1O3huLzJdvx75N3oe/EeemK0Hy5c6jdU7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9Kpi4eg8mrtqNBU/3wq8bDygh8Pej3VRQorv/txADG1VXgYmCx8zE4KbV8VS7enj3341Ys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nIm4GJkp5JjQjEXouMkYFLXqjWxM0rVQSw39ZBumfWWdCU4rPiJh4VCqaHwff9c+L582ye3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oRKoGBOn85C5Gxcfjq7vaoWaowZu04qnbnxabvb17L5fqd8kxoWrfZ9ERo2KUoPPDzUnzevzXa</w:t>
      </w:r>
    </w:p>
    <w:p>
      <w:pPr>
        <w:pStyle w:val="PreformattedText"/>
        <w:bidi w:val="0"/>
        <w:spacing w:before="0" w:after="0"/>
        <w:jc w:val="left"/>
        <w:rPr/>
      </w:pPr>
      <w:r>
        <w:rPr/>
        <w:t>1yiH56avwtELUehdvzIk0vOK5/shOvY6hv24GOHRMVj5XH/8tH6f30bHPXbxCvpMnIfHWtdRbLz1</w:t>
      </w:r>
    </w:p>
    <w:p>
      <w:pPr>
        <w:pStyle w:val="PreformattedText"/>
        <w:bidi w:val="0"/>
        <w:spacing w:before="0" w:after="0"/>
        <w:jc w:val="left"/>
        <w:rPr/>
      </w:pPr>
      <w:r>
        <w:rPr/>
        <w:t>yJdNeq5WWnXoDPIH5VTnar35yLGCnzfsg1zbk3K3PKM6KULTJ2Pm/GJkvCdM24Ha1cqicrliRrI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E7kUAACAASURBVO3Rkxdx4OhpPD2ggaP76cDNSYKxYZ2SGPt+sOGqn30rBNv3JB9xSnsm1N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78y9UOrUzDDdORgSJUByQmIQG9BMxaLK0UobIb9dhv61xdzkyM6hWhUtipCAnOsiLVPaES9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UFTSLdyg6mvNzL83Hfluh4W/lbznCKO+64wW3VtS5yvu7TxdtUetmN/KhPS/SqV1ntpD75x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YMb1kbL3ZuqKKL/mf+ZvVriZB7KSbWJUK1e0LFZTLtOb207rvys5wJfWHGGlV33bLFEXru8i0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nZTnovnWnFp5bfny+dN8vupa9G7c8qESptlbtnn5u+BrtOXXANc8p7QrUvMGQnNK1taTuhG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p7RtOTv9+0NdVR33/rBI2bc8PetWwrw9x/HPY92xaH+Ysll/PBM6LmSnii6dJ2cOQ38feuddLd3+</w:t>
      </w:r>
    </w:p>
    <w:p>
      <w:pPr>
        <w:pStyle w:val="PreformattedText"/>
        <w:bidi w:val="0"/>
        <w:spacing w:before="0" w:after="0"/>
        <w:jc w:val="left"/>
        <w:rPr/>
      </w:pPr>
      <w:r>
        <w:rPr/>
        <w:t>c5ezvFpJzvN2/2oOXu/WFB1qejfIyq5TF/Hwb8uw7sUBakc7q4ciNH1CZs4vWY1Bys9f+3Y1hnRv</w:t>
      </w:r>
    </w:p>
    <w:p>
      <w:pPr>
        <w:pStyle w:val="PreformattedText"/>
        <w:bidi w:val="0"/>
        <w:spacing w:before="0" w:after="0"/>
        <w:jc w:val="left"/>
        <w:rPr/>
      </w:pPr>
      <w:r>
        <w:rPr/>
        <w:t>4ugouEZ4SFqJmjt1/hZ89ARdlI2yyyi9JkLlOpSQ6cnRbY08wQP+xPK1ydF104pQd8tMuZNKEWpk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WBCwkYJbbkJUiVPBpu6Hywqa9O6UnRo2IUG1YrsUnIC4hAXly5lSBiVI+Up9cSSFXXqT9LK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B4lZbJF/uW1705C7HHDmyIV+unKmyS55r1xNQ2IMQ+3N2HcOWE+Hq3lN5wZSf35u3SV3xo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qU8qUzPfGp8ffnXVDph1l2rw2SEfuzUoSmtOmrcdcN2a2eaUqzbXFR1/4O3fkb0VNXZmmMi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9ulKkoEc9sxM/Buz2b4cOEWvN3jDhVYSR654mjmjmMqyJJEGpYz3HLeO2/OnMod/2pcPNYeP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EvfytHQqPwCuz1ruuc/qsf2u0rlYa/+w4oq5WerRVHZVfInHP2H4YMjYSQfu9u5rj900HIS7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x3b7C6jklCYyzdfxIx16+rCNoiliX6seQfO6gNmlcupYS/dh5XxuKNbk1VlG/Z7UzvGif5gq3L</w:t>
      </w:r>
    </w:p>
    <w:p>
      <w:pPr>
        <w:pStyle w:val="PreformattedText"/>
        <w:bidi w:val="0"/>
        <w:spacing w:before="0" w:after="0"/>
        <w:jc w:val="left"/>
        <w:rPr/>
      </w:pPr>
      <w:r>
        <w:rPr/>
        <w:t>l7MReS1OXR8lbvt/bgnFx4u2qi/amlUqqb5MS3n/sRHOeuze03H3l/xmzy96++XO+qa3bDun02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6jL9uuCb7kOzpT302+bVe4oftD04rQ9MrU07eUV8ZQhOohxjQk4CACmghtV6MUOtTw/d1c2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ydYVB7kjeUkPY9fkox+ta3a5D2pdNBw5BpV+ScXs+v56JMoXzqfxJIRnZaZcdV7yOL+ftPt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RS3W4Vc445sSnz0rl8BDcsX1Vus7dMZsT89L+N8mfTMJPS+dKbHefXhMxjx10qse2GgChC27M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xKTctSruy+Ia37l2eTz0yzI0q1wSYwe2xYO/LsXWE+EqgJN8qfP01JX4oFdzdK1TUbnUy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vgj82H8Ifmw9i5uPdsWDfCeWSLC76kl+icItHhVzx9ObsDTfcpgthyP8W4e4mNXDfHTXx7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4Poeej8A3K3ejavFCeKdHU7w9dyMK5w3Crw92xsv/rMWygyfxv/s64nTkVbw0Yy0+G9Aa7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ap0XP9MG8PcfU/bA/DOuIwnmC0Ovbf1U9VUsUxLCflqBr7Yr4oHdz1+AY4azH7j0bdebmv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1U1qQPgJ6z2/27VYdw4fURZHCQRkWHNy6ovosZM2JTCsf/dla1+5pVq2kCM2KED8nAYcR0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3RLdgnEHUopoxQeZbI7171I4YAVoTI24o65IvQUEpKS1LnQWqWKGBoyWcznX45QZ3Bdzw3OLu6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Re4szsr3WBAvjppc5Zdpovk1kiyjSB3pfOtJzl+yu517R4gTz4tF8riHuq7BqKYKxesrC68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cAZjkmqPH/1iOFc/2x6NTQtCgXDG83q2JatvYZTtVRO3nOzVUUahXPdcfBfPkUt+R9Zn4L1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i+XK7RKhcoXNbycLKPVnS9PtuPp7v3ADtq5dT/365ayO0rlpGXbWjpdOicf84rBMalC8OE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uNRSP6oOuXs/BU+7rqbHn27Nnw+qx1iIyJw/i726PTuOSI3WmvcZJz45o77u5TF1VdIrj7N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mzqx3XlN4YRjhThHpm03pyc96gCNVjJ56m0SNCH7y7Dn4c193TqlLlf/atZRg3OdkrJLOHIjQr</w:t>
      </w:r>
    </w:p>
    <w:p>
      <w:pPr>
        <w:pStyle w:val="PreformattedText"/>
        <w:bidi w:val="0"/>
        <w:spacing w:before="0" w:after="0"/>
        <w:jc w:val="left"/>
        <w:rPr/>
      </w:pPr>
      <w:r>
        <w:rPr/>
        <w:t>QvycBPyEgFluQ8sPnsWKgzfPM/q6e66dqOQtOVW9EqIACuVJDlg0omMtBPJOqBljou2Ejl+WHP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tqNnVB5a06mboud0GVTvkHHoU+agUSVYcT+9LyM82XSs6ExIo5Sekaci4pR5y+1M6xaKyQQmY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Tdo5Vrjka+tNidUZbzoenvGZJdk1lJ1VcaB//PcTl9q7d2Vq3bFEUzx/kEqEiNB9uWQt9G1ZN</w:t>
      </w:r>
    </w:p>
    <w:p>
      <w:pPr>
        <w:pStyle w:val="PreformattedText"/>
        <w:bidi w:val="0"/>
        <w:spacing w:before="0" w:after="0"/>
        <w:jc w:val="left"/>
        <w:rPr/>
      </w:pPr>
      <w:r>
        <w:rPr/>
        <w:t>R4TOU2VrgnRwk2oY1uw25dYv53jnPd1L3fUr7dHu/u0yfpZy6035VC9RCD8/2AWdx81M9xqnlF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X+is7rfLI7u6Xg9u6rpGS3xnhrMfuPRt1/8lt1rpqtEecN9InptdOjfIO1PRZidDCBXPj8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iFg89Ox//zD/kNipxz+3XowZ+GNtNlVGl2SQcC7uSaXkUoW7jZkYS8C0BqwIomN1L15k8JIk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V8FrlxlpKLtGfk054JvUWM3uBfuVh+HBjtn5FxlVTOls11TY5nRJJzG7E/PS/jZttpRmeNzei7</w:t>
      </w:r>
    </w:p>
    <w:p>
      <w:pPr>
        <w:pStyle w:val="PreformattedText"/>
        <w:bidi w:val="0"/>
        <w:spacing w:before="0" w:after="0"/>
        <w:jc w:val="left"/>
        <w:rPr/>
      </w:pPr>
      <w:r>
        <w:rPr/>
        <w:t>P5ah96UzLWeJUi3utr892EXZR1CunOqO0ymbDmDFs/1UBGu5a1XuAdauOZKd0+Wj+uGx35ejY82y</w:t>
      </w:r>
    </w:p>
    <w:p>
      <w:pPr>
        <w:pStyle w:val="PreformattedText"/>
        <w:bidi w:val="0"/>
        <w:spacing w:before="0" w:after="0"/>
        <w:jc w:val="left"/>
        <w:rPr/>
      </w:pPr>
      <w:r>
        <w:rPr/>
        <w:t>+L+2dRUSEXByJdJLXRrh0SnLsPb5AepOYW2Xs3mVUql2Qvt9lyw0ZXcyOU1K4TkPr3RtooKbp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DtSihNhErE7c7jZ6mrobRgRnLtVMS1eNQtUwzBY/9JFcE7ZUCqEX+tUju9ETFxkCjBcrXOzl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ZDnV38tJRfZHzxj2zRjjrsXt/tCV32mT2/KK3DWbPG3rr9fd0eu3U3/vhL+3LSoRqwYXGfrcF</w:t>
      </w:r>
    </w:p>
    <w:p>
      <w:pPr>
        <w:pStyle w:val="PreformattedText"/>
        <w:bidi w:val="0"/>
        <w:spacing w:before="0" w:after="0"/>
        <w:jc w:val="left"/>
        <w:rPr/>
      </w:pPr>
      <w:r>
        <w:rPr/>
        <w:t>z70TYkqzx7wbjGcfbwI9u6EUoaYgZyEk4H0CVi2WZvYsbXTSlDufmvjU6vN0kZaAIxK8Q642k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hfJ7+rKwr1heH76anw9pD3a1/BuFEsz+RkpK6PouGnFqJQZqNFxs7I/PS/jntqpNqYSbVmiLm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hu5z3M+uqD71XjBixMTPS6n3pTMk5MUmusJmNHnUrqXuAtUd2RzuNm4UP+7RQd/fKmUm54qZ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Y9tNilC6YF9/f1wmP/LYUB8Mj8PvDXRF9LV7tkL7QqSG63l4RXcfPVte9PNb6dnUO9PVZ6/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VNGztTGhWIrRdjXJ4uGVtdT+xJlYzEqFrnh+AgZPnQwJ3Tx4arAIY3T15ITrcVg6jeza7JYK3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lah65RkraFhOfgEd/C8H3wzqieaVS+GjhFszfc1zd8aoFMjPCWY/dmzH2/lCGVeuqWfOGPz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67dTMOp1cll4RKuc43/18rSko3nmhFUa/2Ap6yqQINQU5CyEB7xOwym3IzJ5pu1CZvfybJ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X8bOVm9s7Pe/A4MbVVdGyc/Hwr0ux8Xg4vrmnA9pVL2NmF/2mrMwWc4mWm1KM+vNuqJl2b9T+</w:t>
      </w:r>
    </w:p>
    <w:p>
      <w:pPr>
        <w:pStyle w:val="PreformattedText"/>
        <w:bidi w:val="0"/>
        <w:spacing w:before="0" w:after="0"/>
        <w:jc w:val="left"/>
        <w:rPr/>
      </w:pPr>
      <w:r>
        <w:rPr/>
        <w:t>9LyMm/EyKbYqd9lK5NWBjaohPilR3dn599ZDWDayL4rlzzhYhF6D03PFiN6yzEyn96UzJWfpy8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/D3I3eidpmbQbXkb/upqStwKuIqetevgslr9iAm/rqKGFu+cH789lAXFM+XR52fvHItefdQ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FwRbDJWU0pQ7DNSVTH+kqUatfdSGAi7QzozZ3Q5DOh8vPYpTswee1e9G9QDTtOXXD9Pj0Rql2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HqNQz7cYm6akqeeuWK47t726uznRndJXw9IRH9Js5XolVcjOVLhpk7jqj80o9JQ4NV5F3tMc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92baQNWlmXm/GKkH2bMG0bqs0tavXZql/5Y3U6KUKtHgPWTAAn4BQHZBX1h2mbXmc+0O59pG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vfXLvp+yIVi9RGNMf66ZezlKeJZNdEnGBExe2UX+vxrkrMcp1b2RwfSUIDoRfxmsz16Ne2WLq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SBfOqiJjatQqfLN6KqZtDVdPlDNdX97RHhcL5VZCUZ/5cifPR19TdolLuc50aoH654mpHZ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dcr3Cl4PaonShvKr8qZsPqZfjK7HxmP90L+TPnfr6FyMDqWcxTylGPx/YFA+0qGakCluldcf+</w:t>
      </w:r>
    </w:p>
    <w:p>
      <w:pPr>
        <w:pStyle w:val="PreformattedText"/>
        <w:bidi w:val="0"/>
        <w:spacing w:before="0" w:after="0"/>
        <w:jc w:val="left"/>
        <w:rPr/>
      </w:pPr>
      <w:r>
        <w:rPr/>
        <w:t>9LyMe2qnAvHQ+Uj0nTgPPz/QCU0qJofRlx1RsS85T1i1eEFddiNiVgx40r0dcPsNcSaiSE4BS9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WJEBJXU98rMda5rSL4c1AZ3VC6lgmGNmrYae05fVNd7aL8Xcff23A3K3VUeaZO4ruq9LigzQ9Fj</w:t>
      </w:r>
    </w:p>
    <w:p>
      <w:pPr>
        <w:pStyle w:val="PreformattedText"/>
        <w:bidi w:val="0"/>
        <w:spacing w:before="0" w:after="0"/>
        <w:jc w:val="left"/>
        <w:rPr/>
      </w:pPr>
      <w:r>
        <w:rPr/>
        <w:t>p5LfKGdxsb0YHYc3uzdRV5lo15Vo7rPiMivRcuMTE2+5Zul6YpIKDGTkOqeUfZSrooJy5nBdfaP3</w:t>
      </w:r>
    </w:p>
    <w:p>
      <w:pPr>
        <w:pStyle w:val="PreformattedText"/>
        <w:bidi w:val="0"/>
        <w:spacing w:before="0" w:after="0"/>
        <w:jc w:val="left"/>
        <w:rPr/>
      </w:pPr>
      <w:r>
        <w:rPr/>
        <w:t>D0WNnzobn1tvFmUn2pVT2hVVBYNy31K3Ec567F53A5kwXQJG7TlQMOq100Dh4Wk/KUI9Jcj8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gIqBPgwrISnxqnfV0kdZE6KNtbsfXK3dj7hM9lUvuX1sOYfbuY4i/nogn2tVR7o6tP5+hd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bubFJ+kUjekOCf8iuSZNKJfFip4b4aOFWddfo3Cd7YvzyXfhh3V58NzQYeXPmwBN/rECXWh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Gyg24dfUyeKJtHbz772YlckXwVileAHd98y8eaXW7ulvwnbkbcfziFSwZ2Qe/bEg+4ybtKF0w</w:t>
      </w:r>
    </w:p>
    <w:p>
      <w:pPr>
        <w:pStyle w:val="PreformattedText"/>
        <w:bidi w:val="0"/>
        <w:spacing w:before="0" w:after="0"/>
        <w:jc w:val="left"/>
        <w:rPr/>
      </w:pPr>
      <w:r>
        <w:rPr/>
        <w:t>n2qbnkvoMzIOI4u5iNFZO8IcL0KN2p+el3FP7VTGT9xLB3+/SN1nKV9MdL+9onITlyiv8siOnR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VUgHxbuO47mVUrjjW5N1BcdcuWI7N4duRip3Enl7lk5g1i1RCG81b0pJq7ag8X7wxAysi96T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f7t7k3x7+7jmLRmD+Y/1Qtbw87jzTkbMOXBzjh9JQaj/lqFr4a0SxX4xt1JSq+dGuU8LmQnwi5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5KR8RoV0nzMYrXRu77hR1t+12ymeEsx67t1Pf/bGtRu3ZH/vgjTbptVNv1O3EMilCnTiq7B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AKrchC7qqqvR0kdauRBg/uB3+u2gb+jesggdb1FYRNV/o3Ag/rd+Px9vejvpli2Pd0bPodFt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/u0xfV1QeaCJUrG+TfpQrkVTuc8tnaFwaouztl11R2ri5Gx+LjRVvUvX996lXG/b8sxfoXko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6WEnjk0PkITFixE/Oe7IVcObKrl+ShPy7GX4/cibVHzuLHdftSnePyhL1TFnOr7F7sT8/LuKd2</w:t>
      </w:r>
    </w:p>
    <w:p>
      <w:pPr>
        <w:pStyle w:val="PreformattedText"/>
        <w:bidi w:val="0"/>
        <w:spacing w:before="0" w:after="0"/>
        <w:jc w:val="left"/>
        <w:rPr/>
      </w:pPr>
      <w:r>
        <w:rPr/>
        <w:t>qo2xiKPfNx/ErxsOQO6JladZpZLqSw75gkKv3czddUx9ubHmhQHYePycukdz5XP98dP6fUqE9m9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/Wepy842JS8CUzQfQsFwJDP91qdqNrVKsEBKRhD7fzlNXh8hum5yvFDErLqcR1+JQrlB+1w6c</w:t>
      </w:r>
    </w:p>
    <w:p>
      <w:pPr>
        <w:pStyle w:val="PreformattedText"/>
        <w:bidi w:val="0"/>
        <w:spacing w:before="0" w:after="0"/>
        <w:jc w:val="left"/>
        <w:rPr/>
      </w:pPr>
      <w:r>
        <w:rPr/>
        <w:t>L+zUKGdhKK646V1ttOPkBZQpnE/9TQfKo3c+0Gv3TuFm5fwSqPdgZ2Y7eu3UKfbn7X64I0K1M51G</w:t>
      </w:r>
    </w:p>
    <w:p>
      <w:pPr>
        <w:pStyle w:val="PreformattedText"/>
        <w:bidi w:val="0"/>
        <w:spacing w:before="0" w:after="0"/>
        <w:jc w:val="left"/>
        <w:rPr/>
      </w:pPr>
      <w:r>
        <w:rPr/>
        <w:t>2iZ3h3Yc+JfKwjOhRsgxLQnYhIBVARSswmP0pTNtOzUROvGeDjh68Qp+XLcfk4Z2QI+v52L18/3x</w:t>
      </w:r>
    </w:p>
    <w:p>
      <w:pPr>
        <w:pStyle w:val="PreformattedText"/>
        <w:bidi w:val="0"/>
        <w:spacing w:before="0" w:after="0"/>
        <w:jc w:val="left"/>
        <w:rPr/>
      </w:pPr>
      <w:r>
        <w:rPr/>
        <w:t>wM9LIee95KV6yqaD+HDBFlcR4mYo56zORCQH/5AXenF50yJaiggVF1vNdVHLKNdDyB2Any3epnY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xtR/bT/q2VCJXdzrSP7JLuPXsR64+cxf+GdTLsxpfeGDllMbfK7vW+jHtqpzJ2srt+IfoaatzY</w:t>
      </w:r>
    </w:p>
    <w:p>
      <w:pPr>
        <w:pStyle w:val="PreformattedText"/>
        <w:bidi w:val="0"/>
        <w:spacing w:before="0" w:after="0"/>
        <w:jc w:val="left"/>
        <w:rPr/>
      </w:pPr>
      <w:r>
        <w:rPr/>
        <w:t>+RRhOGf3Ubz77yaMHdRW7ZbrtRvtS49fHuiMXzcexPXERLUbqF1ZMrhxNWXT8jcgX5Joj9i27Pq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mX+zcCC9MX41lB0+pj8X1XNolbsKePnrt1AzOnrbVzvmNcNbz5YudWaRsu5XzC0XorVak1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e7oc7InT4kLqQ/xl5tu06h2ffTo6uSxFqhBzTkoBNCFi1WFqFx9OXTk2EThjcHjVKFULnL2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Bir6/r6MruEixvEHq5Vt2eSRAiQQDafPFDCwd0QcnL0dBCx4iglIToRLRUnZIY+LiMW5wW1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Djl+9UO0T96lfBg78udV3zoLVDdkJ3n7mAPzcfwuKRfVzXjiwPPY0G5YupIDSyU6Xda+gpd6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lbZvS9F6Pdr9+KrFbuw7oWBrt1F7XqQHnUrKnddI3bz3LTVKjrs7jMX1fnQppVKuUSothMaM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uYLUrucr89ej+Ca5fHG7HXqyxf5fY5s2ZSHgARFkvONCQlJyp19/bGzeGnGWnS/vZIptqrXT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z9e7J7fiOc9YpQJ7jxmzW/+Pq4id3tMaP267VTye8E+zM6jkbtzB0RarRNadNThHpKkPlJwA8J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2ZBUKT186U4o/OV835IdFKuCKiMZONcu77vCTICAP/LwEMx7rjsrFCuKN2evVebjfH+oCi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8rLzmdaESrXKtQsVUTtMsmZz/t/XoJGFUriqyFt1TURPepUwiOtb8f78zYpV1vZ7cyXO4fah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teFUxcvQcTV+2G3BU4c+cRitB0jM0qu/elCNXOfNYpWwxvdW+C/EG5MHvnMUxavUddwSHXdx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3Hzqn0xfIFqR15cf3WdkLlzLJE4r2/WS081a4upm4NxedLtuOfx7pj4PcLlF2+fmcTrD5yBi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Vs36cv4o/NB9VVR4XzBKHnN3PRrnpZilCrJkc36tX7cq/H7uXlf0LIfnwZsg+fDbB3QDOz5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9OTw6890xwrSxjH3i6vrlhArbIosdOnWR/RgfFqJ1RhBolzPQkQAIkYMKZUBWUZexMfNqvtY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FsJdro0pF9UThPbtdOaPNKpXHfT4tx4NxlxV0umd9+8oKK/lm7VJFbdkK1ndF5e47j1ZnrVB4R</w:t>
      </w:r>
    </w:p>
    <w:p>
      <w:pPr>
        <w:pStyle w:val="PreformattedText"/>
        <w:bidi w:val="0"/>
        <w:spacing w:before="0" w:after="0"/>
        <w:jc w:val="left"/>
        <w:rPr/>
      </w:pPr>
      <w:r>
        <w:rPr/>
        <w:t>qJ1rlceKg6eV6+6Jy1G494dFatdVhMXeMxfVS74EmpGzqJ8u3qbyyZnSj/q0VBF0tSsguBPqH+av</w:t>
      </w:r>
    </w:p>
    <w:p>
      <w:pPr>
        <w:pStyle w:val="PreformattedText"/>
        <w:bidi w:val="0"/>
        <w:spacing w:before="0" w:after="0"/>
        <w:jc w:val="left"/>
        <w:rPr/>
      </w:pPr>
      <w:r>
        <w:rPr/>
        <w:t>52VcWmrWy6RcDfLc36tVMCHNNt7o1hT3NK2hfjZiN7K7KcGH7mtWE0+0TXarSmlfEqH58Skhr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z2GDa34sr7qt3Nsblq3FK1Io7uTxy3cnPD3RWUZ09ffS8dJrJ2dP22jW/Ec4Z7YSmfPmPiIl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5cfDdvnZFYnq7tSugCufNlaUYNWveyKwTr81ajz2nL7kiw2tpD4VHot+keZjxaHd8uHCLW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Jn2yJdifSbOU5G0n+lQz3ROmRWY1dVi2pcfgWx/RuyMItSn5svKSIAEnELAF4t0SlYSXChP7hy3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QGc/Y+ARcu56grlQQQSmPBER5Z84GdV1Lvlw51c93fTNX7UhpgVAkn+zUFsmX26MIuO4u5k6x</w:t>
      </w:r>
    </w:p>
    <w:p>
      <w:pPr>
        <w:pStyle w:val="PreformattedText"/>
        <w:bidi w:val="0"/>
        <w:spacing w:before="0" w:after="0"/>
        <w:jc w:val="left"/>
        <w:rPr/>
      </w:pPr>
      <w:r>
        <w:rPr/>
        <w:t>EW/2w9ciVOvLlWvxSEIS0rtmw0y7EXdfOYua9hoS7fd5c+VE3tw3z4xK+7S2GblCJKsxMiKOeIYu</w:t>
      </w:r>
    </w:p>
    <w:p>
      <w:pPr>
        <w:pStyle w:val="PreformattedText"/>
        <w:bidi w:val="0"/>
        <w:spacing w:before="0" w:after="0"/>
        <w:jc w:val="left"/>
        <w:rPr/>
      </w:pPr>
      <w:r>
        <w:rPr/>
        <w:t>K5oZf26Ec1oRmlZ8arVMuq+loyNqG6Utu1SP/Zb8xaQ8mYlRX6xvmkfEnCd7okqxm+e3P1m0F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KcJ3qqYyX1yxVLJUIlsrR4YeTJmeOWs+NGmRhNn56d0v5SUzRiZxShRi2Q6UmABNIlYJbbkF3w</w:t>
      </w:r>
    </w:p>
    <w:p>
      <w:pPr>
        <w:pStyle w:val="PreformattedText"/>
        <w:bidi w:val="0"/>
        <w:spacing w:before="0" w:after="0"/>
        <w:jc w:val="left"/>
        <w:rPr/>
      </w:pPr>
      <w:r>
        <w:rPr/>
        <w:t>+mKR9gYLCSoju1DRcfFoW60sloeeQutqpfHNkA6m3Kuot816Xzr1lmdVOqvs3ioRahVnq+rVa6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+s4pq2XiOcNRGa3su/fEkhX7g5ZRfU7PlF26XSOGUkRn1hzwmJScr1/u4mNTDixo6meEm0HTMD</w:t>
      </w:r>
    </w:p>
    <w:p>
      <w:pPr>
        <w:pStyle w:val="PreformattedText"/>
        <w:bidi w:val="0"/>
        <w:spacing w:before="0" w:after="0"/>
        <w:jc w:val="left"/>
        <w:rPr/>
      </w:pPr>
      <w:r>
        <w:rPr/>
        <w:t>L3VuhEGNq6t4CClFqPb5uz2bqV3St3vc4dOrjFLaaSDYn7vzg147owh1lzDzkQAJpCJgVgAFu2D1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LRYiREMOnsS5qBjUKl0ULSqXMiXirZH26n3pNFKmFWmtsnu9IvTzP7aiT8cGVqBxRJ2zlu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0zrIv5JwlokwT6OUsdv/+E61dZz7F7VGeJPV/8v/Z1FzWu34FNCxf1LNG+UHut+9qgPfm7j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PXsLsnWE3eWXLhhtOMql2Rt/6dg18sbM/ee1efLdyD1a/0F+dDRe3/6emroAEJityIyhfShEq</w:t>
      </w:r>
    </w:p>
    <w:p>
      <w:pPr>
        <w:pStyle w:val="PreformattedText"/>
        <w:bidi w:val="0"/>
        <w:spacing w:before="0" w:after="0"/>
        <w:jc w:val="left"/>
        <w:rPr/>
      </w:pPr>
      <w:r>
        <w:rPr/>
        <w:t>n8u1ThIkTVz4lx04iWmPdfOax056X5YEkv25a3h67axotQmZVtGhVQWETL8boz9bi3c/X+tuc1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AiUzCyEBLwLwJWvYxbRcHOItQqZinrpQj1bBT0itAPf9mI4Ga3oWTRAp5VGIC5z12MwopNB/Ha</w:t>
      </w:r>
    </w:p>
    <w:p>
      <w:pPr>
        <w:pStyle w:val="PreformattedText"/>
        <w:bidi w:val="0"/>
        <w:spacing w:before="0" w:after="0"/>
        <w:jc w:val="left"/>
        <w:rPr/>
      </w:pPr>
      <w:r>
        <w:rPr/>
        <w:t>/Xdk2fsPf96I4ObknCWodBIY4fzgp0uwJioKxy9F3ywpWXuqiN6yDjnpiRt/H3KP+M0rXXLxu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q0R2kVsXKIA3Hwj2Sr0pCz0VEY07J8zBlOFdUL9ccTzy2zIUzJML4wa1Vd8ppNwJlZ/l8+IF8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HIv9j0/LMLMx5PjGfjikXVr/uWIgLE/M5hmZmehvx0FohMyrIYi1IwRYBkkEAAEzHYb8ndkFK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TRKhVdq9XhP617CDy5S+I2yqX9GzAAjD3gaPnEHM1GoM6JgdfyuyZuvQgChQg56w4pfe5E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4ZcnRbyOv3dgJVbug8jhrJ3TZlG/QceiT7mBNN49rhyp56ziZ2A3hXihPcsCiER1rwVc7oTJs</w:t>
      </w:r>
    </w:p>
    <w:p>
      <w:pPr>
        <w:pStyle w:val="PreformattedText"/>
        <w:bidi w:val="0"/>
        <w:spacing w:before="0" w:after="0"/>
        <w:jc w:val="left"/>
        <w:rPr/>
      </w:pPr>
      <w:r>
        <w:rPr/>
        <w:t>w35aou72feXOxmjx6TQVcVuubUorQsVzp/tXc9S1TSkfCVD2eorARabBSqcgWbdkJzRQ7M9dl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uh7hJmPhIggYAmQBHq2fA7RYR6RsH93HpF6JWrcfjPTxvx6ICW7lcWoDm/+3stRj/SAvnz5M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niSjDBEY4p7R7OZN3ixhAkshQVC6WHwdGMzJuWuius3o3OMnnKcVnkby5VRZfrm9LD5zEyzPW</w:t>
      </w:r>
    </w:p>
    <w:p>
      <w:pPr>
        <w:pStyle w:val="PreformattedText"/>
        <w:bidi w:val="0"/>
        <w:spacing w:before="0" w:after="0"/>
        <w:jc w:val="left"/>
        <w:rPr/>
      </w:pPr>
      <w:r>
        <w:rPr/>
        <w:t>4vG2dTB59V6Xa25aEfrrxgP4Yul2/PZgF7XrHZQrJ2ZsP4Ipmw5gxbP9VBAzbz9pz4TS/tInrt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U2xbL8kmABBxJwJeLtBMBUoR6Nqp6RajUsuPQeSzdegp3tUu+DoVP1gTmrtiNzk3Lo3614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CnHWjciU0yjk9u09PjEoFjI6bejzSRi1NT3xqOXy5vsm1T12+nI3Ia3F4sXMjDG9ZSzUjpQh9</w:t>
      </w:r>
    </w:p>
    <w:p>
      <w:pPr>
        <w:pStyle w:val="PreformattedText"/>
        <w:bidi w:val="0"/>
        <w:spacing w:before="0" w:after="0"/>
        <w:jc w:val="left"/>
        <w:rPr/>
      </w:pPr>
      <w:r>
        <w:rPr/>
        <w:t>7c7G6PzlbPSoWwkvd2nk6pjsjsq91x/2aYE+9asYN0CDOTKKjptWjAay/RmxM4pQgwbI5CRAA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0arx8OUibVUfvVmvU0SoVXZvRITKOO48dB6/LNiH9k2ro2ihfChVjGdE09q3nE28FHkVy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et6NuVf0CVCuLnLOeNTzhnJndpxWjTtgNNXN+0XanMhOfVohQqXPs0h34ccN+LHyml+uqMB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/+6FDVKFcGgxtUwcNIC/P3Inahd5mbAKUkjgYxORVy95b7RrC3ReIqs7glNKUadYH/GCQFG7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CzEMCJHALAQYmolEYIeAUEWqV3RsVoTI2UTHxmL/uKA6GRSB37pw4euqykSFzdNqq5YogNu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sgh4tK+tywc0ICDlnbCqectZj9ynF6OcDm9r6rlCz5hfZnXph2mbXmU/N7TajkeKXrOmT0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n+jE76Ru1ME6EN65TE2PdvDYRVpFAQGtUr5ZXouEdPROLoiYhbuvjsWyHYvidc/T7p9PNGE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1JnMr5kAAJmELArMXSlMb4oBBeyeAZZL1XMnhWi/dzW2X3X/61DSMH33RL835PWQMJWE/AiN2L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1I4wiFICIgz4NKiAr8amNMEWo+yJUy+kE+zP6F2/UzjQRqkXBzag+b1zRklFdwQP+xPK1Y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f6UnASgJmug1Z2Q+9dfPqC72kbk1n5EoG92vxTU6r7P7jXzdh2J21UaEU3Wp9M9KsxWoCJ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wZSF+/HKsKyvzLG6rWbVb9X8QhHquQg1ywacXI4mQpN3PG+N4J68Q9rRKzuhP07djZ/+3H0L3m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5MpYi1MmGx76RgN0JyPm6QgULok71Mnbvis/bv/vQGURduYJh3Wr7vG6nVPjrgn2oUaEwWtY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QusR8kkCmBtbtO4/CpCNx3J+cNb5sKRShFqLdtTMrnmVBfUGYdJEACjiOwfGsYDp+NQdvG1RzX</w:t>
      </w:r>
    </w:p>
    <w:p>
      <w:pPr>
        <w:pStyle w:val="PreformattedText"/>
        <w:bidi w:val="0"/>
        <w:spacing w:before="0" w:after="0"/>
        <w:jc w:val="left"/>
        <w:rPr/>
      </w:pPr>
      <w:r>
        <w:rPr/>
        <w:t>N293aMXmUNxWPj/aNazg7aocW77Y34XIaxjQIes7LB0LgR0LKAJ/LzuI0sXyct7wwahThFKE+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Un86Edhz4l6vrPBPqCytgHSRgAgGr3IZMaLrbRTw7bjmeGNwaOXJkd7uMQMsYfz0Bk6etwxcj</w:t>
      </w:r>
    </w:p>
    <w:p>
      <w:pPr>
        <w:pStyle w:val="PreformattedText"/>
        <w:bidi w:val="0"/>
        <w:spacing w:before="0" w:after="0"/>
        <w:jc w:val="left"/>
        <w:rPr/>
      </w:pPr>
      <w:r>
        <w:rPr/>
        <w:t>2zui61bavdjfZ8+0Q07anyNsiZ3ImEBcfAJe/XY1vhjhjHlD71hbNb9QhFKE6rVRT9L545nQl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FKGejC7zkoAPCVgVoMWHXbylql2Hz2PRppPo1aGelc2wVd2zQ3aie/OKqOPG9Rf+2FEr7X7X4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knujXwB/RsE0kYBqBr6ZvR6cmFXF7lWKmlWmHgqyaXyhCKUJ98fdBd1xfUGYdJBAABKxaLK1G</w:t>
      </w:r>
    </w:p>
    <w:p>
      <w:pPr>
        <w:pStyle w:val="PreformattedText"/>
        <w:bidi w:val="0"/>
        <w:spacing w:before="0" w:after="0"/>
        <w:jc w:val="left"/>
        <w:rPr/>
      </w:pPr>
      <w:r>
        <w:rPr/>
        <w:t>O2PFIVyOTkTbJnTLzWosVm4+hOIFc6JvO+ewstruZ648jMTERPSnW25W5sfPbUpgWshB5M6VA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OGfe0DsUVs0vFKEUoXpt1JN0FKGe0GNeEiABFwGr3Ib8YQimrziEY2ei0L1tHbpGpjMg4oI7f9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9fCH3bOutF0h/s/p+Vh3D6fDQe7V0PuXLSNdwf5gS2wXMC4oI7afYuVCpdMCAFqBC0an6hCKUI</w:t>
      </w:r>
    </w:p>
    <w:p>
      <w:pPr>
        <w:pStyle w:val="PreformattedText"/>
        <w:bidi w:val="0"/>
        <w:spacing w:before="0" w:after="0"/>
        <w:jc w:val="left"/>
        <w:rPr/>
      </w:pPr>
      <w:r>
        <w:rPr/>
        <w:t>9fwvOOsSKEKzZsQUJEACJJAlgd1HLmDy7F2oX7MMihUugJJFC6BUscC9PkOuYQm/FIVLEdHYGX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uF3CudFkajYkJku1vN9rUL4vyJQuoq1sqlipoYg0sigS8T0CuYQk7F4WT4VFYs+s05w3vI0+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QilBfmB5FqC8osw4SIIGAIbBi20nIi9Txs1HInTsnjp66HDB91zpatVwRxMZdR6XSyUKof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qg5r9icv8nmDcuJgWODZn1XsWa9nBG6rWARXr113fYHCecMznp7kpgilCPXEfszOO/qzc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E8NJREFUtXj387WmFPvOC60w+sVWppTlSSHZkpKSkjwpgHlJgARuErDKbYhjQAJWEqDdW0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AswlYNb9QhFKE+tNfVkoRumzaYAS3rmioeSFrTkC7eoUi1BA6JiYBexCwKoCCPeiwlU4lQLt3</w:t>
      </w:r>
    </w:p>
    <w:p>
      <w:pPr>
        <w:pStyle w:val="PreformattedText"/>
        <w:bidi w:val="0"/>
        <w:spacing w:before="0" w:after="0"/>
        <w:jc w:val="left"/>
        <w:rPr/>
      </w:pPr>
      <w:r>
        <w:rPr/>
        <w:t>6siyXyRgPQGr5heKUIpQ663/ZgtSitCx7wWjUb1Shpq3bdc5PPt2iMpDEWoIHROTgD0IWLVY2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lUArR7p44s+0UC1hOwan557dvVGNK9CfLnzW09BD9pQXRMHKYu2IqP/q+1n7QocJpBd9zAG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ImCV25BbjWUmEjCJAO3eJJAshgRI4BYCVs0vE6btQK1qZVGlXGDdy5qZCR45eREHj57G0wN4</w:t>
      </w:r>
    </w:p>
    <w:p>
      <w:pPr>
        <w:pStyle w:val="PreformattedText"/>
        <w:bidi w:val="0"/>
        <w:spacing w:before="0" w:after="0"/>
        <w:jc w:val="left"/>
        <w:rPr/>
      </w:pPr>
      <w:r>
        <w:rPr/>
        <w:t>L7Ov/1RTitCGdUqiSOGgVE0oUigo093Royci8NOfe1Qe7oT6evRYHwmQAAmQAAmQAAmQAAnoI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ExOdEo9oMKqfh2rI3DAWDEtGzVVUdBJnETAI8E2omTZZFAiRAAiRAAiRAAiRAAn5IIP56Il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evqetH7bOmiaN/30lxo7sgOzZs1nTgACulWdCA3jw2XUS0EPAKrchPW1jGhLwFgHavbfIsl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r55eNe89gze5z6NmubsAPxJzlu9G+YWk0rVU64FlYAYBnQq2gzjpJwEYErAqgYCNEbKoDC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o7BIJ+AkBq+eX1TtPY8PecPTqELhCdPby3WhdrxRa1injJ1YReM2gCA28MWePScAQAasXS0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MIkA7d4kkCyGBEjgFgL+ML9s3n8OP8/fi9YNK6NYofwoWayAo6PmShTccxejcCnyKlZvO4L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gyW3GrgShKZtLgCLUXJ4sjQQcR8BKtyHHwWSHbEOAdm+boWJDScB2BPxlfrmekIiFG47j8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3BVEx8bZjqbfBBfLlRoWSBVC1bCF0b1GZZ0D1gvNiupA1JxCyJsyUGoJbV0Bw64qmlOVJI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SPCmAeUmABEiABEiABEiABEiABEiABEhALwGKUL2kmI4ESIAESIAESIAESIAESIAESMBjA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kASRwk4C/uA1xTEjAlwRo976kzbpIILAIcH4JrPFmbwOHAEVo4Iw1e+oDAv4QQMEH3WQVJ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2eBkECJOAtApxfvEWW5ZKAtQQoQq3lz9odRoCLpcMGlN3RRYB2rwsTE5EACbhBgPOLG9CYh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i1AaDxCbahwDdhuwzVmypeQRo9+axZEkkQAKpCXB+oUUEEoG464mo8c4/eKR1DbxzV4NUXZ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vTt+MZzrUwrFL0fjlwTYZojl0PgorDp7FQ62qu9KEhl9Bgw/m4JWudW8p2wrGFKFWUGed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JCGwH/m78Rni/bg3CeDkTtndvWp3GVS9a0Z6NeoohKoV67Fo3W1khmyGz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5FXMV3Q1u60rw9Zzs+WbgbeXPlwJmPByFPrhyWsqcItRQ/KycBEiABEiABEiABEiABEiCBZ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nnvVlYPLIL2tUopX6389Rl3PHxv9j2+l3YeOwCzkTG4OWudbH2yHkMmrQc56NiUaFIPvz5aH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n89V/X+xSBx/0aYTY64ko99rf+OaeFnhu2iZMGNIc/Rtae1coRSgtngRMJEC3IRNhsijbE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o2FASsB0Bzi+2GzI22EMCsuvZ9osFqFaigMvlVtxw/911Ejvf7I2PFu7CiYtXMf7uZqj4xnQM</w:t>
      </w:r>
    </w:p>
    <w:p>
      <w:pPr>
        <w:pStyle w:val="PreformattedText"/>
        <w:bidi w:val="0"/>
        <w:spacing w:before="0" w:after="0"/>
        <w:jc w:val="left"/>
        <w:rPr/>
      </w:pPr>
      <w:r>
        <w:rPr/>
        <w:t>b1UNI4Jr4/Hf1mHdkfM49p8BePS3tQiPuoaJQ1uiZsmCWLTvNAZ+txzn/3s3Ppi/E7N3hmHTqz2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2D1vrfnaKUPfZMScJ3EKAARRoFIFIgHYfiKPOPpOAbwhwfvENZ9biXwSmbTuOh35eg7APByI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61izlucDMMa14V4q4rIvTzgU1R6Y3p6FK7DN7sUR9lC+dD7PUEtSP64YJdOHYhGhOHtlCuvN0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pQnmUqN18/KLaKZVd1dvLFLas4xShlqFnxU4kwMXSiaPKPmVFgHafFSF+TgIk4C4Bzi/ukmM+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Iir2uBOavD7VBwaBc6PHVUpz6aCAK5cnlEqEiMOfsOom7J69AQmISZFPzvV4N8VKXuvhgQ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nI2NQa/RM5ZKb8nmq/W0YM+gOyzBRhFqGnhU7kQDdhpw4quxTVgRo91kR4uckQALuEuD84i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rM7gaenbsDpiBjlMpsvdw78fCMarrYTOmFIM+V+26xycZy4fBXfrTyIr1bsx6H3+uH7NaEIvx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vwITl+/H6zK1Y8Xw3JCUlIW/unPhx7SF8vWK/2mkVYWvFQxFqBXXWSQ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ZENCCEcnH61/ugUYViqqUmgj9pH9jlH7lb3zcrzGe7Xg7pm87jvt/Wu0SoXN3nsSUh9ui45h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pZfy3fxNXTbI7WuXNGfjf/a1wX7OqlowBRagl2FkpCZAACZAACZAACZAACZAACaRPQM5yNv/v</w:t>
      </w:r>
    </w:p>
    <w:p>
      <w:pPr>
        <w:pStyle w:val="PreformattedText"/>
        <w:bidi w:val="0"/>
        <w:spacing w:before="0" w:after="0"/>
        <w:jc w:val="left"/>
        <w:rPr/>
      </w:pPr>
      <w:r>
        <w:rPr/>
        <w:t>PMQnJGDTq3chZ/bkIEIpz3t+t+ogRvy50VWACM1RHWtjwd7T6PPNMuTNnQMxcQnY8HIPNLwhYiW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1vYgiOXYzG5ld7IseNsn05FhShvqTNuhxPgG5Djh9idjAdArR7mgUJkIC3CHB+8RZZlusUA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xAVG498uXK67hWVvsnvxf02V47ku0b97aEI9bcRYXtsTYABFGw9fGy8mwRo926CYzYSIIEsCXB+</w:t>
      </w:r>
    </w:p>
    <w:p>
      <w:pPr>
        <w:pStyle w:val="PreformattedText"/>
        <w:bidi w:val="0"/>
        <w:spacing w:before="0" w:after="0"/>
        <w:jc w:val="left"/>
        <w:rPr/>
      </w:pPr>
      <w:r>
        <w:rPr/>
        <w:t>yRIRE5CALQlQhNpy2NhofyXAxdJfR4bt8iYB2r036bJsEghsApxfAnv82XvnEqAIde7YsmcWEKD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XQWaXlBGj3lg8BG0ACjiXA+cWxQ8uOBTgBitAANwB2nwRIgARIgARIgARIgARIgAR8SYAi1Je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JkAAJkAAJkAAJkAAJkAAJBDgBitAANwB231wCdBsylydLswcB2r09xomtJAE7EuD8YsdRY5t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CFKFZM2IKEtBNgAEUdKNiQgcRoN07aDDZFRLwMwKcX/xsQNgcEjCJAEWoSSBZDAkIAS6W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7D8RRZ59JwDcEOL/4hjNrIQFfE6AI9TVx1udoAnQbcvTwsnMZEKDd0zRIgAS8RYDzi7fIsl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JYARai1/Fk7CZAACZAACZAACZAACZAACQQUAYrQgBpudpYESIAESIAESIAESIAESIAErCVAE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buMAJ0G3LYgLI7ugjQ7nVhYiISIAE3CHB+cQMas5CADQhQhNpgkNhE+xBgAAX7jBVbah4B2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FkSCZBAagKcX2gRJOBMAhShzhxX9soiAlwsLQLPai0lQLu3FD8rJwFHE+D84ujhZecCmABF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uPgG6DZnPlCX6PwHavf+PEVtIAnYlwPnFriPHdpNA5gQoQmkhJEACJEAC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AEeoz1KyIBEiABEiABEiABEiABEiABEiAIpQ2QAImEqDbkIkwWZRtCNDubTNUbCgJ2I4A5x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bTAK6CFCE6sLERCSgjwADKOjjxFTOIkC7d9Z4sjck4E8EOL/402iwLSRgHgGKUPNYsiQSABd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gEqDdB+Kos88k4BsCnF98w5m1kICvCVCE+po463M0AboNOXp42bkMCNDuaRokQALeIsD5x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4JWEuAItRa/qydBEiABEiABEiABEiABEiABAKKAEVoQA03O0sCJEACJEACJEACJEACJEAC1h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WWP2t3GAG6DTlsQNkdXQRo97owMREJkIAbBDi/uAGNWUjABgQoQm0wSGyifQgwgIJ9xootN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48liyJBEggNQHOL7QIEnAmAYpQZ44re2URAS6WFoFntZYSoN1bip+Vk4CjCXB+cfTwsnMBT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Hn103nwDdhsxnyhL9nwDt3v/HiC0kAbsS4Pxi15Fju0kgcwIUobQQ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nxGgCPUZalZEAiRAAiRAAiRAAiRAAiRAAiRAEUobIAETCdBtyESYLMo2BGj3thkqNpQE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vthowNJgFdBChCdWFiIhLQR4ABFPRxYipnEaDdO2s82RsS8CcCnF/8aTTYFhIwjwBFqHksW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ljSAQCdDuA3HU2WcS8A0Bzi++4cxaSMDXBChCfU2c9TmaAN2GHD287FwGBGj3NA0SIAFvE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i2yLJcErCVAEWotf9ZOAiRAAiRAAiRAAiRAAiRAAgFFgCI0oIabnSU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QhFrLn7U7jADdhhw2oOyOLgK0e12YmIgESMANApxf3IDGLCRgAwIUoTYYJDbRPgQYQME+Y8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Adm8eS5ZEAiSQmgDnF1oECTiTAEWoM8eVvbKIABdLi8CzWksJ0O4txc/KScDRBDi/OHp42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RGsCDz66bT4BuQ+YzZYn+T4B27/9jxBaSgF0JcH6x68ix3SSQOQGKUFoI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CAzwhQhPoMNSsiARIgARIgARIgARIgARIgARKgCKUNkICJBOg2ZCJMFmUbArR72wwVG0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+cV2Q8YGk4AuAhShujAxEQnoI8AACvo4MZWzCNDunTWe7A0J+BMBzi/+NBpsCwmYR4Ai1D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MWSRhCIBGj3gTjq7DMJ+IYA5xffcGYtJOBrAhShvibO+hxNgG5Djh5edi4DArR7mgYJkIC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+8RZZlksC1hKgCLWWP2snARIgARIgARIgARIgARIggYAiQBEaUMPNzpI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CAtQQoQq3lz9odRoBuQw4bUHZHFwHavS5MTEQCJOAGAc4vbkBjFhKwAQGKUBsMEptoHwIMo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JLzSNAuzePJUsiARJITYDzCy2CBJxJgCLUmePKXllEgIulReBZraUEaPeW4mflJOBoApxfHD28</w:t>
      </w:r>
    </w:p>
    <w:p>
      <w:pPr>
        <w:pStyle w:val="PreformattedText"/>
        <w:bidi w:val="0"/>
        <w:spacing w:before="0" w:after="0"/>
        <w:jc w:val="left"/>
        <w:rPr/>
      </w:pPr>
      <w:r>
        <w:rPr/>
        <w:t>7FwAE6AIDeDBZ9fNJ0C3IfOZskT/J0C79/8xYgtJwK4EOL/YdeTYbhLInABFKC2E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jAZwQoQn2GmhWRAAmQAAmQAAmQAAmQAAmQAAlQhNIGSMBEAnQbMhEmi7INAdq9b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B2xHg/GK7IWODSUAXAYpQXZiYiAT0EWAABX2cmMpZBGj3zhpP9oYE/IkA5xd/Gg22hQTMI0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LlkQC4GJJIwhEArT7QBx19pkEfEOA84tvOLMWEvA1AYpQXxNnfY4mQLchRw8vO5cBAdo9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bBDi/eIssyyUBawlQhFrLn7WTAAmQAAmQAAmQAAmQAAmQQEARoAgNqOFmZ0m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jAWgIUodbyZ+0OI0C3IYcNKLujiwDtXhcmJiIBEnCDAOcXN6AxCwnYgABFqA0GiU20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PWLGl5hGg3ZvHkiWRAAmkJsD5hRZBAs4kQBHqzHFlrywiwMXSIvCs1lICtHtL8bNyEnA0Ac4v</w:t>
      </w:r>
    </w:p>
    <w:p>
      <w:pPr>
        <w:pStyle w:val="PreformattedText"/>
        <w:bidi w:val="0"/>
        <w:spacing w:before="0" w:after="0"/>
        <w:jc w:val="left"/>
        <w:rPr/>
      </w:pPr>
      <w:r>
        <w:rPr/>
        <w:t>jh5edi6ACVCEBvDgs+vmE6DbkPlMWaL/E6Dd+/8YsYUkYFcCnF/sOnJsNwlkToAilBZC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TgMwIUoT5DzYpIgARIgARIgARIgARIgARIgAQoQmkDJGAiAboNmQiTRdmGAO3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PFhpKA7QhwfrHdkLHBJKCLAEWoLkxMRAL6CDCAgj5OTOUsArR7Z40ne0MC/kSA84s/jQbbQ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INY8lSyIBcLGkEQQiAdp9II46+0wCviHA+cU3nFkLCfiaAEWor4mzPkcToNuQo4eXncuAAO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CJOAtApxfvEWW5ZKAtQQoQq3lz9pJgARIgARIgARIgARIgARIIKAIUIQG1HCzsy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gLQGKUGv5s3aHEaDbkMMGlN3RRYB2rwsTE5EACbhBgPOLG9CYhQRsQIAi1AaDx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DKNhnrNhS8wjQ7s1jyZJIgARSE+D8QosgAWcSoAh15riyVxYR4GJpEXhWaykB2r2l+Fk5C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XRw8vOxfABChCA3jw2XXzCdBtyHymLNH/CdDu/X+M2EISsCsBzi92HTm2mwQyJ0ARSgsh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LwGQGKUJ+hZkUkQAIkQAIkQAIkQAIkQAIkQAIUobQ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nxGgCPUZalZEAiRAAiRAAiRAAiRAAiRAAiRAEUobIAESIAESIAESIAESIAESIAES8B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lCfoWZFJEACJEACJEACJEACJEACJEACFKG0ARIgARIgARIgARIgARIgARIgAZ8RoAj1GWpWR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BFKGyABEiABEiABEiABEiABEiABEvAZAYpQn6FmRS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hShtAESIAESIAESIAESIAESIAESIAGfEaAI9RlqVkQCJEACJEACJEACJEACJEACJ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gARIgARIgARIgARIgARIgARLwGQGKUJ+hZkUkQAIkQAIkQAIkQAIkQAIkQAIUobQ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nxGgCPUZalZEAiRAAiRAAiRAAiRAAiRAAiRAEUobIAE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8BkBilCfoWZFJEACJEACJEACJEACJEACJEACFKG0ARIgARIgARIgARIgARIgARIgAZ8RoAj1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WRAIkQAIkQAIkQAIkQAIkQAIkQBFKGyABEiABEiABEiABEiABEiABEvAZgf8H5jYTB4SYk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11_1991264610.154143094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adc4c9c8587a6afe71bda474c28ad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DQAAAOPCAYAAAA0RJFCAAAAAXNSR0IArs4c6QAAQABJREFUe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Q1cVGWiP/CfBYoGKJqm9qKGdqECrpBCbaJg61ur4K5aCbaZBWr/m9JWglu+1L0q3b27YK2Bu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m1Aq6PXRAstMZVU2tCETVFwfcUEZUyG4Db/55yZgRmYOTPIAPPyO5/PzJyX5zwv33MeZs7Dc57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mcKIABShAAQpQgAIUoAAFKEABClCAAk4kcIsT5ZVZpQAFKEABClCAAhSgAAUoQAEKUIACs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iUIACFKAABShAAQpQgAIUoAAFKOB0AmzQcLpDxgxTgAIUoAAFKEABClCAAhSgAAUowAYNngM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KEABClCAAhSgAAUoQAEKOJ0AGzSc7pAxwxSgAAUoQAEKUIACFKAABShAAQqwQYPnAA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AABShAAQpQgAJOJ8AGDac7ZMwwBShAAQpQgAIUoAAFKEABClCAAmzQ4DlAAQpQgA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BClCAAhSggNMJsEHD6Q4ZM0wBClCAAhSgAAUoQAEKUIACFKAAGzR4DlCAAhSgAAUoQA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SjgdAJs0HC6Q8YMU4ACFKAABShAAQpQgAIUoAAFKMAGDZ4DFKAABShAAQpQgAIUoAA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jidABs0nO6QMcMUoAAFKEABClCAAhSgAAUoQAEKsEGD5wAFKEABClCAAhSgAAUoQAEKUIACT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2nO2TMMAUoQAEKUIACFKAABShAAQpQgAIeJKAABewncOTIEftFxpgo0AECYWFhHRBr50fJutb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zx5gVcpd4pCbBOKulwm6MJuEOddDRz5ocCHSXgNA0a/KLsqFPAceJ1hS8X6TwNCxrsOKjMCQW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4cPQ9XqGdSkVjXjA4sZx1awJXqnRI066SSDrc5koC71ElHMmdeKNCRAk7VoMELxY48Fbo2blf6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7cFDXYjJ1ClgQkOqZK02sa650NF23LK5W75SOFOukkg63OYqAO9VJRzFnPijQkQJO06AhI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Pha6Nm18uXevP1ClAAQpQgAIUoAAFKEABCjibAAcFdbYjxvxSgAIUoAAFKEABClCA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qoeFsx6vmdBkKvzqBC9d/RI++gxExJhQBt/fQFUNzWWw7i3tCgzHE6wcU7S/HQGne+9Z2F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H/w8mh/PO3OCCNot0Dj1bM4UHIBfe4LRtBA/bnT7lhFBJ1x/jXW2vW8Ni32DRw9/E9cbTBd292z</w:t>
      </w:r>
    </w:p>
    <w:p>
      <w:pPr>
        <w:pStyle w:val="PreformattedText"/>
        <w:bidi w:val="0"/>
        <w:spacing w:before="0" w:after="0"/>
        <w:jc w:val="left"/>
        <w:rPr/>
      </w:pPr>
      <w:r>
        <w:rPr/>
        <w:t>J26/6x74D+xluoFLFGinAOuiMqD6YgW+PFCGyuof0MO7PwJHBiH8Pj/lnW52a4f+bbnZTHE/e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SdPDvPTP1kr9HLR1LrqcABewpwB4a9tRsiqsG77/4FPqGxCPm+ZWYn7Qac3/9Hwi892dYu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X+ZwEif/E8Pir7QVxcnkGEmM+U5ts1iXSfewhT3i5tVyzc2XEEDmS8Is6TBQh+bQ80dsxWp5x/</w:t>
      </w:r>
    </w:p>
    <w:p>
      <w:pPr>
        <w:pStyle w:val="PreformattedText"/>
        <w:bidi w:val="0"/>
        <w:spacing w:before="0" w:after="0"/>
        <w:jc w:val="left"/>
        <w:rPr/>
      </w:pPr>
      <w:r>
        <w:rPr/>
        <w:t>djuvzRT8+iksin4ekRNNXxHR8Rh+XyTmbDiGRjO7cRUFblaAddGyXPn2P8P3vhmY/OvXdN93z7+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+jug/HOqYetiRf1ssF5NbOkmAdc0CtKN/75nUS/4etXAUuZoCFOgAATZo2B21HluTF2Lu+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i9ZqK0+DG3tYTScyUP648DqX89A3r/qAU9POWUv6cN7BCq+2YJX/t23fblpvIQPcgBfX6/2xcO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AcxJZq07o8pLzF3x+8f/sl6/OOP/sdV6bK7WHB6TaErXyT2iQ6ld1kfyqPZWHjGdGICvpHRy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5HrqPATQiwLlpGEzYrnsoAnlmOivNF8vedtno3dqwciz3LF2DD8RuW973ZLR35t+Vm88T97C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Z0dG/94zrJX+PWj6O3EIBCthdgA0a9ib9vhivrzuBqKXvYtn0APjob+rx6DMUL/7hbcQ8MBZX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bpqq5gMylmSiUGjqk6WoF1ib/Bt18H5JfiX/YiyrdFtGb4ySWPvV75BXkY45+e/RTf0TR9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ee0Q4VdKTiF2x167/0Tckz8/OE6j66nOsxwioDv4JCTiBt/6ub9wwZEFTIc6FVcj86G+I1Z8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kfo/y6CKC0zbC/4bPF+dd48RjeetFw/j2FpHXN51/N8b1Iemp+07kZ/dwf9eftjdbnX6t4y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QjyeW3oRmHxvFZuxPH17SnfN+chbrGSXj63D8X0mEdFyQ6jvEp/IaVUn1CPoo/+jOiHdXUt5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7eCwYZNF40n2fNvw4g9uHfYOtpfZ0Ve5Rv/iOikwugFvPS9jni2Kxd90eEiGMT8tzfUCnKq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+bcsSZrhBoV12UMmxrfWxRZ6Rdlc4Z8/XxaufWxUaNfM5HDbur+ZZJD19Mev55pMz6JYb01N/+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PW9eXD/Duq/Mxp0UPj6INqxD9Yj5qWjgpGbFeSWeR80ztqmu21jOJow3nkPl6Jv3td9LvP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3dGeRwndmk2lN679BYmeleM3/DfiN+C2r+07VpQ0c/ej34vv04+bfxIYN/KQABdxagGNo2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q8+dR4mIM2PaA61jHvgwthx4WF6vPm68WYOD23dgYPIr4i/+ZSTdMwNp4kI29S9vI6C6GDFJL2H9</w:t>
      </w:r>
    </w:p>
    <w:p>
      <w:pPr>
        <w:pStyle w:val="PreformattedText"/>
        <w:bidi w:val="0"/>
        <w:spacing w:before="0" w:after="0"/>
        <w:jc w:val="left"/>
        <w:rPr/>
      </w:pPr>
      <w:r>
        <w:rPr/>
        <w:t>6VTUrR0PL9GB9/j2TVi9HUhYuRzZPU4gLnkjInAXvpgyG3h/EzDml4gdM5gDpBgTO938DXzyr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55gUTLh/JLxfAsYnf4LyhAD4N9VajTgX/i6fC4v/8HsUeH+H8c+vhur721D7zlDL2/48qYWG0f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8ct8z8vmXLs6/wRV7MDP5JXyDLOyepca4iJdQ8sAvkb15HrpXfIWZSRux58JA1G6Phf+olu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zXT2PuffEilhGQ472gi3f9V8tR++FU+Fg8r+9Bndhuqc9Rba0amsZ6NGh0DR/q89/iv1/bKMo3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3iHE0Gs8q1qeGbzYj4vkMxK/8TxSEeeKz1CWY+4sd6PtdEaZ5n7CY5/PJP0L17ReIrpV+1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x4Sj2fNFPtm1Qn0eWODZZop7GzBqL2tv7447GCsu2Cd6K+bRU/hYHkosdItDOuijqm49oX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8+Lut08GdUZ6bwSFx5tr493YPeTnVgXve9E9Bhg0fLnEfLVbCTNGoOwfx+KEcMCsOrPS3VFs1YP</w:t>
      </w:r>
    </w:p>
    <w:p>
      <w:pPr>
        <w:pStyle w:val="PreformattedText"/>
        <w:bidi w:val="0"/>
        <w:spacing w:before="0" w:after="0"/>
        <w:jc w:val="left"/>
        <w:rPr/>
      </w:pPr>
      <w:r>
        <w:rPr/>
        <w:t>W9WXO/HAHcDC5X9D0vOjEOotohH1572kv+PK0snwE55N35lKf7NYr5pPLaeYa2dd4/eeTd97Xgp/</w:t>
      </w:r>
    </w:p>
    <w:p>
      <w:pPr>
        <w:pStyle w:val="PreformattedText"/>
        <w:bidi w:val="0"/>
        <w:spacing w:before="0" w:after="0"/>
        <w:jc w:val="left"/>
        <w:rPr/>
      </w:pPr>
      <w:r>
        <w:rPr/>
        <w:t>j2rThmKhwnc1lL4z+xjq5UsIb/l74HqZxe9T6TcAzPwN+PcR32Bh0p9x6P+NR/Tt0gl8AR8+v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GX6c4n5lJClCgswSaLo06K0GXT0d3JwnqGwz/em5bicu35YiLSSD7myzMHib9Z+thnBsI3P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6RVxk9dfFF//HvyFzznB5wb/+ECJy6hD01C8R/8ImqH85G8+MH6oLyHfnFLj4DeaKi+GUzZ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zk7P8Efv8asvfPxbJI04H2Yv6QhT/MCxDljMTJ7lUYLu5j35P8F7ncZrct/zmiLKhUff2ZfP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Bz9wvDaw5GqpLRxFTVoHL1Z7o98BkHPx0KcKlCwyMwsHafeLck+ZvRXjL809TJm2QpzLp4l7M</w:t>
      </w:r>
    </w:p>
    <w:p>
      <w:pPr>
        <w:pStyle w:val="PreformattedText"/>
        <w:bidi w:val="0"/>
        <w:spacing w:before="0" w:after="0"/>
        <w:jc w:val="left"/>
        <w:rPr/>
      </w:pPr>
      <w:r>
        <w:rPr/>
        <w:t>ZR9+H7PvkxoAHkapuPYPFGPMfHx8PJ65Vxeu9Xn9A+rEJnMX9D5ivUp0ae+5XLdv87toDPzwPx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rFyfhpV8K+/2aPQjiA7xRfToPAx59yDuEA0sSnlWzX65OTnDnNyuof8DoF+XYFRPqw782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ybbjyvX+bg7ya2Du9M/21kVR3wx/t83Vx72zky0W6ebqYzc81Kl10Q8vfpSHHv/5Nuav2yT+b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agZV/Wo6lTwSg0sr3muHvkXF9afyXiGT5EuQVX0ZoZH/U/GOv6LEm/oY8cb94Py2nIL0pGX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k5BQz7a1r/N6z6XtP6e/RX8OmK35Xhyl8ZzafY61/D5R9tEox3l/pdzb+G4CL4jdI0n/go8Kz</w:t>
      </w:r>
    </w:p>
    <w:p>
      <w:pPr>
        <w:pStyle w:val="PreformattedText"/>
        <w:bidi w:val="0"/>
        <w:spacing w:before="0" w:after="0"/>
        <w:jc w:val="left"/>
        <w:rPr/>
      </w:pPr>
      <w:r>
        <w:rPr/>
        <w:t>iJ5+F9THD2O1CJfxdAj/YdeMzTkKUEAIsEGjg06DHp43R3utukbOUdzsF5Az9DZ5/vT2L+TPs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yD+Ma8VSdNhgeZ301stXmveEh77rb229pmkbZ5xT4Oj2T+SMHywswPsVt6G+9qi8vPzdfUiKlHo0</w:t>
      </w:r>
    </w:p>
    <w:p>
      <w:pPr>
        <w:pStyle w:val="PreformattedText"/>
        <w:bidi w:val="0"/>
        <w:spacing w:before="0" w:after="0"/>
        <w:jc w:val="left"/>
        <w:rPr/>
      </w:pPr>
      <w:r>
        <w:rPr/>
        <w:t>6CbpXHgueph+CfAfI10a/B0VNRpY3CaeQiBOF7PT2a9LxfrJCLtXasyQplsxbc2H0OoWsPvTf0P+</w:t>
      </w:r>
    </w:p>
    <w:p>
      <w:pPr>
        <w:pStyle w:val="PreformattedText"/>
        <w:bidi w:val="0"/>
        <w:spacing w:before="0" w:after="0"/>
        <w:jc w:val="left"/>
        <w:rPr/>
      </w:pPr>
      <w:r>
        <w:rPr/>
        <w:t>9o/xRmklinduEr0UxAYxNow8KZx/DdfPAA+8jMlyY4YueMDj00TDyt9Rq2/8s3he66Nv+aGWVsx6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z/g0/XjyFjF+L3iliVeruTLz6kG48Gmv1acrPfy722IH5Y6IxHw9h8cpYcavINISKJ8ocVc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jxJyJYp1KieKtkWb/hSjs5ivb+7nePr2JJZhjEr0O66KNW3/rBYH89ca75tqWUGlM4ZKazF+tj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eQ5G45n8wb0UtKk+Vo+jz/fiz6Dm4/Pl41HTfgjlWvtei9H9ujOuLx92jkC71/PjgCFZFTkLh</w:t>
      </w:r>
    </w:p>
    <w:p>
      <w:pPr>
        <w:pStyle w:val="PreformattedText"/>
        <w:bidi w:val="0"/>
        <w:spacing w:before="0" w:after="0"/>
        <w:jc w:val="left"/>
        <w:rPr/>
      </w:pPr>
      <w:r>
        <w:rPr/>
        <w:t>B2vF35AX8dgwqedKs5SSEetVs5MzzLW7rvF7Tz7M1r73pAYNS78PzlSJxkKF7+pAhe9M43qJFn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4G0P8mMf4bgIEh2Ch+X8z98z78bvqT+MdWqbF0LibJ/2xxhjOaeaQABTpL4Oauujsrd06Yj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NE5YVrQMs/upoKJEXNQM9X85Dyb+YLZ7jOTJg1DqHid5vcof2xcXKn9sC7xArDZNIDRPxg5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JbZdIOuTxXdv4Oc78Vsw+MQPADQMn2ldj5rymY0fQf+xEY6GN0Xog2yuAmCaVtTYFMZjzlq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4eJf6G9Wd+hS+D70mb4sS98ZPeu4/8ciB17Dkgmlwy0ui0c14oxjgrNXUxvM6Rox9Ef3wc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acy9i730eS6JXYuyZ/0F4n+Z2G0v1yWNgJLRiwN68jz+D6u8ZSFt+WLxEo8jOT0WzjjTZkGc5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mq/tNi2LGuKeWkq3N9d44cs53goC96qKUVUeqjzac1zbWxZpv8jF3TTnWbHwBAV6+8Be3yEmv</w:t>
      </w:r>
    </w:p>
    <w:p>
      <w:pPr>
        <w:pStyle w:val="PreformattedText"/>
        <w:bidi w:val="0"/>
        <w:spacing w:before="0" w:after="0"/>
        <w:jc w:val="left"/>
        <w:rPr/>
      </w:pPr>
      <w:r>
        <w:rPr/>
        <w:t>2c8+jqQB4vbJPafwbIjuUFmqh9APK2VcX8Tw1oh5bjYW/fpTFC2/C7nvA/F/isQAXVRN76xXT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vuuZI9Uw6JPara4YD3N7vPV08Sk6W86z0nfnqSEMOLX1ajtewh+nfgF6Y8NxcYLoKX55+CHv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Rf1iOIYbA/KQABSigF+CgoHY+FbyGhSBFxLl6+joUS4MzGk1lqr8jTbo49TW+ADUKIM12l95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m5TyJx4ZN4UbzmiZsHvztxCT82SNsUJv1dLr49zFwoKuzGTY4loP5mv9ytcuX/7sA3B3RPy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BHcn4vZ3RdXklThn3FYKHbvrnctHz+m6/kMVwG+3iKywEL2xTOP09vcR8IjuK00RNCit6Oh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661M5ndxvi7Bb3Bv/6rxJeHj4iKa05VYPsWT+/BMX+99+ikPfNwev+mqfPIhtezqK1dYb3dp1</w:t>
      </w:r>
    </w:p>
    <w:p>
      <w:pPr>
        <w:pStyle w:val="PreformattedText"/>
        <w:bidi w:val="0"/>
        <w:spacing w:before="0" w:after="0"/>
        <w:jc w:val="left"/>
        <w:rPr/>
      </w:pPr>
      <w:r>
        <w:rPr/>
        <w:t>+0is2zxfJPAFIpYV6P5ZZKU+VRZ8gFhxMRY77zn8dbt4Wsq3v5cbhPIPnhPxKOXZcBNMc1079y/R</w:t>
      </w:r>
    </w:p>
    <w:p>
      <w:pPr>
        <w:pStyle w:val="PreformattedText"/>
        <w:bidi w:val="0"/>
        <w:spacing w:before="0" w:after="0"/>
        <w:jc w:val="left"/>
        <w:rPr/>
      </w:pPr>
      <w:r>
        <w:rPr/>
        <w:t>k6pvc/lazinZnpajucl63zIhLttNwC51UV/fLNXHgd7N51DLjCudM4r1UfG7QOm8tpyXlnlrWm6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r7RmTuqGhaJc949RBjXYipr2ggtVIPTXdsXhoSNQExUn1+4BnRXf0hzDVzK6WSEetVs6Wjz9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7z6bvPelcsPT3aICX6P+p8F2t/J1pdJa1+ht0c393Bv9svPgbcAKT/9/r4nfRCCyeYPSbwyg5</w:t>
      </w:r>
    </w:p>
    <w:p>
      <w:pPr>
        <w:pStyle w:val="PreformattedText"/>
        <w:bidi w:val="0"/>
        <w:spacing w:before="0" w:after="0"/>
        <w:jc w:val="left"/>
        <w:rPr/>
      </w:pPr>
      <w:r>
        <w:rPr/>
        <w:t>zlKAAu4twAYNux//QXhlt3R//Q6EDf4N1m4+hOJvvsb7K34jxgvYJNbPR+L4QRZTDZr6S9EN/wTG</w:t>
      </w:r>
    </w:p>
    <w:p>
      <w:pPr>
        <w:pStyle w:val="PreformattedText"/>
        <w:bidi w:val="0"/>
        <w:spacing w:before="0" w:after="0"/>
        <w:jc w:val="left"/>
        <w:rPr/>
      </w:pPr>
      <w:r>
        <w:rPr/>
        <w:t>T16F/ONnUf7NXswN+Q+sXleJ/v0VGkKkGMXFaOgDYlyBz3Yi70CF4frSYlrc4IgC/4c9H64WG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4wW/UKNJo+7/x0Zj0M8CvHvOKrvci3depI2/XVsOlyBssPbED99ozyQ6Pih3eXbUsxuk7psW5gC</w:t>
      </w:r>
    </w:p>
    <w:p>
      <w:pPr>
        <w:pStyle w:val="PreformattedText"/>
        <w:bidi w:val="0"/>
        <w:spacing w:before="0" w:after="0"/>
        <w:jc w:val="left"/>
        <w:rPr/>
      </w:pPr>
      <w:r>
        <w:rPr/>
        <w:t>Jk6Wz7+YeeLpJd9dwNGCvyFh+QngpZ/j/t66fuGnvjuNqu8vIH/dKkRKj5Ut/AcqpPwonH+Bj88Q</w:t>
      </w:r>
    </w:p>
    <w:p>
      <w:pPr>
        <w:pStyle w:val="PreformattedText"/>
        <w:bidi w:val="0"/>
        <w:spacing w:before="0" w:after="0"/>
        <w:jc w:val="left"/>
        <w:rPr/>
      </w:pPr>
      <w:r>
        <w:rPr/>
        <w:t>DQWHMX7q77FbxFt2YBue/EWG2Gk+YkIMt7dYyFQbVg8ePxvZs8QO7y/B2gM1sFafGmvPQrVuC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lFy/gwP7v5AahEUP7QCnPsyY/IH5kie7wazah8PhJ5IunL0yW2pt8LWdWyXZaTDvqveUkua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qi/r6ZqmujrvTciOC0jmjWB89LH8XKJ3XN1MX/R6MxGLhnCYeSR6b/DdsLTiA/M3bkPj4V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iNHmq1Hlo8TH0C8ewz+q2zYvHI7a1DKhmxXrX2csw1dqpr/N6z6XtPOgcs/T2a8+tZit/VSt+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Wi98DI272N4DXCMx/STRiFIrfGmNmYExT71ST1LhAAQq4uYDlX1JuDtOe4vs99CQqdt6G1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Liv/a6qeYhSlY89qv5O5yGg/5X1YwjLUhXQfJ831G4uODqZgbsQSTI/6u21MMxKj6yyuiO69Y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OTWH18aK7aPmW/zPcF1HiiQrLl2/EzIp+qD4wVPcfMkM4fjq+gOY0ctcBwS+JcRwMnQCacu2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75Xzx39AdX7+EoKbunYcRFz1DF2rMXBzJ/pU47mX6vcxtE6eRDedf5EOicURMwc+8jJMvj4J/</w:t>
      </w:r>
    </w:p>
    <w:p>
      <w:pPr>
        <w:pStyle w:val="PreformattedText"/>
        <w:bidi w:val="0"/>
        <w:spacing w:before="0" w:after="0"/>
        <w:jc w:val="left"/>
        <w:rPr/>
      </w:pPr>
      <w:r>
        <w:rPr/>
        <w:t>ow9S/rYDS8S9rEukDeJpJxlrfon5yX/HPy+8hqBhLc6/Pf/edK56iCf8fFr4n0gY8xrGPyQ17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bk4+Pbcpu6jls9rXXDTdw/dOCKteiP1wuw17yInZwGWTNyEJ6pfUK5P0xeIAXivIE4MPLY+SZd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WCMGIPMQTw6ymGevW/Hmn+ZCJZ6QErldapiZrLPYrovD00PUSTEZ6re8YFS3W9pCDLKqWO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jWqQJ2q4vGuW5dH/tXbZMDGM4Vk3qgcM4o18cU0++CjqyLXkPxhzN/w6Blv8OSdb8TDYSG8j6E</w:t>
      </w:r>
    </w:p>
    <w:p>
      <w:pPr>
        <w:pStyle w:val="PreformattedText"/>
        <w:bidi w:val="0"/>
        <w:spacing w:before="0" w:after="0"/>
        <w:jc w:val="left"/>
        <w:rPr/>
      </w:pPr>
      <w:r>
        <w:rPr/>
        <w:t>9M3JeFEM6CkNIqJ0fmvM1Rc5mlsx5mnxD4L3f4eV88JNBgduclIwYr0yHAsH/7RbXeP3nk3fe+J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y8/dI3Kpp8XtP2knhOxNiIPCmeil6OJr+Hn1SMV6lvwE/my7+ffD732Hxwkf4m1Z/5PhBAQq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Tisl0lWMurV+/HglPhTlm5hRypbleizrR9c7D6zb4iIsg26f/g/rqD6KXhbhw69PLdOwB2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rPzyChIQEp8mvpYx26nkqfjxED4jHEwf3IvFeQIyHBj9xrsiT0jZLmTdZX4+aq2IEFw/Rbdz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H+motGsX4F37eN9Oz4v9EvD+YjdckebsvKNenRs0NqDWitpmtpwp5FvvViP16evvCy+bmYcu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+28viKvVMcujUumYN3lp9s7bdWvxiNCX710eF89pqfswHaNTUi3okjfxk6XurI89vy0YdXa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SvdaV611yq1nOdUieV6pLSttbZNbPG8jnkUt97Njkp/31Q/s40Q9u0SjnepmBGM5Xbf4+hT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g2cy5LGxjDbd9Ky71MmbBuKOFHAyAZt/gjtZuRwmu17Shc5N5eZW0ZAhtXVzooCywDVp8D4xGJ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NaZtyrKIho49pQ4YhfPvOy1tFvF1xXivXJw+vXmb9dGVWyLPifgaxlp+WbaWnyrTPt2VaXO5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1zdp2y3m1fM7c/PmicF5bzojiFg9p3Azxsjx15Plt2Yj1yvIRcdYtSnVJaZtyeS2fQzdfz6QU</w:t>
      </w:r>
    </w:p>
    <w:p>
      <w:pPr>
        <w:pStyle w:val="PreformattedText"/>
        <w:bidi w:val="0"/>
        <w:spacing w:before="0" w:after="0"/>
        <w:jc w:val="left"/>
        <w:rPr/>
      </w:pPr>
      <w:r>
        <w:rPr/>
        <w:t>7V/XlMth2Kpc35SdlPOs/J1pSN/cp3K8xnto/nUIb/z3Vqx+XwyS/tLbdmvMME6D8xSggGsIc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iOLIVbCngh4vHJCDA7yKfSNrfEYqEp0IEC1uqbte0dmDVGTQGXElCqS0rbXAqhnYVxEqe6K3Jj</w:t>
      </w:r>
    </w:p>
    <w:p>
      <w:pPr>
        <w:pStyle w:val="PreformattedText"/>
        <w:bidi w:val="0"/>
        <w:spacing w:before="0" w:after="0"/>
        <w:jc w:val="left"/>
        <w:rPr/>
      </w:pPr>
      <w:r>
        <w:rPr/>
        <w:t>RvCsF1Ga/HA7y8zdKUABVxZgDw1XProsm2sLiHvXV334pvkyKm0zvwfXUoACNytgrb5Z236z6XI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gFJdUtrmbk5K5XUSJ6/7JkFbO0mpJNxGAQpQQBZggwZPBArYWeDIsQt2jpHRUYAC5gRY18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Fuk6AdbLr7JkyBShAAXcVcKoGDX5Ruutp6jzlDgtzvoFrHVn3yJEjoKn9jlBYmOVHRtsvlc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F/Z0vXNA1xg4a5Drnif2V2h6jK9U7pdKzTirp3Nw21smbc7O2l7vUSWsO3E4BVxFwmqecSB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jS544Ucfwy50xluW1nlUfNd4Ok3tpWWoSjQtQKG71n+Le7a48DUKWAQYJ00SPCTAhSggGUBp+mh</w:t>
      </w:r>
    </w:p>
    <w:p>
      <w:pPr>
        <w:pStyle w:val="PreformattedText"/>
        <w:bidi w:val="0"/>
        <w:spacing w:before="0" w:after="0"/>
        <w:jc w:val="left"/>
        <w:rPr/>
      </w:pPr>
      <w:r>
        <w:rPr/>
        <w:t>4W4/sNyxQcPyacotFKAABShAAQpQgAIUoAAFKEABUwE+5cTUg0sUoAAFKEABClCAAhSgAA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AGzSc4CAxixSgAAUoQAEKUIACFKAABShAAQqYCjjNLSem2eYSBSjgDgIJHD/DHQ4zy+ggAu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6eDsDMbFLAowDppkYYbKEABCjQJOM2goE055gwFKEABClCAAhSgAAUoQAEKUIACbi/AW07c/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V0B6ygknClCgcwSkwagNT1XonBSZCgUooCTAOqmkw20UoAAFdAJs0HDQM4EXcg56YJgt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UoQAEKUIACFHAIATZoOMRhYCYoQAEKUIACFKAABShAAQpQgAIUaIsAGzTaosWwFKAA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gAIUoAAFKEABCjiEABs0HOIwMBMUoAAFKEABClCAAhSgAAUoQAEKtEWAj21tixbDUoACn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7Z2KjcTc3MBPiLSzU8AFt/hBFgnHe6QMEMUoIADCvCxrQ54UJglClCAAhSgAAUoQAEKUIACF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QFeMuJsg+3UoACXSjAp/10IT6TdjsBPiLS7Q45C+zgAqyTDn6AmD0KUMAhBNig4RCHoXUme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2oRrKEABClCAAhSgAAUoQAEKUIACBgE2aBgk+EkBClCAAhSgAAUoQAEKUIACFKCA0wiwQcNpDhUz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KUIACFKAABShAAQpQgAIUoIBBgA0aBgl+UoACFKAABShAAQpQgAIUoAAFKOA0Anxsq9McKm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4nwMe2ut8xZ4m7ToCPiOw6e6ZMAXMCrJPmVLiOAhSggKkAH9tq6sElClCAAhSgAAUoQA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ZxAgLecOMFBYhYp4K4CfNqPux55lrsrBPiIyK5QZ5oUsCzAOmnZhlsoQAEKGATYoGGQcLB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g52AFhdihAAQpQgAIUoAAFKEABClDAoQTYoOFQh4OZoQAFKEABClCAAhSgAAUoQAEKUMAWATZo</w:t>
      </w:r>
    </w:p>
    <w:p>
      <w:pPr>
        <w:pStyle w:val="PreformattedText"/>
        <w:bidi w:val="0"/>
        <w:spacing w:before="0" w:after="0"/>
        <w:jc w:val="left"/>
        <w:rPr/>
      </w:pPr>
      <w:r>
        <w:rPr/>
        <w:t>2KLEMBSgAAUoQAEKUIACFKAABShAAQo4lAAbNBzqcDAzFKAABShAAQpQgAIUoAAFKEABCtgiw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qLEMBSgQJcI8LGtXcLORN1UgI+IdNMDz2I7rADrpMMeGmaMAhRwIAE+ttWBDgazQgEKUIACF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AAQpQgAIUoIBtArzlxDYnhqIABbpAgE/76QJ0Jum2AnxEpNseehbcQQVYJx30wDBbFKCAQ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hDkdzZngh12zBOQpQgAIUoAAFKEABClCAAhSgQEsBjqHRUoTLTiegPl+GQ4eKceKCGj26++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4ZKQ/vJpKosbRr/6Bqz82rTCZ6XPvg/Ct/g5nLAUQoQc/8DD8/VhdTOC4QAEKUIACFKAA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oAsFeIXWhfhMur0CauSvnIPJK1StIwpKQen+VQjwFpuuH8ei8EjsaR1KXhO8ZjfmJUdjkY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uqVRdVYNtpPIQQ3tVWgsrISfn5+8PX1beuuDE8BClCAAhSgAAUoQAEKUAC85YQngdMKFGcsl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YtaocE7dAK1WK14NOLk7Azi6GoG/yUOjVDoPT0iXzFFrClDXUIdada3Jq+g3UVhYp1snbd+7J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YJztajTh301lI0ZEqU9p3/+85947bXXsGXLFtTV1dkzasZFAQpQgAIUoAAFKEABCriBAHtouM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iaorxxoIsIC4bf1syzej2Eg/4RyXi4JodiDhwHudEi8YQPYBv7/7w8vCCl3fzzShNNh4+8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9Omt6zHQx9dHhIVR3E2hOWMngfr6euzYsQNffPEFJk+ejKioKHh6ejbFzse2NlFwhgIdLsBHRH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gQJsEWCfbxMXAFKCAmwqwQcNBDzwv5JQPjOZkCaQbTdJfnGy2wSF8yRZoDVHI3TSA05X/RPl5</w:t>
      </w:r>
    </w:p>
    <w:p>
      <w:pPr>
        <w:pStyle w:val="PreformattedText"/>
        <w:bidi w:val="0"/>
        <w:spacing w:before="0" w:after="0"/>
        <w:jc w:val="left"/>
        <w:rPr/>
      </w:pPr>
      <w:r>
        <w:rPr/>
        <w:t>0VhRp18hb/fAnf5DzMZh2J2fHS8g9dD4+OOPUVBQgKlTp+KRRx7BLbewA1nHyzMFClCA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OK8AGzQc+Nht27bNgXPXNVmTLnalqQH1ugw0/zMfmjOFWP/h101dKjQYjCdemCH30JB6X5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ha3S7Gb/vVWsxRhprox0Tj1Xb8crLy5t2km4XkqarV6/ir3/9Kz799FPExMTg8OHDYONeEx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hAtIjIqWJ/xXuUGZGTgGbBVgnbaZiQApQwI0F2KDhoAdfemzroEGDHDR3DpCtBl2DRg/P5l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YM/plsPLRnFMbOEw0aIohaZDl4UTY++o9w0RrS0FSABnhiaDsbM5oi4wwFKEABClCA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dJpA89VgpyXJhGwVMPRGsDW8O4XzuetBBIsC7yg4gcQHQ+Wi+zyYKAYFTZTn1ccy4Rv0k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6GBQQhwN+/eYUd53is2o65a9culJaWyjt269ZNHtS1T58+JrecSD00OFGAAhSgAAUoQA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nwAYNcypc5/gC/QMQFwQsWTwXm8bvw+wHpZtKmqeK0jJ5obkvRvM2zjmeQM+ePc0OCup4OW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BClCAAhSgAAUoQAFHEWCDhqMcCeajjQKD8VL+DmTfOVk0bPhiR3I6Zk54EN2/P4Od2XORJo0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0NjrDVfnvIbN7APCjcVLi1pVBj2JeTCiMghoH4HwHCvTo0QPR0dGYOHEipEYNThSgAAUo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FKAABWwV6CYG42t6GIStOzFcxwtIY2hwMETrzprzxVj/1htYlC63YOh3CMbitNexOFGMnyE9</w:t>
      </w:r>
    </w:p>
    <w:p>
      <w:pPr>
        <w:pStyle w:val="PreformattedText"/>
        <w:bidi w:val="0"/>
        <w:spacing w:before="0" w:after="0"/>
        <w:jc w:val="left"/>
        <w:rPr/>
      </w:pPr>
      <w:r>
        <w:rPr/>
        <w:t>oVVzFIk9g7HeUnQxG1G75Zmmx7aWvTcHgfPUOKLeglCOr2FJrd3rKysr4efnB19f3WNy2x0hI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AAQpQgAIUoAAF3EqADRpudbhduLCNGtSo60QBPeDj58PeFi58qFk0ClCAAhSgAAUoQA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tZKCASwh4eMn/7fdjY4ZLHE5DIaSeSpwoQIHOEZAeEWl4TGTnpMhUKEABJQHWSSUdbqMAB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DhoOeCbyQc9ADw2xRgAIUoAAFKEABClCAAhSggEMIsEHDIQ4DM0EBClCAAhSgAAUoQA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BAWwTYoNEWLYalAAUoQAEKUIACFKAABShAAQpQwCEE2KDhEIeBmaAABShAAQpQgAIUoAAFK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gLQIebQnMsBSgAAU6U4CPLu5Mbabl7gJhYWHuTsDyU8ChBFgnHepwMDMUoICDCvCxrQ56Y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AAhSgAAUoQAEKUIACFKAABSwL8JYTyzbcQgEKdLEAn/bTxQeAybuVAB8R6VaHm4V1AgHWSS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iBSjQ5QJs0OjyQ2A+A7yQM+/CtRSgAAUoQAEKUIACFKAABShAAUmADRo8DyhAAQpQgAIU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BClCAAhRwOgEOCup0h4wZpgAFulqgprwYhQdLcEFdjx79hiBi3DgE9PeyLVua8yg8UI57Rj2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5VzfPeLf8cq3H0q3/g6o+m0Xbvfhtuv2sE/Af7mG6wsqRpbISXR8s09Ds11qCo8BgGSnlqlQ8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zs/p8Gb78shiVV9To4TMIgWERCA8Y0M5YLezeheW0kCOupgAFKEABClCAAhRoh4CFX7ftiJG7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CFHBZgSq8n/hzzF1f0qqEKTmlWDUzoNX6livUpXmIjF6E1KJqLPBsnn91tJ9p0OvHsSg8EntM</w:t>
      </w:r>
    </w:p>
    <w:p>
      <w:pPr>
        <w:pStyle w:val="PreformattedText"/>
        <w:bidi w:val="0"/>
        <w:spacing w:before="0" w:after="0"/>
        <w:jc w:val="left"/>
        <w:rPr/>
      </w:pPr>
      <w:r>
        <w:rPr/>
        <w:t>1zYtxb97EBvnh8P6H3GR5/g78EHQQexeEt60v8mM5jtEREciReRpVct8mAS070K56g0Mj13eK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QXYtSTahrK12lV5RReVUzlTnbf1zJkz6NOnD3x9fTsvUaZEAQpQgAIUoAAFOlCAt5x0IC6jp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ifgWI9t1WDrYl1jxsqcI6ht0EKr1aKhuhTpMcDqWYHIO6OxXmDPHnIYL0/xYTzfck8PT0iXnV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qJBSqehQX7VVpUiIyEYWQtScKCm5U5mlhvP4oNswLd3LzMb9au8Q1Bx8iReCW3RqGJ5j/Zv0RzF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xI2EjKtQNsqW2oRo71sRgT/J4bDimbn8aLWPoinK2zEMXLUvnamlpKV5//XVs2bIFdXV1r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KSj4lsxcIVFOgyAdbJLqNnwhSggBMJsEHDQQ+WY13IOSgSs0WBzhS4/DleTy9B1IoCLJsZCh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wgPvwC8uG4HYoJicKX8kpyjmmNbkRQbjW7dusmv6PilKLSlscNMeXx73yb3VPAQt4tIL5/+AZj+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FyD0ov6S/6K8pw9rFsU3pJaZuRZUclxqbXgiTe3moFgQjNmUrrp7Jx5zYRKxNX4oQkb+Q+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F6BzN+sQGGlvkHGbHxq5C2OxpzU3Wg0ymdRRiKiEzdBblsxu59RYOPZxhuQch91r3/zbS4efpj0</w:t>
      </w:r>
    </w:p>
    <w:p>
      <w:pPr>
        <w:pStyle w:val="PreformattedText"/>
        <w:bidi w:val="0"/>
        <w:spacing w:before="0" w:after="0"/>
        <w:jc w:val="left"/>
        <w:rPr/>
      </w:pPr>
      <w:r>
        <w:rPr/>
        <w:t>wjKkxCVgSE+pxUc/WYhX06osb+HdFxXyqDEtZ+P5IryVaHALQVK6wU2kayFNQ5ac9VOj0WDHjh1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pdu3aJTeSOWtZmG8KUIACFKAABSjABg2eAxSggMMKONLTftRnKyHdaPLEr0a19ho8CVtKt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weTfGicaNtFMjkL2zALnvpmBP9mpE/vov8gV8652V19ReuwpNowbq62r5db5sN1a/vFrsFI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cjcZyJPUNxKL000jN2QGVSG99cgzuSMyDBj3hH75Yl8C4BMRGDYO2thJZqvVYtHg1hsXFoN/t</w:t>
      </w:r>
    </w:p>
    <w:p>
      <w:pPr>
        <w:pStyle w:val="PreformattedText"/>
        <w:bidi w:val="0"/>
        <w:spacing w:before="0" w:after="0"/>
        <w:jc w:val="left"/>
        <w:rPr/>
      </w:pPr>
      <w:r>
        <w:rPr/>
        <w:t>g3GHxw0cVGWholb8195ifDsxYBCQlbwWJdf1eW4sw3sL1uPK4LvhZ3E/KR9mJu9hiB4nmmW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T3c3fjaPl5aLxDsSorE5P89WOSKMR7vVVZ7sUDdyrkEUbl1JThlTsjsGT9aaQLt9w1EUhbHI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sVDCyUxUzxHH2V1EPj448/lnts7Nu3Dz/99BP4iEhHP2rMn7sJsE662xFneSlAgZsRsH779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yn3aLSBdyLGXRrsZGYGTC1y4cAHbtm3r0lJMnTpVl76+w0B9g3H/hNZZ01ypRr+geBzcn4lwb2l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5e244IcdtHWydp2E+VuP2iZ3LLPYORumUNgsQ1f3nuO0gTm7NPHsFsf+lP+iScEw0Pd8bOxK7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a04mIn5cG9RNJeGZCANTH9suRJWwoQeazQbqINeIiXj+Vb7Yc35X9H4lQTyDv0HmERg1GT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rsuNHoXxzinI+7mn5dTMAL24rRY/XkjE/PQ1zVVIppCkYK7M2YmlcqNwzRSk/BTP+KO9hXJ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JV8kyzeQSOy+Glt6rDOXJ+Nx7dh2celKQfg+rCQcQcL8M3mw/ZXJauPj+bCmTDTHl5eVMo6R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pqcFf//pXfPbZZ3jwwQcxdOhQeT3fKEABClCAAhSggDMItPyF6Qx5Zh4pQAEKdJlAD0/lP5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we/9I5Ksy8caxMhRvT4PqqMiuGGejrZN0Swbi0lEwfyR+vHAcGbPmQyVWpRZ9DsMgoteufC9H</w:t>
      </w:r>
    </w:p>
    <w:p>
      <w:pPr>
        <w:pStyle w:val="PreformattedText"/>
        <w:bidi w:val="0"/>
        <w:spacing w:before="0" w:after="0"/>
        <w:jc w:val="left"/>
        <w:rPr/>
      </w:pPr>
      <w:r>
        <w:rPr/>
        <w:t>Gzd9AnLu1Q32eFolhQLKLqoxbYDu1o7a+hvyOsNb6OihhlmTT6X4Ttw6CunjgEUbPseqqNko3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FY6I3xdlPreTjHjPjc3gHIDFtC+atqUHlyWMoKtiBP4ueI8vjw1DT/ST+MNMfSvn57vt6Oe/G</w:t>
      </w:r>
    </w:p>
    <w:p>
      <w:pPr>
        <w:pStyle w:val="PreformattedText"/>
        <w:bidi w:val="0"/>
        <w:spacing w:before="0" w:after="0"/>
        <w:jc w:val="left"/>
        <w:rPr/>
      </w:pPr>
      <w:r>
        <w:rPr/>
        <w:t>ZfG4Z7zFPBp3FTl7RGrEiUfYcKkxQ5o8MC3tG0iX+cUZO+Q1Fk3NlUXeg28UoAAFKEABClCAAp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LvDNzwrQoQAEKtBAYNGgQmnpItNjW2YuePXUXvpXnqwH5P/pGORC3LySNDkTP10uRElQM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UGAti0sJsPLIvDkvOGYVvw2zMo1GIflTqSTEGk6ruR+yASCwJn4ux1VsQLtoIDCNNJMTFIlT0</w:t>
      </w:r>
    </w:p>
    <w:p>
      <w:pPr>
        <w:pStyle w:val="PreformattedText"/>
        <w:bidi w:val="0"/>
        <w:spacing w:before="0" w:after="0"/>
        <w:jc w:val="left"/>
        <w:rPr/>
      </w:pPr>
      <w:r>
        <w:rPr/>
        <w:t>2JAu8XtMioU09GjgXT0tpmSpp4lyfIMwcOFiLJqVg6JV/sgV3TPis6ZBesiqbvQQMcanjfmo+X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q48hjV/W4UALz/4PzhGfs1OfBpJPQOR9tm3coOGUn6G3KG798W0LH6IsZBHYwzdeKwtBkoVj7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t8opdnS1FHOT+OymZuXemRIY2ZIA4NKkzS+i7TOz88Pv/jFL/DII4/g66+/Nrcr11GA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HFWCDhsMeGmaMAhRwJAEv/58hRWRo9cTXMEP9V4TKt5Poclj2cSbSRC+MlN49cWJnjrwyt7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3WRReSgXO3VxpausbmnfsPwbrdq6EauJyRCTnoS5zBtBd2hyMJxJeRLS+E0RjeT6Wvf0V/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7ZHx7GC7Tm6MzO2clviGPPSk6m0QgYojUCyQKBeI2Fnmysl+rtBrOQqUS43hse1o0XOjjkAJ5</w:t>
      </w:r>
    </w:p>
    <w:p>
      <w:pPr>
        <w:pStyle w:val="PreformattedText"/>
        <w:bidi w:val="0"/>
        <w:spacing w:before="0" w:after="0"/>
        <w:jc w:val="left"/>
        <w:rPr/>
      </w:pPr>
      <w:r>
        <w:rPr/>
        <w:t>9YRcjL56YIV4B/n3bRWttMJiHo1Ce/rcIZYO4rRonwoarNtQ9D9hwjUCqj9JywqmuuBO/d6zZ09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wZUVFR8PS08dxw6hIz8xSgAAUoQAEKuKIABwV1xaPKMlHARQQcaxyZIXilKF3IZiHMJxZrx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X4v2UWATGS+M/rETihCHo5aPryXGqrBRVlyuRn56IyBViONHP96HC7OiYbTtYgyckIVvqALJ+</w:t>
      </w:r>
    </w:p>
    <w:p>
      <w:pPr>
        <w:pStyle w:val="PreformattedText"/>
        <w:bidi w:val="0"/>
        <w:spacing w:before="0" w:after="0"/>
        <w:jc w:val="left"/>
        <w:rPr/>
      </w:pPr>
      <w:r>
        <w:rPr/>
        <w:t>Jtbuq0LQ9ATRrFCC8WMTkX+sHOVfb8Xc4ZOxOv0E+g8QXTa8ByJUdPBQ5X+IvH1lhvYNi4laj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8m6HePew6P9NfNW92vRYp+wdMgDVeaJh53G7t4Lbbuykd+7vtiYNWhWC7Wp+obSpTivb2vh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3k0zkLAlHjZLSZOPIGmrBJHd61FQrI4TslPYNqvrJgaR+Rk815eXnJDxqpVqzBhwgSTxgw+ItL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6/ICrJMuf4hZQApQwB4CosspJwpQgAIUsFGgonCjNj5IHmpBGm5BfsUsytCWqvURVB/Rpowz</w:t>
      </w:r>
    </w:p>
    <w:p>
      <w:pPr>
        <w:pStyle w:val="PreformattedText"/>
        <w:bidi w:val="0"/>
        <w:spacing w:before="0" w:after="0"/>
        <w:jc w:val="left"/>
        <w:rPr/>
      </w:pPr>
      <w:r>
        <w:rPr/>
        <w:t>2h6UoM1IS5DD5Z6s09aVbpTnM47Wmsy3Sr6uRBsv4o95t6TVJm1VgVYMySHiSdFWNGi11Udz9cv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itarSav1+Ddq9a2LkNBGUrj1fmt2UflPEdUfk/aU8SZNyfGJ7Ubocx8rCS01R2LKfSWB5h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Lm96S9HrQ5u+s9QkqKX81Jkri35Ps3m0Us7ghHTtSf1xtJSmScacbKGyslJ77do1J8s1s0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AAhSgAAUsC3STNtmjYYRxUIACFLC3gCM/7UdzvQZ14m4QDzG2ho9X67v31OLpEY1iAFE/b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btI6vEeoateiB4QEfPx/5CSGtw7Rlzc3G1/b9GjXisbTiMaLSwJyW8972eG0rrUY86UOk7S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WPVpMpo5K0yQRh1mQHhEpTdJ/hTlRgAJdL8A62fXHgDmgAAUcX6D1r3DHz7Nb5NCRL+Tc4g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wIuDl7YeWl7/Gu/iIwRY7d5IaA+yZ5s3G1/b9PMRtEH7ipTy1PV7l+AxbRdp+ltLuqDQNa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AUoQAEKUKA9AhxDoz163JcCFKAABShAAQpQgAIUoAAFKECBLhFgg0aXsDNRClCA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UIACFKAABdojwAaN9uhxXwpQgAIUoAAFKEABClCAAhSgAAW6RIBjaHQJOxOlAAVsEXCsx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OGoYDzCnAwUOc9dsy5awqwTrrmcWWpKEAB+wrwKSf29WRsFKAABShAAQpQgAIUoAAFKEABC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56QRkJkEBCtycgPS0H04UoEDnCEiPiDQ8JrJzUmQqFKCAkgDrpJIOt1GAAhTQCbBBw0HPBF7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iBYbYoQAEKUIACFKAABShAAQpQwCEE2KDhEIeBmaAABShAAQpQgAIUoAAFKEABClCgLQIcFL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LAQpQgAIUoIADCqhxdN8/cNU4Z91vQ/9+d2G4/wC09ceOprERXh427KU5j8ID5bhn1MMY4m1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82XVelP8rUf4fTSPtLgxuv2sE/Af7mG6wsmSx/I01KCo8hoFdXl4rBeBmClCAAhRwG4Gu/PZ1</w:t>
      </w:r>
    </w:p>
    <w:p>
      <w:pPr>
        <w:pStyle w:val="PreformattedText"/>
        <w:bidi w:val="0"/>
        <w:spacing w:before="0" w:after="0"/>
        <w:jc w:val="left"/>
        <w:rPr/>
      </w:pPr>
      <w:r>
        <w:rPr/>
        <w:t>G2QWlAIUoAAFKECBDhS4fhyLxkRij7kkYlaiNGsZArzNbWy5rgrvx9+BD4IOYveS8JYbWy2rS/MQ</w:t>
      </w:r>
    </w:p>
    <w:p>
      <w:pPr>
        <w:pStyle w:val="PreformattedText"/>
        <w:bidi w:val="0"/>
        <w:spacing w:before="0" w:after="0"/>
        <w:jc w:val="left"/>
        <w:rPr/>
      </w:pPr>
      <w:r>
        <w:rPr/>
        <w:t>Gb0IqUXVeHW0X6vtnbZCKn+4hfKLTMS/exAb54fb0LBjpfya7xARHYkUUd5VXVneToPt2IS0Wi3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0LX19f9O7du2MTY+wUoAAFXFSAt5y46IFlsSjgCgJ8bKsrHEWWwVkEpEdEOu1jIj084Sugo9Y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6hDrXqWtRWn8PBnJWAajkC4zNRY8uBaDyLD7IB3969bAkNePaQw3l52ha8w0I1lX8vGsRFck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yqrSpFRkIwshak4IAtANbK7x2CipMn8UpoFzbedBhi10RcVlaGZcuWQaVS4caNGyaZcOo6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AAhToOAE2aHScbbti5oVcu/i4MwUoQAEKuKGAr1cfcauIF3y8feDjNxjhM5fhZM5i0agxHz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WRmmNbkRQbjW7dusmv6PilKDyjEdvU2PRCmNzLQ7UgGLEpWyGttRy+NbDlsGrkLY4VceaJVJqn</w:t>
      </w:r>
    </w:p>
    <w:p>
      <w:pPr>
        <w:pStyle w:val="PreformattedText"/>
        <w:bidi w:val="0"/>
        <w:spacing w:before="0" w:after="0"/>
        <w:jc w:val="left"/>
        <w:rPr/>
      </w:pPr>
      <w:r>
        <w:rPr/>
        <w:t>o9lJCBGNLVXSqpoyrBVhDPlKTN0qr9ecycec2ESsTV+KEJHnkPi1qGxsjsN4zrf3bXIvDA9xu4z0</w:t>
      </w:r>
    </w:p>
    <w:p>
      <w:pPr>
        <w:pStyle w:val="PreformattedText"/>
        <w:bidi w:val="0"/>
        <w:spacing w:before="0" w:after="0"/>
        <w:jc w:val="left"/>
        <w:rPr/>
      </w:pPr>
      <w:r>
        <w:rPr/>
        <w:t>8ukfgOm/elwE2YPyS/qULaRjrvxXW6b91Jt466UVKKyUZMSkEFfe4mjMSd0N46wWZSQiOnGTrnHJ</w:t>
      </w:r>
    </w:p>
    <w:p>
      <w:pPr>
        <w:pStyle w:val="PreformattedText"/>
        <w:bidi w:val="0"/>
        <w:spacing w:before="0" w:after="0"/>
        <w:jc w:val="left"/>
        <w:rPr/>
      </w:pPr>
      <w:r>
        <w:rPr/>
        <w:t>4r66qN3pXaPR4JNPPsHrr7+OXbt2yY1R7lR+lpUCFKBAewTYoNEePe5LAQp0qACf9tOhvIycAiYC</w:t>
      </w:r>
    </w:p>
    <w:p>
      <w:pPr>
        <w:pStyle w:val="PreformattedText"/>
        <w:bidi w:val="0"/>
        <w:spacing w:before="0" w:after="0"/>
        <w:jc w:val="left"/>
        <w:rPr/>
      </w:pPr>
      <w:r>
        <w:rPr/>
        <w:t>rvCIyFqTEukW7gwMkWfqpUvry7sxLigGaadGIHtnAXLfTcGe7NWI/PVfRENDT/iHi8YPaRqXg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fBQDK8L2vSuGNYH9waIdpU1b+LQZcMelfgwPg0ltw9B38ZyJPUNxKL000jN2QGVyNf65BjckZiH</w:t>
      </w:r>
    </w:p>
    <w:p>
      <w:pPr>
        <w:pStyle w:val="PreformattedText"/>
        <w:bidi w:val="0"/>
        <w:spacing w:before="0" w:after="0"/>
        <w:jc w:val="left"/>
        <w:rPr/>
      </w:pPr>
      <w:r>
        <w:rPr/>
        <w:t>67WVyFKtx6LFqzEsLgb9bh+MOyzcMFx77So0jRqor6vl1/my3Vj98mqRYAzChopxNBTS0Zgpv7ZV</w:t>
      </w:r>
    </w:p>
    <w:p>
      <w:pPr>
        <w:pStyle w:val="PreformattedText"/>
        <w:bidi w:val="0"/>
        <w:spacing w:before="0" w:after="0"/>
        <w:jc w:val="left"/>
        <w:rPr/>
      </w:pPr>
      <w:r>
        <w:rPr/>
        <w:t>2n3w7dYsVNTWWYnLB3cPArKS16Lkur68jWV4b8F6XBl8N/wU82Hwcb/PH374AR9//LHcsLFv3z4c</w:t>
      </w:r>
    </w:p>
    <w:p>
      <w:pPr>
        <w:pStyle w:val="PreformattedText"/>
        <w:bidi w:val="0"/>
        <w:spacing w:before="0" w:after="0"/>
        <w:jc w:val="left"/>
        <w:rPr/>
      </w:pPr>
      <w:r>
        <w:rPr/>
        <w:t>PnyYj1J2v9OAJaYABdooYOErsY2xMLjdBaQLOfbSsDsrI6QABShAATMCP/30U9OF0/nz582Ec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U6dOtZoxr+HB4nIe2LL3NBImVqNfUDwO7s9EuDymRjQOXtuOCHGbCUTfhvCnExE/Lw3qJ5Lwz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yFMKbJq25ohQ3EDptPrBgMj76vBzRM/2hPrYHUlNDxnM/Q+XmZUgT89knj2C2v/TTbBLOi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2NnomDGH+WEEjaUIPPZIHne3Js07KcqeTx6JrfcGozULWsQ5AWU575jMZ1dv23AtBblVx/bL0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GNHv6OIv36wc15SnFgLJM5F36DxCowajpngr1otds+NHoXxzinI+7mn+ebpt27aWBXKZZWkM</w:t>
      </w:r>
    </w:p>
    <w:p>
      <w:pPr>
        <w:pStyle w:val="PreformattedText"/>
        <w:bidi w:val="0"/>
        <w:spacing w:before="0" w:after="0"/>
        <w:jc w:val="left"/>
        <w:rPr/>
      </w:pPr>
      <w:r>
        <w:rPr/>
        <w:t>jVOnTjWVR1qWppqaGmRlZcnjajz00EMIDQ2Ve+40BeQMBShAAQo0CTR/YzSt4gwFKEABClCAA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G6iqoRFFSggfCKyAUu/ePRL4qE28cK0Px9jSojoqNUouHNDXekG8Jqa3XjWXgFTBDObxuL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BP8NGkc7cddvxu5kv4h8f/0Hsl4JJD/rgyr7v5Tjipk9Azr3SaCDAaTGmgjR99329/Bk6eqj8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NvqEkLh0F80fixwvHkTFrvlzu1KLPmwYsvXbFcjplF9WYNsC0/Ia0zKVtNa7R45E+Dli04X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Nwg1LgKBUPObvhbOfWsnHPRyjw2DPTwpQgAIUUBZgg4ayD7dSgAIUoAAFXF7glltuaRoQ1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wlKqO7ZW3DOnjA3XZJvgGxsnLUXEJmLQwG4/si8OSc+Z3bkt462F9MGFhCjBxA74sj8LeF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jhoikDbfKJMTFIlT0pJCaMHpMioU05OiQO3T3bNQ3GI9GYT6/MY9GIfpRqRfHGEyquh+xA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JHwuxlZvQbhoIzCMXWouncC7epqPVKw1l7b1uLwQs3AxFs3KQdEqf+SK7hnxWdMwQMR3SZ+SLfm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xYw7+AapR8Znn32G0tJSOafS+CnSOj8/P/ziF7+Al5dX05gqDl4UZo8CFKBAlwmwQaPL6Jkw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AAQpQgAL2FPDtYbjM1seqKcM78hgSCRgb6IMTmTnyhtzKBszQ39ZQeCkVMDRo6NsMDPGc2Gkl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mbQk7OHKG6AyyGpOfixd7BkM1JVgXQ3fpIxhPJLyIaH3nhMbyfCx7+ysM8u+rC2PDe219Q3Oo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wbudKqCYuR0RyHuoyZwAK6fhPEbu2KH9zZGbmrMUldhny2JOivBGIGCL1NolCgbiNR55s2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L3eb7vtNkycOBFRUVHw9PRsug3MvRRYWgpQgAJtE+CgoG3zYmgKUKATBTiOTCdiMym3F3CFR0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Pme9lIjMjE2+tFE8Q6RmI1eKWkpQtSxEgej708pFGmgBOlZWi6nIl8tMTESl6SuDzfaiQHt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hooODKv9D5O0rQ3dr4eXYdG9W45aCeQVjfrJoxPhcpDluIcboG1WCpieIy/0SjB+biPxj5Sj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vmDp+M1ekncHvfFo00Rmlamx08IQnZUoeU9TOxdl8VlNLpP0AAtSi/Up8Qq3FJmfMLw7MJ+lz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dH+uvmbdpXv5s7fEg9MaZMmYI333wTEyZMkBszpHK7Qp10h+PHMlKAAl0sILq2caIA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OK1BXohV9HqQRFU1eUXEp2tyiiuZyVR/RpowzChOUoM1IS5D3yT1ZJ8I1aPeuidHFEZSur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q50oxw242itVmslrCETtcXp8j6LtxjlS2ysPpqrFUNs6NKWPoPitarSam1daXZzGoZIWn7qyx/z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LLVptVYE+3hRtRYPldHQ7mpb/fMu0647IccnlFTtYyrNxJqqLdOVdWXjJeLVN+5rs4IILYjBe</w:t>
      </w:r>
    </w:p>
    <w:p>
      <w:pPr>
        <w:pStyle w:val="PreformattedText"/>
        <w:bidi w:val="0"/>
        <w:spacing w:before="0" w:after="0"/>
        <w:jc w:val="left"/>
        <w:rPr/>
      </w:pPr>
      <w:r>
        <w:rPr/>
        <w:t>7ZkzZ7RXr151wdKxSBSgAAU6R6CblEwXt6kweQpQgAJmBfi0H7MsXEmBDhGQHtsqTa42hoY5LL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jpwf8vHU9NsyFMV7XlvDWwlaqkjA09hscrN4tj2thnI50z4e6Ri3ePeDj5yPeO2qyZzrtias9</w:t>
      </w:r>
    </w:p>
    <w:p>
      <w:pPr>
        <w:pStyle w:val="PreformattedText"/>
        <w:bidi w:val="0"/>
        <w:spacing w:before="0" w:after="0"/>
        <w:jc w:val="left"/>
        <w:rPr/>
      </w:pPr>
      <w:r>
        <w:rPr/>
        <w:t>+3aUjePE60510nHUmRMKUMDZBHjLiYMeMelCjhMFKEABClCAAvYX8BGDLtramCGl3pbwlsJqzu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Q5ojFDPKA1+VUzjRlSSlJDhshbhzZm2Dud9uS5PftK5eBEAQpQgALuLsAGDXc/A1h+ClCAA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6XuDGRaxen4XguFSULp/U8ekxBQpQgAIUoIAbCHRcb0Y3wGMRKUABClCAAhSggC0CXgGzxSM5</w:t>
      </w:r>
    </w:p>
    <w:p>
      <w:pPr>
        <w:pStyle w:val="PreformattedText"/>
        <w:bidi w:val="0"/>
        <w:spacing w:before="0" w:after="0"/>
        <w:jc w:val="left"/>
        <w:rPr/>
      </w:pPr>
      <w:r>
        <w:rPr/>
        <w:t>Z9sSlGEoQAEKUIACFLBRgD00bIRiMApQgAIUoAAFKEABClCAAhSgAAUcR4A9NBznWDAnFKBACwE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FCBcp0IEC7jAYaAfyMWoK2F2AddLupIyQAhRwQQE+5cQFDyqLRAEKUIACFKAABShAAQpQg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B3nLi6keY5aOAEwvwaT9OfPCYdacTkB4RaXhMpNNlnhmmgAsKsE664EFlkShAAbsLsEHD7q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XcvZxZCwUoAAFKEABClCAAhSgAAUo4JoCbNBwzePKUlGAAhSgAAUoQAEKUIACFKAABVxag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vThZeEoQAEKUIACFOhYATWOfvUPXP3RNJXu3W/D7XeNgP9gH9MNVpY0jY3w8jDz86yxBkWFxzBw</w:t>
      </w:r>
    </w:p>
    <w:p>
      <w:pPr>
        <w:pStyle w:val="PreformattedText"/>
        <w:bidi w:val="0"/>
        <w:spacing w:before="0" w:after="0"/>
        <w:jc w:val="left"/>
        <w:rPr/>
      </w:pPr>
      <w:r>
        <w:rPr/>
        <w:t>1MMY4m1mu5V427NZfaYYhy72RuRof7ROWZR/nyi/cQKi7P373YXh/gPMhDcO2HreYvlbB+Ua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QJu/Z0hGAQpQgAIUoIAbCly7dg3S65577nHD0isU+fpxLAqPxB4LQeLfPYiN88Nt+MFVhffj</w:t>
      </w:r>
    </w:p>
    <w:p>
      <w:pPr>
        <w:pStyle w:val="PreformattedText"/>
        <w:bidi w:val="0"/>
        <w:spacing w:before="0" w:after="0"/>
        <w:jc w:val="left"/>
        <w:rPr/>
      </w:pPr>
      <w:r>
        <w:rPr/>
        <w:t>78AHQQexe0l469g03yEiOhIpRdVYNdqv9fYOXHPiw7kYnxyHau2raJWyVP4xFsofsxKlWcsQ4G1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yU35YoGIYCFKAABdxOgLecuN0hZ4Ep4DwCfGyr8xwr5tT5BaRHRJp7TOQPP/yAzZs3Y8WKFf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+cv6D2LoGHJ3xFnFFr9qJBq0VDQ4P8qq0qRUZCMLIWpOBAjQ2JNp7FB9mAb+9e5gN7h6Di5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qqScF8eDuu7dV/GBDU23yjTFP5C1DXUIdadS1qq8/hYM5KQLUcgfGZsKX4sFZ+O5bHWaKy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/MJwUoQIHOEGCDRmco30QavJC7CTTuQgEKUIACdhOor69Hfn4+Xn/9dflTWuZkWcC3923yBb+H</w:t>
      </w:r>
    </w:p>
    <w:p>
      <w:pPr>
        <w:pStyle w:val="PreformattedText"/>
        <w:bidi w:val="0"/>
        <w:spacing w:before="0" w:after="0"/>
        <w:jc w:val="left"/>
        <w:rPr/>
      </w:pPr>
      <w:r>
        <w:rPr/>
        <w:t>uF1Eevn0D8D0Xz0udtiD8ktq3Y41ZVi7OBbdunWTX4mpW1Elb1Fj0wthci8P1YJgxKZsxdUz+Z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4i16UsRIsKHPPUm3nppBQorNVbjylscjTmpu9GoCym/F2UkIjpxk65xwWI+dDuoy/ORFBsi5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yt6qAfkaRmZn19eojbpXxgo+3D3z8BiN85jKczFksGjXmI+drXflrjm0V8UY3lT9axF14R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6/JfsBjWTOJcRQEKUIACbivABg23PfQsOAUcX4BP+3H8Y8Qcuo6A4RGRjWIMhy+++EJuyJB6Zty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1CtmBJam9dhWaRg3U19Xy63zZbqx+ebVIMQZhQ8U4Go3lSOobiEXpp5GaswOqd1OwPjkGdyTm</w:t>
      </w:r>
    </w:p>
    <w:p>
      <w:pPr>
        <w:pStyle w:val="PreformattedText"/>
        <w:bidi w:val="0"/>
        <w:spacing w:before="0" w:after="0"/>
        <w:jc w:val="left"/>
        <w:rPr/>
      </w:pPr>
      <w:r>
        <w:rPr/>
        <w:t>QYOe8A8XF//SNC4BsVHDoK2tRJZqPRYtXo1hcTHod3sffLs1CxW1dVbi8sHdg4Cs5LUoua6LEo1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/BelwZfDf8FPMhwl8vxpzhk5GmGoaNW1SYd9t2MS/W99bHZeGj1sz6OwND5LX1UtPK5d0YF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jkL2zALmi/HuyVyPy138RzRktyj/yMiZaDGsmIRddZaiTLlo8FosCFKCAXQRaj+1kl2gZS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59tJoryL3pwAFKEABWwW04naJU6dOQaVS4dKlS027SeulSfr89ttvUVcnLqg5YerUqU0K0rC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x6JnctEo/E4zULWsQ5AWU576DNLE2++QRzPaXfn5NwjnR8HBn7Ezs+m0Dpj2diPh5aVA/kY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gRAfWy/HEfChhJkPhsEaIoR/Y4u2vLNynFNeWohkDwTeYfOIzRqMGqKt2K9lHb8KJRvTlHMx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aL3Ir8zDjHpHPmDHApb5YdE2XdlvevYYHi+YcYMve00iYWI1+QfE4uD8T4fKYGtE4eG07I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9W8KNyv9k8DExloilsKY52LZtm+kKF1m69dZb0b9/f9xyC//36CKHlMWgAAU6SIANGh0Ey2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KUIACFHAPAfmGirh0FMwfiR8vHEfGrPlyo0Bq0ed4VT+A57Ur38sYcdMnIOdeadQN4LRoPJ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qTBtwQ/RUAGrrTXvEhI4eKgUxmazGNXo80scBizZ8jlVRs1G4YYkYAyMVj/l74eynyvkYpj4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ZjvNSYIU9+iJokmiXW6Rfb8NFYXSU7pAQPhFdAKHbvH4l8VSbeOFaG4u1pUB0VkUktHtLU2F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4AZymF1e/CdAhSgAAUoYH58J7pQgAIUoAAFKOBeAtK4Dv7+/vjlL3+JL7/8Etu3b5efaiKtl3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PPPAAHnvsMfeCsbG0MY9GIfpR0ZMCYzCp6n7EDojEkvC5GFu9BeF+gKc+noS4WISKHhvSi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ih/gMvKunfmvrj/oG45EwdNutx+WFmIWLsWhWDopW+SNXdM+Iz5qGAWJ3Q98bi/koltLoY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XH9soZHtLHB+qyTfANjJOXo+ISMAVbkygAAEAASURBVGlhNh7ZF4cl5+RVJm9tCWvcU8YkEh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454UQBClCAAsoChuZ35VDcSgEKUIACFKCAWwhIA1qOHTsWERER2LNnD3bt2gXpSSeclAVq6x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Qfg3U7V0I1cTkikvNQlzkD6C5tDsYTCS8iWjRwSFOjGHxz2dtfwX+KtCCvgm8PQ3OFbtnsu7W4</w:t>
      </w:r>
    </w:p>
    <w:p>
      <w:pPr>
        <w:pStyle w:val="PreformattedText"/>
        <w:bidi w:val="0"/>
        <w:spacing w:before="0" w:after="0"/>
        <w:jc w:val="left"/>
        <w:rPr/>
      </w:pPr>
      <w:r>
        <w:rPr/>
        <w:t>xE5DHntSdH6IQMQQqRdIFArEbSzyZGXfXt3vBI6uw6HLYhDR/rpdzpWJOPpN1i1YeG+Vb00Z3pH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A2EAfnMjMkffMrWzQ3coilgovpQKGBg2j8p/YaSWshTxwNQUoQAEKuJ8Ab8xzv2POElPAaQQ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zTHCpm1AUEWj4iskePHpg0aRLefPNN+VNa5mS7wOAJSciWOiSsn4m1+6oQND1BNCuUYPzYROQf</w:t>
      </w:r>
    </w:p>
    <w:p>
      <w:pPr>
        <w:pStyle w:val="PreformattedText"/>
        <w:bidi w:val="0"/>
        <w:spacing w:before="0" w:after="0"/>
        <w:jc w:val="left"/>
        <w:rPr/>
      </w:pPr>
      <w:r>
        <w:rPr/>
        <w:t>K0f511sxVwy+uTr9BPoPEF02vAciVHTwUOV/iLx9ZYb2DbMJWo1L2ssvDM8m6HePew6P6BsnrO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FWfz1lLUVReicLsJExOF/H01sdl4UP10XvIfC8TmRmZeGtlEkJ6BmK1uKUkZctSBIji9fLxk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VaKqsuVyE9PROSKEuDzfaiQHnRiVP7Ciz8ph7WQB1db3bJOulr5WB4KUIACdhEQ3Ug5UYACF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AAUWBq1evaisrKxXDuOXGuhJtvBgzNebdktbFryrQiiEixKiqKdqKBq22+miufllaJ15B8Vp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+vwbt3jUx+vXp2vOl2fJ8xtFa3fa6I/K+hmXluHS7VBely3GsLLxkkjdr+54r2qiNkvOty2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B+TodXnxCQurb78cnmM9omKS9HmFlU0h60+ok0Zpy+3FC4oQZuRliDnL/dknQhnVP77X9YmKYZ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ZzFKAABSjg3gLdpOLbpWWEkVCAAhSwswCf9mNnUEZHAQUBw/360n+FOXWkQCPUNWrRA8MDPn4+</w:t>
      </w:r>
    </w:p>
    <w:p>
      <w:pPr>
        <w:pStyle w:val="PreformattedText"/>
        <w:bidi w:val="0"/>
        <w:spacing w:before="0" w:after="0"/>
        <w:jc w:val="left"/>
        <w:rPr/>
      </w:pPr>
      <w:r>
        <w:rPr/>
        <w:t>7Ryroj1xWdtXg5qaOnj09IOP6GFhr0ldU4NGTw/4eet6bCjF25awSvE46zbWSWc9csw3BSjQmQK8</w:t>
      </w:r>
    </w:p>
    <w:p>
      <w:pPr>
        <w:pStyle w:val="PreformattedText"/>
        <w:bidi w:val="0"/>
        <w:spacing w:before="0" w:after="0"/>
        <w:jc w:val="left"/>
        <w:rPr/>
      </w:pPr>
      <w:r>
        <w:rPr/>
        <w:t>5aQztduQlnQhx4kCFKAABShAAVcTkBoy/ODX7sYMyaU9cVnb10vk0b6NGVKO5bLb0JjR1rBSeE4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KOB+AmzQcL9jzhJTgAIUoAAFKEABClCAAhSgAAWcXoANGk5/CFkAClCAAhSgAAUoQAEKU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A+wmwQcP9jjlLTAEKUIACFKAABShAAQpQgAIUcHoBD6cvAQtAAQq4rAAf2+qyh5YFc0ABD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FWXJrAdZJtz78LDwFKGCjAJ9yYiMUg1GAAhSgAAUoQAEKUIACFKAABSjgOAK85cRxjgVzQ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g035agHCRAh0oID0i0vCYyA5MhlFTgAI2CrBO2gjFYBSggFsL8JYTBz380oUcu9s76MFht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JqHP3qH7j6o2mmune/DbffNQL+g31MN1hZ0jQ2wsvDzFdDYw2KCo9h4KiHMcTbzHYr8bZns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Q5d7I3I0f7iIZUtJ1H+faL8xqtF2fv3uwvD/QeYCW8csPW8xfK3Dso1FKAABShAAQpQgAJdLND6</w:t>
      </w:r>
    </w:p>
    <w:p>
      <w:pPr>
        <w:pStyle w:val="PreformattedText"/>
        <w:bidi w:val="0"/>
        <w:spacing w:before="0" w:after="0"/>
        <w:jc w:val="left"/>
        <w:rPr/>
      </w:pPr>
      <w:r>
        <w:rPr/>
        <w:t>t2EXZ4jJU4ACFLBFoLa2FjU1NRgyZIgtwV03zPXjWBQeiT0WShj/7kFsnB9uw4V9Fd6PvwMfB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7iXhrWPTfIeI6EikFFVj1Wi/1ts7cM2JD+difHIcqrWvolXKUvnHWCh/zEqUZi1DgLctmbNSf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YBgKUIACFKAABShAgU4V4C0nncrNxChAgfYK1NXVQaVS4bXXXsM///nP9kbn/Pt7eMJXlCJqzV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NSGiQX7VVpchICEbWghQcqLGhmI1n8UE24Nu7l/nA3iGoOHkSr4S2alIwH96Oa3v1HwYE9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NU/gLUNdShVl2L2upzOJizElAtR2B8JmwpPqyV347lYVQUoAAFKEABClCAAvYRYIOGfRwZCwUo</w:t>
      </w:r>
    </w:p>
    <w:p>
      <w:pPr>
        <w:pStyle w:val="PreformattedText"/>
        <w:bidi w:val="0"/>
        <w:spacing w:before="0" w:after="0"/>
        <w:jc w:val="left"/>
        <w:rPr/>
      </w:pPr>
      <w:r>
        <w:rPr/>
        <w:t>0MEC0oX6rl278Nvf/haffPIJ6uvrOzhF54ret/dt8gW/h7hdRHr59A/A9F89LgqxB+WX1LrC1JRh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YdOvWTX4lpm5FlbxFjU0vhMm9PFQLghGbshVXz+RjTmwi1qYvRYgIH/LUm3jrpRUorNRYjStv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mpO5Goy6k/F6UkYjoxE26xgWL+dDtoC7PR1JsiJzHkPilyNyqAvoZRWZm1terj7hVxgs+3j7w</w:t>
      </w:r>
    </w:p>
    <w:p>
      <w:pPr>
        <w:pStyle w:val="PreformattedText"/>
        <w:bidi w:val="0"/>
        <w:spacing w:before="0" w:after="0"/>
        <w:jc w:val="left"/>
        <w:rPr/>
      </w:pPr>
      <w:r>
        <w:rPr/>
        <w:t>8RuM8JnLcDJnsWjUmI+cr3Xlrzm2VcQb3VT+aBF34RmpPK3Lf8FiWDOJcxUFKEABClCAAhSgQJ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TLmFnohSggC0C0jgyP/30E/bv349t27bh6tWr8sWoLfu6W5jaa1ehadSgQdMgF1199hD+++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GYUPFOBqN5UjqG4g0BCM1ZwcCruxFzIIYrD+Vi7rMWPiHi4v/9WnAuATERg2DtnY/slTrx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DWr8++PadVfi3FWtFXOcU4pqBuwcBWclrkfRCNEKl2z0ay/DegvW4siIefor5mAGv68WYM3wy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fG7e8idpPXsci0XNELCpOtWa23hkYIq+tl5pWLu/GuKAYlAQlIHvna+h+6jPMXLAae84NQ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lH3kZE4Oew1GzYRPRtlFJzGTMQVfxEZEOemCYLbcVYJ1020PPglOAAm0QYINGG7A6MygHBO1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qALFxcXy7SUXL15syqJW3FZhmI4fP+62PTWmTp1qYJAvsFXJ49EzuWmVfkY0XmxZgyAvoDz3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YAWSfPILZ/tKf/kk4Jxoe7oydiV2/bcC0pxMRPy8N6ieS8MyEAKiP7ZfjSNhQgsxngwBNM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UVbvlk5rilPLQSSZyLv0HmERg1GTfFWrJfSjh+F8s0pivm4rzBTNGYAuZV5mHGPyGfMGOBSX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7Le9ew4PldpAte08jYWI1+gXF4+D+TITLY2pE4+C17YiQGktE35Zwo/I/GXxMjCViKaxpDq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apkyZgltvvdWVisSyUIACFKAABSjgwgJs0HDhg8uiUcDZBT777DNnL0Kn5F++oSIuHQXzR+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RMWu+3CiQWvQ5XtUP4HntyvdyXuKmT0DOvdKoG8BpMRaJNJVdVGPagBvixgugtv6GvM7wFjp6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26dNqXKPHI30csGjD51gVNRuFG5aIMTBS8Zi/F85+qpyPYeoTImw6xkuNGfLkh6hJonvGOv1i</w:t>
      </w:r>
    </w:p>
    <w:p>
      <w:pPr>
        <w:pStyle w:val="PreformattedText"/>
        <w:bidi w:val="0"/>
        <w:spacing w:before="0" w:after="0"/>
        <w:jc w:val="left"/>
        <w:rPr/>
      </w:pPr>
      <w:r>
        <w:rPr/>
        <w:t>Gz4aq6tkh5TggfAKCMXu/SORr8rEG8fKULw9DaqjIjJDz4/G5vJ7BcxQDtuGPDhT0AsXLkBqRBw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zZZt5pYDLChgeo8yeGi57iFkwClDADgKGX4x2iIpR2FOAj221pybjclaBPn364OWXX251y4mh</w:t>
      </w:r>
    </w:p>
    <w:p>
      <w:pPr>
        <w:pStyle w:val="PreformattedText"/>
        <w:bidi w:val="0"/>
        <w:spacing w:before="0" w:after="0"/>
        <w:jc w:val="left"/>
        <w:rPr/>
      </w:pPr>
      <w:r>
        <w:rPr/>
        <w:t>l8b999+PCRMmOGvx7JrvmEejEP2o6EmBMZhUdT9iB0RiSfhcjK3egnA/wFOfWkJcLEJFjw1pBJ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2LRQ3wG3tVTv7X1R32D8UgYuu3W4/JCzMLFWDQrB0Wr/JErumfEZ03DALH7JX0SFvNRLAXoY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+tn5UHdsrBx3Sxwfqsk3wDYyTl6PiEjBpYTYe2ReHJedax9aWsMY9ZVrH5FxrDBdPzpVr5pY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ABShAAXcWYIOGOx99lp0CTiBwyy234NFHH0V4eDj27NmD/Px8/PDDD06Q887NYm29buwMOdX+</w:t>
      </w:r>
    </w:p>
    <w:p>
      <w:pPr>
        <w:pStyle w:val="PreformattedText"/>
        <w:bidi w:val="0"/>
        <w:spacing w:before="0" w:after="0"/>
        <w:jc w:val="left"/>
        <w:rPr/>
      </w:pPr>
      <w:r>
        <w:rPr/>
        <w:t>Y7Bu50qoJi5HRHKeGCNjBtBd2hKMJxJeRLRo4JCmRjH45rK3v4L/FGlBXgXfHobmCt2y2XdrcY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jz2pOj8EIGIIVIvkCgUiNtY5MnKvr263wkcXYdDl8Ugov11u5wrE3H0m6xbsPDeKt+aMrwjjy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BPjiRmSPvmVvZoLuVRSwVXkoFDA0aRuU/sdNKWAt54GoKUIACFKAABShAgc4V4FNOOtebq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p4OnpKffG+K//+i9I9/n36CH1LeBkSWDwhCRkSx0S1s/E2n1VCJqeIJoVSjB+bCLyj5Wj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G31ydfgL9B4guG94DESo6eKjyP0TevjJD+4bZ6K3GJe3lF4ZnE/S7xz2HR/SNE9b2DZqqz+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qr0RhdhImp4t4euvjsvCh+ug9ZL6XicyMTLy1MgkhPQOxWtxSkrJlKQJE8Xr5+Mh7niorR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nJyJyRQnw+T5USA86MSp/4cWflMNayANXU4ACFKAABShAAQp0soDous3JAQUyMzMdMFfME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V0CpHly7dk1bUVHRuRlyxNTqSrTxgDbm3ZLWuasq0IohIsQoqinaigattvporn5ZWideQfFaVWm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G7d41Mfr16drzpdnyfMbRWt32uiPyvoZl5bh0u1QXpctxrCy8ZJI3a/ueK9qojZLzrctnsDQf</w:t>
      </w:r>
    </w:p>
    <w:p>
      <w:pPr>
        <w:pStyle w:val="PreformattedText"/>
        <w:bidi w:val="0"/>
        <w:spacing w:before="0" w:after="0"/>
        <w:jc w:val="left"/>
        <w:rPr/>
      </w:pPr>
      <w:r>
        <w:rPr/>
        <w:t>k6HV58QkLq2+/HJ5jPaJikvR5hYZnR/VR7Qp4/TllsIFJWgz0hLk/OWerBNxGpX//pe1SYphTbPg</w:t>
      </w:r>
    </w:p>
    <w:p>
      <w:pPr>
        <w:pStyle w:val="PreformattedText"/>
        <w:bidi w:val="0"/>
        <w:spacing w:before="0" w:after="0"/>
        <w:jc w:val="left"/>
        <w:rPr/>
      </w:pPr>
      <w:r>
        <w:rPr/>
        <w:t>KkuHDx/WSi9OFKCAYwiwTjrGcWAuKEABxxboJmWvk9tQmJwNAhxDwwYkBqEABW5CoBHqGrXog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+fdo5V0Z64rO2rQU1NHTx6+sFH9LCw16SuqUGjpwf8vHU9NpTibUtYpXi4jQIUoAAFKEABC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YoNExroyVAhSgAAUoQAEKUIACFKAABShAgQ4U4BgaHYjLqClAgfYJSD2VOFGAAp0jID3lh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6RxrpkIBWwRYJ21RYhgKUMDdBdig4aBnAC/kHPTAMFsUoAAFKEABClCAAhSgAAUo4BACbNBwi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AAhSgAAUoQAEKUIACFKAABSjQFgE2aLRFi2EpQAEKUIACFKAABShAAQpQgAIUcAgBNmg4xGF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AAQpQgAIUoAAFKEABClCAAhRoi4BHWwIzLAUoQIHOFEhISOjM5JgWBdxaICwszK3Lz8JTw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d7YgwPxSggCMK8LGtjnhUmCcKUIACFKAABShAAQpQgAIUoAAFFAXYQ0ORhxs7R0CNo1/9A1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te/fbcPtdI+A/2Md0g5UlTWMjvDzMnNqNNSgqPIaBox7GEG8z263E257N6jPFOHSxNyJH+6N1</w:t>
      </w:r>
    </w:p>
    <w:p>
      <w:pPr>
        <w:pStyle w:val="PreformattedText"/>
        <w:bidi w:val="0"/>
        <w:spacing w:before="0" w:after="0"/>
        <w:jc w:val="left"/>
        <w:rPr/>
      </w:pPr>
      <w:r>
        <w:rPr/>
        <w:t>yqL8+0T5jRMQZe/f7y4M9x9gJrxxwNbzFsvfOqjDr5Ge9sNeGg5/mJhBFxEwPLKV/xV2kQPKY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k0x9CFoACFOgEAY6h0QnIN5OEpce2arVaXLt2DWfOnLmZaB1zn+vHsSg8EpFjTF8R4WEYf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5mQUodGmnFfh/fhumPI/R8yH1nyHiOhIZB5Xm9/egWtPfDgX48M/htmUpfK3KHukKHvg8DvgGfsG</w:t>
      </w:r>
    </w:p>
    <w:p>
      <w:pPr>
        <w:pStyle w:val="PreformattedText"/>
        <w:bidi w:val="0"/>
        <w:spacing w:before="0" w:after="0"/>
        <w:jc w:val="left"/>
        <w:rPr/>
      </w:pPr>
      <w:r>
        <w:rPr/>
        <w:t>yq7bmjEr5bc1GoajAAUoQAEKUIACFKAABSjgBAJs0HCCg2TI4vXr17F582asWLECJ06cMKx2/k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/iKUkSt2YsG0WDT0NAgv2qrSpGREIysBSk4UGNDMRvP4oNswLd3L/OBvUNQcfIkXgn1M7+9A9f2</w:t>
      </w:r>
    </w:p>
    <w:p>
      <w:pPr>
        <w:pStyle w:val="PreformattedText"/>
        <w:bidi w:val="0"/>
        <w:spacing w:before="0" w:after="0"/>
        <w:jc w:val="left"/>
        <w:rPr/>
      </w:pPr>
      <w:r>
        <w:rPr/>
        <w:t>6j8MCOptvrdFU/kLUNdQh1p1LWqrz+FgzkpAtRyB8ZmwpfiwVv4OLB+jpgAFKEABClCAAhSgA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0NkCbNDobPGbSE+j0WDHjh14/fXXsXPnTvz4Y4t7M24iTkfcxbf3bfIFv4e4XUR6+fQPwPRfPS6y</w:t>
      </w:r>
    </w:p>
    <w:p>
      <w:pPr>
        <w:pStyle w:val="PreformattedText"/>
        <w:bidi w:val="0"/>
        <w:spacing w:before="0" w:after="0"/>
        <w:jc w:val="left"/>
        <w:rPr/>
      </w:pPr>
      <w:r>
        <w:rPr/>
        <w:t>ugfll/R9G2rKsHZxLLp16ya/ElO3okoujBqbXggTIUUbwIJgxKZsxdUz+ZgTm4i16UsRIsKHPP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pBQorNbriK8SVtzgac1J3m/QMKcpIRHTiJl3jgsV9dVGry/ORFBsi5zEkfikyt6qAfrptlt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IW2W84OPtAx+/wQifuQwncxaLAs1Hzte68tcc2yrijW4qf7SIu/CMVJ7W5b9gMaylHHA9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QgAIUoAAFKEAB5xFgg4YDH6tGMRbEF198gWXLlmHLli2oq6tz4Ny2P2u1165C06iB+rpafp0v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VL68WEccgbKgYR6OxHEl9A7Eo/TRSc3ZA9W4K1ifH4I7EPGjQE/7h4uJfmsYlIDZqGLS1l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ixasxLC4G/W7vg2+3ZqGiVjgqxuWDuwcBWclrUWK43aOxDO8tWI8rg++Gn+K+Iv3rxZgzfD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wcYsK827bLubF+t5S5ixPtWY23RkYIq+tl5pWLu/GuKAYpJ0ageydBcgV5d+TvRqRv/6LaM5o</w:t>
      </w:r>
    </w:p>
    <w:p>
      <w:pPr>
        <w:pStyle w:val="PreformattedText"/>
        <w:bidi w:val="0"/>
        <w:spacing w:before="0" w:after="0"/>
        <w:jc w:val="left"/>
        <w:rPr/>
      </w:pPr>
      <w:r>
        <w:rPr/>
        <w:t>Uf6RlzHRYlgzCXEVBShAAQpQgAIUoAAFKEABJxNoPT6hkxXAFbP7008/oaamBm+88QYuXbrUV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/AxpkrZ/++23uHHjRtM2Z5yZOnVqU7alYT9VyePRM7lplX4mGKlb1iDICyjPfQdpYm32ySOY7S+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NwTjQ83Bk7E7t+24BpTycifl4a1E8k4ZkJAVAf2y/HkbChBJnPBgGaYkS/o4u2fLNyXFOeWggk</w:t>
      </w:r>
    </w:p>
    <w:p>
      <w:pPr>
        <w:pStyle w:val="PreformattedText"/>
        <w:bidi w:val="0"/>
        <w:spacing w:before="0" w:after="0"/>
        <w:jc w:val="left"/>
        <w:rPr/>
      </w:pPr>
      <w:r>
        <w:rPr/>
        <w:t>z0TeofMIjRqMmuKtWC+lHT8K5ZtTFPNxX2EmpPaL3Mo8zLhH5DNmDHCpLxZd06Xdlnev4cGiOQ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0EiZWo19QPA7uz0S4txRLNA5e244IcZsNRN+WcKPyPxl8DB9YDCuFb562bdvWvOBAc7fee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ppB8oRs0IB1xbgYKCufXxZOucTYJ10vmPGHFOAAp0vwAaNzje3KcXo6Gj87//+r01hXSGQfE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K5o/EjxeOI2PWfLlRILXoc7w62k8u4rUr38ufcdMnIOdeadQN4LRKajoAyi6qMW3ADXnQzdp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e0NFD5TDGb1bjGj0e6eOARRs+x6qo2SjcsESMgZGKx/y9cPZT5XwMU4vxTYLSMV5qzJAnP0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0S6/SLbfhorK6SHVKCB8IrIBS7949EvioTbxwrQ/H2NKiOisikFg9pamwuv1fADOWwuj0c+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jQiOfQGWXmKEABClCAAhSgAAUoQIEuETBccXVJ4kzUvMAtt9yCUaNGYeTIkfjyyy/xySef4O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/K4CdIFnrT9gQcewPjx481H4KRrYx6NQvSjoicFxmBS1f2IHRCJJeFzMbZ6C8JFm4anvlwJc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T026sVyj0mx6CE+A+/qqd/a+qO+ofUzUqzH5YWYhYuxaFYOilb5I1d0z4jPmoYBInpDnxmL+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8tDD/ACgrbOnuKbq2F55+5A+PlCXbYJvYJy8HBWXgEkLs/HIvjgsOdc6iraENe4p0zqmrl3Dx7Z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9Tdy8BPiLSvY43S+v4AqyTjn+MmEMKUKDrBdig0fXHwGwODBdyY8eORXh4OPbs2YNPP/0UP/zw</w:t>
      </w:r>
    </w:p>
    <w:p>
      <w:pPr>
        <w:pStyle w:val="PreformattedText"/>
        <w:bidi w:val="0"/>
        <w:spacing w:before="0" w:after="0"/>
        <w:jc w:val="left"/>
        <w:rPr/>
      </w:pPr>
      <w:r>
        <w:rPr/>
        <w:t>g9nwrrCytr6huRj9x2DdzpVQTVyOiOQ81GXOALpLm4PxRMKLiNZ12hBDYeRj2dtfwX+K2KRvt/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uaI6u1Zy1uMQOQx57UnR+iEDEEKkXSBQKxG0s8mRl317d7wSOrsOhy2IQ0f66Xc6ViTj6Td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hvlW9NGd6RxxBJwNhAH5zIzJH3zK1s0N3KIpYKL6UChgYNo/Kf2GklrIU8cDUFKEABClCAA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oQAFnEeCgoE5wpLy8vDB58mR5TI2JEyeiRw+pT4LrT4MnJCFb6pCwfibW7qtC0PQE0axQgvFj</w:t>
      </w:r>
    </w:p>
    <w:p>
      <w:pPr>
        <w:pStyle w:val="PreformattedText"/>
        <w:bidi w:val="0"/>
        <w:spacing w:before="0" w:after="0"/>
        <w:jc w:val="left"/>
        <w:rPr/>
      </w:pPr>
      <w:r>
        <w:rPr/>
        <w:t>E5F/rBzlX2/FXDH45ur0E+g/QHTZ8B6IUNHBQ5X/IfL2lRnaN8xCWY1L2ssvDM8m6HePew6P6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0bNFWfz1lLUVReicLsJExOF/H01sdl4UP10XvIfC8TmRmZeGtlEkJ6BmK1uKUkZctSBIji9fK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TpWVoupyJfLTExG5ogT4fB8qpAedGJW/8OJPymHlrXyjAAUoQAEKUIACFKAABSjgxALiFg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QmZlpNldiQFCtuP1EW1lZaXa7U66sK9HGA9qYd0taZ7+qQCuGiBCjoaZoKxq02uqjufplaZ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VrVaXV+v0atHvXxOjXp2vPl2bL8xlHa3Xb647I+xqWlePS7VJdlC7HsbLwkknerO17rmijN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6fwdJ8TIZWnxOTuLT68svlMdonKi5Fm1tU0Ry2+og2ZZy+3FK4oARtRlqCnL/ck3UinFH5739Z</w:t>
      </w:r>
    </w:p>
    <w:p>
      <w:pPr>
        <w:pStyle w:val="PreformattedText"/>
        <w:bidi w:val="0"/>
        <w:spacing w:before="0" w:after="0"/>
        <w:jc w:val="left"/>
        <w:rPr/>
      </w:pPr>
      <w:r>
        <w:rPr/>
        <w:t>m6QYtjlaR56zVA8cOc/MGwWcVeDw4cNa6cWJAhRwDAHWScc4DswFBSjg2ALdpOw5cXuMy2bdcMuJ</w:t>
      </w:r>
    </w:p>
    <w:p>
      <w:pPr>
        <w:pStyle w:val="PreformattedText"/>
        <w:bidi w:val="0"/>
        <w:spacing w:before="0" w:after="0"/>
        <w:jc w:val="left"/>
        <w:rPr/>
      </w:pPr>
      <w:r>
        <w:rPr/>
        <w:t>yxawXQVrhLpGLXpgeMDHz6edY1W0Jy5r+2rE02rq4NHTDz6ih4W9JrV4Ak6jpwf8vHU9NpTib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6ahvrQVfJM113FOD9+u541FlmRxZgnXTko8O8UYACjiLABg1HORIt8sELuRYgXKQABShAA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UoAAFKEABChgJsEHDCIOzFKAABShAAQpQgAIUoAAFKEABCjiHAAcFdY7jxFxSwC0FpJ5Kn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4RkLq3G7q4d06KTIUCFFASYJ1U0uE2ClCAAjoBNmg46JnACzkHPTDMFgUoQAEKUIACFKAAB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4hAAbNBziMDATFKAABShAAQpQgAIUoAAFKEABCrRFgA0abdFiWApQgAIUoAAFKEABClCAA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QoANGg5xGJgJClCAAhSgAAUoQAEKUIACFKAABdoi4NGWwAxLAQpQoDMFEhISOjM5pkUBtx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z6/Kz8BRwNAHWSUc7IswPBSjgiAJ8bKsjHhXmiQIUoAAFKEABClCAAv+fvXuBj6K6+z/+pU0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KJF0S0ggI2aIEKKmgFSWiVaDHxAioEFakB9f8IsVUufyrSWoH+2xrsUwSqhSpg5aIEakEsY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FlChEiBVQrAQTHglNHvmfmd1NNsnubC6b7Gz2M69Xktm5nMv77MDZ356ZgwACCCCAgKMAt5w4</w:t>
      </w:r>
    </w:p>
    <w:p>
      <w:pPr>
        <w:pStyle w:val="PreformattedText"/>
        <w:bidi w:val="0"/>
        <w:spacing w:before="0" w:after="0"/>
        <w:jc w:val="left"/>
        <w:rPr/>
      </w:pPr>
      <w:r>
        <w:rPr/>
        <w:t>8rATAQQiKcBsP5HUJ+9YE2CKyFhrcerrdgGuSbe3EOVDAAE3CBDQcEMrBCgDH+QCoLAJ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a8AAQ3eCggggAACCCCAAAIIIIAAAgggEHUCBDSirskoM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ENDgPYAAAggggAACCCCAAAIIIIAAAlEnwLStUddkFBiB2BFg2tbYaWtqGnkBpoiMfBtQAgT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gm/TVYRwABBAILMG1rYBe2IoAAAggggAACCCCAAAIIIICAiwW45cTFjUPREIh1AWb7ifV3APV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GmiGxObfJCILQA12RoI45AAAEECGi49D3ABzmXNgzFQgABBBBAAAEEEEAAAQQQcIUAAQ1XNA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CB+ggQ0KiPFscigAACCCCAAAIIIIAAAggggIArBAhouKIZKAQ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NRHgGlb66PFsQgg0KwCTNvarNxkFuMCTBEZ428Aqu86Aa5J1zUJBUIA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G2rCxuFIiGAAAIIIIAAAggggAACCCCAgLMAt5w4+7AXAQQiKMBsPxHEJ+uYE2CKyJhrcirsc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c3EMVDAAFXCBDQcEUz1C4EH+Rqm7AFAQQQQAABBBBAAAEEEEAAAZ8AAQ2fBH8R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CBqBAhoRE1TUVAEEEAAAQQQQAABBBBAAAEEEPAJENDwSfAX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iRoBpW6OmqSgoArEnwLStsdfm1DhyAkwRGTl7ckYgkADXZCAVtiGAAALVBZi2tboHrx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IAoEuOUkChqJIiIQqwLM9hOrLU+9IyHAFJGRUCdPBIILcE0Gt2EPAggg4BM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TcNlfPsi5rEEoDgIIIIAAAggggAACCCCAgKsECGi4qjkoDAIIIIAAAggggAACCCCAAAII1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dlDgGAQQQQAABBBBAAAEEEEAAAQRcJUBAw1XNQWEQQAABBBBAAAEEEEAAAQQQQKAuAkzbW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AgYgIMG1rRNjJNEYFmCIyRhueartWgGvStU1DwRBAwEUCTNvqosagKA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UDcBbjmpmxNHIYBABASY7ScC6GQZswJMERmzTU/FXSrANenShqFYCCDgKgECGq5qjqrC8EG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I1BBBAAAEEEEAAAQQQQAABBGoKENCoKcJrBBBAAAEEEEAAAQQQQAABBBBwvQABDdc3EQVE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IGaAgQ0aorwGgEEEEAAAQQQQAABBBBAAAEEXC/AtK2ubyIKiEDsCjBta+y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VvfgGmiGx+c3JEwEmAa9JJh30IIICAR4BpW3knIIAAAggggAACCCCAAAIIIIBA1Alwy0nUNRk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2BJjtJ3bamppGXoApIiPfBpQAAX8Brkl/DdYRQACBwAIENAK7RHwrH+Qi3gQU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wMUCBDRc3DgUDQEEEEAAAQQQQAABBBBAAAEEAgsQ0AjswlY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xAAENFzcORUMAAQQQQAABBBBAAAEEEEAAgcACTNsa2IWtCCDgAgGmbXVBI1CEmBFgisiYaWo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CXJNR0lAUEwEEIirAtK0R5SdzBBBAAAEEEEAAAQQQQAABBBBoiAC3nDREjXMQQKBZBJjtp1mY</w:t>
      </w:r>
    </w:p>
    <w:p>
      <w:pPr>
        <w:pStyle w:val="PreformattedText"/>
        <w:bidi w:val="0"/>
        <w:spacing w:before="0" w:after="0"/>
        <w:jc w:val="left"/>
        <w:rPr/>
      </w:pPr>
      <w:r>
        <w:rPr/>
        <w:t>yQQBW4ApInkjIOAuAa5Jd7UHpUEAAXcKENBwZ7uID3IubRiKhQACCCCAAAIIIIAAAggg4AoBn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AgggAACCCCAAAIIVAnwDI0qC9YQQACBYAKM0AgmE+HtPAwxwg1A9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4WIKDh6uahcAjEtgCBvdhuf2qPAAIIIIAAAggggICTALOcOOmwDw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ACA1XNguFQgABBBBAAAEEEEAAAQQQQAABJwECGk467EMAAQQQQAABBBBAAAEEEEAAAVcKENBw</w:t>
      </w:r>
    </w:p>
    <w:p>
      <w:pPr>
        <w:pStyle w:val="PreformattedText"/>
        <w:bidi w:val="0"/>
        <w:spacing w:before="0" w:after="0"/>
        <w:jc w:val="left"/>
        <w:rPr/>
      </w:pPr>
      <w:r>
        <w:rPr/>
        <w:t>ZbNQKAQQQAABBBBAAAEEEEAAAQQQcBIgoOGkwz4EEEAAAQQQQAABBBBAAAEEEHClAAENVzYLh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ScBAhpOOuxDAAEEEEAAAQQQQAABBBBAAAFXChDQcGWzUCg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HASIKDhpMM+BBBAAAEEEEAAAQQQQAABBBBwpQABDVc2C4VC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nAQIaTjrsQwABBBBAAAEEEEAAAQQQQAABVwoQ0HBls1AoBBBAAAEEEEAAAQQQQAABB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g4aTDPgQQQAABBBBAAAEEEEAAAQQQcKUAAQ1XNguFQgABBBBAAAEEEEAAAQQQQAABJwECGk46</w:t>
      </w:r>
    </w:p>
    <w:p>
      <w:pPr>
        <w:pStyle w:val="PreformattedText"/>
        <w:bidi w:val="0"/>
        <w:spacing w:before="0" w:after="0"/>
        <w:jc w:val="left"/>
        <w:rPr/>
      </w:pPr>
      <w:r>
        <w:rPr/>
        <w:t>7EMAAQQQQAABBBBAAAEEEEAAAVcKENBwZbNQKAQQQAABBBBAAAEEEEAAAQQQcBIgoOGkwz4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HClAAENVzYLhUIAAQQQQAABBBBAAAEEEEAAAScBAhpOOuxD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FXChDQcGWzUCgEEEAAAQQQQAABBBBAAAEEEHASIKDhpMM+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wpQABDVc2C4VCAAEEEEAAAQQQQAABBBBAAAEnAQIaTjrsQwABBBBAAAEEEEAAAQQQQAABVwoQ</w:t>
      </w:r>
    </w:p>
    <w:p>
      <w:pPr>
        <w:pStyle w:val="PreformattedText"/>
        <w:bidi w:val="0"/>
        <w:spacing w:before="0" w:after="0"/>
        <w:jc w:val="left"/>
        <w:rPr/>
      </w:pPr>
      <w:r>
        <w:rPr/>
        <w:t>0HBls1AoBBBAAAEEEEAAAQQQQAABBBBwEiCg4aTDPgQQQAABBBBAAAEEEEAAAQQQcKUAAQ1XN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BBBBAAAEEEEAAAQQQQAABJwECGk467EMAAQQQQAABBBBAAAEEEEAAAVcKENBwZbNQKA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cBIgoOGkwz4EEEAAAQQQQAABBBBAAAEEEHClAAENVzYLhUI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ScBAhpOOuxDAAEEEEAAAQQQQAABBBBAAAFXChDQcGWzUCg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SIKDhpMM+BBBAAAEEEEAAAQQQQAABBBBwpQABDVc2C4VCAAEEEEAAAQQQQAABBBBAAAEn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jrsQwABBBBAAAEEEEAAAQQQQAABVwoQ0HBls1AoBBBAAAEEEEAAAQQQQAABBBBwEiCg4aTDP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cKUAAQ1XNguFQgABBBBAAAEEEEAAAQQQQAABJwECGk467EM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VcKENBwZbNQKAQQQAABBBBAAAEEEEAAAQQQcBIgoOGkwz4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HClAAENVzYLhUIAAQQQQAABBBBAAAEEEEAAAScBAhpOOuxDAAEEEEAAAQQQQAABBBBAAA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QcGWzUCgEEEAAAQQQQAABBBBAAAEEEHASIKDhpMM+BBBAAAEEEEAAAQQQQAABBBBwpQABDV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4VCAAEEEEAAAQQQQAABBBBAAAEnAQIaTjrsQwABBBBAAAEEEEAAAQQQQAABVwoQ0HBls1Ao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wEiCg4aTDPgQQQAABBBBAAAEEEEAAAQQQcKUAAQ1XNguFQg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JwECGk467EMAAQQQQAABBBBAAAEEEEAAAVcKENBwZbNQKA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cBIgoOGkwz4EEEAAAQQQQAABBBBAAAEEEHClAAENVzYLhUIAAQQQQAABBBBAAAEEEEAAA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OOuxDAAEEEEAAAQQQQAABBBBAAAFXChDQcGWzUCgEEEAAAQQQQAABBBBAAAEEEHASIKDhpMM+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wpQABDVc2C4VCAAEEEEAAAQQQQAABBBBAAAEnAQIaTjrsQw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VwoQ0HBls1AoBBBAAAEEEEAAAQQQQAABBBBwEiCg4aTDPg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cKUAAQ1XNguFQgABBBBAAAEEEEAAAQQQQAABJ4E4p51u2PfOO++4oRiUoQkF+vTp0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zQCCCCAAAIIIIAAAggggEBLFIiKgEafHh1boj11MgLv7DiglhDQIPDG29ntAi3hOnO7MeVD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guQToezaXNPmEQ6Ap+6GuD2hYgH2+d1Y4HEnDhQJWQKMlLNZ/KgTeWkJLtsw6tJTAYbDWoV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tbhRoyk5dJOrL9RcJdfJsqEBLuv7oezb0XcB5zS3Q1P3QqAhoNDc6+SHQEAECbw1R45zmEG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gVnTqgsmw3W0CTd2pi0R9uf4ioU6eDRFoidcffc+GvBM4p7kFmrofSkCjCVq0eG+BNr65Ww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tT+2ofv17K/X01p6cyr4w+z7Vub17qlPC/2jrG4XqYK0nfrvRJSmr+F8lxDU+nUYXhAQ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gU9fM4GTXIIGm7tQ1qFBhOInrLwyIJNHkAi31+mtyODJAwOUCzHIS1gYq1oL7b9OpvbKVe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jc2drlF3/Je6n/8DTX5xn51T6YfrNODHd+v5gv+Ryj5RP7M+11pv1GLy/ckluvb3uxqVCicj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EC0CjNAIW0sd18qJ92rUgt2a9ueFyh2SqiSjW3Fkn2bfc7PG3XGzel/yuq6J</w:t>
      </w:r>
    </w:p>
    <w:p>
      <w:pPr>
        <w:pStyle w:val="PreformattedText"/>
        <w:bidi w:val="0"/>
        <w:spacing w:before="0" w:after="0"/>
        <w:jc w:val="left"/>
        <w:rPr/>
      </w:pPr>
      <w:r>
        <w:rPr/>
        <w:t>j7dzTLD+JHbTvvdWKPk7yY0rRcXnemaJlPx4QuPS4WzXCFQc+VSbtx9Uuwt6qkcH7+iecJSuOUYI</w:t>
      </w:r>
    </w:p>
    <w:p>
      <w:pPr>
        <w:pStyle w:val="PreformattedText"/>
        <w:bidi w:val="0"/>
        <w:spacing w:before="0" w:after="0"/>
        <w:jc w:val="left"/>
        <w:rPr/>
      </w:pPr>
      <w:r>
        <w:rPr/>
        <w:t>VZSEdeRR9Wp/rR1vf6gj5dW3nhTfRqefc666dGhbfQevEEAAAQQQQAABBIIK0OcMRuPyPmeA/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tZnhEaw93B9t/97m34+e7fSJj+ph2/wBDOsJOLaddb9j/9emRddpS/3Hq6eatlBzZ08Vxv/dd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QQ/npj4U7VKvsT+GfP4azrkO6Nsjybf9jstW7dGI73702/7g7b+u1SLH8jWBnNcfu6tynrkNZX5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v1ApsnvOgGclzj3pO2RDW9myWEUJhG3kUoPmOfqxx6XdrwDXVf/qlZ6vrBQM08umdqghwGp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A1fnb+Npb2vGZ99/ucCVuBRxfe1dFR//XRMNNYNC3Hob0rU6OvYQ53UBFK/1sn9a8uEZzn16u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/pq0fFQc6LDzbmqE+4SkoqTRGIGqvuSZ7f5oPWpvfCn5tHbX+jXpXhUe8130g/Hr8e1P6r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/vTev3/WvlvTqC82eYqAfqcQZrD7X3Oav3t2B6tT0AjyHu4vptL9x/QdnPSLddfVPvUDpdrx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AmrO1lGnLS6u1r8R0iis+Ve65ZiTH7AOa+effK//xUZo39QGdef867wfaCn3w0mINvWGK2k6b</w:t>
      </w:r>
    </w:p>
    <w:p>
      <w:pPr>
        <w:pStyle w:val="PreformattedText"/>
        <w:bidi w:val="0"/>
        <w:spacing w:before="0" w:after="0"/>
        <w:jc w:val="left"/>
        <w:rPr/>
      </w:pPr>
      <w:r>
        <w:rPr/>
        <w:t>qkUzhmvDS/PV77/W65xLh3vy7H+jsvp3FMNuajdBVG0xwauFj+32FHnJn/XqZw4dkvpWLMAIoQe/</w:t>
      </w:r>
    </w:p>
    <w:p>
      <w:pPr>
        <w:pStyle w:val="PreformattedText"/>
        <w:bidi w:val="0"/>
        <w:spacing w:before="0" w:after="0"/>
        <w:jc w:val="left"/>
        <w:rPr/>
      </w:pPr>
      <w:r>
        <w:rPr/>
        <w:t>H6YRQsneEULekUeNTjdQ3eLiZJU2bdofVV7ytsoPb7V/Sj5epjl3dtPC3P/W5iOBTmQbAuETo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3LLwpaeUfMHNyrhjiue2y7sfUL9LfqT0x9+q14eh4DnU2FOtQ1djHy9bjEDUXnNN9v48rhevu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/NVFKCVtz3zqH178/sO33DV5wuO3cumaVD6epUGyKv2ptj+YFXbw+Vb6HMGbyC39zn9+9u+0fq+</w:t>
      </w:r>
    </w:p>
    <w:p>
      <w:pPr>
        <w:pStyle w:val="PreformattedText"/>
        <w:bidi w:val="0"/>
        <w:spacing w:before="0" w:after="0"/>
        <w:jc w:val="left"/>
        <w:rPr/>
      </w:pPr>
      <w:r>
        <w:rPr/>
        <w:t>vnjwWrXIPQQ0wtWsnjtJdLy8Yd8PF65aojxTlkXvLdRDN1yu60ffp/3PjZIWTNDaf1V9oM3+w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3eIht/7gLZM6ybtO6Yet92obHNu5o3DdeegrgQ0wtWmEUrn0Juvap66KX/LH5Wj3fr1C97ghq88</w:t>
      </w:r>
    </w:p>
    <w:p>
      <w:pPr>
        <w:pStyle w:val="PreformattedText"/>
        <w:bidi w:val="0"/>
        <w:spacing w:before="0" w:after="0"/>
        <w:jc w:val="left"/>
        <w:rPr/>
      </w:pPr>
      <w:r>
        <w:rPr/>
        <w:t>ZfvMaJ3HNPf5vyjLO1ona+JyFR41Bzjt853v+1tjhFDFZzv16/t9I4RuU+7sqhFCxR+8ptzbx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kr/yR+8I4u+rj1CqFa6BX7pXiJ75JHvMgk68qjqPe8rrv/f5OQ29vs8zjwE1/pJOr2zbsi80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Pfe051GnEk45r6/NPKf1yz2ioXtf9XAteO1iZRcVngctc9q/Nyrr8p1q5t+qb+cIX/6D0i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61f6Rpmydm/0G9TNv0+slfVGTq6mQrx3JWFokVtwjQ+QveEsbmkdvmSHdO1b4DW3XCBB1PHF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dOu0oap9+jpD7zXZvAU6r/Hv0NX/7M5IxoEovmaa7L3Z4rueM76Mmux1rxX87o6qGUT35aGPaq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8KL4eX3C0Pb2jdNHJdetfxvgHq2i4pPzLSJ/TGu3exH3OEH3zYH1OTzs59Fcr+9vFtfvi5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3V5/Rkw/91Iz09/Rnfe+RHc//zvRll1fdMeDb4bK/BDTC3CCt4xs2PuKrw54huSOG36es28wb</w:t>
      </w:r>
    </w:p>
    <w:p>
      <w:pPr>
        <w:pStyle w:val="PreformattedText"/>
        <w:bidi w:val="0"/>
        <w:spacing w:before="0" w:after="0"/>
        <w:jc w:val="left"/>
        <w:rPr/>
      </w:pPr>
      <w:r>
        <w:rPr/>
        <w:t>yvxk3DbfLl3B556HhpaYV5f2Mf+peJe2ydZ6vOIqyuwPUyXHHULxvpP463KBr/W3J80Hgv436+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9YtD0gbJv5Nhb4AgF36MjNa5wWNvfs3Ou/x32ndH8cqf/Z0dR2/xrwPnPbVrLrfCCHzj+2DF9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QsOaJYZIbR0Wg/lTXxAt84ukP79lgb2e0B5+87Vohef1FIzemjDkvkaMPavJr/W6lJrhJBfuk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C7Kp0Z9zoGXk0cpX9njX/3AYZefQ3x1ttSkpMTSuOq/To1/bPgY/e0vQp1vVylfqca56jEW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l7L6rf3XN0tunwrfvrTF2n1Rr14yFaaY2GcShz8eEDyn//H55RVV7Orw/u0IZ/fGG/Ki89oIW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ZNnK/zhl2l004/Q2dWONiGKGfNFuN15AUa1fmzih+iY1NZw8qOSlXwzCkwFjjoeKR2J6dGuk4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34Oj9vyjtvHOqZu6KS9bgu+/WpGE3qlMb74crhyBe4E7WWI2sMcJj69OPKf3+NSquVZ/gg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5XvrqhacbzmQl1Pofb7S9TjvRT4erOu1RpB/imr9Af/W4vNEUGvuXpeb52uulaZJr3ZL77nX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eGppstM8deoWNBv4yodor5d6n6LdClezebLzFus7/E6GW+wJj7t39Ip1adU+f6e2+DDlpnk2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97zRUBVbqw1nQB9Ts9o96btc5p3efB+u0Of0xoR5dhfNel6Rvqrdl88RLq1+6tn6/vfNY8v+N1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vfvnfcQT1392JtNwFNv8vft9NVfxv26dtVVXBHYeLbnGwXpOjgV9KFNR5MaP5DzU27WW0eWqZJ</w:t>
      </w:r>
    </w:p>
    <w:p>
      <w:pPr>
        <w:pStyle w:val="PreformattedText"/>
        <w:bidi w:val="0"/>
        <w:spacing w:before="0" w:after="0"/>
        <w:jc w:val="left"/>
        <w:rPr/>
      </w:pPr>
      <w:r>
        <w:rPr/>
        <w:t>5s0SaPEO8FDOsIHq3Vrm+2Op9Q8Hmo+LUvdzrN/epdoIkMbOjuJLlL+uEfjsPY16SZr04gBZN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P6o9LspWvTGKD08IKVaMTMfX6jHR6daR2nPSYfU1Qzx3jDxz/YxAfdN/ZHSqqVQ9eLQu3+3Rwj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07rTfv5cp//MdyizYpy8Ox+u0izK05ZXJ6ptonXOptpRsUr8l1vq31dcaIXTfYpXaI4Q6m3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EuxSYD/cLzfqitxdo+AXW+/hy7TrNvKfNLEDLPxikO8/3HGiPPBrZ1X7R5fhbJu3/0THzK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PM9nzzbW+bqZ5zq35308zn/ks9zEmFL1aNeBp+nvUh6nLt7yCdfZsZ8fTgVp23/X37tCvTr1B6</w:t>
      </w:r>
    </w:p>
    <w:p>
      <w:pPr>
        <w:pStyle w:val="PreformattedText"/>
        <w:bidi w:val="0"/>
        <w:spacing w:before="0" w:after="0"/>
        <w:jc w:val="left"/>
        <w:rPr/>
      </w:pPr>
      <w:r>
        <w:rPr/>
        <w:t>r2SlX7ZMnZ7cojNNgMWpzPnDf1aVnW/Nvjx9V7BnY441kspbn0Obnwpqu33VB5UjswKV8/rvOHy7</w:t>
      </w:r>
    </w:p>
    <w:p>
      <w:pPr>
        <w:pStyle w:val="PreformattedText"/>
        <w:bidi w:val="0"/>
        <w:spacing w:before="0" w:after="0"/>
        <w:jc w:val="left"/>
        <w:rPr/>
      </w:pPr>
      <w:r>
        <w:rPr/>
        <w:t>5sufv80o4Ov8TbIDjokm4DjICjjmpKpL5f+mno7LdHMdj7cCjokfadDd05X/75NV8tRgJXk7NoH2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pVS2ejkqHiQ+aTeZNZv4fsYKOeWb0lhV07Lhvg4aaoON75gpbP6zUDjpuv+hGE3QcrZP2vamh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14eCZWn+r+RZ3wWITJPXdkuiX7tG9dsBxoS/Ng5405705VSXPDTFl9QQcrbLmWLc6tt6tES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n6pjZX+v6TDxb6f2lcVPvVq83hyt3WH/1+X5ndTsvVY89NdlTNW8Qz6qHdXtl6uFtysx9QPP2</w:t>
      </w:r>
    </w:p>
    <w:p>
      <w:pPr>
        <w:pStyle w:val="PreformattedText"/>
        <w:bidi w:val="0"/>
        <w:spacing w:before="0" w:after="0"/>
        <w:jc w:val="left"/>
        <w:rPr/>
      </w:pPr>
      <w:r>
        <w:rPr/>
        <w:t>ztSxJwbJ18laaPLMNEHBktPP1kVnSvdO/Yty775Uva1/g0yQ8E+5L+jLyRlK8XbobCfzoSyoUU6i</w:t>
      </w:r>
    </w:p>
    <w:p>
      <w:pPr>
        <w:pStyle w:val="PreformattedText"/>
        <w:bidi w:val="0"/>
        <w:spacing w:before="0" w:after="0"/>
        <w:jc w:val="left"/>
        <w:rPr/>
      </w:pPr>
      <w:r>
        <w:rPr/>
        <w:t>fVtnsHxr1aWqIViLqECoa67h15t1PVZf/K4Np/dS0Outg0peyvJ8sPBdcz84RX9+YrXO8V3H3g8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+5+d3sAH/dr7duGvtAN2X87m/aMfFy+/8+6X+14bnpplrDddM5H2rgBQ+o9r8LVjlvql51/+vI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wstd/Kd98QTD/uXtU8vKTGmf9f3+d9xTvlxyB061Rf+s2aKc6m39H5P0ioOqaN18EVP57Wq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vAH1ONUef8/ozPM0WqG/+bJ8bHPvJfRz6q1Vvhtp98YLnH3NM1/cvgH9/VZ+Zz6+5/6XnN3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BvOUekHb9vB0Tm396rb6KyqAjX7Gv9khIk84bxemmTSmn7DbN184JeeTpc37YL8F5T3vvmQmmx/</w:t>
      </w:r>
    </w:p>
    <w:p>
      <w:pPr>
        <w:pStyle w:val="PreformattedText"/>
        <w:bidi w:val="0"/>
        <w:spacing w:before="0" w:after="0"/>
        <w:jc w:val="left"/>
        <w:rPr/>
      </w:pPr>
      <w:r>
        <w:rPr/>
        <w:t>8gmc40nW5m66ZdStSm/nOaTCRMgfnvu+upQHPqVyq/fb++TWNGelSZSu7Hjpb3bJt2xcpwX7Ttbx</w:t>
      </w:r>
    </w:p>
    <w:p>
      <w:pPr>
        <w:pStyle w:val="PreformattedText"/>
        <w:bidi w:val="0"/>
        <w:spacing w:before="0" w:after="0"/>
        <w:jc w:val="left"/>
        <w:rPr/>
      </w:pPr>
      <w:r>
        <w:rPr/>
        <w:t>kh3266lPblLuAOsDhmcpMX9+kn6e95WJzPa3QhUvaF9xmYLuO/w/1oCegMun7+4y2zPU53xfM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7GczrhPXr9K9/VmpeW6xe7irTt5cVmlILZ4evcOIwQKj/6iRmm+jNl2MEMT2Kp111vAisvqM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Kmx5o5JE375p/Sq0Nw36mdaO/q/989rHm3GE+LJpNM9fP1UOXeJ4H4j/iaUlnT7Bx70v/s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jxd+6MfmfXVGts/XWN1icZPyzK3ilyv3mZGmR0OZS71PVjRTin4r95+9XGy3fb063Yi1sisQOW8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zIAUvInsaItDYzp8JKjp1bF4bPjFoqRoWdGylS5o14Jii+59fptaP/l5jZy82wVkTSLGXb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x6mafEuqivxurwwUxPMFXf07WRX/MolMnaBl275Q7wFnqPifr5nb8kyg9JYLze+9dg7WLyej9w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jpF1Uodr7lAHxQ2hLjerP2+91tNE6f3Ur2C/GllesYvcaeA+fJdT9lH1j3A/20NHGYClr+bp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9rC89ju7Wn2ab50zNuFZnl+x3+DLCr1A1Vq0yWv+nLn3/17rZCqpf933pi3SNs/6zNkvZ4RK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0wcqTFb+bWIA+p1Q52j2IdTj6nNb/+8H65p8cMv+HOfSTuzv0V00csmqp0RcP2f/2fh7w76+q</w:t>
      </w:r>
    </w:p>
    <w:p>
      <w:pPr>
        <w:pStyle w:val="PreformattedText"/>
        <w:bidi w:val="0"/>
        <w:spacing w:before="0" w:after="0"/>
        <w:jc w:val="left"/>
        <w:rPr/>
      </w:pPr>
      <w:r>
        <w:rPr/>
        <w:t>Qy/NN337UU9t0m9uuFX/XGn9Hz5Kg+0vOquycuMan4DD1ipn6cH1P9P09N+oT8evzTdot+rK8+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cWFGvU764PUWI0ZdJb0QeAMewy5UWn33a1BGY9p9dO3q1v5x3qk/wMmupah2x9xCIRYySWept4X</w:t>
      </w:r>
    </w:p>
    <w:p>
      <w:pPr>
        <w:pStyle w:val="PreformattedText"/>
        <w:bidi w:val="0"/>
        <w:spacing w:before="0" w:after="0"/>
        <w:jc w:val="left"/>
        <w:rPr/>
      </w:pPr>
      <w:r>
        <w:rPr/>
        <w:t>mf7e31/WsgvjzD3+nV0fSQusEOtbzdCu3NU2wpcv/0ajrKDBRd3U07Tt9pem6eV/XevpXNhHdFO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/3RZx6VvI57as8qNpKvJ1Um2rbZD68W7GyYx+/ouRLptj70syw8cE/eVRXbJ6iCQerHx78lbk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+nechSraWeI48yzbMv0i/vapK5WIP7n6+s8+/WhPRpuuqT36qvCQj64jbBRjzFdRigE58s07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f+C3OUN/Vt82OCIi+/Yq44a6lDme3jrF+egEnlS7Pi/ywdJ9tQ5fRPk/XICzS682cFFZ06Nl9Z</w:t>
      </w:r>
    </w:p>
    <w:p>
      <w:pPr>
        <w:pStyle w:val="PreformattedText"/>
        <w:bidi w:val="0"/>
        <w:spacing w:before="0" w:after="0"/>
        <w:jc w:val="left"/>
        <w:rPr/>
      </w:pPr>
      <w:r>
        <w:rPr/>
        <w:t>Y/MCL06BMeuMoEHHGp0c/9RDdnjMwfUNOCqxs8bM+K1GP1Kioo8LtfXVN/SUGdUx9e5sFZ+0QiP9</w:t>
      </w:r>
    </w:p>
    <w:p>
      <w:pPr>
        <w:pStyle w:val="PreformattedText"/>
        <w:bidi w:val="0"/>
        <w:spacing w:before="0" w:after="0"/>
        <w:jc w:val="left"/>
        <w:rPr/>
      </w:pPr>
      <w:r>
        <w:rPr/>
        <w:t>bq8MFMRL88ZU/TtZcd+5VLOskR/PvKPHBgzWxmeeMP823q8fnmf+4fLr0DkZETz0b/noWa/LN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K+ENebvd/3j3ANEqf3knVo0OvN2tnQa878n1vf6y3hwn6aZrKc+sxWTTbXxv5//M0ORuTf2E0J</w:t>
      </w:r>
    </w:p>
    <w:p>
      <w:pPr>
        <w:pStyle w:val="PreformattedText"/>
        <w:bidi w:val="0"/>
        <w:spacing w:before="0" w:after="0"/>
        <w:jc w:val="left"/>
        <w:rPr/>
      </w:pPr>
      <w:r>
        <w:rPr/>
        <w:t>HVKdy2mVNcDi+3dhUOUIwWSl/fAqyRNvUcIFg5zTrVF/X3pBv9gI9MEqQLnYFG4B+pweUfP/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1OT/JOffPgfU6n/upDF4coeB36sv79VRPe0dU/GSXdkK/X916i18wEBWmPT1WnUNm4YD/P0Ahj</w:t>
      </w:r>
    </w:p>
    <w:p>
      <w:pPr>
        <w:pStyle w:val="PreformattedText"/>
        <w:bidi w:val="0"/>
        <w:spacing w:before="0" w:after="0"/>
        <w:jc w:val="left"/>
        <w:rPr/>
      </w:pPr>
      <w:r>
        <w:rPr/>
        <w:t>I6Rccqv2vTxV2Rf9Q+PuuEd9+t9tBzMy752kXQd+Yr8h4uPsoRjyPWvD+j7ZXm93sZZvmanM919Q</w:t>
      </w:r>
    </w:p>
    <w:p>
      <w:pPr>
        <w:pStyle w:val="PreformattedText"/>
        <w:bidi w:val="0"/>
        <w:spacing w:before="0" w:after="0"/>
        <w:jc w:val="left"/>
        <w:rPr/>
      </w:pPr>
      <w:r>
        <w:rPr/>
        <w:t>Rr8sdbWCGWaYf/7bDyrVOxa28lhfmU8yH6ROtV6cqjQzNFdm1pOhD2zxPpvAdxB/o0XAd9/r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ubzcP0rAfqbX5O7yz5nV2F2cu2V1Yl2TwsdNV7X1S+PvDem/YsOx2T4s0sIEH2OYwQijdBMWmH</w:t>
      </w:r>
    </w:p>
    <w:p>
      <w:pPr>
        <w:pStyle w:val="PreformattedText"/>
        <w:bidi w:val="0"/>
        <w:spacing w:before="0" w:after="0"/>
        <w:jc w:val="left"/>
        <w:rPr/>
      </w:pPr>
      <w:r>
        <w:rPr/>
        <w:t>9h6pTFJbf5+t+FNn6pW1r9gbl76/VevNsPGHRg/W5V27VR1oRT3MEniEkHmPvv+K3/145lvUN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0wybSY09Jzbgd8lxb6bWuadfbO4hHmtW/qF+D3tnBfIb8TTm3lt1v/kZnX66Ptr9uf5jRjwVr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TMKlTX6J3r2JTNbyvu/swNCa7bsN+k4ldk3ML2q7Pv/ZQKW9nVoFab24mS7107GMzIrUDlrp8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U6PzlTtPYJTvsgKPsgKP/Q8WcOi5WDULtr13LoIEx8yGo9KM1atUxSxnm1pZXPy3TFSboOH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6dBRyCd6Rqjy1jgHH4vfWmOc//UEFJsgQl5CsLuY5QMPvvU/rDy3TeJNY3oaPqwUbM/pfam5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T3mg7TfPNzld/tldU7WcnK/In5JnrJK9r6r51aukDKHj9A7SsL6FlxMvJ9brWCnE751kiSl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1F+p6CrW/diWd3kuNu96svEJcc3W83jylPkPD/mjC8EtWaPvREm1YaL5RvW6q0szDQBtXzhpl</w:t>
      </w:r>
    </w:p>
    <w:p>
      <w:pPr>
        <w:pStyle w:val="PreformattedText"/>
        <w:bidi w:val="0"/>
        <w:spacing w:before="0" w:after="0"/>
        <w:jc w:val="left"/>
        <w:rPr/>
      </w:pPr>
      <w:r>
        <w:rPr/>
        <w:t>9CNqWLo10gvwxUb1a94vQ1abRIA+Z91ZG9vntHIK1jdvn2DGXjv0k537q351qNUXd+rLVvVh/VKw</w:t>
      </w:r>
    </w:p>
    <w:p>
      <w:pPr>
        <w:pStyle w:val="PreformattedText"/>
        <w:bidi w:val="0"/>
        <w:spacing w:before="0" w:after="0"/>
        <w:jc w:val="left"/>
        <w:rPr/>
      </w:pPr>
      <w:r>
        <w:rPr/>
        <w:t>Vzv+YJB5Ns9uZfyfn5vbTbpp/NV+/f2aB7voNQGNMDdGp8uH6FnzYfTYgfU6/Ml6lRzaqhUzblKq</w:t>
      </w:r>
    </w:p>
    <w:p>
      <w:pPr>
        <w:pStyle w:val="PreformattedText"/>
        <w:bidi w:val="0"/>
        <w:spacing w:before="0" w:after="0"/>
        <w:jc w:val="left"/>
        <w:rPr/>
      </w:pPr>
      <w:r>
        <w:rPr/>
        <w:t>/ewB80yAC4bYH1THWMN3ElK1wnxotddNOVIuHGReb1WJOe/wJ6+pfPMvdf0FVhjDLDWOtTb1G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3QSaZ5xj0zzXr9gfgW809xSzRJ+C77zVDP77MfIXrt8R95/uac515OOjUF7TD+22kdetJ3g0/</w:t>
      </w:r>
    </w:p>
    <w:p>
      <w:pPr>
        <w:pStyle w:val="PreformattedText"/>
        <w:bidi w:val="0"/>
        <w:spacing w:before="0" w:after="0"/>
        <w:jc w:val="left"/>
        <w:rPr/>
      </w:pPr>
      <w:r>
        <w:rPr/>
        <w:t>1+K396ng7VXKvmG+uUd+kgZ1Psm+LSXgPuvbzCBL6jUZZujtbmWONrOXfHRQO9b9RTlTd0sP/Eg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5yvTjj/bq0L8Pas3sxzTAmlZ24z+1zyqPd4RQvjVCaPM+e1SHL5vu191sAgVva9CQ32m9Sb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yrd+uM5ZvdYZfbyfhXrO7gRfzsOGq5F1gc4MyvQE5uLZY94MvWxRjyt+eBTFb73mkaZe4Knzy7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0VkXJp+ZBqhN039ObVfjZQW1+4yM7INStczs5lXlYxkX2Q9jGzVisjR/s0RrzYMIMK97kvUw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J9vpMMzLLoZyB0mNbZATC0vnzBhWDdWw6JAbvZDgFxhyDjrU6Of5+Devw+KdQbb38kPJNYH3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3VNiuhtef/pVPNKLAQwcbqJ1a96pR2tbn2TNDyojvNyMVLNGpQ56qd3jUnI4KHtbhcv6Gu11y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ljiOvNtz8QhNN7yfF6sxJr8DXXsGcmpV5zo/3/7Nw/LtEzL5nbm+/pZ/cDdv89xJcRgSpubTvJ</w:t>
      </w:r>
    </w:p>
    <w:p>
      <w:pPr>
        <w:pStyle w:val="PreformattedText"/>
        <w:bidi w:val="0"/>
        <w:spacing w:before="0" w:after="0"/>
        <w:jc w:val="left"/>
        <w:rPr/>
      </w:pPr>
      <w:r>
        <w:rPr/>
        <w:t>9EHeX1bti4j9u6sC9yHTrVX/MP87E6zcbK+HAH3OemDVOrS+fU4rgWD99pF3DHPsJzv1V6sVr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D+98JnmfzaKPp55sJCvpXjtSqlpvrXhDQaKImSUhMVkq7ZCUl1Pc/KDMFpTkvpV3bRnx/3USV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mEyjbq6WzpZ4PmOc4+AYBDNSWrCHWEDDzzIfV73pmw/Hselsj0m9Wd3OrxYb+o/TOopv8glmB</w:t>
      </w:r>
    </w:p>
    <w:p>
      <w:pPr>
        <w:pStyle w:val="PreformattedText"/>
        <w:bidi w:val="0"/>
        <w:spacing w:before="0" w:after="0"/>
        <w:jc w:val="left"/>
        <w:rPr/>
      </w:pPr>
      <w:r>
        <w:rPr/>
        <w:t>94UcIbTRzF5yyRD1vOE3ZurFn2nPzy5V6pARmmSGe08w99Odef4QZTwrzTGzlVjl+fCgNUS+9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/O9NfIorsPlemXjo2bk0WINMul2v8aU9bpR2vLxqMohbL5jPXUyvytHHlVu8VuJs/9TqD0apK2G</w:t>
      </w:r>
    </w:p>
    <w:p>
      <w:pPr>
        <w:pStyle w:val="PreformattedText"/>
        <w:bidi w:val="0"/>
        <w:spacing w:before="0" w:after="0"/>
        <w:jc w:val="left"/>
        <w:rPr/>
      </w:pPr>
      <w:r>
        <w:rPr/>
        <w:t>z3jSDjZMuGaxihKdRzx1ueEeLXrgKs0zDz/qaoKMA8yMJ5kPzNQM8xAkxzKbwOIv/2ja4qU5G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VmXkHvNYeL8Jj48zHTez+EZg2S98o68C2Mq3z2Fklp0GvyIsEKbOnzeoGKxjM/Ds4AENp8CYY9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nNLYnMEHFO+N8AzEuOOm5U18S9auW6z1ry4SmOuG6KppgVnpncOGWwM2tDtuuuuO717h2Xpit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+lkRPCwtpe7t9T9mgt2PQ0Kcb359gdycHovOV5vNYP8Ww9UPovKyscpYJ5pPdG6IUu7C/XzO2Vm</w:t>
      </w:r>
    </w:p>
    <w:p>
      <w:pPr>
        <w:pStyle w:val="PreformattedText"/>
        <w:bidi w:val="0"/>
        <w:spacing w:before="0" w:after="0"/>
        <w:jc w:val="left"/>
        <w:rPr/>
      </w:pPr>
      <w:r>
        <w:rPr/>
        <w:t>EJtjRj/eqNu9X4q0TQrxZUSQvHpkeAPtd5jpLPce1EYzbWOG6Z/4Avch0w3XB6sg5WNzGAToc1Yh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fsyqz2n3zM0L0k536q1a6VX3o6n3xYyHSDdhftQv6bf3gBmv+JPNg83uv8PtcYW9y7a/gv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CIdACBRK66lkzwibY0nHQfWYEzn2e3WWfy7oxYs6W1zTmfJlpC83oHhMAsxezHnSfOcAzQ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51h5Rgh5X3hHCL2u4iMmSBFnvlFN9I3oMDMUmNsyJh0pUYUZJpqS6MlrzL3eWQtMAvYIoVxfS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lete812Lz+kUnX3KdYLV1zhHfkke9Y66898mik/xa/dSen0y+tlq+8I55KTb4VJjyYVC1ImKLh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WwyaaaV/LzN6Ek6sFH53K3OMW0xaZo4x7hdqYwGWC+Vd0zL3eMl4w2LTTYL8Ce1Y9o68C2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czlpJsSESAnXo/I01IxNWv2sezFd5T6un42IXt1bA0dpae/8Zh1bZh/sCYlUdFbPZG/wa1W+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qaEVlm6ekNOnapSNKkv6y2g44TrB1mthMr6Dh24gsm6DjJviVx6lRzS+K+03R4w/crO0C+4F1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km4GiGqluLFXD8fQMDjgmd9fgnf9FZD/9GE2b/xoyC8iQpM6Ji1osTdb95oKf1EBHr9kqrHhn9</w:t>
      </w:r>
    </w:p>
    <w:p>
      <w:pPr>
        <w:pStyle w:val="PreformattedText"/>
        <w:bidi w:val="0"/>
        <w:spacing w:before="0" w:after="0"/>
        <w:jc w:val="left"/>
        <w:rPr/>
      </w:pPr>
      <w:r>
        <w:rPr/>
        <w:t>XvAcYN1e+WfP7ZVlgYKC9lFmJOLtZpahBb/RtNF9q82wUunkYCQzStIpX19J+esSgbpec+/5/j+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VH60aeH9ZiNuA63+9TVGP8zwfLOxrbu9IXWtIfde08zW3u/LarGwFxw9bvqNaa5D32sicl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9ZUTQfxemqFuwupvbOBeuN7dPmy9L+vXy/ltjstruzS5UutXqb/2bs/lW+4uNYP/OBL/mffXj</w:t>
      </w:r>
    </w:p>
    <w:p>
      <w:pPr>
        <w:pStyle w:val="PreformattedText"/>
        <w:bidi w:val="0"/>
        <w:spacing w:before="0" w:after="0"/>
        <w:jc w:val="left"/>
        <w:rPr/>
      </w:pPr>
      <w:r>
        <w:rPr/>
        <w:t>b9hrAr8EAABAAElEQVQFnPpSJjP6nF5xJ6d69Tmd++ZOfU7TSwzeX63Rh67ZF5dD/zshSH/Vq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+Y35fo1h+YZz9GydLqhFncXNZ58+Yp57Y+bi4iZWuEwLzn3lFOTk4jUnDHqc36PjXToqa3z9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1kJlytNritK/agbyIJYGWcp0Fa7Nmvf6CFcK33XsN3hIo4GgdE2q/L52gf48HCDp6Di6tEX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tHf8bOOBY67i6b6goO26ChdYIrprBRF8a5tkfAYONvv2N+RvcyJrWsunyDV3mlngtRvT6C3U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ofssmCv5cafr1ZmYb/mgtWlYaX01N363k4SQEGj9Q/3earczCLlnb9Ncu1572G6HMGe1fVY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R1Ob65Dyv71ln7x/1Zq+gIzQcEDv9eJRy4PW9ZNfe0xQiNsTUVCCDSXQIL6XWe+hQn4kE+nfc1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BAIGvrAf7mQ8CKQE+CFg6ofYHFzSjp9r5Rk9VP8q6XbFhy7ftWyQbdm7gs+Ks52aYn+CL5/bK</w:t>
      </w:r>
    </w:p>
    <w:p>
      <w:pPr>
        <w:pStyle w:val="PreformattedText"/>
        <w:bidi w:val="0"/>
        <w:spacing w:before="0" w:after="0"/>
        <w:jc w:val="left"/>
        <w:rPr/>
      </w:pPr>
      <w:r>
        <w:rPr/>
        <w:t>4Psbsye4kcwzpxru1JgycW5TCoS6nkLtD1624O+lxr2Pwn/NBatDw8sZvO5WXvVPt/nqHMyC7Q0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XOu1rSF4t9ZwocTr2pR3M6Dnsfj0/MXzBjOZo1agIaLyz82BzWJAHAtEhYIZ1P/bcLwOX1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PYigACYRUI1XEJtT+shSExBFq4QKjrKdT+Fs5D9RBorIBTv9JpX2PzbUnnR4mT020obm8O1wc0</w:t>
      </w:r>
    </w:p>
    <w:p>
      <w:pPr>
        <w:pStyle w:val="PreformattedText"/>
        <w:bidi w:val="0"/>
        <w:spacing w:before="0" w:after="0"/>
        <w:jc w:val="left"/>
        <w:rPr/>
      </w:pPr>
      <w:r>
        <w:rPr/>
        <w:t>+vSJrdtN3nnnHcVSnfv0iZ77s0JdzATeQgmxH4EYEAjVcQm1PwaIqCICYRMIdT2F2h+2gpAQ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8ZGXdydZcAAQ13tYdiLaDhMv4GFyeWglANRqrHiVwH9cCqw6EtKXAYrLp06oLJsB2Bphfg+mt6</w:t>
      </w:r>
    </w:p>
    <w:p>
      <w:pPr>
        <w:pStyle w:val="PreformattedText"/>
        <w:bidi w:val="0"/>
        <w:spacing w:before="0" w:after="0"/>
        <w:jc w:val="left"/>
        <w:rPr/>
      </w:pPr>
      <w:r>
        <w:rPr/>
        <w:t>Y3JAoKYAfc+aIo1/ffCg566As85qOV+4Nl6l8Sk0dT/U9QGNxhOSAgJNL8B/KuE1JqARXs+Wnhr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hbmE5d+E2tFJu6U9c0pXZOlevP2ache7n+GqIW+pyWdv1x7YVu8/oeYfU/rQXb+spF9ngCGpH1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EEEAAgUYK0PFoJGCA0+nUBUBhU0ABrr+ALI3ayPXXKD5ORgCBGBP4VozVl+DNS   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EALECCg4bJGzMnJcVmJKA4CCCCAAAIIIIAAAggggAAC7hPglhP3tQklQiDmBQjsxfx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EEAAAQQQQKBZBbiFrlm5w5ZZqxNmCVtqJNRogXnz5okPc41mJAEEEEAAAQQQQAABBBBAA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tJy28gakeAtEoYAX2WBBAAAEEEEAAAQQQaC4B64G8vofyNlee5NN4AQIajTckBQQQQAABBF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6FtWcVCbKBLj+oqzBKC4CCERUgIBGRPnJHAEEEEAAAQQQQAABBBBAAAEEGiJAQKMhapyD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RFSCgEVH+2pnzQNDaJmxBAAEEEEAAAQQQQAABBBBAoKYA07bWFOE1A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DAXsSbgAIggAACCCCAAAIxJcC0rdHZ3Ezb6rJ2Y9pWlzUIxUEAAQQQQAABBBBAAAEEEHClA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ZKBQCsS3AtK2x3f7UHgEEEEAAAQQQaG4BZhhqbvHw5EdAIzyOpIIAAggggECLEaBT12Kak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XXxQ2GkVGAIGICRDQiBg9GSOAAAIIIIAAAggggAACCCCAQEMFCGg0VI7z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gYgIENCJGHzhjZncI7MJWBBBAAAEEEEAAAQQQQAABBPwFmLbVX4N1BBBwhQCBPVc0A4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RiRoBpW6OzqZm21WXtxrStLmsQioMAAggggAACCCCAAAIIIOBKAW45cWWzUCgEY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ju/2pPQIIIIAAAggg0NwCzDDU3OLhyY+ARngcSQUBBBBAAIEWI0CnrsU0JRWJQgGuvyhsN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REyCgETF6MkYAAQQQQAABBBBAAAEEEEAAgYYKENBoqBznIYAAAggggAACCCCAAAIIIIBAxAQ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MPnDGzO4Q2IWtCCCAAAIIIIAAAggggAACCPgLMG2rvwbrCCDgCgECe65oBgqBAAIIIIAAAg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TtkZnUzNtq8vajWlbXdYgFAcBBBBAAAEEEEAAAQQQQMCVAtxy4spmoVAIxLYA07bGdvtTe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oLkFmGGoucXDkx8BjfA4kgoCCCCAAAItRoBOXYtpSioShQJcf1HYaBQZAQQiJkBAI2L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wAAggggAACCCCAAAIIIIAAAg0VIKDRUDnOQwABBBBAAAEEEEAAAQQQQACBiAkQ0IgYfeCMm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bEUAAAQQQQAABBBBAAAEEEPAXYNpWfw3WEUDAFQIE9lzRDBQCAQQQQAABBBCIGQGmbY3Op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1G9O2BmuQUu3Y9E8d8d990kk6ue3p6pbaRUk1QnPFhVu17h//1IFSKfn0s9Snf5p6nJvkf7a9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gQK+/vk1FX5aqddJZ6t6nn/qmtvceV6Gine/okyP/qXWeb0PHiy5Xl5Qamft28hc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KDJBPgk1mS0JBxWgaMfaFz/AdoQMNFsvXZovvqfYb2di7Vy2ihlPpJf60hr27NTr5cv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Y/wt1zZpa67i0Geu0dkK64nRM+T36aVytI6o2TNt6WA9fllK1gbWQAkVFRUpJSVFycnLQY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hBwIIIIAAAggggEATCFgzDFkLIzWaALcJk+QZGk2IS9JhFIiLl/Xx1wo2HCs/ppLSEvtnz8Y5</w:t>
      </w:r>
    </w:p>
    <w:p>
      <w:pPr>
        <w:pStyle w:val="PreformattedText"/>
        <w:bidi w:val="0"/>
        <w:spacing w:before="0" w:after="0"/>
        <w:jc w:val="left"/>
        <w:rPr/>
      </w:pPr>
      <w:r>
        <w:rPr/>
        <w:t>6qmFGpC7RGVm/8ZpN9nBjJwn1+nzYyd04sQJlR/7XKvzspX/SKYyZ25UhVWssh16xApm5MzXvtJy</w:t>
      </w:r>
    </w:p>
    <w:p>
      <w:pPr>
        <w:pStyle w:val="PreformattedText"/>
        <w:bidi w:val="0"/>
        <w:spacing w:before="0" w:after="0"/>
        <w:jc w:val="left"/>
        <w:rPr/>
      </w:pPr>
      <w:r>
        <w:rPr/>
        <w:t>+7gT5Ye1ekamNkwcpKd3mqEdJvRx7zFPPlaer81IM9vStG5/iY5583+oN8EMi7M+y4cffqgpU6Z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VOnbsWH1O5VgEEGgmAaaNbCZoskEggADXXwAUNiGAAAJBBAhoBIFhszsFkhPaKSEuQUmJSfZ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a0KmKev+UpUeWKP/88gG9Zy4WnPHpqt9gqcOcQntNXjcH7UoRyZYMVXvHDXbK76WFbJIO7+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V6ByrFpWjwfQ9r0ogcdWoTb58cl+DJx8qz3SlWSCVZ7ZKTlODNP4ExTrZTfX8dP35cq1ev1u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7V27VqVl5fXNwmORwABBBBAAAEEEEAAgRgXIKAR42+AqKt+a0+gwVfuii82a7X37pKKz4u03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wHvt1+fxM05L/mmNcbtHV3sZR4ntIHWgGOAeqVlasFS9drR+EBlSX21mML52pwF280xC8FVsM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3QWL58uT1iY9OmTfrmm2/CnwkpIoAAAggggAACCCCAQIsU4PtllzWrNbvDqlWrXFaqyBVny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lbz75YeM84jXm3m2fb/3yueYs80YyZM29QYvyL9vbOp7WpPCf4Snvdv2qXWk+ZqLGz8jQqP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9NWzhfk0f0Ns/QqN9Cu9XNq7CwsPJA65Ygazly5IieffZZvfLKK8rMtIbcs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zgKM0HD2Ya/rBL7U7s8/1+6Pdmu3eZZFds40rd7xuR66zDcziXT4a/spGbVKHq/Wnm2+ux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mb4V5xsZh7dnxmhblTTJPyNiuqdl99ODSqg/dtRJiQ5MLMG1rkxOTAQIIIIAAAggggICfgPUw</w:t>
      </w:r>
    </w:p>
    <w:p>
      <w:pPr>
        <w:pStyle w:val="PreformattedText"/>
        <w:bidi w:val="0"/>
        <w:spacing w:before="0" w:after="0"/>
        <w:jc w:val="left"/>
        <w:rPr/>
      </w:pPr>
      <w:r>
        <w:rPr/>
        <w:t>UB4I6gcSJav1/RI6SqoVvcVkdofgbWc/8+LJhVo/tkfAg+LjPAGLzTv2604zlWvNZfeb68ymnr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QVv7tYo6bt1Iy/PKbUhBR1+V5/+2f4mNuV26a78v7+vh4fWjuNmmn6v/YfTeK/nfXqAtYzM3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mVvbNWqlf1A1nbt2snyu+KKK/StbxFnrS7GKwSaX4AOXfObkyMCPgGuP58EfxFAAIHQAnxyCG3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4SOO4bXlG7UAmpaZpkNs8b9lOtP1B9lEbZJ2s0bvRCqcdN6t7RxPHKP1V+/nTNXVVQPaGENr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k1sfp2XjWJQJs2bXTTTTfp0Ucf1ZVXXlkZzLACeywIIIAAAggggAACCDSXADMMNZd0ePNhhEZ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togKd9PCuRZrefYQGnd3HPAtjpn7cq70OvblMGaOn2yVb+uJD6mSt9bxe4zVBecO6a++4W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2gt00lef6cXZo2R9lJ55dap9PL+aRqB169ZKT0/XNddcIyuowYIAAu4SsDp11sI3xe5qF0oTGw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7HRztQSAQTCI0BAIzyOpNLkAvGyHgqqGrOc1Mw2IXW4SvZ00PSf5ppnYWRoqveAtBHTNGVar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s5ckpOrxw9t11sRxmjBrnPJn+VJK06yXZ+v+tI6+DZV/40+ySmDd+MLSGIHvfve76tevn5KTrW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AAAEEEEAAAQQQQACBhgkQ0GiYG2c1t0BCDz3rnREjVNZJXdL12Ir39PDRYh0zd6jEtUlS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3pKDz00d70emFWmUjN9qDlSSSlJQWc3Sb3rWZ24K1Tu7A8l0KmTPUYm1GHsRw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cBQJ8ynM8np1NLMDsDuEDTkhMUUIdkotLSFCK+WFBAAEEEEAAAQQQQAABBBCIHgECGtHTVpQU</w:t>
      </w:r>
    </w:p>
    <w:p>
      <w:pPr>
        <w:pStyle w:val="PreformattedText"/>
        <w:bidi w:val="0"/>
        <w:spacing w:before="0" w:after="0"/>
        <w:jc w:val="left"/>
        <w:rPr/>
      </w:pPr>
      <w:r>
        <w:rPr/>
        <w:t>gZgRILAXM01NRRFAAAEEEEAAAVcI8NwoVzRDvQvR6oRZ6n0WJzSZANO2NhktCSO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LQgAaZtbUGNSVUQaCkCTNvaUlqSeiCAAAIIIIAAAtEhwLSt0dFONUtJQKOmCK8RQAABBB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E6dTH+BqD6ERXg+osoP5kjgECUCRDQiLIGo7gIIIAAAggggAACCCCAAAIIICAR0OBd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USdAQMNlTcbsDi5rEIqDAAIIIIAAAggggAACCCDgSgGmbXVls1AoBGJbg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/tUcAAQQQQAABBJpbgGlbm1s8PPkxbWt4HMOWCtO2ho2ShBCIuEBx4TZt3LJdB0uPq/Vpn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lnpFQt3KVHdDGzYU699LL1SnuUNV6YuA4dOmBAr3++jYVfVmq1klnqXuffuqb2r5ueTXBU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ibd24Ux0sqyA+TVBFkkQAAQQQQAABBBCIsEDgnnGEC0X2CCAQ2wLRH9g7pAVjfqRR87bXashJ</w:t>
      </w:r>
    </w:p>
    <w:p>
      <w:pPr>
        <w:pStyle w:val="PreformattedText"/>
        <w:bidi w:val="0"/>
        <w:spacing w:before="0" w:after="0"/>
        <w:jc w:val="left"/>
        <w:rPr/>
      </w:pPr>
      <w:r>
        <w:rPr/>
        <w:t>S3bpsaGptbbX3FC6a5kGpI/TzK2HdU981fpDl6XUPFSF+b9Q16yptbanzVintRPS1dz/0Dd7eco+</w:t>
      </w:r>
    </w:p>
    <w:p>
      <w:pPr>
        <w:pStyle w:val="PreformattedText"/>
        <w:bidi w:val="0"/>
        <w:spacing w:before="0" w:after="0"/>
        <w:jc w:val="left"/>
        <w:rPr/>
      </w:pPr>
      <w:r>
        <w:rPr/>
        <w:t>Ur/0AZpkrB4L4FMLJsY3fPLJJ2rXrp2Sk5NjXILqI4AAAgggUCVgzTBkLYzUqDKJhjWeoRENrUQZ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gigTKtHK8J5gxbck7Kik/oRMnTqj88C7NypSmD+uuZZ+Uha5PfGv7mIR488d/veaZZTv0iBXM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vfaXldl4nyg9r9YxMbZg4SE/vLK15RtO+jkR5Entp3549erB37WBP01Y2OlMvKCjQlClTt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07dixgJZg2MiALGxFoFgGuv2ZhJhMEEGghAgQ0WkhDUg0EEHCJwBev6ueztivtkXV6eGhvJXmH</w:t>
      </w:r>
    </w:p>
    <w:p>
      <w:pPr>
        <w:pStyle w:val="PreformattedText"/>
        <w:bidi w:val="0"/>
        <w:spacing w:before="0" w:after="0"/>
        <w:jc w:val="left"/>
        <w:rPr/>
      </w:pPr>
      <w:r>
        <w:rPr/>
        <w:t>R8SlpOr+2auV2SNTXxZ+bhe2eOdK5Walq1WrVvZPevZkbaxLsMO/qhVfywpZpJ3fpep2i7gUDb7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0akaNObayIiGcJnN+/tWx8ukbOXK8K34Hm79Y5Y5Q+ZrGKrW3FBXpifFZlOcfMXKlDfsdWW61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SLPtkjUZmjdETsyarl7Hplf3/9OQ4hzKW7dPcnz6ijUWeQFHFga369RhfeXspd5ZfeR3yr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i+PHjWr16tSZPnqy1a9eqvLy8hdeY6iGAAAIIIIBASxQgoNESW5U6IYBAxARKPy2SdaPJL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MHQdrxfYVGpPWSfpivQaa4Ebex9206OV1WvrkJG1YNF0D7vizHaCofXKQLYnnKX2gzGiMA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FS9drR+EBlSX21mML52pwF+8zO4Lmt1ynniUtnPiEth/15lFRoD/dM09fdvyOUioKlXtqd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zl6xWvinnvImZOnPMMgUcZ1KX8oRIs7ykSAvz52nc+Ok6b0SmTjv9PF3U0aGM+lpb8hdqX4kZ</w:t>
      </w:r>
    </w:p>
    <w:p>
      <w:pPr>
        <w:pStyle w:val="PreformattedText"/>
        <w:bidi w:val="0"/>
        <w:spacing w:before="0" w:after="0"/>
        <w:jc w:val="left"/>
        <w:rPr/>
      </w:pPr>
      <w:r>
        <w:rPr/>
        <w:t>bVBWoAfP7qcJ8/Zqlinv0hn9lDc+U7fO2iaFyDeIcIvebI3QWL58uT1iY9OmTfrmm29adH2pH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i0LIHmvrW6Zek1QW2Y3aEJUEky6gQOHjyoVatWRVW5hwwZ4imvd0DE8XL/8Q61q1L25WGd</w:t>
      </w:r>
    </w:p>
    <w:p>
      <w:pPr>
        <w:pStyle w:val="PreformattedText"/>
        <w:bidi w:val="0"/>
        <w:spacing w:before="0" w:after="0"/>
        <w:jc w:val="left"/>
        <w:rPr/>
      </w:pPr>
      <w:r>
        <w:rPr/>
        <w:t>1iNbW96Yq76J1v50bfnqJfVbVPtY5y3tdf+qXWo9ZaLGzsrTqPw87+E9NW3hfE0e0dt+hoZT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q80caiWvXVAvdM6qnjbSs0zqSzKvlSFL06SleKiPe9oeBfrv4zB2m8CIGdnDdXa/1uu68+t+d9I</w:t>
      </w:r>
    </w:p>
    <w:p>
      <w:pPr>
        <w:pStyle w:val="PreformattedText"/>
        <w:bidi w:val="0"/>
        <w:spacing w:before="0" w:after="0"/>
        <w:jc w:val="left"/>
        <w:rPr/>
      </w:pPr>
      <w:r>
        <w:rPr/>
        <w:t>6PIUvfjfjmmmeWuQ8/R2zb2rh/2q4hPzJ0gZpQ+8Z0iH3l5ipz1/xybd+b0ks/2Hyj+4RZkfFOi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9yzNe/LtH2/qsEqMNKYWFh5VHW7VDWcuTIET377LN65ZVXlJmZad+6ZI0cYkEAAQQQQAABB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n6uayUjYEEIgRAethTL4PWtFa5dbxzv+8JqTerPVvXKw1+XP1i50F2vZSnvJ3mNqa52zUe0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Zi8FRo9o1hFe3Zq67rVesqMbpia3UfFJ+3R40O7yCm/uHMHadZAadzTr+qxtOHa+PQEqcdM/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7vj0lX/bxRlxw9Vacr7nIZJ78/PtbQWflZqARoDnVoQoz8gvndNMa+sR6H1ZZ8+K+e1URv+hIp++</w:t>
      </w:r>
    </w:p>
    <w:p>
      <w:pPr>
        <w:pStyle w:val="PreformattedText"/>
        <w:bidi w:val="0"/>
        <w:spacing w:before="0" w:after="0"/>
        <w:jc w:val="left"/>
        <w:rPr/>
      </w:pPr>
      <w:r>
        <w:rPr/>
        <w:t>Y0ZiKFt9ulrBDGuJ0/V578n62L5tzmp7S73qYp8RG798tz7FRm2pJQIIIIAAAtUFeBhodY9oe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WWrSgckb/7A4tqDGoSsQEfvzjH0cs78ZmHN/G80G66MBhyR4h4JeiuR0i97LuavPzXZrUY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4+wd6aZZ10MvneRrtg0QhP2+x1fh9Xidxdr1LSdmvGXx5SakKIu3+tv/wwfc7ty23RX3t/ft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LHfJLUea94zVu2BJtfayLlprhGdkLr5c16avnaR/mmaMjstTb3L1y3GxrPThL1iNLu5/TplYJ</w:t>
      </w:r>
    </w:p>
    <w:p>
      <w:pPr>
        <w:pStyle w:val="PreformattedText"/>
        <w:bidi w:val="0"/>
        <w:spacing w:before="0" w:after="0"/>
        <w:jc w:val="left"/>
        <w:rPr/>
      </w:pPr>
      <w:r>
        <w:rPr/>
        <w:t>61Keuy72nBY0TUNnLdVHuQQvo+doz2/P81O9ERHfjooK+/kgvqeJBM3Xd7z5Wznixm9bS1m1n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9cuuzpWEMMKHqakpMi67q644gp961vcjdpS2pp6RKcAH6qis90oNQIIREaAgEZk3MkVAQQcBKI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Q5QeaZOo2/Zopurn0WfW2byfxVLZg+VzlmVEYk05po90vL7E3Li0q183e2zY2fj5TqmdAQ+Wf</w:t>
      </w:r>
    </w:p>
    <w:p>
      <w:pPr>
        <w:pStyle w:val="PreformattedText"/>
        <w:bidi w:val="0"/>
        <w:spacing w:before="0" w:after="0"/>
        <w:jc w:val="left"/>
        <w:rPr/>
      </w:pPr>
      <w:r>
        <w:rPr/>
        <w:t>Kj/fPGti1e0mcOE3HWxCG9ljJ071FCBUfp1+eKsZHNJP/TpZoy/StO5qb1onWcXsqVty7le6dz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aPfz7N9XlWrsK1X/VpTz1TdObQ9Ay+pUgPulM82qL9pqgSA/z3A1r2frbPuo3sZ/y/2i9q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b+NK2bVtlZGRo4MCBio/3hXxaeKWpHgIIIIAAAgEEmLY1AEoUbOJrmChoJIqIAALRJNBJD26d</w:t>
      </w:r>
    </w:p>
    <w:p>
      <w:pPr>
        <w:pStyle w:val="PreformattedText"/>
        <w:bidi w:val="0"/>
        <w:spacing w:before="0" w:after="0"/>
        <w:jc w:val="left"/>
        <w:rPr/>
      </w:pPr>
      <w:r>
        <w:rPr/>
        <w:t>ZQq8UH2SsvSEeUjntnc3asGkLHXPtp5GMU1jru6ktkmekRwfF+zSoS+KtGbWGA14xDxO9NVN2hf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BDVJ6Xq/xZleemQ42a/wTWrl2jdYsXWAePNpZU832md7ARMj8UvrorhxvHiN+oivO8Kz3u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De2a9BVY7RmZ6EK312pUV0zNH3Wbp3R3vvAUe9p1p+6lKe+aVYmH6SMlfvNSuq12XZ5M0eYGWM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j7RPKmWhcJ96i62+qX138021p6wkJCXYg41e/+pV+9KMf1QpmMG1kS2tx6hNNAlx/0dRalB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uYIaasrhIYO7cuS4qDUVBIDICLeE62Ldx/onsHvajG6zHN9g/mePmnNhV6jU9/M6JSQP99v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nL8c+bumeYyeO7Zpvr8/ZUVJtPWCLHN5+YmZOWmU+nvzSTsx6eVfV4SHysw48vHWWnca0jZ9X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t37H0hHm0R1X6PbJP5O86XO2Yai/qUB6nNI/tWlRZ92rpWmUJVMZj79jls6yspWbaPXNmndj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+5T6HqYqfYsn4VFRWd+Oqrrxwr9fbbb5+wflgQQKD5Bbj+mt+cHBGwBLj2ovN90MoqdsSjK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ah9pXVoIVBBop0JKug7KjxTpWbh5NaZ6tkZRQ+y6/0uJiVZgHiKYk+h5i2XC8irIylZppOK0H</w:t>
      </w:r>
    </w:p>
    <w:p>
      <w:pPr>
        <w:pStyle w:val="PreformattedText"/>
        <w:bidi w:val="0"/>
        <w:spacing w:before="0" w:after="0"/>
        <w:jc w:val="left"/>
        <w:rPr/>
      </w:pPr>
      <w:r>
        <w:rPr/>
        <w:t>YSalJNmzm9RMreH5Vai0uNQ8iyJ42jXzCl2e+qdZM4/gr8tUXGws4s2tN4k1R5I0Zb7BSxRNexh2</w:t>
      </w:r>
    </w:p>
    <w:p>
      <w:pPr>
        <w:pStyle w:val="PreformattedText"/>
        <w:bidi w:val="0"/>
        <w:spacing w:before="0" w:after="0"/>
        <w:jc w:val="left"/>
        <w:rPr/>
      </w:pPr>
      <w:r>
        <w:rPr/>
        <w:t>G02tRVlbmgDXX0trUeoTLQJce9HSUtXLWbt3XX0/r5pZgGlbmxmc7BBoYoGExBTV/Djtn2WSe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4cxtBivlxWhqenxXIqF9ZQ5en/mk61a36PmOREsyiKfOtXgpeIYAAAggggAACCDSdAAGNp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QQQaKAAgb0GwnEaAggggAACCCCAQIMEmGGoQWwRP4lbTiLeBNUL0JKG2levGa8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CJ8As5yEz5KUEEAgTAJWYI8FAQQQQAABBBBAAIHmEmCGoeaSDm8+BDTC60lq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L0Anbqob0IqEMUCXH9R3HgUHQEEml2AgEazk5MhAggggAACCCCAAAIIIIAAAgg0VoCARmMFOR8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JpdgIBGs5M7Z8jsDs4+7EUAAQQQQAABBBBAAAEEEEDAEmDaVt4HC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Ce65rEgqEAAIIIIAAAgi0aAGmbY3O5mXaVpe1G9O2uqxBKA4CCCCAQAsVKNWOTf/UEf/anXS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tHHXt0r7e3/iUVVQoIa4ZvycqO6CNmwt17qWXq1OiybeiWFs37lQH32v/epn10k+26a3PT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7rUqW6V9QmRbo1seIkAAggggECzCnDLSbNykxkCCNRFgGlb66LEMQgg0CiBox9oXP8BGuD/07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9U/FZv1DB0bqmfkgLslvp2t++U9cTwnJc6a5lGpA+QM9/UOpJr+wj9TOv5/pe18hl93OjNK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nmPrrHX/2WN+oRI1/9M1usuUFRUpJKSkrqfwJEIINDkAsww1OTETZIBAY0mYSVRBBBAAAEEo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Jjp1cfFKNk2UNmOdjpUfU0lpiUoO79eWJdOk/Knqnj1XxXVpwopP9cwiKfmUtnU5OnzHxLe200qI</w:t>
      </w:r>
    </w:p>
    <w:p>
      <w:pPr>
        <w:pStyle w:val="PreformattedText"/>
        <w:bidi w:val="0"/>
        <w:spacing w:before="0" w:after="0"/>
        <w:jc w:val="left"/>
        <w:rPr/>
      </w:pPr>
      <w:r>
        <w:rPr/>
        <w:t>9yaZ2Ev79uzRg71TAubR9ozzpB6nhB6dUbM+IdINmBkbQwp8+OGHmjJlilasWKFjx45VOz4mrr9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FAggg0HABAhoNt+NMBBBAAAEEEIhygeSEduZWkQQlJSYpKaWj+g59WHuWjDdBjbFa8q5nPEPx</w:t>
      </w:r>
    </w:p>
    <w:p>
      <w:pPr>
        <w:pStyle w:val="PreformattedText"/>
        <w:bidi w:val="0"/>
        <w:spacing w:before="0" w:after="0"/>
        <w:jc w:val="left"/>
        <w:rPr/>
      </w:pPr>
      <w:r>
        <w:rPr/>
        <w:t>zpXKzUpXq1at7J/07Mna+EmZqXmpFt/XRxvMWv49PZU1aaWsrcGPr4lVqmXj0zVy5npV+O3a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scstgMqdU6rbJ/m/vQRbSyySmBKVrjGlLmXXd5eprxzV+ZLp3kyCZ5mgPrUSLfiwDb9ekxWp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1yFf4sh2anJWrZWsXa6TPKmuytn7hO8CTP789AsePH9fq1as1efJkrV27VuXl5dAggAACC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GPcE4HAEEEEAAAQRajkCgQf9nd+9lV/C4FWb4Yr0G9shU3sfdtOjldVr65CRtWDRdA+74s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GXvib4YS0Dc5SVdp7iHI/3HFr1O0nfOUtaOPEJbffd4lJRoD/dM09fdvyOUhzS8h1eldbX2pK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KzLf9R7dpZNcM5eWfp/kr8jX65JfMujnyFPPjkGbA+qh6uqPO7qMJ8/Zq1pLVWpqXo3kTM3Xm</w:t>
      </w:r>
    </w:p>
    <w:p>
      <w:pPr>
        <w:pStyle w:val="PreformattedText"/>
        <w:bidi w:val="0"/>
        <w:spacing w:before="0" w:after="0"/>
        <w:jc w:val="left"/>
        <w:rPr/>
      </w:pPr>
      <w:r>
        <w:rPr/>
        <w:t>zQu8t7KU64P8PA29ZoTazpivRXnjtSF/uvrdvdAO9FSVNbbXTpw4IevHt1gjNJYvX26P2Ni0a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Yb3y7+IoAAAgiEEGjGp1eFKAm7bQFmd+CNgAACCCDgBgFr2PuBAwfcUJSwlmHIkCEh00vo2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5qgVr+1VzjWHdVqPbG15Y676JlqnpmvLVy+pn7nNxJosru/tY5Q9Ok+lt+TqzqtTVVawzOF465zq</w:t>
      </w:r>
    </w:p>
    <w:p>
      <w:pPr>
        <w:pStyle w:val="PreformattedText"/>
        <w:bidi w:val="0"/>
        <w:spacing w:before="0" w:after="0"/>
        <w:jc w:val="left"/>
        <w:rPr/>
      </w:pPr>
      <w:r>
        <w:rPr/>
        <w:t>S5/b7pUmDtWytw6od1pHFW9bqXnmkEXZl6rsy7/WKy1fygX5c2XFL5YWLdPN55quXmZ/6fNTNe4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rVx+VbfMlKyvdhVbZdm3V8NQEszZYu06XuT1nlJbvvEl3dvUcmv30ds29q4f9okvZemNVI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M37Jq1Srfakz+LSwsrKy3L7hx5MgRPfvss0pJSdEll1wiZlyoJGIFAQQQCCpAQCMoDTsQQ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2IiVPvgggYAlUHD5kBwQm9eyghNTeWv/GxVpjPsz/YmeBtr2Up/wd5iAr4mEtFV/boxNKjn9t</w:t>
      </w:r>
    </w:p>
    <w:p>
      <w:pPr>
        <w:pStyle w:val="PreformattedText"/>
        <w:bidi w:val="0"/>
        <w:spacing w:before="0" w:after="0"/>
        <w:jc w:val="left"/>
        <w:rPr/>
      </w:pPr>
      <w:r>
        <w:rPr/>
        <w:t>v0xIvdn5ePuoql9x5w7SrIHSuKdf1WNpw7Xx6QnmWRcz9cMuCSYAUL+0fKmWl+42aczSICuYYS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tsCjzbBBVCla9GfXxpWn996WbYwQzPntTMu5RmQjAl5Z7bSqwRL+mXdfbsNL/bnmKe3aHWoZ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XkGKwgggEBkBAgiRsa9sbn6/qdrbDqcHyYBpm0NEyTJIIAAAgg0WMDq1MVyx+7Qztdsu07tkl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jJ3UfYr9NG5GjwvYt0xaYRmrA/MG99j5dSlHnveI0btkRbH+uipWZ4RvbC69XeJF//tPzLF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e9fFP0bNeI13zcNVaize44dke6KYeqS4jZWql24I2WM/M2LVrl10j69ks1iiNdu3a2S5XXHGF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t7gpvQc1NVRBAoAkFCGg0IS5JI4BAwwQI7DXMjbMQQKD+Asmta3wgLyvQf/9sukkoR1d1T9L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vsRJcWlXtu3zCvNn4+U/IFNLzPu/Sls/vlEMcHKGKnH95qBnz0U79O1o0iaVpnbl2xloakZZ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tnSjtl66wvzcNEz7C3aX2DSPi1De0KVr0Z9PGf7fpt5YXY8Xy3dQ5v/aj8UNYsxGD6kev9t0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ylJaWpvj4Gu/HeqfGCQgg0FAB61ZLa4nlgH5D7SJ5HgGNSOqTNwIIIIAAAi4UiKVOXf7zf9Lc</w:t>
      </w:r>
    </w:p>
    <w:p>
      <w:pPr>
        <w:pStyle w:val="PreformattedText"/>
        <w:bidi w:val="0"/>
        <w:spacing w:before="0" w:after="0"/>
        <w:jc w:val="left"/>
        <w:rPr/>
      </w:pPr>
      <w:r>
        <w:rPr/>
        <w:t>k0wA4T/SV58XaNEjedpu2mTSismy7qwoSEqyW+jjgl061CZZ2xY/poxHrCM2aV/ZGPVI7KDe5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9c8p2Xfi1dqqOP9HyTha/uUProrx8yUYj08Y8RPdIU3CNHWIa2i41f6zq71t8eQHBMWGaBBwyZr</w:t>
      </w:r>
    </w:p>
    <w:p>
      <w:pPr>
        <w:pStyle w:val="PreformattedText"/>
        <w:bidi w:val="0"/>
        <w:spacing w:before="0" w:after="0"/>
        <w:jc w:val="left"/>
        <w:rPr/>
      </w:pPr>
      <w:r>
        <w:rPr/>
        <w:t>y1Nj9J8tecqYZQ4zd504pRmoPlmXVCXf/fqx6nlPhgYNytU6MxNMx39v0L3pU80B05R5sXHyT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JrjgKtW7dWenq6rrnmGllBDd8SS9efr878RQABBBoqwHi2hspxHgIIIIAAAghEsUC87FDFq3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3qsxt4zVhNMMOO0EZO0dOs+PZbZya5b6g25mjRQmnBNT53ZvrMynpbmmNk9zNwk+nC/9Qm+vdJ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Bmc1j6L1rdXbI4+1ka/yKU//RVsTBhAbG/rDy4ZlOee897OnCtY6v+m7KjJ+Q/fqM/lq4db7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UzjHTtrAHZeepppy5dELJ81etTas7zpRvXcbBe2bZImTvyNKh7Z3XvP0obMidpy6HJ8mhVHe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jrJnH1a5StWvALf/e539eijjyorK6taMAMgBBBAAIH6CbQy9+xVzRtVv3M5ugkEGGrfBKgkGXU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R12QUuIUJ8A1x7QYtLS5WhQkepCR6RmzUPqL6lvoeX/3s6q8anlaZiouPKa5NipJqjAxpeJpW</w:t>
      </w:r>
    </w:p>
    <w:p>
      <w:pPr>
        <w:pStyle w:val="PreformattedText"/>
        <w:bidi w:val="0"/>
        <w:spacing w:before="0" w:after="0"/>
        <w:jc w:val="left"/>
        <w:rPr/>
      </w:pPr>
      <w:r>
        <w:rPr/>
        <w:t>2SpMuibUEd/GeNRIuHrRedUAAa6/BqBxCgJhEODaCwNiBJKoCutHIHOyrC3A7A61TdiC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SzFSa9Vnqe7xT2g1PK8FMARo44NDwNK2SmsBOPT2c6sc+BBBAAAEEGipAQKOhcpyHAAJNJk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8loSRgBBBBAAAEEEEAggAAPAw2AEgWbuOXEZY3EUHuXNQjFQQABBBBAAAEEEEAAAQQQcKUAD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ZbNQKARiW8AK7LEggAACCCCAAAIIINBcAtYzNHzP0WiuPMmn8QIENBpvSAoIIIAAAgi0KAE6dS2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lMlAlw/UVZg1FcBBCIqAABjYjykzkCCCCAAAIIIIAAAggggAACCDREgIBGQ9Q4Bw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IipAQCOi/LUzZ3aH2iZsQQABBBBAAAEEEEAAAQQQQKCmANO21hThNQIIRFyAw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m4ACIIAAAggggAACMSXAtK3R2dxM2+qydmPaVpc1CMVBAAEEEEBApdqx6S19ffr31De1fW2Po4Xa</w:t>
      </w:r>
    </w:p>
    <w:p>
      <w:pPr>
        <w:pStyle w:val="PreformattedText"/>
        <w:bidi w:val="0"/>
        <w:spacing w:before="0" w:after="0"/>
        <w:jc w:val="left"/>
        <w:rPr/>
      </w:pPr>
      <w:r>
        <w:rPr/>
        <w:t>+NYBdfz+5eqSEuS7orID2ri5UOdeerk6JZRq68ad6mCtJ9Y+vvSTbXrrs1M04LIuqr23dvbWlr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XEmaMrih3TDnx2XbYagzf/qSP/qX7sSSedrNPP6aYuHZOq72iKV/6GXrfKejdFfqSJAAIIIO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5cX0TUUAEYk+AaVtjr82pcfQIlJSUqKioKHoKHJaSHtOL/QepX/fpClTzbU/frQHpA/T+se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aZh/z/AelJvrwkfqZ4+da6wGW3c+N0qC+y00YpS7LIS3IbqVrf/uO5+AQadclxYDHHP1A4/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D+1X/69e2jrmcna+ScraoIeGL4NlYzVI16hy8bUkIAgRgVYIah6Gx4AhrR2W6UGgEEEEAAgSY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p+/rrr7VixQr9/Oc/14cffthkebsz4fa6Y8V4U7Q8rXm3ZpihSMvGb5BGLNLVHR3GU8S3t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/+JPbSvj179GDvlIDVbXvGeVKPU+o2OqPiUz2zSEo+pa0nrRBpB8ywLhvj4pVsjkub8ZrKT5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5/VNyaJfm5PTUwnsmaXNxXRJqxDH+hjXr3Yhk3XZqoOvPbWWkPAgggIBbBAhouKUlKAc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uFLA+uL788suaMmWKVq9erePHj7uwlE1fpE6DRirTZDN7yevVMit9d42mmy0z78/QsZ0rlZ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tWtk/6dmTtfGTsmrH2y/K9mnuTx/RxiLPvtLCNea8XvY5vcw5c1fmS6dVnVYcNN1SLb6vj0w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39FTWpJUqq5F2xYFt+vWYrMoyjZm5Uod8QynKdmhyVq6WrV2skb4yZ03W1i98B1SVwbeWfM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lztzeYv0knZGqG266zuzeoMLPvcGe4gI9Mb5Gnr4EVKati36h9J4eo15pI7Vgg2fcS9kna5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0srC6vMCpdOVvr4ZTVGqxytXe/K9FlBAAEEEIglAQIasdTa1BUBBBBAAIE6CnzzzTfatGmTHch4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XZI3QiOklsafGTuyp7TMWaUfl5+0KbfjzWMMyXjd9510N7JGpvI+7adHL67T0yUnasGi6Btzx</w:t>
      </w:r>
    </w:p>
    <w:p>
      <w:pPr>
        <w:pStyle w:val="PreformattedText"/>
        <w:bidi w:val="0"/>
        <w:spacing w:before="0" w:after="0"/>
        <w:jc w:val="left"/>
        <w:rPr/>
      </w:pPr>
      <w:r>
        <w:rPr/>
        <w:t>5xofxi3Fr7Ulf6H2lZh7VI5u08iuGcrLP0/zV+Rr9MkvmXVzyCnWcWb5Yr1Dum3Upa81csQsA3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aeCTZUT3vU2X00Yd5ezVqyWkvzcjRvYqbOvHmBt0zl+iA/T0OvGaG2M+ZrUd54bcifrn53Lz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8BLyVdHzPM6ylR6tNT+OVCwXtN/ZoV0MtWns3mORkWhck/trnGz9mqmyTPfONh5jllmp1n67jz1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qs82IlnXrl+o6LdSo9M5aeaBC5V8WKX9HvsfFm/3XB7Zow/oDNQqTEKDeNQ7hJQIIIIBATAg4</w:t>
      </w:r>
    </w:p>
    <w:p>
      <w:pPr>
        <w:pStyle w:val="PreformattedText"/>
        <w:bidi w:val="0"/>
        <w:spacing w:before="0" w:after="0"/>
        <w:jc w:val="left"/>
        <w:rPr/>
      </w:pPr>
      <w:r>
        <w:rPr/>
        <w:t>jI2Mifq7rpLM7uC6JqFACCCAQMwJfPzxx3r77bd15MiRyrqfMLcZWIv194MPPoiZkRpDhgzxG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IhcacYovbj5t+qRZh4OenS7/jTL3IaRN1Jnf/WxTuuRrS1vzFXfROuUdG356iX1M7eDOC0F+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S+WFi3Tzeeabllmf+nzUzXuK89ZZV8edkg3Tn1vH6Ps0XkqvSVXd16dap7Psa0yOyvthebVol1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1wawN1q7Tpe7Zo7R85026s6vn0Oynt2vuXT3sF13K1psyl8h6HIh1hv9iwhXKnzhIbSb6b7XW</w:t>
      </w:r>
    </w:p>
    <w:p>
      <w:pPr>
        <w:pStyle w:val="PreformattedText"/>
        <w:bidi w:val="0"/>
        <w:spacing w:before="0" w:after="0"/>
        <w:jc w:val="left"/>
        <w:rPr/>
      </w:pPr>
      <w:r>
        <w:rPr/>
        <w:t>e2rmihnqYU4oXPrf5sYck+eedzS8i9XNHKz9Z0lnZw3V2v9brvPefcs6QVdenaH0i1OUfvkudZq1</w:t>
      </w:r>
    </w:p>
    <w:p>
      <w:pPr>
        <w:pStyle w:val="PreformattedText"/>
        <w:bidi w:val="0"/>
        <w:spacing w:before="0" w:after="0"/>
        <w:jc w:val="left"/>
        <w:rPr/>
      </w:pPr>
      <w:r>
        <w:rPr/>
        <w:t>VmdaT+Cwbsepudh36nhu16naFaDeVTu1atUqv1fRtWqN7unQoYM9oia6Sk5pEUAAgcgIMEIjM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CDgIE9hxw2IVAMwj4bplohqyiKouE712taabEU5/+u/0AzKJ1z9rBiPFDeyoh9Watf+MRF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8m5ZpbJ1qp38Tt0vnOVSwv3W2elzFLg6xghr2kKG2wubnlS8+rkOlWfG2Ptig5XnsEjS/tDDuY</w:t>
      </w:r>
    </w:p>
    <w:p>
      <w:pPr>
        <w:pStyle w:val="PreformattedText"/>
        <w:bidi w:val="0"/>
        <w:spacing w:before="0" w:after="0"/>
        <w:jc w:val="left"/>
        <w:rPr/>
      </w:pPr>
      <w:r>
        <w:rPr/>
        <w:t>4UkvNfMupZnVknLPbSUlZv3Syzp7dprfbU8xz+9Q64DP77BvKBkxS+s2vqbVS+bYt+BYJ87c+qoe</w:t>
      </w:r>
    </w:p>
    <w:p>
      <w:pPr>
        <w:pStyle w:val="PreformattedText"/>
        <w:bidi w:val="0"/>
        <w:spacing w:before="0" w:after="0"/>
        <w:jc w:val="left"/>
        <w:rPr/>
      </w:pPr>
      <w:r>
        <w:rPr/>
        <w:t>yjTBFLN89eW/7b8jbrhaWVlZ9k9GljWCQyr4rFTdBw+118f2PtV8aE9X7qxtunTkKPXtWDN8Yh8W</w:t>
      </w:r>
    </w:p>
    <w:p>
      <w:pPr>
        <w:pStyle w:val="PreformattedText"/>
        <w:bidi w:val="0"/>
        <w:spacing w:before="0" w:after="0"/>
        <w:jc w:val="left"/>
        <w:rPr/>
      </w:pPr>
      <w:r>
        <w:rPr/>
        <w:t>/JdDvYOfxB4EEEAguIA1bStTtwb3cese3/+ebi1fzJWLaVtjrsmpMAIIIOA6gZtvvlk33nij3njj</w:t>
      </w:r>
    </w:p>
    <w:p>
      <w:pPr>
        <w:pStyle w:val="PreformattedText"/>
        <w:bidi w:val="0"/>
        <w:spacing w:before="0" w:after="0"/>
        <w:jc w:val="left"/>
        <w:rPr/>
      </w:pPr>
      <w:r>
        <w:rPr/>
        <w:t>DfvbbmukhhXksEZnWH8vvPBCXX311a4rd9MXqKOGLczW1OyntH1OhrbPN2MRMucrzTwMtLRgsZK7</w:t>
      </w:r>
    </w:p>
    <w:p>
      <w:pPr>
        <w:pStyle w:val="PreformattedText"/>
        <w:bidi w:val="0"/>
        <w:spacing w:before="0" w:after="0"/>
        <w:jc w:val="left"/>
        <w:rPr/>
      </w:pPr>
      <w:r>
        <w:rPr/>
        <w:t>j7CLkDYiR4PvXaQrNo3QhP11KVXgAIJ1ZuPStVKokbZ5uGetxRvc8Gy3QhzBl8wr05R+pTWao78G</w:t>
      </w:r>
    </w:p>
    <w:p>
      <w:pPr>
        <w:pStyle w:val="PreformattedText"/>
        <w:bidi w:val="0"/>
        <w:spacing w:before="0" w:after="0"/>
        <w:jc w:val="left"/>
        <w:rPr/>
      </w:pPr>
      <w:r>
        <w:rPr/>
        <w:t>H7pQWe0HaELfUbrq8Ar1TakaZJEzIku9TYzCeuJK68FZphRmZMg5bRTX8XqdOLxLy55fovznpypv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zY4IiGz/XPe0C5Ws9irR+S9Womvqdx9EIIIAAAtEnwAiN6GszSoxAixdg2tYW38RUMAoEvv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+nKK6/Uo48+qptuuklt23pn0YiCsjdlEVOvzTE3WGzQ3D/8Xs+Ye0Umjbta1q0Yu19eYme7tKhc</w:t>
      </w:r>
    </w:p>
    <w:p>
      <w:pPr>
        <w:pStyle w:val="PreformattedText"/>
        <w:bidi w:val="0"/>
        <w:spacing w:before="0" w:after="0"/>
        <w:jc w:val="left"/>
        <w:rPr/>
      </w:pPr>
      <w:r>
        <w:rPr/>
        <w:t>6xfO1UNjh+vybj1DF+Wks6Uds/XWF1WH7i8wCXsfChoyXe/zO5NbBwhUWPOS7Hi+WtqHNv/Vf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BqCpDsLWS4+VVu87or9kvW2NW8s1oFM8zMnSStbunbsm5X2PG3a/7zc/oH3XQRwWf6D+mr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2saTuVNfZhPbvBzJZSlG+Olta8vtf89t1aUvV9236z32dhpVy5ONa78ihWEEAAgToLMMNQn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BDVc1B4VBAAEEEEAg8gL+nbr4+Hh7NMavfvUrXXvttWrdunVs39+fcql+niPzoMupJjCQo9sv</w:t>
      </w:r>
    </w:p>
    <w:p>
      <w:pPr>
        <w:pStyle w:val="PreformattedText"/>
        <w:bidi w:val="0"/>
        <w:spacing w:before="0" w:after="0"/>
        <w:jc w:val="left"/>
        <w:rPr/>
      </w:pPr>
      <w:r>
        <w:rPr/>
        <w:t>72g3WNskK6whfVywS4e+KNKaWWM04BFzy8mrm7Qv2BM2zfE9huSYW0C2a9AwM7tIYZE2LspVxiyz</w:t>
      </w:r>
    </w:p>
    <w:p>
      <w:pPr>
        <w:pStyle w:val="PreformattedText"/>
        <w:bidi w:val="0"/>
        <w:spacing w:before="0" w:after="0"/>
        <w:jc w:val="left"/>
        <w:rPr/>
      </w:pPr>
      <w:r>
        <w:rPr/>
        <w:t>w/tQ0JDpJnZQbzNgIn/Nc1q2qcC+FcYqh7V0v36sHXwZNChX6wuKVLBpgW5Nn2r2TFPmxZ7y2gc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fHq3O1yBqYMm+onth0SD1u8NbnqjFas7NQhe+u1Cjz0NPps3brjPYJqviqUPmzhuq+OWtUeKB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f+09Re6nb+6Urq2tO+jWXctMe1cecOrZkzRhkzzE7fA1L9y+lQb//DonHd//qLxvJTZgQQQKA5</w:t>
      </w:r>
    </w:p>
    <w:p>
      <w:pPr>
        <w:pStyle w:val="PreformattedText"/>
        <w:bidi w:val="0"/>
        <w:spacing w:before="0" w:after="0"/>
        <w:jc w:val="left"/>
        <w:rPr/>
      </w:pPr>
      <w:r>
        <w:rPr/>
        <w:t>BQhoNKc2eSGAAAIIIBClAm3atFFmZqZ++ctf6oILLojSWoSj2AkaNNqKOJi7TWZky/d4itQbcj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hmp46s31nZTwtzTGzisg8lvPD/WWKj/OMPmgd7xl9YN1IYa+bUQ4Lt5rbVl41s4t07awB2X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z215CpSu1V9oI88wNMzvJ0HvX2s/T8KUd13GwXtm2SJk78jSoe2d17z9KGzInacuhyerkTd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ldJLZ4h0dUrnNXom3R6LUHgmSpOGPr7MDERP656koqb+W71hq8pynjB5d1bV3phaah6Xm73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y9JdaZGZamXdPhrqebdV3qjInLtWMoV3MU0h765cLJ5m6TNWAHj2Vcc/XHsOvPCWpbli73tXL</w:t>
      </w:r>
    </w:p>
    <w:p>
      <w:pPr>
        <w:pStyle w:val="PreformattedText"/>
        <w:bidi w:val="0"/>
        <w:spacing w:before="0" w:after="0"/>
        <w:jc w:val="left"/>
        <w:rPr/>
      </w:pPr>
      <w:r>
        <w:rPr/>
        <w:t>yysEEEAAgVgQaGXuh/U8tjwWahsFdeQZGlHQSBSxyQW4DpqcmAwQcBSwviG2Fh6O5sgUcGdpcb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iJbG+IyDKVFx8THFtUpQU4PmYDU/XKmaFSds80jO+jSlXgMQD1qSxGytUavKsMLe2JKUk1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Pt6zOxtk2TqW3WLiZ2r2Vds9rVJSlHNXY0tVTScz/UXDa1EGVuiANdedLZqjf9BorMSL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7QklqTuiCAAAIIxJpAUkpKA6ucoJSU4MGGhqdrFccEWBpcrgZWxw5kBLeIS0hS0Oo67Wtoc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KBFChDQaJHNSqUQiG4BAnvR3X6UHgEEEEAAAQQQiDYBRiVGW4t5ysstJy5rN4bau6xBK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IArBXgoqCubhUIhENsCTNsa2+1P7RFAAAEEEEAAgeYWYIah5hYPT34ENM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IIIAAAgi0GAE6dS2mKalIFApw/UVho1FkBBCImAABjYjRkzECCCCAAAIIIIAAAggggAACC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GQ+U4DwEEEEAAAQQQQAABBBBAAAEEIiZAQCNi9IEzZnaHwC5sRQABBBBAAAEEEEAAAQQQQ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lb/TVYRwABVwgQ2HNFM1AIBBBAAAEEEEAgZgSYtjU6m5ppW13Wbkzb6rIGoTg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KuFOCWE1c2C4VCILYFmLY1ttuf2iOAAAIIIIAAAs0twAxDzS0envwIaITHkVQQQAABB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J06lpMU1KRKBTg+ovCRqPICCAQMQECGhGjJ2MEEEAAAQQQQAABBBBAAAEEEGioAAGNhspxH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REyAgEbE6ANnzOwOgV3YigACCCCAAAIIIIAAAggggIC/ANO2+muwj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gsOeKZqAQCCCAAAIIIIBAzAgwbWt0NjXTtrqs3Zi21WUNQnEQQAABBBBAAAEEEEAAAQR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65sFgqFQGwLMG1rbLc/tUcAAQQQQAABBJpbgBmGmls8PPkR0AiPI6kggAACCCDQYgTo1LWYpqQ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jA9ReFjUaREUAgYgIENCJGT8YIIIAAAggggAACCCCAAAIIINBQAQIaDZXjPA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iJgAAY2I0QfOmNkdAruwFQEEEEAAAQQQQAABBBBAAAF/AWY58ddgHQEEEEAAAQRk3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hx5sBAQQQQAABBNwswAgNl7UOszu4rEEoDgIIIBCDAlYgg2BGDDY8VUYAAQQQQCDKBOKirLwU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EYkDACuxx+1UMNDRVRAABBMIoUHqgQK+/vk1FX5aqddJZ6t6nn/qmtg9jDnVNqlQ7Nv1TR/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knXHaOerapb3q2/kuq6hQQlx9z/LPnHUEEKiLAKMT66LkvmP419F9bUKJEEAAAQQQiKgAn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8pN5AwQK83+hrllTa52ZNmOd1k5Ir3cQoVZC9dlw9AON6z9AGwKdkzlNuxY+rNTEQDtrbjukB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6pkeW7R+Qt+aO3mNAAL1FCgqKlJKSoqSk5PreSaHu1mAW07c3DqUDQEEEEAAAQQQQMBZoGyHH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nzta+0XCdOnNCJ8sNaPSNTGyYO0tM7S53PD/feuHhZH5esYMqx8mMqKS1RyeH92rJkmpQ/Vd2z</w:t>
      </w:r>
    </w:p>
    <w:p>
      <w:pPr>
        <w:pStyle w:val="PreformattedText"/>
        <w:bidi w:val="0"/>
        <w:spacing w:before="0" w:after="0"/>
        <w:jc w:val="left"/>
        <w:rPr/>
      </w:pPr>
      <w:r>
        <w:rPr/>
        <w:t>56q4LnlWfKpnFknJp7Sty9EcgwACIQQ+/PBDTZkyRStWrNCxY8dCHM3uaBEgoBEtLUU5EU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GoLVHwtK2SRdn4XdUr0Dj6OS9Hg+x7WpBE56tQm3j6neOdK5Walq1WrVvZPevZkbfykz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Lx6Ro5c70q/FLfOmeM0scs9gQfigv0xPisynPHzFypQ37HBlpNTmhnbhVJUFJikpJSOqrv0Ie1</w:t>
      </w:r>
    </w:p>
    <w:p>
      <w:pPr>
        <w:pStyle w:val="PreformattedText"/>
        <w:bidi w:val="0"/>
        <w:spacing w:before="0" w:after="0"/>
        <w:jc w:val="left"/>
        <w:rPr/>
      </w:pPr>
      <w:r>
        <w:rPr/>
        <w:t>Z8l4E9QYqyXveoIsTmVafF8fe5RH/j09lTVppQ4GLX+g3NmGAAKBBI4fP67Vq1dr8uTJWrt2r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MdxrYoEiCg4bLG4rkBLmsQioMAAggggAAC7hZIPE/pA2VGYwxQr6xcLVi6XjsKD6gssbceWz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kSF+s18Aemcr7uJsWvbxOS5+cpA2LpmvAHX824YwkfecsaeHEJ7T9qLeqFQX60z3z9GXH7y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5p3bXuFl7NXPJauWbc+dNzNSZY5bJCocEW0oC7Di7ey9763ErdOJYpjbq0tcEP6xlYI6yLv5C</w:t>
      </w:r>
    </w:p>
    <w:p>
      <w:pPr>
        <w:pStyle w:val="PreformattedText"/>
        <w:bidi w:val="0"/>
        <w:spacing w:before="0" w:after="0"/>
        <w:jc w:val="left"/>
        <w:rPr/>
      </w:pPr>
      <w:r>
        <w:rPr/>
        <w:t>1wQtv+cwfiOAQHABe+SWGb3lW6wRGsuXL7dHbGzatEnffPONbxd/o0yAZ2hEWYNRXARiQYDAXi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0u4D1HI0DBw64vZiUL4YFhgwZ4q19e92/apdaT5mosbPyNCo/z7u9p6YtnK/JI3qr4svDOq1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8MVd97edXpGvLVy+pn7mlw1r63HavNHGolr11QL3TOqp420rNM9sXZV+qwhcnyUpx0Z53N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1XUerP0mAHJ21lCt/b/luv7cunenE7r2VKZJYcVre5VzjVOZ4tT39jHKHp2n0ltydWvPneZZG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5KsXFatWlW5zgoCCFQJFBYWVr6wAhzWcuTIET377LN65ZVXlJmZqd69e1cew0p0CDBCw2Xtx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QioMAAgjEoIA1ZWvHjh1jsOZUOWoFElM1Jm+Fyo8d1p4dr2lR3iSlabumZvfRg0sL9f/Zux/4</w:t>
      </w:r>
    </w:p>
    <w:p>
      <w:pPr>
        <w:pStyle w:val="PreformattedText"/>
        <w:bidi w:val="0"/>
        <w:spacing w:before="0" w:after="0"/>
        <w:jc w:val="left"/>
        <w:rPr/>
      </w:pPr>
      <w:r>
        <w:rPr/>
        <w:t>KKp7//9vaoBASST+F62IERvUQAUt0VuQBKtgxYRWUSFa8U+C+LtCbBVCkT/ePvhzb1uDvVcJV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BC4Kv8UaAFqqCIFVRiEQErCCgJJGiCSZvfmdndZJPsbv6wm+zsvubxSHZ25syZc55nJjn72TM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3aN1bU1RckK/Hc3OU0bONUsZvly5y1TjmgoGaNUCa/uxf7AUbnx0nJc/UdWZ0x7EjX9vLRgy9</w:t>
      </w:r>
    </w:p>
    <w:p>
      <w:pPr>
        <w:pStyle w:val="PreformattedText"/>
        <w:bidi w:val="0"/>
        <w:spacing w:before="0" w:after="0"/>
        <w:jc w:val="left"/>
        <w:rPr/>
      </w:pPr>
      <w:r>
        <w:rPr/>
        <w:t>XhkZGfbP4Izp9rLCg65LR+w3jfhVWXRYBSZdSs9zGiyT3JfSlJz4tuG0jdg3SRBAwLeA5zI032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4CjQ8ph3tNKB8CCESMAI9tjZimpCIOFrjpppscXHqKHk0Cxe8v1MipH2rGS9OUFJugxMv72T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+9SToceynvzIz2evEXxPUbYLKnmvhqDRi/QNZtGaNx+j1SC0keP1Zhhi7RlWqIWm+EZmfNvlv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uJFkjMtTbXL1ywrxvPyhD7c1rj/M7uNc27uXwhxvshF07x6m0cGEDZarJsylpa0au1GzPH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L5nxs6dO20KK4hhjdKwnnpi/b+75ppr9P7778sanWgF9ZmcI0BAwzltRUkRQAABBBBoEQEe29o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kWAIVX6igYLq6rbhLT9yaVJNrbAclWO9O66Rdq5+zly/eV6Fb3JeIbDw0U6oOaEhdr7vdXA6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u1hiKVK293p1XO2vTnrot6yGl2RlKlbtXadIf31HijXa2Pn/Ft3fdjLR6ZXmh/vfX1siOLF3b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78hfZq/yWyX2HUiufXasbSFu9E2YQQKAxAh07dtTgwYM1YMAAtW1b51xtTAakCRsBAhph0x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EEEAAAQQQQKCpAgk9b9ZYjVPesB7aM2aW7rnxErU7dlBLnxpp3wdjpglMdNwTZ2f7WeFOHe4Q</w:t>
      </w:r>
    </w:p>
    <w:p>
      <w:pPr>
        <w:pStyle w:val="PreformattedText"/>
        <w:bidi w:val="0"/>
        <w:spacing w:before="0" w:after="0"/>
        <w:jc w:val="left"/>
        <w:rPr/>
      </w:pPr>
      <w:r>
        <w:rPr/>
        <w:t>r20Lp2nwFHPJiTZpb3m2ks3ICyX00T1Z5iEk1s0zRtyna860N1Hy0Cyl3ttfA6/N1sqFj6p7x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jtd85Wpu2ZYG/qeCl5+TvntTFDkO+nYoUItmJJnLoKRcpdNMCNJpMK4BsrU6Rz1TpYmr3pRqT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MWH7fxWApAgh4CcTGxio1NVU33HCDOnRo2ggrr2yYDScBM9SGKYwE8vPzw6g0FAWB1hHgPG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KgEdg69atVdYPEwKOESjaXjUzK9W6y5/XT2rVrNU7XVUoeq8qd4DXuuSsqtl5WXbaxZ+WV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se9nUjYeql1kzRTsWV5mbedbknZxZVbCzqFaa6jdl26syvdO651NH5FYt3rK3OllVg2Wqq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921z0t/XZXTiPLXZM4cAgjUFdi7d2/VsWPH6i6ufs//vmoKR820sUobTgEWyoIAAghwDw2OA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4BLTlrXn703X6CyvFyl5nGMUoziEuLM79pTaXGxKtvGKKGTa3RE7bUNDNS  XGpeeCq77wb2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UqSlp/e2P5Qgg4FuA/32+XcJ9KQGNcG8hyocAAggggEALC9Cpa2FwdocAAggggAACzRL4XrO2</w:t>
      </w:r>
    </w:p>
    <w:p>
      <w:pPr>
        <w:pStyle w:val="PreformattedText"/>
        <w:bidi w:val="0"/>
        <w:spacing w:before="0" w:after="0"/>
        <w:jc w:val="left"/>
        <w:rPr/>
      </w:pPr>
      <w:r>
        <w:rPr/>
        <w:t>YqOQCfDY1pDRkjECCCCAQCMFrDu8c5f3RmKRDAEEEEAAAQRaTYCARqvRs2MEEPAnQGDPnwzLE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EIhYI1O9IxQDEX+5BkaAQIaoXElVwQQQAABBBwrQKfOsU1HwSNAgPMvAhqRKiCAQIs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BoMWp2hAACCCCAAAIIIIAAAggggAACwRIgoBEsSfJBAAEEEEAAAQQQQAABBBBAAIEWEyCg0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RVlZW4xKSCgEEEEAAAQQQQAABBBBAAIEoFuCxrVHc+FQdAQQQQAABXwKem6LxpBNfOixD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XARYIRGuLSEuxw83SHMGoTiIIAAAlEowGNbo7DRqTICCCCAAAIOFIhxYJkpMgIIRLiAFdjj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Ib2SqhwACCESwQOmBQv3tb9u070ip2sedqx59UtQ36axWqXHp59v07sFT1f/Hiard8S/Vjk1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vUrX7vs48/XxdnHhWnbTeiXzPl1dWKjam9h58p2QpAuEpwOjE8GyXhkrFX52GhFiP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01Kk7duyYjh49qq5du0aZDNVFoGGB3QWP6+KMyfUSps5YqzXj0pocKKiXURMX7HpxpAaOH6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keV4L3t8Y81pl9/rfde5plPn6qd8ycpqZNnQaDXw5qXebaeT96sdeP6BkrIOgQQQCDoAlxyE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QAAQQQQCAyBb799lstW7ZMkyZN0ieffBKZlaRWCJyMQPkOTbGCGVlztbe0QlVVVaqqKNLKG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6gnv2w9GRyb9a2Hc/sJiWfWj+QEtNW8SZHK9BSVlGmktISlRTt1+ZFU6WCyeqRma/ixuyx8g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0CKP7VjY1KTBgEEEAiqAAGNoHKSGQIIIIAAApEn8N1332n16tWaOHGiVq5cqRMnTkReJakRA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qPxWVsgi9aJEde3kHggdk6BBD05S7ogsde3Q1t5L8YfLlZORpjZt2tg/aZkTtPHzcrOuVEvG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U6VWeLbOzlZa90BVgKC7Uk2MzqrfNnrlch73Slu5eZfLuZa/vZfLNX14gne6VoM5sfGxnc6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6xSkuoYv63jpJny4aa4Iao7To/ZoAjO8yf62FD/axR3kUPNBTGbnLZdXCd1prDRMCCCAQX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1POncuG/ASROSAQIIIIBAkAT+9a9/aePGjXrsscf06quvyhqhwYQAAgEEOnVT2gCZ0Rj91S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Wr9OO3QdU3qm3ps3P16DEWOmrdRqQnK68z7prweq1Wvx0rtYvmK7+v/yzCWfE6QfnSvPHP6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937qSzUcw/M0ZEuP1BC5W7lnNZDY2bt0cxFK1Vgtp0zPl1nZy+xAwk6vk13XjxYeQXdNHdZg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/mtm3uRzqjsvHy8lPpad16OXvfSEJ6zit8yLdE5fE/ywpgFZykjtphi/aa36MSGAAALBFeAeGsH1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EEAiCAIG9ICCSBQInKfDZZ59p+fLlOnjwYHVO1vB5a7JeP/74Y0ZqVMswE+0CQ4YMcROcpYdW</w:t>
      </w:r>
    </w:p>
    <w:p>
      <w:pPr>
        <w:pStyle w:val="PreformattedText"/>
        <w:bidi w:val="0"/>
        <w:spacing w:before="0" w:after="0"/>
        <w:jc w:val="left"/>
        <w:rPr/>
      </w:pPr>
      <w:r>
        <w:rPr/>
        <w:t>7FT7ieM1alaeRhbkuZf31NT5czVhRG9VHinS6cmZ2vxWvvra96hI0+ZjrynFXLZhTX3uGC2Nv1VL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g3qldVLxtueaY5Qsyr9Lupbmyclzw6Xsanmh14wdpvwmAnJdxq9b8pkKXbMyXFb9YvG+Jb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/vJx06TWOOmYVNmGIv7ql0k37Zhj166IoElfst8ym66q5sZd6bp9LbcnT39UkqL1wSsH7exV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X3W+YRaHWBm266qdXLQAGaJsAIjaZ5hTw1j20NOTE7QAABBBBoQMB6bGtiYmIDqViNAAI+B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vmSrKivTpjg1akJerVG3X5Mw+emTxbsUm3aJ1b01RcUG+Hs/NLNTaKwAAQABJREFUUUbPNkoZ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6yJVbzAUDNWuANP3Zv9gLNj47ztwDY6auM6M7jh352l42Yuj1ysjIsH8GZ0y3lxUeLFVF6S6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GWsEMe0pQ6iATmjjiftvIl8qiw3ZgJKXnOfYWAcvsvsym5IRrBFfAtI3cP8kQaA0B6xIwJu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P7aOa/klBgBBCJWgMe2RmzTUjEHCfTu3Vs/+tGP9NZbb8n6FtV6qonV2bNGZ1ivl156qa6//noH</w:t>
      </w:r>
    </w:p>
    <w:p>
      <w:pPr>
        <w:pStyle w:val="PreformattedText"/>
        <w:bidi w:val="0"/>
        <w:spacing w:before="0" w:after="0"/>
        <w:jc w:val="left"/>
        <w:rPr/>
      </w:pPr>
      <w:r>
        <w:rPr/>
        <w:t>1YiiIhB6geL3F2rk1A8146VpSopNUOLl/eyf4dl3KadDD+W9+ZEeT96i+B4j7MKkmvtqDBq9Q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qFx+z3lS1D66LEaM2yRtkxL1GIzPCNz/s2yHvp6yJ0ka0SGepurV6y72bQflKH25rXH+R2kb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AGotbsJ0+MMNduqunePs19LChQ2UuSbzpqStGdlSsz1zCLSWgPWEr23btskK6jM5R4CAh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igAACCCDQIgLej239yU9+or59+2r9+vVatWqVvvnmmxYpAztBwJECFV+ooGC6uq24S0/cml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OrkemntZJu1Y/Zy9fvK/CdVmIebfx0EypOqAhdb3udnPJR4pSuloXkKRqrbmUw57aWb976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5SW4FpUaW4COumP7yjxRqlju/OkHU/p3a/MTUTPdK3fX2jyOH2w642P3/HtXTcqrV5VXqj//bU1</w:t>
      </w:r>
    </w:p>
    <w:p>
      <w:pPr>
        <w:pStyle w:val="PreformattedText"/>
        <w:bidi w:val="0"/>
        <w:spacing w:before="0" w:after="0"/>
        <w:jc w:val="left"/>
        <w:rPr/>
      </w:pPr>
      <w:r>
        <w:rPr/>
        <w:t>6iNL1/ZwBTR2rV5kr/ZZZvfdSz35BExbvRNmEEAAgeAIENAIjiO5IIAAAgggELECbdu2tUdj9OvX</w:t>
      </w:r>
    </w:p>
    <w:p>
      <w:pPr>
        <w:pStyle w:val="PreformattedText"/>
        <w:bidi w:val="0"/>
        <w:spacing w:before="0" w:after="0"/>
        <w:jc w:val="left"/>
        <w:rPr/>
      </w:pPr>
      <w:r>
        <w:rPr/>
        <w:t>T2vWrNG6devsURoRW2EqhkAzBRJ63qyxGqe8YT20Z8ws3XPjJWp37KCWPjXSvg/GTBOY6LjHFS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nDneI17aF0zR4irnkRJu0tzxbyWbkhRL66J4s86AR6+YZI+7TNe7gRPLQLKXe218Dr83Wy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qnvFR5rSO13zlam7ZsQqaYhZL7N+2ARtfiZb323O0+BZJg/rhhh+poKXn1N+OxMw+U46dqhQC6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QtkpNxlE8woE9dGHeMClDlmiHonS5NXvagll7dVUqC0nvr5KQuLEUAAgSYLmKGjTGEkkJ+fH0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ItI4A50HruLNXBDwCW7durbJ+/E3Hjh2r2rt3r7/VLEcgugWKtlfNzEq17qDr9ZNaNWv1T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tVuQO81iVnVc3Oy7LTLv60rNquaMsse9nUjYeql1kzRTsWV5n4RE3eyZlVBTuLqtPs3zK3K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9rPn12VUl1CvdM2faqTK90nvKmjsitWrylzvkdsMylVRtmpLvKkzyrqihg2pr61S0O7xFobYGG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1dvnYv2+BNtbiJkdB2AABBBAIoQD30AghLlkj0AgB70tOGpGcJAgg4EOgsrxcpWVlZk2M4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6t3XorS4WJVtY5TQyTX6wUcWARZVqrS41DxU1XfeMg9xLS4uU0yHBMW5R1kEyKzRq5pS5qakbX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ACAX43xdC3BBmTUAjhLhkjQACCCCAgBMF6NQ5sdUoMwIIIIAAAtEnwGNbw6zNeWxrmDUIx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iUMC6wzt3eY/ChqfKCCCAAAIIOEyAgIbDGoziIhANAgT2oqGVqSMCCCCAAAIIIBA+AtboRM8I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pFSVpSICARkNCrEcAAQQQQCDKBOjURVmDU92wEuD8C6vmoDAIIBDmAgQ0wryBKB4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NQXIKBR34QlCCCAAAIIIIAAAggggAACCCAQ5gIENMKsgbKyssKsRBQH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gfATiAm/IlEiBBCIdgECe9F+BFB/BBBAAAEEEECgZQV4ulfLegdrb22qzBSszMjn</w:t>
      </w:r>
    </w:p>
    <w:p>
      <w:pPr>
        <w:pStyle w:val="PreformattedText"/>
        <w:bidi w:val="0"/>
        <w:spacing w:before="0" w:after="0"/>
        <w:jc w:val="left"/>
        <w:rPr/>
      </w:pPr>
      <w:r>
        <w:rPr/>
        <w:t>5AWspzvwYe7kHckBAQR8C5QeKNTf/rZN+46Uqn3cuerRJ0V9k87ynTjES0s/36Z3D56q/j9OV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2bPq7jnrvv933debp5+vixLPqpPVO5Hu+vLJSsTG19+A7JUsRQAABBBBAAAEEnCRAD89Jr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YgSgUCBvZKSEhUXF6tr165RohG8au4ueFwXZ0yul2HqjLVaMy6tyYGCehk1ccGuF0dq4PgRKqp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2x7/WGP69dd672We+fSp2jl/kpI6eRYEej2seZln6/nkzVo3rm+ghKxDAAEEEEAAgSgX8D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azjoQuIeGs9qL0iIQtQJlZWUqKCjQxIkT9cknn0StQ7MrXr5DU6xgRtZc7S2tkDU4r6qiSCt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9+IF69sPSZmfd3A07ntlNSj61fiAlpq3iTaZWoKWsokwlpSUqKdqvzYumSgWT1SMzX8WN2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3p+gRR/asfGpCaNlwCPjfTCYBaBFhbg/GthcHaHAAKOFiCg4ejmo/AIRL5ARUWF1qxZo9/85j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deLEicivdChqWPmtrJBF6kWJ6trJPTgvJkGDHpyk3BFZ6tqhrb3X4g+XKycjTW3atLF/0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n5WZdqZaMTdOdM9ep0qt8W2ZnKy17oSvAUFyoJ8dmVG+bPXO5DnulLd29yuTdy17fy+Sbv7x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0rQZ3Z+NjO5lKRWMV1ilNcQhf1vXWSPl001gQ1RmnR+zUBGN9l/loLH+xjj/IoeKCnMnKXy6qF</w:t>
      </w:r>
    </w:p>
    <w:p>
      <w:pPr>
        <w:pStyle w:val="PreformattedText"/>
        <w:bidi w:val="0"/>
        <w:spacing w:before="0" w:after="0"/>
        <w:jc w:val="left"/>
        <w:rPr/>
      </w:pPr>
      <w:r>
        <w:rPr/>
        <w:t>77TWGiYEEEAAAQQQQAABpwkQ0HBai1FeBKJE4N///rc2bdpkj8h45ZVX9O2330ZJzUNUzU7dl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ZjRGf/XKyNG8xeu0Y/cBlXfqrWnz8zUoMVb6ap0GJKcr77PuWrB6rRY/nav1C6ar/y//bMIZc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dL88U9q+3F3GSsL9dwDc3Skyw+UULlbOaf10JhZezRz0UoVmG3njE/X2dlL7ECCjm/TnRcPVl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81dVqB7v/+amTf5nOrOy8dLiY9l5/XoZS894Qmr+C3zIp3T1wQ/rGlAljJSuynGb1qrfkw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ThPgHhph1mLcEDTMGoTitIrA0aNHNXXqVB08eLB6/973L/74448ZqVEtE3hmyJAh7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VO9V+4niNmpWnkQV57uU9NXX+XE0Y0VuVR4p0enKmNr+Vr772PSrStPnYa0oxl21YU587Rkvj</w:t>
      </w:r>
    </w:p>
    <w:p>
      <w:pPr>
        <w:pStyle w:val="PreformattedText"/>
        <w:bidi w:val="0"/>
        <w:spacing w:before="0" w:after="0"/>
        <w:jc w:val="left"/>
        <w:rPr/>
      </w:pPr>
      <w:r>
        <w:rPr/>
        <w:t>b9WSdw+od2oXFW9brjlm+YLMq7R7aa6sHBd8+p6GJ1r/WgZpvwmAnJdxq9b8pkKXbMyXFb9YvG+J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ArE/vJx06TWOOmYVNmGIv7ql0k37Zhj166IoElfst8ym66q5sZd6bp9LbcnT39UkqL1wSsH7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xYoX326ib79KlS9TVmQojgAACCCCAgPMEGKHhvDajxAhEvMB1110X8XVslQp2SlJ23jJVlBX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tCAvV6narsmZffTI4t2KTbpF696aouKCfD2em6OMnm2UMn67dJGrtDEXDNSsAdL0Z/9iL9j4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zD4yZus6M7jh25Gt72Yih1ysjI8P+GZwx3V5WeLBUFaW7TNpZGmgFM+wpQamDTGjiiPttI18q</w:t>
      </w:r>
    </w:p>
    <w:p>
      <w:pPr>
        <w:pStyle w:val="PreformattedText"/>
        <w:bidi w:val="0"/>
        <w:spacing w:before="0" w:after="0"/>
        <w:jc w:val="left"/>
        <w:rPr/>
      </w:pPr>
      <w:r>
        <w:rPr/>
        <w:t>iw7bgZGUnufYWwQss/sym5ITrtE9AdM2cv8kQwABBBBAAIHIFLBuBsoNQZ3Xtp6epfNKHqElDv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tMtVCoJ5A79699aMf/UhvvfWWrG/KrREb1j0dPKM0Lr30Ul1//fX1tmOBf4Hi9xdq5NQPN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KTVDi5f3sn+HZdymnQw/lvfmRHk/eovgeI+xMUs19NQaNXqBrNo3QuP2efBOUPnqsxgxbpC3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XYDM/InH+zrIe+HnInyRqRod7m6hXrTiftB2WovXntcX4HaZuVoH39G4Bai5swHf5wg526a+c4</w:t>
      </w:r>
    </w:p>
    <w:p>
      <w:pPr>
        <w:pStyle w:val="PreformattedText"/>
        <w:bidi w:val="0"/>
        <w:spacing w:before="0" w:after="0"/>
        <w:jc w:val="left"/>
        <w:rPr/>
      </w:pPr>
      <w:r>
        <w:rPr/>
        <w:t>+7W0cGEDZa7JvClpa0a21GzPHAIIINASAnygagll9oEAApEiQEAjUlqSeiAQQQKewN5PfvIT9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+vXr9eqVav0zTffRFAtW7gqFV+Yp8RMV7cVd+mJW5Nqdh7bwfXI1NM6adfq5+zli/dVuC4LM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opVQc0pK7X3W4u+UhRSlfrApJUrTWXcthTO+t3T92W9ZDSElyLKs1NQCf98R0l3ih1bHeet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fuVuYnoma71+wtNHqcPdr3x8Tu+vetGpdWrygv1v7+2Rn1k6doeroDGrtWL7NU+y+y+e6knn4Bp</w:t>
      </w:r>
    </w:p>
    <w:p>
      <w:pPr>
        <w:pStyle w:val="PreformattedText"/>
        <w:bidi w:val="0"/>
        <w:spacing w:before="0" w:after="0"/>
        <w:jc w:val="left"/>
        <w:rPr/>
      </w:pPr>
      <w:r>
        <w:rPr/>
        <w:t>q3fCDAIIIIAAAghEowCPbXVmqxPQcGa7UWoEokagbdu29miMfv362U87Wbt2bdTUPZgVTeh5s8Zq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G9dCeMbN0z42XqN2xg1r61Ej7PhgzTWCi4x5XkOCzwp063CFe2xZO0+Ap5pITbdLe8mwlm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je7LMg0asm2eMuE/XuIMTyUOzlHpvfw28NlsrFz6q7hUfaUrvdM1Xpu6aEaukIWa9zPphE7T5</w:t>
      </w:r>
    </w:p>
    <w:p>
      <w:pPr>
        <w:pStyle w:val="PreformattedText"/>
        <w:bidi w:val="0"/>
        <w:spacing w:before="0" w:after="0"/>
        <w:jc w:val="left"/>
        <w:rPr/>
      </w:pPr>
      <w:r>
        <w:rPr/>
        <w:t>mWx9tzlPg2eZPKwbYviZCl5+TvntTMDkO+nYoUItmJJnLpCRcpdNMKNMXBt1jAtQ5pgh6p0sTV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c3lZJgdJ66uenLNG2mE5dtLU49Q0nAc6/cGoNyoIAAmEvYIZwM4WRQH5+fhiVhqIg0DoCg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8eOVe3du7d1Cub0vRZtr5qZlVpl/jF5/aRWzVq901Wzoveqcgd4rUvOqpqdl2WnXfxpWXXti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N3Xioepk1U7RjcZWJT9TknZxZVbCzqDrN/i1zq1K91ve05tNnV5VUp3DPlG2vyvRK5ylv6o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Vb6rR9wDKXVm2Yke4qT/KsqqKAaWvqV7c40fh+69atVdYPEwIItLwA51/Lm7NHBCwBzj1nH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KHfdQligroGWofRVWmqgjUE+A8qEcS1AWV5eUqLSszecYoLiGu3n0tSouLVdk2RgmdXKMfm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Wl5qHqvrOW+YhrsXFZYrpkKA49yiLpuXvO3VTytyUtL73FvlL+YY48tuYGoavAOdf+LYNJY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9Z7Yvl5yEWbvx2NYwaxCKg0AECsTExirB/Pib4hLcN8HwlyDgciuQEWh7s+8E//sOmHWAlYH3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DpqStvSXvEEAAAQQQQAABBMJJgIBGOLUGZUEAAVuAwB4HAgIIIIAAAggggEBLCvCEoZbUDt6+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keJZByYmh9kFhJBMEEEAAAQQQQAABBBBAAIEIF/hehNeP6iGAgAMFrMAeEw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Vg3UPDcx+Nlton+zl5AQIaJ29IDggggAACCESUAJ26iGpOKuMwAc4/hzUYxUUAgVYVIKDRqvz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EEEAAAQQQQAABBBBAAAEEmiNAQKM5amyDAAIIIIAAAggggAACCCCAAAKtKkBAo1X56++cpzvU</w:t>
      </w:r>
    </w:p>
    <w:p>
      <w:pPr>
        <w:pStyle w:val="PreformattedText"/>
        <w:bidi w:val="0"/>
        <w:spacing w:before="0" w:after="0"/>
        <w:jc w:val="left"/>
        <w:rPr/>
      </w:pPr>
      <w:r>
        <w:rPr/>
        <w:t>N2EJAggggAACCCCAAAIIIIAAAnUFeGxrXRHeI4BAqwsQ2Gv1JqAACCCAAAIIIIBAVAnw2FZnNj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2zduOxrWHWIBQHAQQQQAABBBBAAAEEEEAgLAW45CQsm4VCIRDdAjy2Nbrbn9ojgAACCCCAA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ThlpaPDj745KT4DiSSwsIlB4o1N/+tk37jpSqfdy56tEnRX2TzmqBPdffRenn2/TuwVPV/8eJ</w:t>
      </w:r>
    </w:p>
    <w:p>
      <w:pPr>
        <w:pStyle w:val="PreformattedText"/>
        <w:bidi w:val="0"/>
        <w:spacing w:before="0" w:after="0"/>
        <w:jc w:val="left"/>
        <w:rPr/>
      </w:pPr>
      <w:r>
        <w:rPr/>
        <w:t>qn0SlWrHpr/rqPcm7b6vM08/XxcnnlUnrXci3/PllZWKjam9B98pWYoAAggET8Dq1FkTw2+DZ0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WgPOvsVKkQwABBNTkz1eYtZJAVVWVSkpKdOzYMV1wwQWtVIrW2+3ugsd1ccbkegVInbFWa8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BvOvFkRo4foSKqh5Vgnepjn+sMf36a733Ms98+lTtnD9JSZ08CwK9Hta8zLP1fPJmrRvXN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iGAAAIIIIAAAggggAACUSnAJSdh3uxWIOP48eNaunSppkyZol27doV5iUNQvPIdmmIFM7Lmam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TqooirZyRrvXjB+rZD0tDsNPAWXY8s5uUfGr9QEpMW8WbTa1AS1lFmUpKS1RStF+bF02VC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a+igNn7Vpb+YWeXyDFn9qxMalJgwACCCCAAAIIIIAAAghEnQABjTBrcu+nO5SXl2vVqlV67LH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1an333XdhVtoWKk7lt7JCFqkXJaprJ/flFzEJGvTgJOWOyFLXDm3tghR/uFw5GWlq06aN/Z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EbPy8360q1ZGya7py5TpVeRd4yO1tp2QtdAYbiQj05NqN62+yZy3XYK23p7lUm7172+l4m3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pXgnqzMbHdjaXisQqrlOc4hK6qO+tk/TporEmqDFKi96vCcD4LvPXWvhgH3uUR8EDPZWRu1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XyntdYwIYAAAggggAACCCCAAALRJ8DF+WHY5hUVFeZeEX/T66+/bl9iYn1Aj+qpUzelDZDGjO+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+PVc6IIerTO0ndE3tr2vx8F81X6zQgOV3bk7O0YPVEtfvsTd36wHSt399VJeuz9YNzpfnjn1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2nqbV3yUVmo5x6YoyNTMpVQuVs5p/VQnnpq5qKVSjqyQekPpGvOZ4tVln+LYo9v050XD1aB0jV3</w:t>
      </w:r>
    </w:p>
    <w:p>
      <w:pPr>
        <w:pStyle w:val="PreformattedText"/>
        <w:bidi w:val="0"/>
        <w:spacing w:before="0" w:after="0"/>
        <w:jc w:val="left"/>
        <w:rPr/>
      </w:pPr>
      <w:r>
        <w:rPr/>
        <w:t>2X+p5PXHNMaMnjBv/U4lPtac16OXvfSEJ6zit8zna+2dJvgxJ08akKWM1G6K8ZvWVb84H/tz8iLv</w:t>
      </w:r>
    </w:p>
    <w:p>
      <w:pPr>
        <w:pStyle w:val="PreformattedText"/>
        <w:bidi w:val="0"/>
        <w:spacing w:before="0" w:after="0"/>
        <w:jc w:val="left"/>
        <w:rPr/>
      </w:pPr>
      <w:r>
        <w:rPr/>
        <w:t>wJ6T60HZEUAAAQQQQAABBJwhwH2jnNFOdUtJQKOuSCu+//e//63/+Z//0TfffKNDhw5Vl8S6x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UfffSRvv322+p1kTwzZMgQd/XO0kMrdqr9xPEaNStPIwvMB3176qmp8+dqwojeqjxSpNOTM7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1te9RkabNx15TihV4MFOfO0ZL42/VkncPqHdqFxVvW645ZvmCzKu0e2muCWaY+U/f0/BE65Q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0mAHJexq1a85sKXbIx3wQzpMX7luiWC8z69H7SodM05phZ2IQp9uKedgxk2YY9euiKBJX7Lf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qubGXem6fS23J09/VJKi9cErB+3sVYsWKF91vHzZ9yyilKTU1Vhw4dHFd2CoxApAjQqYuUl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g/HNiq1FmBBBoLQEuOWkt+QD7jfoRGb5sOiUpO2+ZKsqK9OmODVqQl6tUbdfkzD56ZPFux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vTVFxQb4ez81RRs82Shm/XbrIlVnMBQM1a4A0/dm/2As2PjvO3ANjpq5LjNWxI1/by0YMvV4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2z+CM6faywoOlqig19y1JnqWBVjDDnhKUOsgMzzjiftvIl8qiw3ZgJKXnOfYWAcvsvsym5IQ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wbSP376Rk8+bNc1JxKSsCCCCAAAIIIICAwwV4bKszG9DzCc2ZpY+wUn/ve99TQkKCfvWrX1Vf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06FH7vg3WKA1r/WWXXaaBAwdGWM0DV6f4/YUaOfVDzXhpmpJiE5R4eT/7Z3j2XcrpYC4VefM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68RfE9RtgZpZr7agwavUDXbBqhcfs9eScoffRYjRm2SFumJWqxGZ6ROf9mWQ999YyFyRqRod6x</w:t>
      </w:r>
    </w:p>
    <w:p>
      <w:pPr>
        <w:pStyle w:val="PreformattedText"/>
        <w:bidi w:val="0"/>
        <w:spacing w:before="0" w:after="0"/>
        <w:jc w:val="left"/>
        <w:rPr/>
      </w:pPr>
      <w:r>
        <w:rPr/>
        <w:t>0gmzrP2gDLU3rz3ON6MEtll5tK9/A1BrcROmwx9usFN37ey6QKS0cGEDZa7JvClpa0a21Gzvt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c6zxM0wIINBaAjw2srXk2S8CEucfRwECCCDQeAECGo23arGUMTExuvbaa9W3b1+tX79eb7zxhn0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VINx2VPGFCgqmq9uKu/TErUk1pYvt4Hpk6mmdtGv1c/byxfsqXJeFmHcbD82UqgMaUtfrb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KQopat1AUmq1ppLOeypnfW7p27LekhpCa5FleYmoJP++I4Sb5Q6tjtP2vGU3v3K3ET0TNf6/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9MHu974+B3fvm3tpeWF+t9fW6M+snRtD1dAY9fqRXYan2V2373Uk0/AtLX3xDs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ICoECGiEcTPHxsZq8ODB6tevn9asWaNNmzaFcWlDV7SEnjdrrMYpb1gP7RkzS/fceInaH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+NtO+DMdMEJjrucQUJPivcqcMd4rVt4TQNnmIuOdEm7S3PVrIZeaGEPronyzxoxPryf8R9usY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emqXUe/tr4LXZWrnwUXWv+EhTeqdrvjJ114xYJQ0x62XWD5ugzc9k67vNeRo8y+QR4KagBS8/</w:t>
      </w:r>
    </w:p>
    <w:p>
      <w:pPr>
        <w:pStyle w:val="PreformattedText"/>
        <w:bidi w:val="0"/>
        <w:spacing w:before="0" w:after="0"/>
        <w:jc w:val="left"/>
        <w:rPr/>
      </w:pPr>
      <w:r>
        <w:rPr/>
        <w:t>p/x2JmDynXTsUKEWTMkzF8hIucsmmFEmZsZMHeMClDlmiHonS5NXvagll7dVUqC0nvq5suU3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BAdAuZSBiYHCJgbglaZy0+q9u3b54DShqCIRdurZmalWndH9fpJrZq1eqdrZ0X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O8FqXnFU1Oy/LTrv407LqAhVtmWUvm7rxUPUya6Zox+IqE5+oyTs5s6pgZ1F1mv1b5laleq3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nz64qqU7hninbXpXplc5T3tQRuVWLt+ytnTpgmUurNsxId5UneVZVUcC0NfWrvQPnvsvPz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Sk5AhEgsHXr1irrhwkBBFpegPOv5c3ZIwKWAOeeM4+DNlaxoyN0Qy0jQaCyvFylZWWmKjGKS4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+L0uJiVbaNUUIn1+iHptW5UqXFpeahqr7zlspVXFymmA4JinOPsmha/r5TN6XMTUnre28sR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W4Br+ho1IgUCoBDj/QiVLvgggEIkCBDTCrFWtmyFmZZnrIpgQQAABBBBAAAEEEEAAAQQQQM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9t9UvDCgQQaC0BnnLSWvLsFwEEEEAAAQQQiE4Ba3SUZ4RUdAo4s9YENJzZbpQaAQQQQACBkAn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sZLRkj0KAA51+DRCRAAAEEqgUIaFRTMIMAAggggAACCCCAAAIIIIAAAk4RIKDhlJainA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UC1AQKOaIjxmuCFoeLQDpUAAAQQQQAABBBBAAAEEEAhvgZjwLh6lQwCBa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NrU6dEUAAAQQQQACB1hPo06dP6+2cPTdbgMe2NpsuNBvy2NbQuJIrAggggAACCCCA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wyUlktSe1QSAiBHhsa0Q0I5VAAAEEEEAAAQQcI8AThhzTVLUKSkCjFgdvEEAAAQQQQIBOH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nwPnXevbsGQEEnCdAQMN5bUaJEUAAAQQQQAABBBBAAAEEEIh6AQIaUX8IA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CA8wQIaIRZm/F0hzBrEIqDAAIIIIAAAggggAACCCAQlgI8tjUsm4VCIRDdAgT2orv9qT0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NDSAjy2taXFg7M/HtsaHMeg5cJjW4NGSUYIIIAAAggggAACCCCAAAIRLMAlJxHcuF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K8NhWp7Yc5UYAAQQQQAABBJwpwBOGnNluBDSc2W6UGgEEEEAAgZAJ0KkLGS0ZI9CgAOdfg0Q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KoFCGhUUzCDAAIIIIAAAggggAACCCCAAAJOESCg4ZSWopwIIIAAAggggAACCCCAAAIII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jmiI8Zni6Q3i0A6VAAAEEEEAAAQQQQAABBBAIbwEe2xre7UPpEIhKAQJ7UdnsVBo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1AR7b2mr0J7VjHtt6UnzB35jHtgbflBwRQAABBBBAAAEEEEAAAQQiT4BLTiKvTakRAo4X4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9CKoAAAggggAACCDhKgCcMOaq5qgtLQKOaghkEEEAAAQQQsATo1HEcINB6Apx/rWfPnhFAwHk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c12aUGAEEEEAAAQQQQAABBBBAAIGoFyCgEfWHAAAIIIAAAggggAACCCCAAAIIOE+AgEaYt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zBqE4CCCAAAIIIIAAAggggAACYSnAY1vDslkoFALRLUBgL7rbn9ojgAACCCCAAAItLcBjW1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j747GtwXEMWi48tjVolGSEAAIIIIAAAggggAACCCAQwQJcchLBjUvVEHCqAI9tdWrLUW4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MCZAjxhyJntRkAjzNqNofZh1iAUBwEEEIhCATp1UdjoVBkBBBBAAAEHCnDJiQMbjSIj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EO0CjNCI9iOA+iOAAAIIIIAAAggggAACCCDgQAECGg5sNIqM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LQLENCI9iOA+iOAAAIIIIAAAggggAACCCDgQAECGg5sNIqM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QLENCI9iOA+iOAAAIIIIAAAggggAACCCDgQAECGg5sNIqMAAIIIIAAAggggAACCCCAQLQLE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9iOA+iOAAAIIIIAAAggggAACCCDgQAECGg5sNIqMAAIIIIAAAggggAACCCCAQLQLENCI9iOA+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DgQAECGg5sNIqMAAIIIIAAAggggAACCCCAQLQLENCI9iOA+iO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DgQAECGg5sNIqMAAIIIIAAAggggAACCCCAQLQLENCI9iOA+iO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gQAECGg5sNIqMAAIIIIAAAggggAACCCCAQLQLENCI9iOA+iOAAAIIIIAAAggggAACCCDgQ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5sNIqMAAIIIIAAAggggAACCCCAQLQLENCI9iOA+iOAAAIIIIAAAggggAACCCDgQAECGg5sN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QLQLENCI9iOA+iOAAAIIIIAAAggggAACCCDgQAECGg5sNIqM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QLQLENCI9iOA+iOAAAIIIIAAAggggAACCCDgQAECGg5sNIqM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QLQLENCI9iOA+iOAAAIIIIAAAggggAACCCDgQAECGg5sNIqMAAIIIIAAAggggAACCCCAQ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9iOA+iOAAAIIIIAAAggggAACCCDgQAECGg5sNIqMAAIIIIAAAggggAACCCCAQLQLENCI9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iOAAAIIIIAAAggggAACCCDgQAECGg5sNIqMAAIIIIAAAggggAACCCCAQLQLENCI9iOA+iO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DgQAECGg5sNIqMAAIIIIAAAggggAACCCCAQLQLENCI9iOA+iO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DgQAECGg5sNIqMAAIIIIAAAggggAACCCCAQLQLENCI9iOA+iOAAAIIIIAAAggggAACC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CGg5sNIqMAAIIIIAAAggggAACCCCAQLQLENCI9iOA+iOAAAIIIIAAAggggAACCCDgQAECGg5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MAAIIIIAAAggggAACCCCAQLQLENCI9iOA+iOAAAIIIIAAAggggAACCCDgQAECGg5sNIqM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QLQLENCI9iOA+iOAAAIIIIAAAggggAACCCDgQAECGg5sNIqM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LQLENCI9iOA+iOAAAIIIIAAAggggAACCCDgQAECGg5sNIqM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QLENCI9iOA+iOAAAIIIIAAAggggAACCCDgQAECGg5sNIqMAAIIIIAAAggggAACCCCAQLQLE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9iOA+iOAAAIIIIAAAggggAACCCDgQAECGg5sNIqMAAIIIIAAAggggAACCCCAQLQLENCI9iOA+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DgQAECGg5sNIqMAAIIIIAAAggggAACCCCAQLQLENCI9iOA+iO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DgQAECGg5sNIqMAAIIIIAAAggggAACCCCAQLQLENCI9iOA+iO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gQAECGg5sNIqMAAIIIIAAAggggAACCCCAQLQLENCI9iOA+iOAAAIIIIAAAggggAACCCDgQ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5sNIqMAAIIIIAAAggggAACCCCAQLQLENCI9iOA+iOAAAIIIIAAAggggAACCCDgQAECGg5sN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QLQLENCI9iOA+iOAAAIIIIAAAggggAACCCDgQAECGg5sNIqM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QLQLENCI9iOA+iOAAAIIIIAAAggggAACCCDgQAECGg5sNIqM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QLQLENCI9iOA+iOAAAIIIIAAAggggAACCCDgQAECGg5sNIqMAAIIIIAAAggggAACCCCAQ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9iOA+iOAAAIIIIAAAggggAACCCDgQAECGg5sNIqMAAIIIIAAAggggAACCCCAQLQLENCI9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iOAAAIIIIAAAggggAACCCDgQAECGg5sNIqMAAIIIIAAAggggAACCCCAQLQLENCI9iOA+iO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DgQIEYp5T5vffec0pRKWczBfr06dPMLdkMAQQQQAABBBBAAAEEEEAg2gQcF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wl2tonaur73o4DioSABoG3qDlkHVvRSDjPHItPwRFAAAEEEAiyAH3PIIOSXUgFQtEPdUxAw5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m5IQUm89YTsAIakTBZ/1QIvEVCS0ZmHSIlcOivdejU+ZNheTgKhKJT15r15PxrTX323VSBSDr/</w:t>
      </w:r>
    </w:p>
    <w:p>
      <w:pPr>
        <w:pStyle w:val="PreformattedText"/>
        <w:bidi w:val="0"/>
        <w:spacing w:before="0" w:after="0"/>
        <w:jc w:val="left"/>
        <w:rPr/>
      </w:pPr>
      <w:r>
        <w:rPr/>
        <w:t>6Hs2tfVJ31oCoeqHOiqg0Vr47BeBpggQeGuKFmlbUiBSAof+zOjU+ZNhebgJhKpT15r15PxrT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BSDz/6Hs25QggbWsJhKofSkCjtVqU/SKAAAIIBF2ATl3QSckwBAKh6tSFoKhNypLzr0lcJG4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9/1qJk90i0OoCBDRC2ATFewq18Z1d+vL4d2p/Whel9OutpDPau/ZY/pVZ94Uu6N1TXWO/0Za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ca77TKSddovLKfyk25uTzOemCkAECCCCAAAIIIIAAAggggAACIRIgoBES2GLNe2i0Rs7bV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v0bShF6r0k7Xqf9PvNHPdOj2a9LlSbrpfuWZ+2pXx9bZp/AKz3/t+qucvm6d1OZc3fjNShq1A</w:t>
      </w:r>
    </w:p>
    <w:p>
      <w:pPr>
        <w:pStyle w:val="PreformattedText"/>
        <w:bidi w:val="0"/>
        <w:spacing w:before="0" w:after="0"/>
        <w:jc w:val="left"/>
        <w:rPr/>
      </w:pPr>
      <w:r>
        <w:rPr/>
        <w:t>5dEv9Pb2L9X5kp5KPscdDAtGaVsioFZZEtRAXe1qf6sdWz/R0YraS9u17aAzzr9Aied0rL2Cd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J+Behz+qMJ8z6nj/52tH25/T1/Tcfy5gqc0PLxrmDG1D/PV0nRVlWVbFXF50s062fS</w:t>
      </w:r>
    </w:p>
    <w:p>
      <w:pPr>
        <w:pStyle w:val="PreformattedText"/>
        <w:bidi w:val="0"/>
        <w:spacing w:before="0" w:after="0"/>
        <w:jc w:val="left"/>
        <w:rPr/>
      </w:pPr>
      <w:r>
        <w:rPr/>
        <w:t>9F/eoiX/PCG1bWvvINZ66dRdez9Ypkd+dDLBDJNP5SE9v0iKj49tbuHZLswE3p79iAl8PaCeE9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lcwXU7tfLhd9I5a6AWr41f1KTFVC7Ujf+cacrl6Dl66NQxz/TmLT71f+G2j8paZm6+JL+uv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1XpYzMWIRBMAavzt3HDu9px0PxND+ZkBRw3vK99x/9l/q6bwKBnPgj7sDo59hTkfH0VrfTgXq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5z76ieS9v0JZ/FPtKFpxlLVCf4BSUXE5GwLHnXMiOT/NB6+13/Z9bx62/Ue9r91H3ee8Lvw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0r/Wah1W79o0v/X6r85vvbNsrASoM/ppznCvc9Zq79dpy/up0qRtpiARrBb9OtteuypXUqd8LQ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1SnHsMTEznC/XQE39U+mXX6sieotp7Lf9S+RPytdEKdFjT0b16cvyv1Cb+Svsn+4kNOuxaYz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Jd/xBS9au0p3u9Wl3/J+2fF2qhQ9nar1JV5BzuzKmbAjqB2DP7nltQQHT1vOnuUf5LPqz/n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kqcVqiYBasAJ1vuoWEyMr/Jc69U+qsAKGRVvsn5LPlmj23d01P+d/9fZRXxuyDIHgCdD582+5</w:t>
      </w:r>
    </w:p>
    <w:p>
      <w:pPr>
        <w:pStyle w:val="PreformattedText"/>
        <w:bidi w:val="0"/>
        <w:spacing w:before="0" w:after="0"/>
        <w:jc w:val="left"/>
        <w:rPr/>
      </w:pPr>
      <w:r>
        <w:rPr/>
        <w:t>+7VnFH/JLRr8y4kalTNdI+9/WClX/lRpT7zbpA9D/vdQZ02tDl2ddbyNGAHHnnMhOz5PaOkND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672+Wjlbc//1nwpcr8+CvCNSFO+4Ni1ZKoGpq1TqY991V8UnR+s6js4ZAl9Tv8NFe59Tu/+dp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U1Aw//h26w1pfsPaLvZ8rabL6u//TlXa9nbv1d2/7qPny3X5tdWam+JCWhUfqGcC27RmKcOa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/6iCJ0ZqzuSHdfZDa90Bikp9/NpC3Tp0ojpOnawFM4Zr/WtzlfKf63T+VcNd++z3c2X06yKuJ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5acvidv2iOuqtg85+UpV3671frXMJUvtcEt6Yp/+WXlOEObmWMf0W7j5taBlpXF6FOQK3y4If6</w:t>
      </w:r>
    </w:p>
    <w:p>
      <w:pPr>
        <w:pStyle w:val="PreformattedText"/>
        <w:bidi w:val="0"/>
        <w:spacing w:before="0" w:after="0"/>
        <w:jc w:val="left"/>
        <w:rPr/>
      </w:pPr>
      <w:r>
        <w:rPr/>
        <w:t>74c8AbU7lPNUTUCt+OMNyrljVHWwLe2+/3MH4r6tH1Crl2+hV75Xyg7UeYZR+A3UBQ7ixMd3s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GHPPGOsn7owLNTT9J6aGW7X78LeumgYKEOqEtrz8jNKudgUPe/3sMc3b8GW1UOVB32Uu/+fbyrj6</w:t>
      </w:r>
    </w:p>
    <w:p>
      <w:pPr>
        <w:pStyle w:val="PreformattedText"/>
        <w:bidi w:val="0"/>
        <w:spacing w:before="0" w:after="0"/>
        <w:jc w:val="left"/>
        <w:rPr/>
      </w:pPr>
      <w:r>
        <w:rPr/>
        <w:t>V1q+p+ab+d1L/09p49faHT1r/Z2mbZ586v/Uy7RNr/te0j5T10C2AQOZ1SViJmwE6Pz5bwpjM+WO</w:t>
      </w:r>
    </w:p>
    <w:p>
      <w:pPr>
        <w:pStyle w:val="PreformattedText"/>
        <w:bidi w:val="0"/>
        <w:spacing w:before="0" w:after="0"/>
        <w:jc w:val="left"/>
        <w:rPr/>
      </w:pPr>
      <w:r>
        <w:rPr/>
        <w:t>2dLdk7X3wBZ7lGJV0TqtnHqt1k9+QM9+7D43/efQ9DXeHbqmb80WThBw8jkXsuMzQb980er7Ld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+qeV19qyfit0rDf6vpzAtxXrQlfcHQ8o4t02fcb17+M0g9WTjiVfJWRPqf15XCI+5wN9M399T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Wgv1rd3y6u3xc3GwfKt35/9Xk9/eivzBfjrv6s51jZ8fIfTF/2lZov2D0rwuSVgEawG8J1J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Hg+qTVtB7tXLFKe2WTBB/P16NCrdfO9D2r/iyOleeO05p81J1rm/72k/JwhGj76YW2e2l3aW6bk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uTLNt+s+H6+6BFzfuH07TikfqFhP4Vq8/bT4Q9LtF1196hW57WFo//nXtrnVYlZvg1qsadf/v</w:t>
      </w:r>
    </w:p>
    <w:p>
      <w:pPr>
        <w:pStyle w:val="PreformattedText"/>
        <w:bidi w:val="0"/>
        <w:spacing w:before="0" w:after="0"/>
        <w:jc w:val="left"/>
        <w:rPr/>
      </w:pPr>
      <w:r>
        <w:rPr/>
        <w:t>1O2JP2jtn0ap4KnpunjsKvOhOtC6upXwCqiZP7aPXHK3xs07oFkmoLZ4arLyxj+s258qlL5+V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be3gu0YOnTWmyCbesXzVX/Uf/P7K+9EusF1LzyPV6okZdk1uQ74+euQN2dK9zf9PgL1L0ecK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eUJlR7/1v458I93NX3iXFPBa9XnAnMfjQYChKUfLFXK/bN1nunwrf1/M/UzrdTIm4Zou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Zi4sOqOCjv7qCkG7Ob7/cofV//cp+V1F6QPNN24wZP1fdhl2r0884U2dXBrBtoJx1W4z3rS9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0/q/gNdGyqa1jdUakJngUKjPkOOh6t38mpk2+gDo//kYE1/5Oqy2vNVJbb53Vqt/NrbnQdE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t7RQ37ubp2cH+4ChBs9N3JGqU764zw2PLsNKU9tErF9erjPzBL8LBWaznmTcBzrqHzqaH13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8n2/WuVonyD9xhf7PeySuSeH3nGtigL/rtTcq3eT31NIPvGuh0g/e0nSzZOaoa1Tm98uIWpuY</w:t>
      </w:r>
    </w:p>
    <w:p>
      <w:pPr>
        <w:pStyle w:val="PreformattedText"/>
        <w:bidi w:val="0"/>
        <w:spacing w:before="0" w:after="0"/>
        <w:jc w:val="left"/>
        <w:rPr/>
      </w:pPr>
      <w:r>
        <w:rPr/>
        <w:t>v0u1RwyX7nnbfIlxh/0lRi/zBUb+63+VTqvZptH1d48a9ltnk2X9c971RUDN3pgLnQB9TteXw6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5qj3H+/PUCf0xoRFbC/avJ1fTGu+n3xBvKt3189Tz/6oRnt/4dn9O7XniPuS714/0JtNwFNr9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sXvkSP0TN0L5t82iPFbmuMR4x/EEtuvD7dun2vGb+gZip8NA3uvlMqcTMp/UxUXL31DHemm+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cnsuREgLGFno14DW+Bgx9o5GtS7tL+su6I0n/4b6U/TNSCt0ZqUv+EWmVPf2K+nrg3yUqlT9s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VmiPf68X+20/hcN/mnSq2VQ82bw++/aQfU5m5+Vndfat1Y88cqOLRD6YV79VVRW51+2WBtf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ytrlKm0s2KcXct0U6RX2tgNqDC1VqB9QuNH+3TRDEPRWaD/fzzfyCrfM0/BLr5qZXa+fpUo/7</w:t>
      </w:r>
    </w:p>
    <w:p>
      <w:pPr>
        <w:pStyle w:val="PreformattedText"/>
        <w:bidi w:val="0"/>
        <w:spacing w:before="0" w:after="0"/>
        <w:jc w:val="left"/>
        <w:rPr/>
      </w:pPr>
      <w:r>
        <w:rPr/>
        <w:t>p+qVjwfq7otcCe1A3Z0X228ST7xr8v5GZeadr7vCxJnlBebb3g6TXdvW/O6umS/+p5LNRruX1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h3ezPkRdrf3nSOfdYQKEj2xRt+0f2Zv9JO0apfWKV9qPl6jr05t1thkUH6jMBcN/XbM7z5xVLX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9ZVuDRXZ/Dbz/j13b7io+rA5m+ynnzDwJ8u+a9Q+ZbSMDT+cu1A46dTMBxoBVwzEpSYvWfflfH</w:t>
      </w:r>
    </w:p>
    <w:p>
      <w:pPr>
        <w:pStyle w:val="PreformattedText"/>
        <w:bidi w:val="0"/>
        <w:spacing w:before="0" w:after="0"/>
        <w:jc w:val="left"/>
        <w:rPr/>
      </w:pPr>
      <w:r>
        <w:rPr/>
        <w:t>Zbo5j8daAcdO/9DA+6er4Ovvq+SZQYpzd2x8rT9g8quZXB2Vc8Y/YhaZg8x8MLOCjnlm9JYVdO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1uNUHHD8wZtm5YqR103H7Zz03Q8V612/uObs2Zq/Vfnq11t5tvcectNEFSzwg+r3yP77EDjvM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7pynPOO5NV8uIQU1ZXwNEqa5Y1MrD9Lo0wwboUXaAys77e+dnpPKX1k8ZMvl+93hmunGH91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6p7tyRNe2aCq2ruIJ5VD2s0YlLRNqXnPKw5e2aq7MmB8nSy5pt9ppugYMkZ5+mys6XRk19Szv1X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1N8gECZ/LeVVHJgxWgrtDZzuZD2V+jbI62aMg/e23Xl1qGoK5VhVo6Jxr/vlmnY+1J69zI9C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d8O0clr2W4Plh4zrn/OFV/fnKlzvecx+4PGT7Pubnd7ZG4jT/fumvUw901+A+va8f4q+3/fdK/</w:t>
      </w:r>
    </w:p>
    <w:p>
      <w:pPr>
        <w:pStyle w:val="PreformattedText"/>
        <w:bidi w:val="0"/>
        <w:spacing w:before="0" w:after="0"/>
        <w:jc w:val="left"/>
        <w:rPr/>
      </w:pPr>
      <w:r>
        <w:rPr/>
        <w:t>tP7F6aZaw/WL8z/RgEseVv2/C1Y5f1G76t7nkfm7cGev/1SB+YJg7osPqGT10xpj/b8394OzJ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7zrVN/a9RwoDqbvyNyfxFQc86bLwKq/56698lLaAToc6ol+pzWZzhr8tU3f6HP0ID95D4B+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3f9fvihS9PC5iv5y+Ad39VB03/P+c/9fLGL5Q29HyVfrzVDo7OvqtX2H5Zzp+KmqMgKHNtO7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u+PCbZHwi9sjUd0ZzUW9Th0SXK/aHXcq9Zz8ehrGED1Nv0Xa04f/vrBljdWPU43/rtnmqNA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5TXCBHY8drrdk02b1yreXu/rxMlO+z3k5/epJz+1gcM12QFt+5L6+Z+ZyKz/axQxavaW1xuB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yx4vnQKve0jXzxfs7zcxg9bnICmZY0ym6ecaLqnK90bo3fqhVr72ix3fu07bVC80oBbPC07kJ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rOP65Gab6aw22gxmuzJJ+drMJrLyqEvex7DdQ59533ZdSa8GwX2vtvT/Udwc/0+xfmg+LZ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61P20oIYChDf+9Kdmi5Ua1S9No3Slxk7NMJeK3Kze5okyOwKUudRzY0WrDAGm3l6Bx0C2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52L30DmD07yhsEBysiqZgicbOfPBBUDdWw2DB/vt1DNCzq20ZUtGnBM0EMvL1H73/5Ro55aaI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iT9019U+TNeG2JO3zGo3oK4jnCbp6d7Iq/2kymTxOS7Z9pd79z1Tx3zeYy/JMoPS2S83vP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+BjD4geFjt5KiZRp5zvj4orG/gfLPWe463uiaBjqUmBflTy/W8V+aBAuav7HzGTtn4AP8pGj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z/MFVL33lYydaXHsd36bmnzH2mZtyo80r2B/gywqtQdWatMlr/Uxd/9N+6xQqq/+xH0ldpGmP9</w:t>
      </w:r>
    </w:p>
    <w:p>
      <w:pPr>
        <w:pStyle w:val="PreformattedText"/>
        <w:bidi w:val="0"/>
        <w:spacing w:before="0" w:after="0"/>
        <w:jc w:val="left"/>
        <w:rPr/>
      </w:pPr>
      <w:r>
        <w:rPr/>
        <w:t>szZTeVFJgHyD9MHKtSt+h1iAPqdU/eWwH+tg9Dk9X0r76pt/ftj8DwvQT+4RoL9q4pA1U52+eIP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fnAe/+qs7ppbmmbz/ymU363dDb9ffl1v/wkRpU93NtzV5bfY6ARpCbILZbL+WaPKcPfUq3HPgv</w:t>
      </w:r>
    </w:p>
    <w:p>
      <w:pPr>
        <w:pStyle w:val="PreformattedText"/>
        <w:bidi w:val="0"/>
        <w:spacing w:before="0" w:after="0"/>
        <w:jc w:val="left"/>
        <w:rPr/>
      </w:pPr>
      <w:r>
        <w:rPr/>
        <w:t>17dI7n0UFryqPPMBMDfeKzBRd//trAXdddvI25XW2bWy0gz5m5T/kRIr6iau8959OUJ8e5q1jozD</w:t>
      </w:r>
    </w:p>
    <w:p>
      <w:pPr>
        <w:pStyle w:val="PreformattedText"/>
        <w:bidi w:val="0"/>
        <w:spacing w:before="0" w:after="0"/>
        <w:jc w:val="left"/>
        <w:rPr/>
      </w:pPr>
      <w:r>
        <w:rPr/>
        <w:t>3pqhXTkr7TIfWf07jbSCBpd1V8/LpO2vTdXqf97o6lzYKbrrnDjv4ylGPatrG2hddaJaM23tr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z4d06tMo+e0PxV06016WaYeOD7vutrnl7osZ9WTu5/3dmFJH3SnOTpXpTEwN16ebeF2lXX2y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KD+l2kjIvu17i0qbr289+rrzl/PHEbfwHCmHP6q8o8gWjJK2+q4NXZypu81fyYoMjqN0xYx5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Y7nfXLFcysfmtmvC89C2TbUDm982S+9QVOuvNnBRXPdI2289mxOVZzeUnd2gYKjFlp/QYd6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NtsMNjEjc14KhOFyp7xu9175QS7ftst7b85S09Y0Z1TL4/U8XtlunOBkYjprpjqt6drJgfXKVZ</w:t>
      </w:r>
    </w:p>
    <w:p>
      <w:pPr>
        <w:pStyle w:val="PreformattedText"/>
        <w:bidi w:val="0"/>
        <w:spacing w:before="0" w:after="0"/>
        <w:jc w:val="left"/>
        <w:rPr/>
      </w:pPr>
      <w:r>
        <w:rPr/>
        <w:t>1siP59/TtP6DtPH5J83fxod0XTfzh8urQxfIiOChd8s7Z74x55x1jPo6n/Y2cL7Z6z1/hOuQBDqW</w:t>
      </w:r>
    </w:p>
    <w:p>
      <w:pPr>
        <w:pStyle w:val="PreformattedText"/>
        <w:bidi w:val="0"/>
        <w:spacing w:before="0" w:after="0"/>
        <w:jc w:val="left"/>
        <w:rPr/>
      </w:pPr>
      <w:r>
        <w:rPr/>
        <w:t>rKR+zzdrZXPPOfM/t6nnW+ylKZpqdjn5+S2aYM6N/X993Q5GFPy8u2LPSQpcTqusPibP34WB1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V63bWSK96i2EsGBs63Tv09+fn9YsPXBysf5WJRsAXoc7pEzf/lBqaT7XO6sg/UN/ff5wzUX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YK3oi+rHd/1YR3dP19I6WhBfrbniu1wTygIPWJyera0G5acT330Ag6/rl6ZJ01HH2l+nT5lZ5c</w:t>
      </w:r>
    </w:p>
    <w:p>
      <w:pPr>
        <w:pStyle w:val="PreformattedText"/>
        <w:bidi w:val="0"/>
        <w:spacing w:before="0" w:after="0"/>
        <w:jc w:val="left"/>
        <w:rPr/>
      </w:pPr>
      <w:r>
        <w:rPr/>
        <w:t>+q62ffC+5k35lRleb0W4Ril74Ll+95o85Ofmm4JdGjh4mlZ9/IV2f7BBI82Qv+lP7dOZZ3p/c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1dt86C14c7WWvL3X/hDqIxWLwlzAc93r1P+3Uh+87Xrsb9XbL+q9RX+wS/7Uku3VNYg3x8q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6qfn/gg3fsm9J2iWtrngLiZ12AgFpbcwxJO7TnaHWW2vLHTLU9babeWPOGvXDxR1u0zgwbf/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64u41CQMG1MyH/Y/e8Loez3yL+s4m+6k8qh3mqMmvEXMlJ9w7tdKecYW5hniUmfmrUia5b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MHn27HjI/96adoX/sOqTvTIBw39rnlTFjtzLuvU8vvGaelvLRH+yA0KrN+00+gcrsGZheE5TZ</w:t>
      </w:r>
    </w:p>
    <w:p>
      <w:pPr>
        <w:pStyle w:val="PreformattedText"/>
        <w:bidi w:val="0"/>
        <w:spacing w:before="0" w:after="0"/>
        <w:jc w:val="left"/>
        <w:rPr/>
      </w:pPr>
      <w:r>
        <w:rPr/>
        <w:t>/8+/1rq22CqS9xTIdo+djSuQ6auc3vkw39oCdTp/OVM1atEOO+AoO+DofV+JQB0Xqx4Nra9fV7+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hqPQfq9SmS4YGm0tb/vJFua4xQceZw0we1qejBif/HanqTRsZcCz+YJUyzNO3Ck2QISY2Xo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DDRz+odYeXaKzJLG/9Z7WCjYP7XWUuUblKo02Haa75udZrNGLtTla80u8z30QvekNb/vmhFs+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211nVBXTNBDLyfG61gpyB9lsnS962qkBjz7mGzqeG1tevZKBj6eTON2tfDZxzjTzfXKU+U8P+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wi5Zp+/ESrZ9v+ps/m6xUczPQkytnnTJ6ETUv3zr5+fhio/Y577VDZkMiQJ+z8awn2+e09uSv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WrBl7HaCfHLi/6lWHen3xQH3Zmj6sVw72bJf/GGjuzbNLg/+/x8zlJt019nqv/n7dxGHwn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h4crbtXf1ZGVe9leN+eUD6tPvfo38w1+VPjpXOw/cZ0e42sbYn7TkudeGNaDcnu98hV7ZPF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qwSkZurjfw5pv7ltQsPURJbk/Q1Wn9ZS9nTlYT7PenKZUc62xzFNPbn14s/tmi55EvDpDwHP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d9GPzFa7XFPODH2n2z8zNQSe/qh3ubyOtS0/yhj6mhVv3qnDrCmUOnWuukc/VwAvb2Zel+Fxn</w:t>
      </w:r>
    </w:p>
    <w:p>
      <w:pPr>
        <w:pStyle w:val="PreformattedText"/>
        <w:bidi w:val="0"/>
        <w:spacing w:before="0" w:after="0"/>
        <w:jc w:val="left"/>
        <w:rPr/>
      </w:pPr>
      <w:r>
        <w:rPr/>
        <w:t>fZvpZ0q6YbAdUEu/1zy95B9fasfal5Q1eZf08E916amur0w/+8ceHf76S616apr6W4+V3fh37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Cg1uNnt5hAwVYNHPIHrTP5Fr69QrffNNtsNErpvdxfxfopU1MWdxk4XAusD3DmJrpPvl2shg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VfmBupjtODz76t3Qe/1Ntv/cMOCHW/sLMClXnY4Mvsm7CNmbFQGz/+VKvMjQkHW/Em6+T0MwW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n9JAKZfvbH4tAIBKXz5w4q+uvYnNPJfycjUGAsYNCxXifH26d5HR7vHGrNVxxWgfk/lL9yb63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1v7nVhptPMKLAGgo21N6x51zX1enPumaDlZXeb64Kv1MiBF9asdM8FMiJ4WI8r7Bc09pzzdz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886z3BRHoWAp4vlmZNfuca949k5Ju+Ln9fzb/T4v0/GtmNPADKXY/YNebDXwZ4avi1rJ2pg/y</w:t>
      </w:r>
    </w:p>
    <w:p>
      <w:pPr>
        <w:pStyle w:val="PreformattedText"/>
        <w:bidi w:val="0"/>
        <w:spacing w:before="0" w:after="0"/>
        <w:jc w:val="left"/>
        <w:rPr/>
      </w:pPr>
      <w:r>
        <w:rPr/>
        <w:t>0ZJaX0Ts31UTuG8w33r1D/LfGX/lZnkTBOhzNgGrXtKm9jmtDPz12+/85bCA/eRA/dVaBavTF+/e</w:t>
      </w:r>
    </w:p>
    <w:p>
      <w:pPr>
        <w:pStyle w:val="PreformattedText"/>
        <w:bidi w:val="0"/>
        <w:spacing w:before="0" w:after="0"/>
        <w:jc w:val="left"/>
        <w:rPr/>
      </w:pPr>
      <w:r>
        <w:rPr/>
        <w:t>3P53rOvePNpo+vnmAQX9qkdq1dpb2LwhoBGipuh69RC9YL5dLzuwTkWfr1PJ4S1aNuMXSrJvpm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jJEPtRdtnW9UixSVpWslX2vClPwqUDzfstKjHbFX2+QRVv/5duvsT9SalOWqv4yXf+XlXmxk5x</w:t>
      </w:r>
    </w:p>
    <w:p>
      <w:pPr>
        <w:pStyle w:val="PreformattedText"/>
        <w:bidi w:val="0"/>
        <w:spacing w:before="0" w:after="0"/>
        <w:jc w:val="left"/>
        <w:rPr/>
      </w:pPr>
      <w:r>
        <w:rPr/>
        <w:t>5n4H/XLMvMmr6u3bXR3HENWPbEMkUL5Hi811rz0fNvdx8AwCqN5VvIZYQ8DM6J+V77tuHutatVUj</w:t>
      </w:r>
    </w:p>
    <w:p>
      <w:pPr>
        <w:pStyle w:val="PreformattedText"/>
        <w:bidi w:val="0"/>
        <w:spacing w:before="0" w:after="0"/>
        <w:jc w:val="left"/>
        <w:rPr/>
      </w:pPr>
      <w:r>
        <w:rPr/>
        <w:t>0m5RD3Opxfp+I/Xegl94tb3vdQ0G1Daap5dcOUQ9h/5OuvvX+vTXVylpyAjlmuHe48z1dGdfNESD</w:t>
      </w:r>
    </w:p>
    <w:p>
      <w:pPr>
        <w:pStyle w:val="PreformattedText"/>
        <w:bidi w:val="0"/>
        <w:spacing w:before="0" w:after="0"/>
        <w:jc w:val="left"/>
        <w:rPr/>
      </w:pPr>
      <w:r>
        <w:rPr/>
        <w:t>X5Bmm6eVWOX55EtriHz9gJon+BZjHln8xsbfmkDdQg00+fa4wZT1ZyO1+bOR1UPYPGlddTK/qwN1</w:t>
      </w:r>
    </w:p>
    <w:p>
      <w:pPr>
        <w:pStyle w:val="PreformattedText"/>
        <w:bidi w:val="0"/>
        <w:spacing w:before="0" w:after="0"/>
        <w:jc w:val="left"/>
        <w:rPr/>
      </w:pPr>
      <w:r>
        <w:rPr/>
        <w:t>1Uu8ZmLsfwr1L6/qqOEznraDDeNuWKh9nQIHCBOHPqAFD1+rOebmRxebc7K/eeJJ+sMzNcPcBC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5+F9/Mm3x2mz1T7ldg3PKXBbub8LbxpiOm5k8AUv7jSdY6cNWnnUBApl2HvxqZYEgdf7cQUV/</w:t>
      </w:r>
    </w:p>
    <w:p>
      <w:pPr>
        <w:pStyle w:val="PreformattedText"/>
        <w:bidi w:val="0"/>
        <w:spacing w:before="0" w:after="0"/>
        <w:jc w:val="left"/>
        <w:rPr/>
      </w:pPr>
      <w:r>
        <w:rPr/>
        <w:t>HZsB5/kPaAQKjAUMOsb4H8EXKHjXnIBjwuX9XSMxfnmLMsa/pOVr39aqpSuU/bMhmmxacGbahQ0G</w:t>
      </w:r>
    </w:p>
    <w:p>
      <w:pPr>
        <w:pStyle w:val="PreformattedText"/>
        <w:bidi w:val="0"/>
        <w:spacing w:before="0" w:after="0"/>
        <w:jc w:val="left"/>
        <w:rPr/>
      </w:pPr>
      <w:r>
        <w:rPr/>
        <w:t>G/02dOceuudu99phGbrmjPopAxkRPKzvFd5LGn/O+TufBjZwvnnW+3IIdCwFPN/qBvm3HKi+F5W1</w:t>
      </w:r>
    </w:p>
    <w:p>
      <w:pPr>
        <w:pStyle w:val="PreformattedText"/>
        <w:bidi w:val="0"/>
        <w:spacing w:before="0" w:after="0"/>
        <w:jc w:val="left"/>
        <w:rPr/>
      </w:pPr>
      <w:r>
        <w:rPr/>
        <w:t>n4DnnHVH6+ZMnS/VY3fLPEFsthn9+HPd5f5SpGNcA19G+NlX8mB3oP2X5nGWe77URvPYxsGmf+IJ</w:t>
      </w:r>
    </w:p>
    <w:p>
      <w:pPr>
        <w:pStyle w:val="PreformattedText"/>
        <w:bidi w:val="0"/>
        <w:spacing w:before="0" w:after="0"/>
        <w:jc w:val="left"/>
        <w:rPr/>
      </w:pPr>
      <w:r>
        <w:rPr/>
        <w:t>3DeYb7A+WPkpH4uDIECfswaxBfqcNTur3zc/s4F+cqD+qpVvTR+6dl+8rIF8ffZX7YKeov8Yaj0/</w:t>
      </w:r>
    </w:p>
    <w:p>
      <w:pPr>
        <w:pStyle w:val="PreformattedText"/>
        <w:bidi w:val="0"/>
        <w:spacing w:before="0" w:after="0"/>
        <w:jc w:val="left"/>
        <w:rPr/>
      </w:pPr>
      <w:r>
        <w:rPr/>
        <w:t>ydzYfPQ1Xp8r7EVh98t/rynsiurMAsV2iq9/B/hGVeUUxXV2BzEalZ5EESEQe7FeMAEpf1OXgQ+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WDrtXlh2RdGDF78wZlXyTz2EITDOvsHu1g5v2uM9u4AmpD3LtxBdTcb9wBtb+p+KgJUsSYb1Q7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0mCcUmMsyco+WqNIME03o5NpX9mj3UwtMBnZALceTk+xAnefdWb0Gmfc/Nfma6xRr5WtSu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TWqx2ou9N7idd8IKczrqq1X7kDhKVmv5Xm8pY4Y1Tzhy9Bw6f8XsPGm8e+lpu1sd9XXGzNt2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px8m2mL9JHGvVIdrPPcZJo92l3GSwaZdhrkVWDXrCtY6cu2JpDpu5z1smJBawg0ovM3yoxMWP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f9TWtro6LXdx6AUdraf31Zx5eYSf3BMRqOipmsTv4NTJlnAk6mhFZZurpDjomVsYp96WVdt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XCPO3ECjqOGv+qCTrm2iP4Jk82I/j2nq6i9T+q7gB5gndZ/SaagKMZqm5NVsDxj80MOMZeqCc+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nTvqdxj31OzMKypWlzIiKWUvH6yFzQ0/rJiLWaESrHoNTXnUlsEYj/tk1GrHcV1DQTmUC93eZ</w:t>
      </w:r>
    </w:p>
    <w:p>
      <w:pPr>
        <w:pStyle w:val="PreformattedText"/>
        <w:bidi w:val="0"/>
        <w:spacing w:before="0" w:after="0"/>
        <w:jc w:val="left"/>
        <w:rPr/>
      </w:pPr>
      <w:r>
        <w:rPr/>
        <w:t>yzrn/U5T7+1b6/9rtVMAI5kvFQLt11NSXsNEoLHn3Aee/2f1zyd7VFB1dXyvL29g1GzTz7eJSu7m</w:t>
      </w:r>
    </w:p>
    <w:p>
      <w:pPr>
        <w:pStyle w:val="PreformattedText"/>
        <w:bidi w:val="0"/>
        <w:spacing w:before="0" w:after="0"/>
        <w:jc w:val="left"/>
        <w:rPr/>
      </w:pPr>
      <w:r>
        <w:rPr/>
        <w:t>+mBhn3N77tSNpgyeczrwOber+tysLnbAD1ueVO010H1upE8dXD2q1/4ywu/fhYnq7q/u5jLO+e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zZUlKL/ffGrOr7e7dNZRvrfpbf3PMF23WFxv+/s74P+c99eM16AKB+lJmZ/Q53eKBnJrU5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/U5zS9RP/91Tp96Lp9cQXof8f66a9aNS/64oD5faVu/w//t0pwC7X6S5sqM7V6KRpRgDlz5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jj6NSEkSJwrMefE9ZWVlObHotcrcosepeSxq2lmZGrRxnR41jxytNQVaVyshb6JJIFLOM39t1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79CeJa7z8HbfAUcrTQNrffk4/f1hI+goytxaZ2go98s6q34l++AY710jV9QWX7CBAutEVx1g4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y9P3wGGz3rT+bVv5H1WMvQ7bfhMkfiudiq519D51ND6xtsMv/HUvPPN2unwT/n/FWl+eV01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cj8EjTc+35erszyLSzr8WOffc5xB9Tn9HVSOWBzJsxOYtlaT8n+/q8f9ZrunzzAMKHv6jq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dh+rcq/miMmhFJSMEEGgZgVil/Mx8C+PzJp+B1rVM6dgLAghIx6wb+5kPAgk+PghYPg2t929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919oyeqp2q+aP7TjF51gmO1s66ye9irPtmmB//UyhHI/o3sh5J3Xwn/7VhTesKNHQ+NbTef+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ndxwF/5zzV4fml9N/3a19NT3flquzPwuWN0cgUL8y0Lrm7CtSt3GIU9kRO5jRc9hDenl88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WxVRwU03vvwy1BakDcCzhIww7qnvfhfvsscaJ3vLViKAAJBFWio49LQ+qAWhswQiHCBhs6nhtZ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/VQ+BkBQL1KwOtO9n9RtL2DnEKdBlKuDaHYwIaffpE1+Um7733nqKpzn36hP/1WY09iQm8N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sEBDHZeG1kcwDVVDIOgCDXfLBngAAEAASURBVJ1PDa0PeoHIEIGWFaDv2bLe7C28BAhoh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VJcm2gIa1RV3+Ew0BaFaoqk4D4KrHEmBQ38ydOr8ybAcgdALcP6F3pg9IFBXgL5nXZGTf//ll66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49N3K+cD15lZPPIVT9UMcENE6ekBwQCL0A/1SCa0xAI7iekZ4b51/wW5hOXfBNrRxD1akLTW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yvnX+OcmpKK868pWo1PG2nnH+de49u+sSmt/qc1YdtYsdZNR0Cjdf3ZOwIIIIBAkAToeAQJ0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eGMwGFOD8C8jTrJWcf81iYyMEEIgyge9FWX2pLgIIIIAAAggggAACCCCAAAIIRIAAAY0wb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wLRnFQgABBBBAAAEEEEAAAQQQQKD1BbjkpPXbgBIggIAfAQJ7fmBYjAACCCCAAAIIIBASAS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lryDJtU2WmkOVOxs0WmDNnjvgw12w+NkQAAQQQQAABBBBAAAEEEIhwAS45ifAGpnoIOFnACuwx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AAggggAACCCDQUgLWDXk9N+VtqX2yn+YLENBovh1bIoAAAgggENECdOoiunmpXJgLcP6FeQ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QCAsBAhph0QwUAgEEEEAAAQQQQAABBBBAAAEEmiJAQKMpWqRFAAEEEEAAAQQQQAABBBBAA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gERbNUL8Q3BC0vglLEEAAAQQQQAABBBBAAAEEEPAI8NhWjwSvCCAQdgIE9sKuSSgQ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Q0QI8ttVZzctjW8O0vXhsa5g2DMVCAAEEEEAAAQQQQAABBBAICwEuOQmLZqAQCCDgS4DHtv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RkCCCCAAAIIIIBAqAR4wlCoZEOTLwGN0LiSKwIIIIAAAo4XoFPn+CakAg4W4PxzcONRdAQQa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tRs2OEEAAAQQQQAABBBBAAAEEEEAgWAIENIIlST4IIIAAAggggAACCCCAAAIIINBiAgQ0Woy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i6Q5N8yI1AggggAACCCCAAAIIIIBAdAnw2Nboam9qi4CjBAjsOaq5KCwCCCCAAAIIIOB4AR7b</w:t>
      </w:r>
    </w:p>
    <w:p>
      <w:pPr>
        <w:pStyle w:val="PreformattedText"/>
        <w:bidi w:val="0"/>
        <w:spacing w:before="0" w:after="0"/>
        <w:jc w:val="left"/>
        <w:rPr/>
      </w:pPr>
      <w:r>
        <w:rPr/>
        <w:t>6qwm5LGtYdpePLY1TBuGYiGAAAIIIIAAAggggAACCISFAJechEUzUAgEEPAlwGNbfamwD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CBUAjxhKFSyocmXgEZoXMkVAQQQQAABxwvQqXN8E1IBBwtw/jm48Sg6Agi0mAABjRajZ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BAsAQIawZIkHwQQQAABBBBAAAEEEEAAAQQQaDEBAhotRt20HfF0h6Z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BBBBAAAEEEEAAAQQQQCC6BHhsa3S1N7VFwFECBPYc1VwUFgEEEEAAAQQQcLwAj211VhPy2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e2xqmDUOxEEAAAQQQQAABBBBAAAEEwkKAS07CohkoBAII+BLgsa2+VFiGAAIIIIAAAgggE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UKtnQ5EtAIzSu5IoAAggggIDjBejUOb4JqYCDBTj/HNx4FB0BBFpMgIBGi1GzIw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CJYAAY1gSZIPAggggAACCCCAAAIIIIAAAgi0mAABjRajbtqOeLpD07xIjQ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EF0CPLY1utqb2iLgKAECe45qLgqLAAIIIIAAAgg4XoDHtjqrCXlsa5i2F49tb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Hpr/rqPcm7drp+x3PUPekRMXZYTsrzbuquOAK9b4gwTulyg/s0FufVOiKfj1VUviePj/6X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m+6XHa1EhOIA3qbMI8AAggggAACCCCAAAIItIYAn8xaQ519Blfg+Mca06+/1vvMNVMbDs9Vvw4f</w:t>
      </w:r>
    </w:p>
    <w:p>
      <w:pPr>
        <w:pStyle w:val="PreformattedText"/>
        <w:bidi w:val="0"/>
        <w:spacing w:before="0" w:after="0"/>
        <w:jc w:val="left"/>
        <w:rPr/>
      </w:pPr>
      <w:r>
        <w:rPr/>
        <w:t>K7PfQGnGZn0wrm+tlB8vHqOBY49oc+kmbUlO0Zhaa2u/mbqlSJN+XDsgUjsF7xorsG/fPiUkJCg+</w:t>
      </w:r>
    </w:p>
    <w:p>
      <w:pPr>
        <w:pStyle w:val="PreformattedText"/>
        <w:bidi w:val="0"/>
        <w:spacing w:before="0" w:after="0"/>
        <w:jc w:val="left"/>
        <w:rPr/>
      </w:pPr>
      <w:r>
        <w:rPr/>
        <w:t>Pt7vJgT2/NKwAgEEEEAAAQQQQCAEAtYThqyJkRohwA1BltxDIwSoZNnCAjFtZX0kTp2xVmUVZ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/Pt04Wz01X/1zFqncpOlm0nSLbVuvcG3bW1t3U1vFaXSZa1srnw0zUq1ctXZ/icrceT7am2B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Lvjkk080ceJELVu2TGVlZc3Mhc0QQCCUAjw2MpS65I1AYAHOv8A+rEUAAQQsAQIaHAcRIx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mxMbGK6xRn/yT+5F6NSzfV218qz8flkgZqGxPr2tbKp/OpVqAjXp3j4xTrzjOWMU0NCDZt9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7Ry5UpNmDBBa9asUUVFRdMyIDUCCCCAAAIIIIAAAghErQABjaht+gisePvaoy8qv3pbKwtc9SQ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7tbY3QeOWVV+wRG5s2bdK///3v8C4wpUMAAQQQQAABBBBAAIFWF+BzXqs3ge8CWE93WLFihe+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FhgwZUi0RZ+bmPzBG2e93dy375pDmLHBFM2bOHGouJvmiOm0wZ2ij5mvu3r27euOqqip7/u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hhRf0xhtvKD3dGl7DhAACCCCAAAIIIIAAAgj4FiCg4duFpY4UOKJdh8xlIsdcF5ZkZk3Vi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XnyUddwU0rItImJwjwGNbndNWlBQBBBBAAAEEEIgEAW4G6qxWJKARpu3F0x2a1jClJnnq0/O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y7w1jT7VvCvpBnctS7MTtrPEdpWrO3Ru8R4n43jFL/QlY98zYuXOnvbpNmzayRml07txZluk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yj732PK+L82bEcgZYSoFPXUtLsB4H6Apx/9U1YggACCNQV4BNDXRHeO1fgRICQRMxZShogrX9q</w:t>
      </w:r>
    </w:p>
    <w:p>
      <w:pPr>
        <w:pStyle w:val="PreformattedText"/>
        <w:bidi w:val="0"/>
        <w:spacing w:before="0" w:after="0"/>
        <w:jc w:val="left"/>
        <w:rPr/>
      </w:pPr>
      <w:r>
        <w:rPr/>
        <w:t>qfbVquFhrV8+3yzppjNia63gTQsKdOjQQb/4xS/029/+Vj/5yU+qgxlWYI8JAQQQQAABBBBAA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JQy0lHZz9MEIjOI7kEvYCcbrmviwpc7IuTC3WgrFD9IP4Iq2cdaumm1ttpD99pxI5G1q8Fdu3</w:t>
      </w:r>
    </w:p>
    <w:p>
      <w:pPr>
        <w:pStyle w:val="PreformattedText"/>
        <w:bidi w:val="0"/>
        <w:spacing w:before="0" w:after="0"/>
        <w:jc w:val="left"/>
        <w:rPr/>
      </w:pPr>
      <w:r>
        <w:rPr/>
        <w:t>b6+0tDTdcMMNsoIaTAggEF4CVqfOmvimOLzahdJEhwDnX3S0M7VEAIGTE+Aj3Mn5sXVYCLQ1N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6/LSbzKlzxiltaWdlTOA3ka8Ze86jVZM1Zqxqje1e89M23dl6J43vMaXIEf/vCHSklJUXw8dzY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y5IYAAAggggAACCCAQHQIENKKjnSO7lrHJesH9lIzAFY1V2qgn9MGo6SouLrOTdohLUKyfsy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hdUdU/gHFnbfIGuXbs2f2O2RAABBBBAAAEEEEAAgagX8PNRLupdWh2ApzuEsglilZDADTNCK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ECoBQhohFqY/BFAoNkCBPaaTceGCCCAAAIIIIAAAs0Q4L5RzUBrxU3am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rXi/tm1HwEe2+oHhsUIIIAAAggggAACCCCAAAIIGAEe28phgAACYSvAY1vDtmkoG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PLbVWc1KQMNZ7UVpEUAAAQQQaDEBOnUtRs2OEKgnwPlXj4QFCCCAQD0BAhr1SFi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LhLkBAI9xbiPIhgAACCCCAAAIIIIAAAggggEA9AQIa9UjCYwFPdwiPdqAU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4SnAY1vDs10oFQIIGAECexwGCCCAAAIIIIAAAi0pwGNbW1L75PfFY1tP3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DY1pCwkikCrSJQvHubNm7eri9LT6j96V2VMmCAks6MbVxZyg9o49u7dcFVV6trzOGa+U6+49G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1t79t074jpWofd6569ElR36SzGrevEKRq0fJUFmvLxg91jmXlxycEVSRLBBBAAAEEEEAAgVYS</w:t>
      </w:r>
    </w:p>
    <w:p>
      <w:pPr>
        <w:pStyle w:val="PreformattedText"/>
        <w:bidi w:val="0"/>
        <w:spacing w:before="0" w:after="0"/>
        <w:jc w:val="left"/>
        <w:rPr/>
      </w:pPr>
      <w:r>
        <w:rPr/>
        <w:t>8N0jbqXCsFsEEEDAW8D5gb3Dmpf9U42cs927WvZ87qKdmnZrUr3ldReU7lyi/mljNHNLkR5oWzP/</w:t>
      </w:r>
    </w:p>
    <w:p>
      <w:pPr>
        <w:pStyle w:val="PreformattedText"/>
        <w:bidi w:val="0"/>
        <w:spacing w:before="0" w:after="0"/>
        <w:jc w:val="left"/>
        <w:rPr/>
      </w:pPr>
      <w:r>
        <w:rPr/>
        <w:t>6I8T6ibV7oLHdXHG5HrLU2es1ZpxaWrpP/gtXp7yfyglrb9yjdU0Hz71YKJ8weeff67OnTsrPj4+</w:t>
      </w:r>
    </w:p>
    <w:p>
      <w:pPr>
        <w:pStyle w:val="PreformattedText"/>
        <w:bidi w:val="0"/>
        <w:spacing w:before="0" w:after="0"/>
        <w:jc w:val="left"/>
        <w:rPr/>
      </w:pPr>
      <w:r>
        <w:rPr/>
        <w:t>yiWoPgIIIIAAAjUC1hOGrImRGjUm4TzHPTTCuXUoGwIIOFigXMvHuoIZUxe9p5KKKlVVDNS  K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vTh/XQks/LG65f2/Z2mti25sV7vu6W5Ts0xQpmZM3V3tIKe19VFUVaOSNd68cP1LMfltbdI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W6M8nXpp76ef6pHe9YM9oa2s83K3jsWdO3fqscce07Jly1RWVuazEjw20icLCxFoEQHOvxZhZ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wAQIaDm9Aio8AAmEq8NVf9Nis7UqdslaTbu2tOPfwiJiEJD301EqlJ6fryO5DduGLP1yunIw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Txv5Jy5ygjY0JdnhXvfJbWSGL1IsSay63iEnQoAcnKXdElrp2sCIirsn3/r7WkrFpunPmOlV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XLbOzlZa9UMXWsuJCPTk2o7qc2TOX67BX2lqzjS1PgDzLP1+lOzOy9eSsCeplbHpl/o+eH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7lf+rKdq4zxUoqjywRf+d7SlvL+XM8ipvgP3WqkeEvykvL9fKlSv1m9/8RmvWrFFFRUWE15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AAggggEAkCRDQiKTWpC4IIBA2AqVf7JN1ocltv7iqfpm6DNKy7cuUndpV+mqdBpjgRt5n3bVg</w:t>
      </w:r>
    </w:p>
    <w:p>
      <w:pPr>
        <w:pStyle w:val="PreformattedText"/>
        <w:bidi w:val="0"/>
        <w:spacing w:before="0" w:after="0"/>
        <w:jc w:val="left"/>
        <w:rPr/>
      </w:pPr>
      <w:r>
        <w:rPr/>
        <w:t>9VotfjpX6xdMV/9f/tkOUNTf2M+STt2UNkBmNEZ/9crI0bzF67Rj9wGVd+qtafPzNSjRfc8Ov/t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dK80f/6S2H3fvo7JQzz0wR0e6/EAJlbuVc1oPjZm1RzMXrVSBKeec8ek6O3uJfI4zaUx5G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f5hfM0Zix09VtRLpOP6ObLusSoIz6VpsL5mtviRltUF6oR85L0bg5ezTLlHfxjBTljU3X7bO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3s149wRC/+9ttv9corr9gjNjZt2qR///vfEV1fKocAAggggAACkSHQ0pdUR4ZaC9SCpzu0AD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BL7/8UitWrAj7cnoXcMiQIa637gERJyq8xzt4p3TNlx8p0unJmdr8Vr76drKWpWnzsdeUsqB+</w:t>
      </w:r>
    </w:p>
    <w:p>
      <w:pPr>
        <w:pStyle w:val="PreformattedText"/>
        <w:bidi w:val="0"/>
        <w:spacing w:before="0" w:after="0"/>
        <w:jc w:val="left"/>
        <w:rPr/>
      </w:pPr>
      <w:r>
        <w:rPr/>
        <w:t>2sBLztJDK3aq/cTxGjUrTyML8tzJe2rq/LmaMKK3fQ+NQPu74o7R0vhbteTdA+qd2kXF25Zrjs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ZV2r00V1aOCz59T8MTrX8dg7TfBEDOy7hVa35ToZsvqPvvpOHy7Fv6vwHzTHXXIOvZ7cq/J9l+</w:t>
      </w:r>
    </w:p>
    <w:p>
      <w:pPr>
        <w:pStyle w:val="PreformattedText"/>
        <w:bidi w:val="0"/>
        <w:spacing w:before="0" w:after="0"/>
        <w:jc w:val="left"/>
        <w:rPr/>
      </w:pPr>
      <w:r>
        <w:rPr/>
        <w:t>V/m5efFTRulj9xbS4a2L7Lzn7tikuy+PM8uvU8GXm5X+caE+WPpuwP1618Vpx181QCNmdu/eXZ3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TFmoqLi/XCCy/ozTff1M0332xfumSNHGJCAAEEEEAAAQTCUaBuDzQcy0iZEEAgSgWsmzF5Pmg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928B/ZmOTbtG6t67QqoJ8Pf5hoba9lqeCHaa25j4bTZ46JSk7b5nunVGsfZ9+qC1rV+oZM7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fFbf7VE/cmqhA+4u5YKBmDZDGPPsXTUsdro3PjpOSZ+o6M7rjize+toszYuj1WnSR6yaSe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GWFB0tNQMPHfSsaKM+dRwLnmdrRJdD7xxe6ZszvQGX0HiryxXtmJIYy1ediK5hhTTG6Oe8DWR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81eaS9pUl3sLaLjlyeA4XmNjlpTSwQQQAABBFwC3AzUWUdC4J62s+oSUaV1/tMdIqo5qEwrC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ttOeT323bDq4P0vsOFEn2CAGvPM3lEDk/7qEOj+1UbvI2xfcYYa9MNfe6GDR6ga7ZNELj9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8Rs8fsLNXLqh5rx0jQlxSYo8fJ+9s/w7LuU06GH8t78yA5olBYuDLC/BKWPHqsxwxZpy7RELT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n3yzroa+uu32Ye46OyFBvc/XKCbOs/aAMWbcs7XF+h3olbEx57rnCtZnfPA2dNdUe5eK/jK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t+u+6e6IyKeFZWV9v1BPHcT8btfT3rzWj3ixmtZJMxagULrnhnWjUGtyRO8sJ56YtX56quv1ve+</w:t>
      </w:r>
    </w:p>
    <w:p>
      <w:pPr>
        <w:pStyle w:val="PreformattedText"/>
        <w:bidi w:val="0"/>
        <w:spacing w:before="0" w:after="0"/>
        <w:jc w:val="left"/>
        <w:rPr/>
      </w:pPr>
      <w:r>
        <w:rPr/>
        <w:t>x1WpkdDW1MG5Anyocm7bUXIEEGg5AQIaLWfNnhBAoIkCTg7sxSb+h3JNfaffMFG3lL6g3vblJ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fylWdGYeSe2kG7Vi+yFy7eV6Fb3JdtbDw0U2piQEMVX6igwNxrYsVdJnDh9TjY2A6yx06c5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Q/vret3tZnBIilK6WqMvUrX2ende7axi9tRtWQ8pzT0Yo3L3Kk364ztKvNGuQu1fjSlPU/N078Fv</w:t>
      </w:r>
    </w:p>
    <w:p>
      <w:pPr>
        <w:pStyle w:val="PreformattedText"/>
        <w:bidi w:val="0"/>
        <w:spacing w:before="0" w:after="0"/>
        <w:jc w:val="left"/>
        <w:rPr/>
      </w:pPr>
      <w:r>
        <w:rPr/>
        <w:t>Gb1K0DbubPNus/aYoEiyue+GNW35fR+ljE9RwZ+sd02oi5U8wqeOHTtq8ODBGjBggNq29YR8I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8BBBBAAAEfAjy21QdKGC/i65cwbhyKhgACThboqke2zDIVmK8+cRl60tykc9v7GzUvN0M9Mq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V9vVd1THONZLjs8KdOvzVPq2ala3+/3979wMdVX3n//9FGyBgAo4saMGKGHQTtwltWBvqK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uJu6Kdk20RbsJ6jlCzraFoPLH7grsnj1NbL8u4axiLcGVYCVQy58W8BCksCr2AJpYiBBP4S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KhJJis8/vcO5lkkkz+TEgmdybPe06SO/d+7ue+P49PRidvPvfzWWGmE31rv04FnG0zsIkr6R4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cKzHKwmYue19ZdO7Sj5GUz8eiNWm6Or2lOTHR7P9dUPZLTfI+sH+j2sd79xHtzTHrjiGbdk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V+f5WzZ+crlWFxzV2XPOEo82XWT96Ek+wdbZU30mMLefNTvzd2Xa8GVlmxZiKKh3d9bxylhjX</w:t>
      </w:r>
    </w:p>
    <w:p>
      <w:pPr>
        <w:pStyle w:val="PreformattedText"/>
        <w:bidi w:val="0"/>
        <w:spacing w:before="0" w:after="0"/>
        <w:jc w:val="left"/>
        <w:rPr/>
      </w:pPr>
      <w:r>
        <w:rPr/>
        <w:t>JQ/onn8Mri3+9UbSvjUqIzo6Wnfffbf+7d/+Td/5znc6JDNYNjKSepy2hJsA779w6zHiRQCBA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07ZHChQVFTkwKgICYHQCkTC++BU2XpPdqI9dYM1fYP9lbFwrafc3WxZ/Z4nf6bf+cQcz9qCH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Yl6T335ent/7dG6NvsBe6L6iGdNTmrLfbz3S/UU7ixvLd7N/ayC1YcK7TpWlp1tvc46frTEY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K0/MdtTWl7dpkybFz2Ip6s668uLW9repl4rlkAx1r9nx2dZWVv7upNyCj0nmt3bn1N3bbFrjKx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ntra2i4b9e6773qsLzYEEAi9AO+/0JtzRwQsAd574fV7MMQKd0AyKdy0S4FwHmrfZcM4i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0Pmi4WKP6RjM1pZlbIza649N+brO6RJOZQNQV45vEMgiodkWbGhrkrq83R6MU64q1VzdpV0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1+TudZt5qLovO729+o+nuDrbH+Pzl83mJU7jMVQ8+hNTPuRJP15384jCqczDLsNp94i1kgT4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Ke8JFgPdeuPSUN86On6rDK/6IjZZlWyO2a2nYIBWIjnGp/Z/T/hSxruaJKfwP9nI/yjxG4DJf</w:t>
      </w:r>
    </w:p>
    <w:p>
      <w:pPr>
        <w:pStyle w:val="PreformattedText"/>
        <w:bidi w:val="0"/>
        <w:spacing w:before="0" w:after="0"/>
        <w:jc w:val="left"/>
        <w:rPr/>
      </w:pPr>
      <w:r>
        <w:rPr/>
        <w:t>XW29v5+VyAgu1u7jCb7OrtrW9pyxcHVm0Z/3bRsFrxBAAAEEEEAAAQT6XoCERt+bUiMCCPSRAIm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kGgQQQAABBBBAAIEeCbDCUI+YHFOIR04c0xVtA4mkofZtW8YrBBBAAAEEEEAAAQQQQAABBK5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OrtyQGhBAoJ8ErMQeGwIIIIAAAggggAACoRJghaFQSffNfUho9I0jtSCAAAIIIBBxAnyoi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hJMD7L4w6i1ARQGDABEhoDBg9N0YAAQQQQAABBBBAAAEEEEAAgd4KkNDorRzXIY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DAgAmQ0Bgw+q5vzOoOXftwFgEEEEAAAQQQQAABBBBAYHALsGzr4O5/Wo+AowVI7D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OAQQQQAABBBCIOAGWbQ2vLmXZVof2F8u2OrRjCAsBBBBAIMIE3Dq6/w+64N+qYVdp7JjrNTl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9l5+GpiZFRwV7lf/Ng9xvOKOy31fqhtu+pYkx5r5NNTpUdkzX+V63q879yWG98+lozfhmXI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tKebuptdxteIoAAAgggEBIBHjkJCTM3QQCB3giwbGtv1LgGAQSCErj4oRZOn6EZ/l8pU5Uw+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xWFRd7Wts5vZw9RHf/53s9vaBPyrnLN2tG2gy99qHbW1/DHzXNvC7yvW53l+OvzteslNfVX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+X7drTTb3+V7Lfc4GqqirV1dX1/AJKIoBAvwuwwlC/E/fpDUho9CknlSGAAAIIIBA5AoPiQ13U</w:t>
      </w:r>
    </w:p>
    <w:p>
      <w:pPr>
        <w:pStyle w:val="PreformattedText"/>
        <w:bidi w:val="0"/>
        <w:spacing w:before="0" w:after="0"/>
        <w:jc w:val="left"/>
        <w:rPr/>
      </w:pPr>
      <w:r>
        <w:rPr/>
        <w:t>UI0yXZa6erfqG+tV565TXfVpHdy0UipdroTsItX0pEub/qRXiqVRo0f2pHTflRk63K4remhzlT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ECf0o2RXwHiPHTpISR3c/OqN9e7qpN+DNONilgMfjUUVFhZ555hlt2bJF9fX1bcoPivdfmx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EEAhegIRG8GZcgQACCCCAAAIRJjAq+mrzqEi0YmNiFesar5R5y3Ri0yKT1FigTe97xzPUHN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Mw0DRkyxP5Ky16qsk8ajIRbG5+Yqr1mr/SxJGXmb5V1tPPy7fHc2rwoTQ+t2aMmv1OH1uYqLXej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pcV0Np1T0LytUVmVFYCKr3GFinmLHO8XEW7S1VBrjvUnndQZoT7t6m84c1r/nZrZY5K7ZqnO+</w:t>
      </w:r>
    </w:p>
    <w:p>
      <w:pPr>
        <w:pStyle w:val="PreformattedText"/>
        <w:bidi w:val="0"/>
        <w:spacing w:before="0" w:after="0"/>
        <w:jc w:val="left"/>
        <w:rPr/>
      </w:pPr>
      <w:r>
        <w:rPr/>
        <w:t>4BuOamlmnjbv2qiHfFaZS3XoM18B7/357hDNSGjQ9u3b9dRTT2nXrl1qbGyEBgEEEECghwIkNH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EEEAAAQQQiFyBQIP+JyRMsRt82UozfLZHMxMzVPDxzSreuVsl/5WvvcWrNON7vzDpjBGKSzHJ</w:t>
      </w:r>
    </w:p>
    <w:p>
      <w:pPr>
        <w:pStyle w:val="PreformattedText"/>
        <w:bidi w:val="0"/>
        <w:spacing w:before="0" w:after="0"/>
        <w:jc w:val="left"/>
        <w:rPr/>
      </w:pPr>
      <w:r>
        <w:rPr/>
        <w:t>D2ubmaPM1EmK6rK8t2jr91h99SvShiXP64jvEZemCr302DqdH/9Vubqoy1e8ta5LOli6Qafqz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Xzyshyanq6B0ktZvKdWjV71p9k3J0earizoDtkdt650/YaoWrzupwk3bVVKQo3VLMnTtfS83P8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9LCzTvriyNXL1exQWLtLd0lab98wY70dMaK3v+ApcuXdLrr79uj9jYv3+/vvjiC//T7CO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I4axVAe7OoU4FWN2hUxpOIIAAAgiEUMAa9n7mzJkQ3jE0t5o7d263N4qenKQMU2rLvpPK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zdfBAkVJirEvTdLD2TU0zj5nIPMCR8nCush8tkPuBPH1/drwaKjZ3Ud66pu029Z8el5bM0+Z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5dbxqDm/VOlOkOPs2NZz/dVB1+WquKC2Slb8oqdqs+24wH/kypktnr9HCWpk6g2uPGg77qpV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YrtvJDejA+2uzNUflfyTyeM1+vH/tHfX+yt2j2i0dU9Eii/SKuYY+xqpP1UIV1hW/btm2bb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qysrGxpt/UIirXV1NTol7/8pVwul/72b/9WrLjQQsQOAggg0EGAhEYHEg4ggIBTBEjsOaUniGMw</w:t>
      </w:r>
    </w:p>
    <w:p>
      <w:pPr>
        <w:pStyle w:val="PreformattedText"/>
        <w:bidi w:val="0"/>
        <w:spacing w:before="0" w:after="0"/>
        <w:jc w:val="left"/>
        <w:rPr/>
      </w:pPr>
      <w:r>
        <w:rPr/>
        <w:t>C1iPVwzWran6nJ0QyE+6TtHxydpz4BvaYf6Yf/ZYhQ6/WaDSo0bGynhYW9Mle3RC3eVL9svo+Pu6</w:t>
      </w:r>
    </w:p>
    <w:p>
      <w:pPr>
        <w:pStyle w:val="PreformattedText"/>
        <w:bidi w:val="0"/>
        <w:spacing w:before="0" w:after="0"/>
        <w:jc w:val="left"/>
        <w:rPr/>
      </w:pPr>
      <w:r>
        <w:rPr/>
        <w:t>Lm+Xav0WdcMsFc6UFr74lp5LfVBlLy42c12s0Z1x0SYBEFxdvlob3cdNHYWaZSUz7M2l1Dkm4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UqG7+Nq1x1en9dNXb7qdzPCeic94RKkmBVPX6H2sxBrxkvbNG70nzfeRo83cHRre/dwdLVcM7p3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4b3D1P650gQBLRCb3Q8xh8/4fr+RWUDIkAy7aGhJmbIIAAAgh0IWB9qBvMH+zOHdtn60y8Ol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0alZBlv07NytGcx4t1+/4sLT4dGDDY8pJLGY8v0sL7N+nQc3EqMcMzsjfco3Gm+uDr8o8pcBLh</w:t>
      </w:r>
    </w:p>
    <w:p>
      <w:pPr>
        <w:pStyle w:val="PreformattedText"/>
        <w:bidi w:val="0"/>
        <w:spacing w:before="0" w:after="0"/>
        <w:jc w:val="left"/>
        <w:rPr/>
      </w:pPr>
      <w:r>
        <w:rPr/>
        <w:t>YpDt8a/Ru9+uXjO5aoetObnhPR7ooR6pJyNlOtQbIQesERnWnBnl5eV2i3xJjKuvvtp2+da3vq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mnwyOku2kGAgj0kwAJjX6CpVoEELhyARJ7V25IDQgg0DOBUcPb/UHeUKGf/3CVuThHdyTE6njR</w:t>
      </w:r>
    </w:p>
    <w:p>
      <w:pPr>
        <w:pStyle w:val="PreformattedText"/>
        <w:bidi w:val="0"/>
        <w:spacing w:before="0" w:after="0"/>
        <w:jc w:val="left"/>
        <w:rPr/>
      </w:pPr>
      <w:r>
        <w:rPr/>
        <w:t>JruikqpG7+Mb5lXZ2TWSL6HRPN+lr57jO7spHyCsiXd+1wz4mKZpE60HRVK12zy6Ym29qcu+c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egLeuczM7noWPuITleYusek60R38bVrj/dq33ezLszR19rUe+73v7YnRc1kDIYPKeifI0eOVHp6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OnKmhQ9v9PgZdGxcggEBvBaxHLa1tMCf0e2s3ENeR0BgIde6JAAIIIIBAGAgMpg91pa+9pKJ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wuVR7tkLFKwp0xPRR/palsp6sqIiNtXvs44pynRsxSoc3Pqf0FVaJ/TrVkKvEmOuUbKaLWL7j</w:t>
      </w:r>
    </w:p>
    <w:p>
      <w:pPr>
        <w:pStyle w:val="PreformattedText"/>
        <w:bidi w:val="0"/>
        <w:spacing w:before="0" w:after="0"/>
        <w:jc w:val="left"/>
        <w:rPr/>
      </w:pPr>
      <w:r>
        <w:rPr/>
        <w:t>VW3+2lDFd1fefyIJ3++Ca6oeyTErpViTZ2T9QLc3JyFGdlFX1eVv+67u8DNxbo5Ji8zQrPuX6uB/</w:t>
      </w:r>
    </w:p>
    <w:p>
      <w:pPr>
        <w:pStyle w:val="PreformattedText"/>
        <w:bidi w:val="0"/>
        <w:spacing w:before="0" w:after="0"/>
        <w:jc w:val="left"/>
        <w:rPr/>
      </w:pPr>
      <w:r>
        <w:rPr/>
        <w:t>5+rzgwVKLzTFzFMnXdUZqD2Zf9tafcI9C5T0WLpmzcrTbrMSzPg/79XjactNgZXK+IZx8i6w0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KWKMyoqOjlZaWptmzZ2vEiBEtZQfT+6+l0ewggAACQQowji1IMIojgAACCCCAQCQJDJWdq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eXaAFjy3QYpPMGJOVr5JDp/RcxkS7sfH35il/prT4riRdO+5Gpb8orTWre5i1SfTRaesv+H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KZArOax7zHd2lCt+Xtatt9i9L0R62Mg0kNLLizZfLMru59str7UW740NZ/ozLjJ2S/HjtdGw6t</w:t>
      </w:r>
    </w:p>
    <w:p>
      <w:pPr>
        <w:pStyle w:val="PreformattedText"/>
        <w:bidi w:val="0"/>
        <w:spacing w:before="0" w:after="0"/>
        <w:jc w:val="left"/>
        <w:rPr/>
      </w:pPr>
      <w:r>
        <w:rPr/>
        <w:t>V+pbZoWRyTdqRnaBkuzapVu6ja9te9zmOl+9UePn6LeHi5VxtECzEm5UwvT52puRr4Pnlsqr1V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XbSMHP1mJZX7BgBK5nx13/91/rJT36ijIyMNskMgBBAAAEEeiYwxDy/551SuWflKRUiAYbah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zhagPeBo7uH4AaBAP9C3LGT3WYFiiaTPHDFeEdsdCzR9kiw5dte3fZV7+tqMCtn1CtqhEux7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9L5OK7YmU69JdQwdYTzaVdw2dF71QoD3Xy/QuASBPhDgvdcHiCGsojWdH8KbcqvuBVjdoXsj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BBqgVizlGYwW7Dlu6q793VFmyVAAyccel+nFalJ7ATp0VX7OIcAAggggECwAiQ0ghWjP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AxF7IqLkRAggggAACCCCAgBFgMtDw+jXgkROH9hdD7R3aMYSFAAIIIIAAAggggAACCCDgC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ENxAEAggEErASe2wIIIAAAggggAACCIRKwJpDwzePRqjuyX16L0BCo/d2XIkAAggggEBEC/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7l8Y5XID3n8M7iPAQQMARAiQ0HNENBIEAAggggAACCCCAAAIIIIAAAsEIkNAIRouy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DgCAESGo7oho5BsLpDRxOOIIAAAggggAACCCCAAAIIIOATYNlWnwQ/EUDAcQIk</w:t>
      </w:r>
    </w:p>
    <w:p>
      <w:pPr>
        <w:pStyle w:val="PreformattedText"/>
        <w:bidi w:val="0"/>
        <w:spacing w:before="0" w:after="0"/>
        <w:jc w:val="left"/>
        <w:rPr/>
      </w:pPr>
      <w:r>
        <w:rPr/>
        <w:t>9hzXJQSEAAIIIIAAAghEtADLtoZX97Jsq0P7i2VbHdoxhIUAAgggMIgF3Dq6/x1d+quvKSV+X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5Uqe+eMxn/9W4pzdfJvRg1nVPb7St1w27c0MdqtQ2XHdJ21H9OxvPuTw3rn09Ga8c04dTzb8fbW</w:t>
      </w:r>
    </w:p>
    <w:p>
      <w:pPr>
        <w:pStyle w:val="PreformattedText"/>
        <w:bidi w:val="0"/>
        <w:spacing w:before="0" w:after="0"/>
        <w:jc w:val="left"/>
        <w:rPr/>
      </w:pPr>
      <w:r>
        <w:rPr/>
        <w:t>kYamJkVHmdJNNV3WHfjqnhw1Bv/7B134vG3ZYcOu0l9df7Pixse2PdEfr/wNm91a2t0f96NO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HCvDIiWO7hsAQQIBlW/kdQMC5ArW1taqqqnJugP0SWb3emD5L0xJWKVDLD7/4z5qRNkMf1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c3f5ZrvMax+6Tfbhj5pmyhdZ+wG246/O16yU1xX4bPsLzunl7CG6+z/f857opu72V/f49cUPt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ZMb/s1LWWqJk8YpYfWHlJTjyvrXcE2hmrX7t5VyVUIIIBAiwArDLVQhMUOCY2w6CaCR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CgT7UXbp0SVu2bNGyZcv0xz/+MfRBDegdx+l7WxaZCAq04/32aYYqbV60V8oq1uzxXYynGD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H0UPMjZopOnTihHyW7ArZq5NhJUuLono3OaPqTXimWRo0e6a2rm7oD3rAnB6OGapQpl7p6nxo9</w:t>
      </w:r>
    </w:p>
    <w:p>
      <w:pPr>
        <w:pStyle w:val="PreformattedText"/>
        <w:bidi w:val="0"/>
        <w:spacing w:before="0" w:after="0"/>
        <w:jc w:val="left"/>
        <w:rPr/>
      </w:pPr>
      <w:r>
        <w:rPr/>
        <w:t>HjU2NtpfdefKtTYnSRsey9fva3pS0RWU8Tds3+4rqNZplwZ6/zktRuJBAAEEBlqAhMZA9wD3R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IAwEPv/8c+3cuVNPP/20tm/frsuXL4dB1H0f4sRZDynDVPvCprfbVO5+f4dWmSNrnkxX/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M05AhQ+yvtOylKvukoU15+0XDKRX9ywqVVXnPuSt3mOum2NdMMdcUbS2VxrReVtNpvW5tf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FpY8lKTN/qxra1d105rD+PTezJabcNVt1zjeUouGolmbmafOujXrIF3PmUh36zFegNQbf3qjR</w:t>
      </w:r>
    </w:p>
    <w:p>
      <w:pPr>
        <w:pStyle w:val="PreformattedText"/>
        <w:bidi w:val="0"/>
        <w:spacing w:before="0" w:after="0"/>
        <w:jc w:val="left"/>
        <w:rPr/>
      </w:pPr>
      <w:r>
        <w:rPr/>
        <w:t>V9mJlijzeIv1FTs2Xvf+49+Z03tVebY52VNToecXtbunrwI16FDxs0pL8hpNSX1IL+/1jntp+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ytbWy1ayyZKnSFm1uN1rlYsd2t9TPDgIIIIDAYBAgoTEYepk2IoAAAggg0EuBL774QmVlZX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f0q1/9StYIjUG9xSRpwZIkHVldrKMtf283ae8vFhiWRfrHr76vmYkZKvj4ZhXv3K2S/8rX3uJV</w:t>
      </w:r>
    </w:p>
    <w:p>
      <w:pPr>
        <w:pStyle w:val="PreformattedText"/>
        <w:bidi w:val="0"/>
        <w:spacing w:before="0" w:after="0"/>
        <w:jc w:val="left"/>
        <w:rPr/>
      </w:pPr>
      <w:r>
        <w:rPr/>
        <w:t>mvG9X7T7Y9xSvKSDpRt0qs48o3LxsB6anK6C0klav6VUj171ptk3RUZb5cz22Z4u6h2huBRr5I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oM3WSSTa0rXv+hKlavO6kCjdtV0lBjtYtydC1973cHFOjPiwt0Ly7sjRy9XoVFyzS3tJVmvbP</w:t>
      </w:r>
    </w:p>
    <w:p>
      <w:pPr>
        <w:pStyle w:val="PreformattedText"/>
        <w:bidi w:val="0"/>
        <w:spacing w:before="0" w:after="0"/>
        <w:jc w:val="left"/>
        <w:rPr/>
      </w:pPr>
      <w:r>
        <w:rPr/>
        <w:t>G0zaIfBWV3vBzNfRIPdFt/11pmKPVv3QSulkaOqNZh6NpkrlXZOghYUntcbcs9Q42PfM3WzX6X5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lL9cEM6Jl954S/Z02aH7ajdp6pkmN56tUerTU69J8+0tnDmrvnjPtgokO0O52RXiJAAIIIB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MiYzodju+cazu4PguIkAEEEAg4gU+/vhjvfvuu7pw4UJLWz3mMQPf9sEHH5iRAJ39yesrFRk/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d29yQKM3MypNWz9cbv/9PJaaayUEvHtFLheYxjIKHNKH2Y41JzNbBA0VKibEuSdPB2jc1z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0tVWUVokK39RUrVZ991gPp5lTJfOXqOFtd6rGs5Xd1FvlFIezlX2owVyP5Cn78+ON/NzHG65nVX3</w:t>
      </w:r>
    </w:p>
    <w:p>
      <w:pPr>
        <w:pStyle w:val="PreformattedText"/>
        <w:bidi w:val="0"/>
        <w:spacing w:before="0" w:after="0"/>
        <w:jc w:val="left"/>
        <w:rPr/>
      </w:pPr>
      <w:r>
        <w:rPr/>
        <w:t>BvOquPyQHoyPNntzVP5XUkL2fL1+7B/1/cneotkvHlHRI4n2i7iGPSbmOlnTgVhX+G8mXaHSJ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/UWs/SWu2rFaiuaCy5OfmwRxzzxPv6cE46+PmHJ3+ijQhc552PdWoSe+/Y12gb89OV9o3XEr7</w:t>
      </w:r>
    </w:p>
    <w:p>
      <w:pPr>
        <w:pStyle w:val="PreformattedText"/>
        <w:bidi w:val="0"/>
        <w:spacing w:before="0" w:after="0"/>
        <w:jc w:val="left"/>
        <w:rPr/>
      </w:pPr>
      <w:r>
        <w:rPr/>
        <w:t>VrkmFu7StdYMHNbjOO03+0kd7+M6racCtLv1pLZt2+b3Krx2rdE91113nT2iJrwiJ1oEEEAgtAK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N3dDAIEgBEjsBYFFUQQGQMD6o2swbtFfm62VpuHLX/ydPQFm1e5f2smIRfOSFB1/n/YcW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0R4Nj/PPDoxRNOWHJFu6lqq0X3czJdRqFlWMsPeXEqdYx5uOe991W29TZfs0RZ1lzuOoPHVnW4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z1xWc8olSzW9fofaykzuzf9s0bvSfN95GjJ5nvwwPO32E/UJJVqN1l+7R901r7ERzrwjWH3tKP</w:t>
      </w:r>
    </w:p>
    <w:p>
      <w:pPr>
        <w:pStyle w:val="PreformattedText"/>
        <w:bidi w:val="0"/>
        <w:spacing w:before="0" w:after="0"/>
        <w:jc w:val="left"/>
        <w:rPr/>
      </w:pPr>
      <w:r>
        <w:rPr/>
        <w:t>M0wyxWy15/9s/8y6d7YyMzPtr/RMawSHVPGpWwlz5tn7C5KvMX+0pymv8LBue2i+Usa3T5/YxTr/</w:t>
      </w:r>
    </w:p>
    <w:p>
      <w:pPr>
        <w:pStyle w:val="PreformattedText"/>
        <w:bidi w:val="0"/>
        <w:spacing w:before="0" w:after="0"/>
        <w:jc w:val="left"/>
        <w:rPr/>
      </w:pPr>
      <w:r>
        <w:rPr/>
        <w:t>1kW7O7+IMwgggEDnAtayrSzd2rmP0874/q/ptLgGfTws2zrofwUAQAABBAZcYN68efqHf/gHH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QL/+9a/tkRpWEsM3SuPWW2/Vd77znQGPM/QBjNf9G7K1PPu/dWRtuo6sN2MRMtYr1UwG6q7YqFEJ</w:t>
      </w:r>
    </w:p>
    <w:p>
      <w:pPr>
        <w:pStyle w:val="PreformattedText"/>
        <w:bidi w:val="0"/>
        <w:spacing w:before="0" w:after="0"/>
        <w:jc w:val="left"/>
        <w:rPr/>
      </w:pPr>
      <w:r>
        <w:rPr/>
        <w:t>WXZIqVk5mvN4sW7fn6XFp3sSZeAEgnXlldVr1dCubjO5Z4etObnhPW6lODrfMr6dqrRvW6M5pmv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uVOW6GFqfM1x3VW5Tiah1kkZOVqWSTo7BmXBk+J9NEYUaGXD9CUePvkae6XJtf26TS15arY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WSImVn9djVge5rTUUa3NY6qia46yiNAAIIIBA+AozQCJ++IlIEBp0Ay7YOui6nwQ4U+PKXv6z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rJz/5iZ3cGDmyeRUNB8YaypDi784xD1jsVdH/+5leMc+K5C+cLetRjOM7N9lhlFQ1as+GIv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61s1J3Yc2bIJ09AW981lr0dMVpuLmSUG7rbd5/s5RwwMkKqx1SY6+1qbuc7//tT2JqAKOw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9usuNrafGTtcLO60xK6VmNIp3jgwNs04n6YGcJ5W78Ek9ab4e/c51+mPFJ/rcxFq169+Vuf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s0y/3mtVSqkpNaWnH2yfNd9+jJa3/7nbanPdZWDW3bF22u6UUOwgggECPBVhhqMdUjihIQ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3UAQCCCAAAIIOE/A/0PdsGHDdNddd+lf//VflZ6eruHDfX90Oi/ukETkuk3P5MhMdLncJAZy9PC3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3HRlrpTWkjyvKde6zKu0ozNWMFeaRk7f261QX040kzs0xj4Ac0az7zeoilVUqK85TeqGpq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7rjblOyWbAROmOV7V5f4X9KIwdiPmWcM8CO/kya1ae9lRUqWL/y/pu2nJzZqUyvuGN11e2t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z85TsTUwZd08Pb//nBLvbW7PHbnacaxSle9v1Xwz6emqwuMaOy5aTbWVKi2cpyfW7lDlmSr9vu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XSzTf9lWInJ9mPsSxc+VOVHTuqHWtzlb7anPRNkOofZBft9i8Wjvv+779wjJ+YEUAAgVAIk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L3QAABBBBAIEIErBEa1pwI1oiNW265JUJa1ZtmRGvWo1bGwTxtsjpbvukp4u/NU/5MafFdS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3I1Kf1Faa1YVkZmW86PTDRoa5U0EDR/qHX1gPUhh75tRDhsOmcdW3jKri0y+UTOyC+wRC+a0vX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zROqVlmzg2zOsm8x3fZ82n46o4aP0e/PVysjKMFmpVwoxKmz9fejHwdPLdUE5vr95VtfikNM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4e0HLN3htojUTqOBInVgz/dbSciFk8vUFXsdL1+tMTcc53SEydrcnKGNpjJUkvLn7et4ub9R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V1j6Vr8gSrvcuVsaREq+fFmVlIk/WTDfmmLcs1IzFJ6Y9d8hrWeiNpa9ix3W3j5RUCCCCAQC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PwbZOVx7JLQ2ztjGHRph1GOH2iwDvg35hpVIEeixg/QuxtTE5Wo/JWgq6a2rUZJIWrphgR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mXlEjXIoNMD9m7+u1QmsydZspPYeOMHEFqLwl+r7caZLb3LPJPNoS64rt8IBLU4NZ9rXenB0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rb+oiJHYE5V2POjYh1qf2pvozQqXXx/nNqzxBXpAvw3guvHm73f47wCj6So2V1h0juXdqG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pArEuVy+bGC2Xq/NkQ+/rtcIxCZZex9XL5tiJjM4toqJj1WlzuzrX23C4DgEEEEAgogRIa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IYBCJLgMReZPUnrUEAAQQQQAABBJwuwKhEp/dQ2/h45KSth2NeMdTeMV1BIA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4UYFJQB3YKISGAgFeAZVv5TUAAAQQQQAABBBAIpQArDIVS+8rvRULjyg2pAQEEEEAAgYgU</w:t>
      </w:r>
    </w:p>
    <w:p>
      <w:pPr>
        <w:pStyle w:val="PreformattedText"/>
        <w:bidi w:val="0"/>
        <w:spacing w:before="0" w:after="0"/>
        <w:jc w:val="left"/>
        <w:rPr/>
      </w:pPr>
      <w:r>
        <w:rPr/>
        <w:t>4ENdRHYrjQoTAd5/YdJRhIkAAgMqQEJjQPm5OQIIIIAAAggggAACCCCAAAII9EaAhEZv1LgG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GVICExoDyd35zVnfo3IYzCCCAAAIIIIAAAggggAACCLBsK78DCCDgW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7tGgJDAAEEEEAAAQQiUoBlW8OrW1m21aH9xbKtDu0YwkIAAQQQQAABBBBAAAEEEHCEAI+cOK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BBAIJsGxrIBWOIYAAAggggAACCPSXACsM9Zds/9RLQqN/XKkVAQQQQACBsBfgQ13YdyENC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3n9h3HmEjgACIRMgoREyam6EAAIIIIAAAggggAACCCCAAAJ9JUBCo68kqQc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EImQEIjZNTB3YjVHYLzojQCCCCAAAIIIIAAAggggMDgEmDZ1sHV37QWgbASILEXVt1Fs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NgLsGxreHUhy7Y6tL9YttWhHUNYCCCAAAIIIIAAAggggAACjhDgkRNHdANBIIBAIA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Q2kwjEEEEAAAQQQQACB/hJghaH+ku2feklo9I8rtSKAAAIIIBD2AnyoC/supAFhLMD7L4w7j9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kAiQ0QkbNjRBAAAEEEEAAAQQQQAABBBBAoK8ESGj0lST1IIAAAggggAACCCCAAAIIIIBAy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MOrgbsbpDcF6URgABBBBAAAEEEEAAAQQQGFwCrHIyuPqb1iKAAAIIINBjAesZfmtjCbsek1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EIowAiNEGIHcytWdwhGi7IIIIAAAv0hYCUySGb0hyx1IoAAAggggEBfCET1RSXUg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HgJXY4/Gr/pClTgQQQCByBdxnKvT224dVdd6t4bFfUcLUaUqJHzcADXbr6P4/6IL/nYddp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kuHEK9kN4Q1OToqOCvcr/5uwjgEBPBBid2BMl55Thv4rO6QsiQQABBBBAwFECfKhzVHcQT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Kkuf1eTM5R1Kpq7erV2L04JOInSoKJgDFz/UwukztDfQNRkrVb5hmeJjAp1sf+ycXs6+Vq8kH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ntT/IaAQSCFKiqqpLL5dKoUaOCvJLiThTgkRMn9goxIYAAAggggAACCAQn0HBUK6xkRs56nXI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xyNNYre2rM7R3ySy9eMwdXH1XWjpqqKw/l6xkSn1jvercdaqrPq2Dm1ZKpcuVkF2kmp7co+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YGjV6ZE9KUwYBBLoR+Oijj/T0009ry5Ytqq+v76Y0p50uQELD6T1EfAgggAACCCCAAALdCz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WySL0pThNjmgchR7k054llys/K0cQRQ+06ao5tVV5mmoYMGWJ/pWUvVdknDeacW5sXpemhNXvU</w:t>
      </w:r>
    </w:p>
    <w:p>
      <w:pPr>
        <w:pStyle w:val="PreformattedText"/>
        <w:bidi w:val="0"/>
        <w:spacing w:before="0" w:after="0"/>
        <w:jc w:val="left"/>
        <w:rPr/>
      </w:pPr>
      <w:r>
        <w:rPr/>
        <w:t>5He3Q2tzlZa70Zt8qKnQ84syW67NXbNV5/zKBtodFX21eVQkWrExsYp1jVfKvGU6sWmRSWos0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UmWrmLa+MRUe5RH6WNJyszfqv+v0/gD3Z1jCCAQSODy5cvavn27li5dql27dqmxsTFQMY6Fg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2EvMGOLRjCAsBBBBAAAEEnCkQM0lpM2VGY8zQlMw8vVyyR0crz6ghJlnPbSjSnLho6bM9mp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YKPb1bxzt0q+a987S1epRnf+4VJZ8Tqq1+RNix5XkcuNjexqUIvPbZO58d/Va6mSuVdk6CFh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ZtN2lZpr1y3J0LW5m2WlQzrb6gKcmJAwxT562UqddBnTCMWlmOSHtc3MUeY3PtNdncbvLcZ3BB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A1QuP111+3R2zs379fX3zxRc8vpqQjBJhDwxHdQBAIIBBIgMReIBWOIRBaAWsejTNnzoT2p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E5s6d21x6nJ7cVq7hTy/RgsICzS8taD6epJUb1mtpVrKazldrTGK2Dh4oUoo9f0WaDta+qWnm</w:t>
      </w:r>
    </w:p>
    <w:p>
      <w:pPr>
        <w:pStyle w:val="PreformattedText"/>
        <w:bidi w:val="0"/>
        <w:spacing w:before="0" w:after="0"/>
        <w:jc w:val="left"/>
        <w:rPr/>
      </w:pPr>
      <w:r>
        <w:rPr/>
        <w:t>kQ5rm/pPj0tL5mnzO2eUnDpeNYe3ap05Xpx9myrfyJdVY/GJ9/RgnPUReo5OmwTIhMx52vVUo+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fq6MnJynD1LBl30nl3NVVTFFKeThX2Y8WyP1Anr6bdMzMpdF5/KbKlm3btm0t++wggECrQ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L69E0a7tw4YJ++ctf6re//a0yMjKUnJzcUoYdZwswQsOh/cOyrQ7tGMJCAAEEBpGAtWTr+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1GLaWrYC8TEK7dgixrrq3Xi6D4VF+QrVUe0PHuqflRSqej4+7TnwArVlBbp2fw8ZSYN0bQlR6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2PumGWCmdKq158yz5Q9uJiKXGN7jSjO2rP/9k+lnXvbGVmZtpf6Zmr7GMVn3ofHbFf9OBbU/U5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y05Ku6zYmNT9KU3f5Uvdle3BviiCAQOcC1qNobOEl0PNUcni1i2gRQCACBFi2NQI6kSaEv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fh30baMDgEKh5f6Pmrzym1f/znOKjXYr72nT768Hch5U3IkEFv/tAzyYe0qiELBsk1cyrM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Yt2+P0uLT/uMXMp4fJEW3r9Jh56LU4kZnpG94R5Zi76ebS6Sk5WpZPP0ymXzevicTA03PxOuH9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/zh3bZxeceHWs3BUbu4mptc5gyraOXGm9nj0EEJA9Z0Z5eblNYSUwrFEaV199taz3zO233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f1uhEK6nP5nwBEhrO7yMiRAABBBBAYEAEWLZ1QNi5aW8FGv+k0tJVmrTtYf10XnxrLdEj5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j4ztfso+XVDXqvuZHRMrOrpFaEhrSxDu/ax4HmaZpE60xFKnaPbu5rmHWpUl6IOdJpdkVSk2V</w:t>
      </w:r>
    </w:p>
    <w:p>
      <w:pPr>
        <w:pStyle w:val="PreformattedText"/>
        <w:bidi w:val="0"/>
        <w:spacing w:before="0" w:after="0"/>
        <w:jc w:val="left"/>
        <w:rPr/>
      </w:pPr>
      <w:r>
        <w:rPr/>
        <w:t>O7TsZ/+ruLvtagN+GzXcOxlpy8mGCv38h9bIjhzdkRCr40Wb7FOdxtQ8Q6lVz/Gd3ZRtuQk7C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E4GRI0dqzpw5Sk1N1dCh7d6rPamAMgMuQEJjwLuAABBAAAEEEEAAAQSuVMCVdI8WabEK7k/Qy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uWzSs9lO98cJ8ex6MNSYxMfJkrH2bjyvKdW7EKB3e+JzSV5hHTrRfpxpylWhGXsg1VY/km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zsn6g28falyjx3hylPjpDs+7I1faNP9bNjR9oRXKGNihbD6+2Lgy8lb72koqGmaTI51Lt2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ygwD8FI+VuWmpEkUkVsNzHFXKfkRGn5jleVmuCdsLDL+AOHwVEEEPATiI6OtpMYd911l0aMCG6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17DpBwAyxYXOgQFFRkQOjIiQEQivA+yC03twNgfYC7777rsf6YkMgbASqj3jW5KRas/z5faV6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We5tQ/Z4nf6bfucQcz9qCHLtsyYn6lmZWHyq0j60sO9tyzNqpPlriMZN5ttadmO0pLa9uU6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f0RT7Z/2eb91Kx8T8mhUy3FPN3G1OjZtzrDe89bf+jJ60H8rZWzhwAC7QVOnTrlqa2tbX+45TX/</w:t>
      </w:r>
    </w:p>
    <w:p>
      <w:pPr>
        <w:pStyle w:val="PreformattedText"/>
        <w:bidi w:val="0"/>
        <w:spacing w:before="0" w:after="0"/>
        <w:jc w:val="left"/>
        <w:rPr/>
      </w:pPr>
      <w:r>
        <w:rPr/>
        <w:t>72uhCIudIVaUTkisEAMCCCDQXoA5NNqL8BqB0ArwyElovblb3wk0NTTIbZZjlKIU64o139tu7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2NkivGOzqi7dnuXjXJXeM2C64Grru7qzs7H0xMwZTt7H4cRwCBwAL8vy+wi1OPktBwas8QF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MswIe6Ae4Abo8AAggggAACXQqwbGuXPAN3kmVbB86eOyOAAAIIeAWsGd6Z5Z3fBg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wqgAJDaf2DHEhgIBI7PFLgAACCCCAAAIIIBBKAWt0om+EYijvy716J0BCo3duXIUAAgggg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hLuK7mAY6WID3n4M7h9AQQMAxAiQ0HNMVBIIAAggggAACCCCAAAIIIIAAAj0VIKHRUynK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CAYwRIaDimK9oGkpOT0/YArxBAAAEEEEAAAQQQQAABBBBAoEWAZVtbK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X8B36RorHTir8I+AggggAACCDhFgBEaTumJdnGwukM7EF4igAACCIRcgGVbQ07OD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gCIGoIMpSFAEEEAipgJXY4/GrkJJzMwQQQACBPhRwn6nQ228fVtV5t4bHfkUJU6cpJX5c</w:t>
      </w:r>
    </w:p>
    <w:p>
      <w:pPr>
        <w:pStyle w:val="PreformattedText"/>
        <w:bidi w:val="0"/>
        <w:spacing w:before="0" w:after="0"/>
        <w:jc w:val="left"/>
        <w:rPr/>
      </w:pPr>
      <w:r>
        <w:rPr/>
        <w:t>H96h51W5Pzmsdz4drRnfjFPbPwDcOrr/D7rgX9WwqzR2zPWaHDeuXVn/QoH3G5qaFB3V9g6BS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KMDrRmf3SWVT816YzGY4jgAACCCAwyAW6+1BXW1urCxcuaOLEiYNciuYj0FGgsvRZTc5c3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d2rU4LehEQYeKgjxw/NX5mrUkS9WeH8vlf+3FD7Vw+gzt9T/m289YqfINyxQf4zvQ1c9zejn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2SeFB7Fqd0VZBzCCCAQJ8J8MhJn1FSEQIIIIAAAoND4NKlS9qyZYueeeYZffTRR4Oj0bQSg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5qhZXMyFmvU+5GeTweeRqrtX11hvYumaUXj7mDqa1Pyo4cO0lKHN0xkRI1VKPMHaxES31jv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rPq2Dm1ZKpcuVkF2kmp5E0PQnvVIsjRo9sielKYMAAgj0iQAJjT5hpBIEEEAAAQQiX+Dzzz/X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79fTTT2v79u26fPly5DeaFiLQG4GmS7JSFqk3xWliTPOA6CiX5jyxTPlZOZo4Yqhda82xr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QIUPsr7TspSr7pMGcc2vzojQ9tGaPmvzuf2htrtJyN3oTDDUVen5RZsu1uWu26pxfWXflDlP3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8FFNv0dZSaYxfgXa7o6KvNo+KRCs2JlaxrvFKmbdMJzYtMkmNBdr0fmsCJnDMf9bGJ6baozx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tSZv5WWa0IXNY6w4YAAgj0jQAJjb5x7PNamDegz0mpEAEEEECglwL/93//p7KyMntExq9+9S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zTYEECgC4GYSUqbKTMaY4amZObp5ZI9Olp5Rg0xyXpuQ5HmxEVLn+3RzMQMFXx8s4p37lbJf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/EqzfjeL0w6I1Zf/Yq0YcnzOnKx+T5NFXrpsXU6P/6rcjVVKu+aBC0sPKk1m7ar1Fy7bkmGr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SdPGwHpqcroLSSVq/pVSPXvWm2Tf1jG6uK8CPugDHJiRMsY9e9qVVOo15k65LMckPa5uZo8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qtKzVPjYEEECgbwSYQ6NvHKkFAQT6QYDEXj+gUiUCQQqcPHlSW7du1aefftpypTV83rd9+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YfBz0AvMnTu32WCcntxWruFPL9GCwgLNLy1oPp6klRvWa2lWsprOV2tMYrYOHihSij1HR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r6paeaxDWub+k+PS0vmafM7Z5ScOl41h7dqnTlenH2bKt/Il1Vj8Yn39GCc9XF+jk6bBMiEz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SjbikrkpW/KKnarPtuMOczpktnr9HCWnMwiC16cpIyTPkt+07qyW+41NBpzF/WbQ/nKvvRArkf</w:t>
      </w:r>
    </w:p>
    <w:p>
      <w:pPr>
        <w:pStyle w:val="PreformattedText"/>
        <w:bidi w:val="0"/>
        <w:spacing w:before="0" w:after="0"/>
        <w:jc w:val="left"/>
        <w:rPr/>
      </w:pPr>
      <w:r>
        <w:rPr/>
        <w:t>yNP3Z8eroWJzl+3zD2Pbtm3+L9lHYEAFrBFTf/d3fzegMXDzngswQqPnViEtybKtIeXmZ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sZVtvuummAGc4hAAC3QrExCu3YIsa66t14ug+FRfkK1VHtDx7qn5UUqno+Pu058AK1ZQW6dn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mDdG0JUek5rdc1A2zVDhTWvXiW/atyl5cbObAWKM7zeiO2vN/to9l3TtbmZmZ9ld65ir7WM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W6j5uyhZplJTPszaXUOSY1cb75ZQ9/NFWfsxMj05Kus6/oMubmx2zqLntHcHVZtof3pxgCC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YDvv3LdleM8AgggEHIBlm0NOTk3RKCDQHJysr7+9a/rwIEDsv4V1VrVxPrXK98ojVtvvVWzZ8/u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HEBjMAjXvb9T8lce0+n+eU3y0S3Ffm25/PZj7sPJGJKjgdx/o2cRDGpWQZTOlmnk15jxer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2nxaZ+cSxmPL9LC+zfp0HNxKjHDM7I33CNr0dezzUVysjKVbJ5esWazGT4nU8PNz4TrR0iHrQ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04Aah0OYjt3bJ9deuLVsfZPd8XGbmJurTyYsq0jW1qvZw+BgRKwVvg6fPiwrKQ+m/MFSGg4v4+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EEEAAgQER8F+29dvf/rZSUlK0d+9e7dixQ3/5y18GJCZuikBYCDT+SaWlqzRp28P66bz41pCj</w:t>
      </w:r>
    </w:p>
    <w:p>
      <w:pPr>
        <w:pStyle w:val="PreformattedText"/>
        <w:bidi w:val="0"/>
        <w:spacing w:before="0" w:after="0"/>
        <w:jc w:val="left"/>
        <w:rPr/>
      </w:pPr>
      <w:r>
        <w:rPr/>
        <w:t>R3iXTL0mRsd3vmQfL6lq9D4WYl6VnV0jtSQ0pIl3ftc88jFN0yZaD5Ckard5lMPehlnfk/RAzp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3kPNZlJQJf97H8Vd7c0ctgE6egLeuczM4noWO/50xWmjjHp3hcBvo8a7p2otOVUQ4V+/kNr1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kjwJjSO79xknw4Yc/Pspb56uizbchN2EEAAgSsTIKFxZX5cjQACCCCAwKARGDp0qD0aY/r06d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5f27NkzaNpOQxEIRsCVdI8WabEK7k/QyYWFeuTuWzSs9lO98cJ8ex6MNSYxMfKkN0nwcUW5zo0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bn1P6CvPIifbrVEOuEs3IC7mm6pEcs9CINXlG1g90e3NyIvHeHKU+OkOz7sjV9o0/1s2NH2h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2KFsPr45W/FxzXub8/Ut18L9z9fnBAqUXmjqsCTE62Upfe0lFw0zC5HOp9myFilcUmAdkp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80oE+9FI2O7iDlqrpITpeU7XtXmrw1VfFdlfe3rJBYOI4AAAj0WMENG2RwoUFRU5MCoCAmB0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tN3dDoL3Au+++67G+Ottqa2s9p06d6uw0xxEY3ALVRzxrclKtGXT9vlI9hTvLvS7V73nyZ/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8zxrC3IscuWnKhvsas+VGgfW1l2tuWYtVN9tMRj8hOtdSdme0rLq1vKnD603pPqdz7J2s9Y6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KdG8U3/Ek+1Xzhdvala+p+RQu/d3lzG7PftWZ3jjSSz0VHdZtrV97cPhNQIDLdDd//sGOj7u31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yx9kPCiKAAAIhFGAOjRBicysEAgj4P3IS4DSHEECgBwJNDQ1y19ebklGKdcV2mNfCXVOjpq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4Rz/0oEq/Ik1y17jNoqqB65ZZxLWmpl5RI1yKbR5l4Xdxr3eDiTmYsr0OiAsR6EMB/t/Xh5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6HAAAZyUlEQVQhqIqERgiQuQUCCCCAAALhKMCHunDsNWJGAAEEEEBg8Ah8afA0NbxayrKt4d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AAghEooA1wzuzvEdiz9ImBBBAAAEEIkOAhEZk9COtQCAiBUjsRWS30igEEEAAAQQQQMCxAt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8IRccGSWAtAiQ0WijYQQABBBBAAAF/AT7U+Wuwj0BoBXj/hdabuyGAQHgKkNAIz34jag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GtQAJjUHd/TQeAQQQQAABBBBAAAEEEEAAgfAUIKHh0H7LyclxaGSEhQ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MDAC0QNfAhEgAACCAQWILEX2IWjCCCAAAIIIIAAAv0jwOpe/ePaX7UO8Zitv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LWKs78Mdc7/24EgEEuhZwn6nQ228fVtV5t4bHfkUJU6cpJX5c1xf101n3J4f1zqejNeObcWqb</w:t>
      </w:r>
    </w:p>
    <w:p>
      <w:pPr>
        <w:pStyle w:val="PreformattedText"/>
        <w:bidi w:val="0"/>
        <w:spacing w:before="0" w:after="0"/>
        <w:jc w:val="left"/>
        <w:rPr/>
      </w:pPr>
      <w:r>
        <w:rPr/>
        <w:t>ZXfr6P4/6IL/fYddpbFjrtfkuHHtyvoXCrzf0NSk6Ki2dwhckqMIIIAAAggggAAC4SDAJ7tw6C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QCnSV2Kurq1NNTY0mTpw4SHV63+zK0mc1OXN5hwpSV+/WrsVpQScKOlQU5IHjr87XrCVZqvb8</w:t>
      </w:r>
    </w:p>
    <w:p>
      <w:pPr>
        <w:pStyle w:val="PreformattedText"/>
        <w:bidi w:val="0"/>
        <w:spacing w:before="0" w:after="0"/>
        <w:jc w:val="left"/>
        <w:rPr/>
      </w:pPr>
      <w:r>
        <w:rPr/>
        <w:t>WC7/ay9+qIXTZ2iv/zHffsZKlW9YpvgY34Gufp7Ty9nX6pXEg9qzOKWrgpxDAAEEEEAAgUEu4Fu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a4fGLwBwa4dFPRIkAAs0C9fX1Ki0t1dNPP62PPvoIl2AFGo5qhZXMyFmvU+5GWYP0PI3V2r46</w:t>
      </w:r>
    </w:p>
    <w:p>
      <w:pPr>
        <w:pStyle w:val="PreformattedText"/>
        <w:bidi w:val="0"/>
        <w:spacing w:before="0" w:after="0"/>
        <w:jc w:val="left"/>
        <w:rPr/>
      </w:pPr>
      <w:r>
        <w:rPr/>
        <w:t>Q3uXzNKLx9zB1njF5UeOnSQlju6YSIkaqlGmdivRUt9Yrzp3neqqT+vgppVS6XIlZBeppid3b/q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WRo0e2ZPSlPETYNlIPwx2EQixAO+/EINzOwQQCEsBEhph2W0EjcDgE2hsbNSuXbv01FNP6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Y0uX748+BD6osVNl2SlLFJvitPEmOZBelEuzXlimfKzcjRxxFD7LjXHtiovM01Dhgyxv9Kyl6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Zzzq3Ni9L00Jo9avKL59DaXKXlbvQmGGoq9PyizJZrc9ds1Tm/su7KHabuKfb5Kabeoq2l0hi/</w:t>
      </w:r>
    </w:p>
    <w:p>
      <w:pPr>
        <w:pStyle w:val="PreformattedText"/>
        <w:bidi w:val="0"/>
        <w:spacing w:before="0" w:after="0"/>
        <w:jc w:val="left"/>
        <w:rPr/>
      </w:pPr>
      <w:r>
        <w:rPr/>
        <w:t>Au12R0VfbR4ViVZsTKxiXeOVMm+ZTmxaZJIaC7Tp/dYETOCY/6yNT0y1R3mUPpakzPytsloRuK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g0BBBBAAAEEEEAgXARIaIRLTxEnAoNU4IsvvtD+/fvtERmvv/66Ll26NEgl+qjZMZOUNlNmNM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nM08sle3S08owaYpL13IYizYmLlj7bo5mJGSr4+GYV79ytkv/K197iVZrxvV+YdEasvvoD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XkYnNMTRV66bF1Oj/+q3I1VSrvmgQtLDypNZu2q9Rcu25Jhq7N3WwnEnTxsB6anK6C0klav6VU</w:t>
      </w:r>
    </w:p>
    <w:p>
      <w:pPr>
        <w:pStyle w:val="PreformattedText"/>
        <w:bidi w:val="0"/>
        <w:spacing w:before="0" w:after="0"/>
        <w:jc w:val="left"/>
        <w:rPr/>
      </w:pPr>
      <w:r>
        <w:rPr/>
        <w:t>j171ptk39YxurivAj7oAxyYkTLGPXvalVTqNeZOuSzHJD2ubmaPM1EmK6rSs1T42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ARYA4Nh/YUE4I6tGMIK6QCFy5c0MqVK/Xpp5+23Nd/HuMPP/yQkRotMl3vzJ07t7nAOD25rVzD</w:t>
      </w:r>
    </w:p>
    <w:p>
      <w:pPr>
        <w:pStyle w:val="PreformattedText"/>
        <w:bidi w:val="0"/>
        <w:spacing w:before="0" w:after="0"/>
        <w:jc w:val="left"/>
        <w:rPr/>
      </w:pPr>
      <w:r>
        <w:rPr/>
        <w:t>n16iBYUFml9a0Hw8SSs3rNfSrGQ1na/WmMRsHTxQpBR7joo0Hax9U9PMYxvWNvWfHpeWzNPmd84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8ag5v1TpzvDj7NlW+kS+rxuIT7+nBOOt/MXN02iRAJmTO066nGnVLWZGs/EVJ1Wbdd4M5nzF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NFtaag0Fs0ZOTlGHKb9l3Uk9+w6WGTmP+sm57OFfZjxbI/UCevj87Xg0Vm7tsn38Y27Zt8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6PbHjx8/6NpMgxFAAAEEEEAgfAQYoRE+fUWkCAw6gTvvvHPQtTkkDY6JV27BFjXWV+vE0X0qL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qo5oefZU/aikUtHx92nPgRWqKS3Ss/l5ykwaomlLjkg3eaOLumGWCmdKq158yz5Q9uJiMwfGGt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Unv+zfSzr3tnKzMy0v9IzV9nHKj51q9F93JQt1CwrmWFvLqXOMamJ880ve/ijqfqcnRiZln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XMTc/ZlN32Tu6p8uyPbw/xRBAAAEEEEAgMgWsyUCZEDR8+tb3iTJ8Ih4kkXa1usMgIaCZCCg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f//rXdeDAAVn/Um6N2LDmdPCN0rj11ls1e/ZspIIQqHl/o+avPKbV//Oc4qNdivvadPvrw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iQQW/+0DPJh7SqIQsu9ZUM6/GnMeLdfv+LC0+7buRSxmPL9LC+zfp0HNxKjHDM7I33CNr0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ysjKVbJ5esWY6GT4nU8PNz4TrR0iHrQLDO04Aah0OYjt3bJ9deuLVsfZPd8XGbmJurTyYsq0j</w:t>
      </w:r>
    </w:p>
    <w:p>
      <w:pPr>
        <w:pStyle w:val="PreformattedText"/>
        <w:bidi w:val="0"/>
        <w:spacing w:before="0" w:after="0"/>
        <w:jc w:val="left"/>
        <w:rPr/>
      </w:pPr>
      <w:r>
        <w:rPr/>
        <w:t>W1qvZw8BBBAIhQB/UIVCmXsggEC4C5DQCPceJH4EIljAl9j79re/rZSUFO3du1c7duzQX/7yl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T83rfFPZpWYVZq07WH9dF58682iR3iXTL0mRsd3vmQfL6lq9D4WYl6VnV0jtSQ0pIl3ftc88jFN</w:t>
      </w:r>
    </w:p>
    <w:p>
      <w:pPr>
        <w:pStyle w:val="PreformattedText"/>
        <w:bidi w:val="0"/>
        <w:spacing w:before="0" w:after="0"/>
        <w:jc w:val="left"/>
        <w:rPr/>
      </w:pPr>
      <w:r>
        <w:rPr/>
        <w:t>0yZaD5Ckard5lMPehlnfk/RAzpNKc3kPNZlJQJf97H8Vd7c0ctgE6egLeuczM4noWO/50xWmj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3hcBvo8a7p2otOVUQ4V+/kNr1EeO7kjwJjSO79xknw4Yc/Pspb56uizbchN2EEAAAQQQQGAwC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j1OgmN8OovokVg0AoMHTrUHo0xffp0e7WT3bt3D1qLK2m4K+keLdJiFdyfoJMLC/XI3bdoWO2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F+fY8GGtMYmLkSW+S4OOKcp0bMUqHNz6n9BXmkRPt16mGXCWakRdyTdUjOWahEWvyjKwf6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ETivTlKfXSGZt2Rq+0bf6ybGz/QiuQMbVC2Hl4drfi55rzM+fuX6uB/5+rzgwVKLzR1WBNidL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aSioaZhMnnUu3ZChWvKDAPyEj5W5aaUSbei0bGdhFz1FwlJ0rLd7yqzV8bqviuyvra10ksg+0w</w:t>
      </w:r>
    </w:p>
    <w:p>
      <w:pPr>
        <w:pStyle w:val="PreformattedText"/>
        <w:bidi w:val="0"/>
        <w:spacing w:before="0" w:after="0"/>
        <w:jc w:val="left"/>
        <w:rPr/>
      </w:pPr>
      <w:r>
        <w:rPr/>
        <w:t>H+oGW4/TXicJ8P5zUm8QCwIIOFbADN1mc6BAUVGRA6MiJARCK9DV+6C2ttZz6tSp0AYUKXerPuJZ</w:t>
      </w:r>
    </w:p>
    <w:p>
      <w:pPr>
        <w:pStyle w:val="PreformattedText"/>
        <w:bidi w:val="0"/>
        <w:spacing w:before="0" w:after="0"/>
        <w:jc w:val="left"/>
        <w:rPr/>
      </w:pPr>
      <w:r>
        <w:rPr/>
        <w:t>k5PqMf9j8vtK9RTuLPe2sPo9T/5Mv3OJOZ61BTl22ZIT9S0K1YcK7WMry862HLN2qo+WeEx+or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GxPaXl1S5nTh9Z7Uv3OJ1n7GWs9dS0lmnfqj3iy/cr54k3NyveUHGrX913G7PbsW53hjSex0F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dnW9rUPZzC+fvfddz3WFxsCCIRegPdf6M25IwKWAO+98Po9GGKF69hsyyAOzDfUfhAT0HQEx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8Jmhoa5K6vNzeJUqwrtsO8Fu6aGjUNjZIrxjv6IbhomuSucZtFVQPXLbOIa01NvaJGuBTbP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Dlw4m5mDKBr5b5B/lX4gjv49poXMFeP85t2+ILLIFeO+FV//yyIlD+4tlWx3aMYSFQAQJREV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W+OttiXc2TYHRWoMvjViKjq+vNvV2d37vLqrs42fU9214YTNm2V/IKAQQQQAABBBBAwAkCJ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vEgAACAQVI7AVk4SACCCCAAAIIIIBAPwmwwlA/wfZTtTxy0k+wV1otQ+2vVJDrEU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IlngS5HcONqGAALhLWAl9tgQQAABBBBAAAEEEAiVgDWHhm8ejVDdk/v0XoCERu/tu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IGIFuBDXUR3L41zuADvP4d3EOEhgIAjBEhoOKIbCAIBBBBAAAEEEEAAAQQQQAABBII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lEUAAAQQQQAABBBBAAAEEEEDAEQIkNBzRDR2DYHWHjiYcQQABBBBAAAEEEEAAAQQQQMAnwL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+IoCA4wRI7DmuSwgIAQQQQAABBBCIaAGWbQ2v7mXZVof2F8u2OrRjCAs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RAjxy4ohuIAgEEAgkwLKtgVQ4hgACCCCAAAIIINBfAqww1F+y/VMvj5z0jyu19qOA+0yF3n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OuzU89itKmDpNKfHj+vGOnVft/uSw3vl0tGZ8M05t30xuHd3/B13wv3TYVRo75npNjhvXrqx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D7DU1Nio5qe4fAJTmKAAII9J2A9aHO2hh+23em1IRATwV4//VUinIIIDCYBfgLKcx63+PxqK6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1tbrhhhvCLPorD7ey9FlNzlzeoaLU1bu1a3Fa0ImCDhUFeeD4q/M1a0mWqj0/lsv/2osfauH0</w:t>
      </w:r>
    </w:p>
    <w:p>
      <w:pPr>
        <w:pStyle w:val="PreformattedText"/>
        <w:bidi w:val="0"/>
        <w:spacing w:before="0" w:after="0"/>
        <w:jc w:val="left"/>
        <w:rPr/>
      </w:pPr>
      <w:r>
        <w:rPr/>
        <w:t>Gdrrf8y3n7FS5RuWKT7Gd6Crn+f0cva1eiXxoPYsTumqIOcQQAABBBBAAAEEEEAAgUElwCMnY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e1BtvvKEVK1bo+PHjYRR5H4XacFQrrGRGznqdcjfKSu54Gqu1fXWG9i6ZpRePufvoRj2vZ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Li6I6JlKihGmWqsRIt9Y31qnPXqa76tA5uWimVLldCdpFqenKbpj/plWJp1OiRPSlNG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Bg0AiQ0HBoV/uv7tDQ0KDt27frmWee0c6dO/X55587NOp+DqvpkqyURepNcZoY0zy4</w:t>
      </w:r>
    </w:p>
    <w:p>
      <w:pPr>
        <w:pStyle w:val="PreformattedText"/>
        <w:bidi w:val="0"/>
        <w:spacing w:before="0" w:after="0"/>
        <w:jc w:val="left"/>
        <w:rPr/>
      </w:pPr>
      <w:r>
        <w:rPr/>
        <w:t>KMqlOU8sU35WjiaOGGoHUHNsq/Iy0zRkyBD7Ky17qco+aTDn3Nq8KE0PrdmjJr9QD63NVVruRm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ZCzy/KbLk2d81WnfMr667cYeqeYp+fYuot2loqjfEr0G53VPTV5lGRaMXGxCrWNV4p85bpxKZF</w:t>
      </w:r>
    </w:p>
    <w:p>
      <w:pPr>
        <w:pStyle w:val="PreformattedText"/>
        <w:bidi w:val="0"/>
        <w:spacing w:before="0" w:after="0"/>
        <w:jc w:val="left"/>
        <w:rPr/>
      </w:pPr>
      <w:r>
        <w:rPr/>
        <w:t>JqmxQJveb03ABI75z9r4xFR7lEfpY0nKzN8qqxWBy1pn2BBAAAEEEEAAAQQQQACBwSPAIycO7u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/C22+/rTfffNN+xMT6A31QbzGTlDZTWrhkhqb8fpHysuZqanK8bo5L1nMbirw0n+3RzMQMHUnM</w:t>
      </w:r>
    </w:p>
    <w:p>
      <w:pPr>
        <w:pStyle w:val="PreformattedText"/>
        <w:bidi w:val="0"/>
        <w:spacing w:before="0" w:after="0"/>
        <w:jc w:val="left"/>
        <w:rPr/>
      </w:pPr>
      <w:r>
        <w:rPr/>
        <w:t>UfHOpzXs499p3mOrtPf0RNXtzdVXvyJtWPK88p5IU7L1yEdThV56bJ3Or8iWq6lSedckqEBJWrN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LP71PGYxla93GJ6ovuU/TFw3pocrpKlaH1W36iut88o4Vm9IR52elWF+DMhIQp9tHLvrRKpz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90PmeTHugJpZo4yUycpqtOy3vbFBrhfOB/yT+yFczuIHQEEEEAAAQQQQCA8BJg3Kjz6yRclCQ2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+fvHFF/qP//gP/eUvf9HZs2dbIrMesbA26/wHH3ygS5cutZyL5J25c+c2N2+cntxWruFPL9GC</w:t>
      </w:r>
    </w:p>
    <w:p>
      <w:pPr>
        <w:pStyle w:val="PreformattedText"/>
        <w:bidi w:val="0"/>
        <w:spacing w:before="0" w:after="0"/>
        <w:jc w:val="left"/>
        <w:rPr/>
      </w:pPr>
      <w:r>
        <w:rPr/>
        <w:t>wgLNLzV/6NtbklZuWK+lWclqOl+tMYnZOnigSCn2HBVpOlj7pqZZiQezTf2nx6Ul87T5nTNKTh2v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btc4cL86+TZVv5Jtkhtk/8Z4ejLPeGnN02iRAJmTO066nGnVLWZFJZkglVZt13w3mfMZ06ew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hrDgaxRU9OsnMgW/ad1JPfcKmh05i/rNsezlX2owVyP5Cn78+OV0PF5i7b5x/Gtm3b/F+G3f6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xlpaWlKTo6OuxiJ2AEIkWAD3WR0pO0IxwFeP+FY68RMwIIhFqADNS   7E/Qb9iIxAVjHxyi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6ap04uk/FBflK1REtz56qH5VUKjr+Pu05sEI1pUV6Nj9PmUlDNG3JEekmb2VRN8xS4Uxp1Ytv</w:t>
      </w:r>
    </w:p>
    <w:p>
      <w:pPr>
        <w:pStyle w:val="PreformattedText"/>
        <w:bidi w:val="0"/>
        <w:spacing w:before="0" w:after="0"/>
        <w:jc w:val="left"/>
        <w:rPr/>
      </w:pPr>
      <w:r>
        <w:rPr/>
        <w:t>2QfKXlxs5sBYozvjolV7/s/2sax7ZyszM9P+Ss9cZR+r+NStRreZtySxULOsZIa9uZQ6xwzPON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/mqrP2YmRaUnX2Vd0GXPzYzZ1l73Jqy7L9vD+4VLM+v1fv359uIRLnAgggAACCCCAAAIRI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Vib6/zMIr6giP9ktf+pJcLpf+5V/+xX7k5De/+Y0uXLhgz9tgjdKwzv/N3/yNZs2aFeESbZtX</w:t>
      </w:r>
    </w:p>
    <w:p>
      <w:pPr>
        <w:pStyle w:val="PreformattedText"/>
        <w:bidi w:val="0"/>
        <w:spacing w:before="0" w:after="0"/>
        <w:jc w:val="left"/>
        <w:rPr/>
      </w:pPr>
      <w:r>
        <w:rPr/>
        <w:t>8/5GzV95TKv/5znFR7sU97Xp9teDuQ8rb4R5VOR3H+jZxEMalZBlX5hq5tWY83ixbt+fpcWnfXW5</w:t>
      </w:r>
    </w:p>
    <w:p>
      <w:pPr>
        <w:pStyle w:val="PreformattedText"/>
        <w:bidi w:val="0"/>
        <w:spacing w:before="0" w:after="0"/>
        <w:jc w:val="left"/>
        <w:rPr/>
      </w:pPr>
      <w:r>
        <w:rPr/>
        <w:t>lPH4Ii28f5MOPRenEjM8I3vDPbIWffWNhcnJylSyGRRw2RwbPidTw83PhOtHSIetOoZ3nADUOh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YPrv0xKu9D4i4KzZ2E3Nr5cGUbR3Z0np9uO2tW2eNn2FDAIGBEmDZyIGS574ISLz/+C1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godG90YCViIqK0h133KGUlBTt3btXv/3tb+3HUAYsoIG+ceOfVFq6SpO2PayfzotvjSZ6hHfJ</w:t>
      </w:r>
    </w:p>
    <w:p>
      <w:pPr>
        <w:pStyle w:val="PreformattedText"/>
        <w:bidi w:val="0"/>
        <w:spacing w:before="0" w:after="0"/>
        <w:jc w:val="left"/>
        <w:rPr/>
      </w:pPr>
      <w:r>
        <w:rPr/>
        <w:t>1GtidHznS/bxkqpG72Mh5lXZ2TVSS0JDmnjnd80jH9M0baL1AEmqdptHOextmPU9SQ/kPKk0l/dQ</w:t>
      </w:r>
    </w:p>
    <w:p>
      <w:pPr>
        <w:pStyle w:val="PreformattedText"/>
        <w:bidi w:val="0"/>
        <w:spacing w:before="0" w:after="0"/>
        <w:jc w:val="left"/>
        <w:rPr/>
      </w:pPr>
      <w:r>
        <w:rPr/>
        <w:t>k5kEdNnP/ldxd0sjh02Qjr6gdz4zk4iO9Z4/XWHqGJPufRHg+6jhQ9sebajQz39ojfrI0R0J3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b7DIBY26evdRXT5dl296JVwgggAACCCCAAAIIIIBARAuQ0AiD7rXmEEhPT9f06dO1a9cu7d+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yi7vsQXUn3aJEWq+D+BJ1cWKhH7r5Fw2o/1RsvzLfnwVhjEhMjT3qTBB9XlOvciFE6vPE5pa8w</w:t>
      </w:r>
    </w:p>
    <w:p>
      <w:pPr>
        <w:pStyle w:val="PreformattedText"/>
        <w:bidi w:val="0"/>
        <w:spacing w:before="0" w:after="0"/>
        <w:jc w:val="left"/>
        <w:rPr/>
      </w:pPr>
      <w:r>
        <w:rPr/>
        <w:t>j5xov0415CrRmo7BNVWP5JiFRqx//M/6gW5vTk4k3puj1EdnaNYdudq+8ce6ufEDrUjO0AZl6+HV</w:t>
      </w:r>
    </w:p>
    <w:p>
      <w:pPr>
        <w:pStyle w:val="PreformattedText"/>
        <w:bidi w:val="0"/>
        <w:spacing w:before="0" w:after="0"/>
        <w:jc w:val="left"/>
        <w:rPr/>
      </w:pPr>
      <w:r>
        <w:rPr/>
        <w:t>0Yqfa87LnL9/qQ7+d64+P1ig9EJTRxeTgpa+9pKKhpmEyedS7dkKFa8oMA/ISPlblppRJmbHbCNj</w:t>
      </w:r>
    </w:p>
    <w:p>
      <w:pPr>
        <w:pStyle w:val="PreformattedText"/>
        <w:bidi w:val="0"/>
        <w:spacing w:before="0" w:after="0"/>
        <w:jc w:val="left"/>
        <w:rPr/>
      </w:pPr>
      <w:r>
        <w:rPr/>
        <w:t>u4g5aq6SE6XlO17V5q8NVXxXZX3t81bLdwQQQAABBBBAAAEEEEAgsgXMIwxsYSRgJgT1mMdPP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WEUdR+GWn3EsyYn1Zod1e8r1VO4s9x7k+r3PPkz/c4l5njWFuTYZUtO1LcEUn2o0D62suxsyz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poicfkJ1rrTsz2lJZXt5Q5fWi9J9XvfJK1n7HWU9dSonmn/ogn26+cL97UrHxPyaFTbUt3Gb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291hjeexEJPdZdlW9vX9gbh+6qoqCh8gydyBCJA4N133/VYX2wIIBB6Ad5/oTfnjghYArz3wuv3</w:t>
      </w:r>
    </w:p>
    <w:p>
      <w:pPr>
        <w:pStyle w:val="PreformattedText"/>
        <w:bidi w:val="0"/>
        <w:spacing w:before="0" w:after="0"/>
        <w:jc w:val="left"/>
        <w:rPr/>
      </w:pPr>
      <w:r>
        <w:rPr/>
        <w:t>YIgVbmSnbGhdJAo0NTTIXV9vmhalWFdsh3kt3DU1ahoaJVeMd/RDcAZNcte4zaKqgeuWGlRTU6+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7FNo+yCK7+wKWDiTmYsoHvxlEEEECgewGe4e/eiBII9JcA77/+kqVeBBCIJAESGg7tTWsyx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wEGwIIIIAAAggggAACCCCAAAIIdBBg2dYOJBxAAAGnCLDKiVN6gjgQQAABBBBAAIHBIWCNjvK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cLQ7vVpLQCO/+I3oEEEAAAQT6TYAPdf1GS8UIdCvA+69bIgoggAACIqHBLwE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ISdAAmNsOsyAkYAAQQQQAABBBBAAAEEEEAAARIaDv0dYEJQh3YMYSG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DhCIMoRURAEAgggEECAxF4AFA4hgAACCCCAAAII9JvA1KlT+61uKu57AZZt7XvTPqmRZVv7</w:t>
      </w:r>
    </w:p>
    <w:p>
      <w:pPr>
        <w:pStyle w:val="PreformattedText"/>
        <w:bidi w:val="0"/>
        <w:spacing w:before="0" w:after="0"/>
        <w:jc w:val="left"/>
        <w:rPr/>
      </w:pPr>
      <w:r>
        <w:rPr/>
        <w:t>hJFKEEAAAQQQQAABBBBAAAEEIlSAR04itGNpFgKRIMCyrZHQi7QBAQQQQAABBBAIHwFWGAqfv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RXv1FtAgggAACCIRMgA91IaPmRgh0EOD914GEAwgggEAHARIaHUg4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ThcgoeH0HiI+BBBAAAEEEEAAAQQQQAABBBDoIEBCowOJMw6wuoMz+oEo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nCnAsq3O7BeiQgABI0Bij18DBBBAAAEEEEAAgVAKsGxrKLWv/F4s23rlhv1SA8u29gsrl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ESIAI+cREhH0gwEIlGAZVsjsVdpEwIIIIAAAggg4FwBVhhybt8EioyERi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AAAIIIICA+FDHLwECAyfA+2/g7LkzAgiEjwAJjfDpKyJFAAEEEEAAAQQQQAABBBBAAIF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ggAACCCCAAAIIIIAAAggggEDYCZDQcGiXsbqDQzuGsBBAAAEEEEAAAQQQQAABBBwhwLKtj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AgUACJPYCqXAMAQQQQAABBBBAoL8EWLa1v2T7p16Wbe0f1yuulWVbr5iQCh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CJYgEdOIrhzaRoC4S7Asq3h3oPEjwACCCCAAAIIhJcAKwyFV3+R0Aiv/iJaBBBAAAEEQ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7qQUXMjBDoI8P7rQMIBBBBAoIMACY0OJBxAAAEEEEAAAQQQQAABBBBAAAGnC5DQcHoPER8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HQQIKHRgcQZB1jdwRn9QBQIIIAAAggggAACCCCAAALOFGDZVmf2C1Ehg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HrwECCCCAAAIIIIBAKAVYtjWU2ld+L5ZtvXLDfqmBZVv7hZVKEUAAAQQQQAABBBBAAAEEI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4ipCNpBgKRKMCyrZHYq7QJAQQQQAABBBBwrgArDDm3bwJFRkIjkIoDjjHU3gGdQAgIIIDAI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90g/wWg+QgggAACCDhcgEdOHN5BhIcAAggggAACCCCAAAIIIIAAAh0FGKHR0YQj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DgcAESGg7vIMJDAAEEEEAAAQQQQAABBBBAAIGOAiQ0OppwB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HC5AQsPhHUR4CCCAAAIIIIAAAggggAACCCDQUYCERkcTjiCAAAIIIIAAAggggAACCCCAg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g4vIMIDwEEEEAAAQQQQAABBBBAAAEEOgqQ0OhowhEEEEAAAQQQQAABBBBAAAEEEHC4AAkNh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4SGAAAIIIIAAAggggAACCCCAQEcBEhodTTiCAAIIIIAAAggggAACCCCAAAIOFyCh4fAOIjw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OgoQEKjowlHEEAAAQQQQAABBBBAAAEEEEDA4QIkNBzeQYSH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dBUhodDThCAIIIIAAAggggAACCCCAAAIIOFyAhIbDO4jw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gowAJjY4mHEEAAQQQQAABBBBAAAEEEEAAAYcLkNBweAcRHgIIIIAAAggggAACCCCAAAIId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HRhCMIIIAAAggggAACCCCAAAIIIOBwARIaDu8gwkMAAQQQQAABBBBAAAEEEEAAgY4C/z9Vov3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WTA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11_1991264610.1541430941202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